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екция №6. Неопределенность и риск в предпринимательств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Цели и основные этапы анализа риска предпринимательской деятельност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етоды оценки неопределенности риска при выработки стратегии и тактики антикризисного управления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инципы снижения риска в антикризисном управл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Цели и основные этапы анализа риска предпринимательской деятельности</w:t>
      </w:r>
    </w:p>
    <w:p>
      <w:pPr>
        <w:pStyle w:val="31"/>
        <w:widowControl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widowControl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Любая экономическая структура относится к категории вероятностных систем, подверженных различным рискам. </w:t>
      </w:r>
    </w:p>
    <w:p>
      <w:pPr>
        <w:pStyle w:val="31"/>
        <w:widowControl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Большую роль в оценке эффективности проекта создания и развития предприятий играет фактор риска. </w:t>
      </w:r>
    </w:p>
    <w:p>
      <w:pPr>
        <w:pStyle w:val="31"/>
        <w:widowControl/>
        <w:spacing w:lineRule="auto" w:line="360"/>
        <w:ind w:firstLine="709"/>
        <w:jc w:val="both"/>
        <w:rPr/>
      </w:pPr>
      <w:r>
        <w:rPr>
          <w:sz w:val="28"/>
          <w:szCs w:val="24"/>
        </w:rPr>
        <w:t>Риск как экономическая категория представляет собой событие, которое может произойти, или не произойдет.</w:t>
      </w:r>
    </w:p>
    <w:p>
      <w:pPr>
        <w:pStyle w:val="31"/>
        <w:widowControl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случае совершения такого события возможны три экономических результата: отрицательный, нулевой, положительный. </w:t>
      </w:r>
    </w:p>
    <w:p>
      <w:pPr>
        <w:pStyle w:val="31"/>
        <w:widowControl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 настоящее время учет рисков широко используется при планировании инвестиционного проекта. Так, например, при разработке бизнес-плана все возможные риски анализируются и учитываются. По ним разрабатываются специальные меры, чтобы исключить или значительно снизить их отрицательное влияние на материальные, трудовые, финансовые и другие потери. </w:t>
      </w:r>
    </w:p>
    <w:p>
      <w:pPr>
        <w:pStyle w:val="31"/>
        <w:widowControl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Разрабатывая теорию и методологию изучения рисков, необходимо определить характерные типы рисков и источники (причины) их возникновения, формы проявления, усиливающие и ослабляющие факторы, а также способы прогнозирования их возможных последствий. </w:t>
      </w:r>
    </w:p>
    <w:p>
      <w:pPr>
        <w:pStyle w:val="31"/>
        <w:widowControl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Осуществление рыночного предпринимательства в любой его форме связано с риском, который принято называть хозяйственным или предпринимательским. </w:t>
      </w:r>
    </w:p>
    <w:p>
      <w:pPr>
        <w:pStyle w:val="31"/>
        <w:widowControl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н обуславливается рыночной системой хозяйствования, характеризующейся неопределенностью ситуации, изменчивостью экономической среды.</w:t>
      </w:r>
    </w:p>
    <w:p>
      <w:pPr>
        <w:pStyle w:val="31"/>
        <w:widowControl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чевидна необходимость определенного уточнения базы предпринимательского риска, разработки теории соответствующего методического инстументария для уточнения классификации рисков с учетом специфики предпринимательской деятельности предприятий, установления факторов риска, степени их неопределенности, методов (способов) оценки рисков и путей снижения их. От их учета во многом зависит реальность и эффективность реализации в перспективе управленческих решений в различных областях предпринимательской деятельности.</w:t>
      </w:r>
    </w:p>
    <w:p>
      <w:pPr>
        <w:pStyle w:val="31"/>
        <w:widowControl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роблема риска и устойчивости дохода является одной из ключевых концепций в финансовой и производственной деятельности перерабатывающих предприятий. </w:t>
      </w:r>
    </w:p>
    <w:p>
      <w:pPr>
        <w:pStyle w:val="31"/>
        <w:widowControl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од «риском» принято понимать вероятность потери предприятием части своих ресурсов, недополучения доходов или появления дополнительных расходов в результате осуществления определенной производственной и финансовой деятельности. </w:t>
      </w:r>
    </w:p>
    <w:p>
      <w:pPr>
        <w:pStyle w:val="31"/>
        <w:widowControl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Чем ниже уровень риска, тем ниже и вероятность получить высокую прибыль. </w:t>
      </w:r>
    </w:p>
    <w:p>
      <w:pPr>
        <w:pStyle w:val="31"/>
        <w:widowControl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оэтому, с одной стороны, необходимо выбирать оптимальное соотношение уровней риска и дохода, а также степени деловой активности. Без учета факторов риска и умения управлять рисками предприятию не обойтись. </w:t>
      </w:r>
    </w:p>
    <w:p>
      <w:pPr>
        <w:pStyle w:val="31"/>
        <w:widowControl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роцесс анализа риска можно представить в виде следующей схемы: ситуация риска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4"/>
        </w:rPr>
        <w:t xml:space="preserve"> осознание риска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4"/>
        </w:rPr>
        <w:t xml:space="preserve"> виды риска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4"/>
        </w:rPr>
        <w:t xml:space="preserve"> факторы и причины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4"/>
        </w:rPr>
        <w:t xml:space="preserve"> меры минимизации.</w:t>
      </w:r>
    </w:p>
    <w:p>
      <w:pPr>
        <w:pStyle w:val="31"/>
        <w:widowControl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ажным моментом в анализе рисков является их классификация. Она позволяет оценить влияние риска на деятельность предприятия, увидеть факторы (главные и второстепенные), формирующие конкретный вид риска, определить значимость, роль и место каждого риска в их системе. </w:t>
      </w:r>
    </w:p>
    <w:p>
      <w:pPr>
        <w:pStyle w:val="31"/>
        <w:widowControl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нализ риска нужно производить в следующей последовательности:</w:t>
      </w:r>
    </w:p>
    <w:p>
      <w:pPr>
        <w:pStyle w:val="31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ыявление внутренних и внешних факторов, увеличивающих или уменьшающих конкретный вид риска;</w:t>
      </w:r>
    </w:p>
    <w:p>
      <w:pPr>
        <w:pStyle w:val="31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анализ выявленных факторов;</w:t>
      </w:r>
    </w:p>
    <w:p>
      <w:pPr>
        <w:pStyle w:val="31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ценка конкретного вида риска с финансовой стороны;</w:t>
      </w:r>
    </w:p>
    <w:p>
      <w:pPr>
        <w:pStyle w:val="31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становка допустимого уровня риска;</w:t>
      </w:r>
    </w:p>
    <w:p>
      <w:pPr>
        <w:pStyle w:val="31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анализ отдельных операций по выбранному уровню риска;</w:t>
      </w:r>
    </w:p>
    <w:p>
      <w:pPr>
        <w:pStyle w:val="31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зработка мероприятий по снижению рис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ды рис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 xml:space="preserve">Суверенный (страновой) риск </w:t>
      </w:r>
      <w:r>
        <w:rPr>
          <w:sz w:val="28"/>
        </w:rPr>
        <w:t>представляет собой риск, связанный с финансовым положением целого государства, когда большинство экономических агентов, включая правительство, отказываются от исполнения своих внешних долговых обязатель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 подобным риском имели дело иностранные инвесторы, приобретавшие в России государственные краткосрочные облигации накануне кризиса 1998 г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обходимость учета странового риска особенно актуальна для международных банков, фондов и институтов, предоставляющих кредиты государствам и фирмам, имеющим государственные гарантии, хотя фактически этот риск приходится учитывать любому иностранному инвестору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ными причинами риска обычно называют возможные войны, катастрофы, общемировой экономический спад, неэффективность государственной политики в области макроэкономики и др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Политический риск </w:t>
      </w:r>
      <w:r>
        <w:rPr>
          <w:sz w:val="28"/>
        </w:rPr>
        <w:t>иногда рассматривается как синоним странового риска, однако чаще используется при характеристике финансовых отношений между экономическими агентами и правительствами стран, имеющих принципиально различное политическое устройство или нестабильную политическую ситуацию, когда не исключена возможность революции, гражданской войны, национализации частного капитала и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 xml:space="preserve">Производственный, </w:t>
      </w:r>
      <w:r>
        <w:rPr>
          <w:sz w:val="28"/>
        </w:rPr>
        <w:t xml:space="preserve">или </w:t>
      </w:r>
      <w:r>
        <w:rPr>
          <w:bCs/>
          <w:sz w:val="28"/>
        </w:rPr>
        <w:t xml:space="preserve">бизнес, риск - </w:t>
      </w:r>
      <w:r>
        <w:rPr>
          <w:sz w:val="28"/>
        </w:rPr>
        <w:t>это риск, в большей степени обусловленный отраслевыми особенностями бизнеса, т.е. структурой активов, в которые собственники решили вложить свой капитал. Один и тот же капитал можно использовать для производства, как ультрамодной одежды, так и продуктов питания; очевидно, что степень риска производственной деятельности, а, следовательно, и вложения капитала в нее, в этих случаях принципиально различна. В первом случае в зависимости от удачливости прогноза в отношении моды и выбора способов реализации процессов моделирования и производства можно достичь как супердоходности, так и понести ощутимые потери; во втором случае доходность вложенного капитала, не исключено, не будет очень высокой, однако можно рассчитывать на стабильные приемлемые результа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им образом, смысл бизнес-риска заключается в том, что на момент создания предприятия его собственники, по сути, принимают стратегически важное и вместе с тем весьма рисковое решение — вложить капитал именно в данный вид бизнеса. Если выбор бизнеса окажется ошибочным, то собственники неминуемо понесут существенные финансовые и временные потери, связанные с дезинвестицией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ричина финансовых потерь заключается в том капитала и его последующим более перспективным вложением, что при вынужденной ликвидации предприятия его материально-техническая база и оборотные активы в подавляющем большинстве случаев распродаются с убытком, т.е. по ценам, не компенсирующим первоначальные затраты. Даже если речь не ведется о полной ликвидации материально-технической базы, ее перепрофилирование и рекламные акции по «раскручиванию» нового бизнеса требуют существенных дополнительных затра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 xml:space="preserve">Финансовый риск </w:t>
      </w:r>
      <w:r>
        <w:rPr>
          <w:sz w:val="28"/>
        </w:rPr>
        <w:t>— риск, обусловленный структурой источников средств. В данном случае речь идет уже не о рисковости выбора вложения капитала в те или иные активы, а о рисковости политики в отношении целесообразности привлечения тех или иных источников финансирования деятельности компании. Дело в том, что в подавляющем большинстве случаев источники финансирования не бесплатны, причем величина платы варьирует как по видам источников, так и в отношении конкретного источника, рассматриваемого в динамике и (или) обремененного дополнительными условиями и обстоятельствами. Кроме того, обязательства по отношению к поставщику капитала, принимаемые предприятием в случае привлечения того или иного источника финансирования, различны. В частности, если обязательства перед внешними инвесторами не будут исполняться в соответствии с договором, то в отношении предприятия вполне может быть инициирована процедура банкротства с неминуемыми в этом случае потерями для собственн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ть финансового риска и его значимость, таким образом, определяются структурой долгосрочных источников финансирования — чем выше доля заемного капитала, тем выше уровень финансового ри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Риск снижения покупательной способности денежной единицы. </w:t>
      </w:r>
      <w:r>
        <w:rPr>
          <w:sz w:val="28"/>
        </w:rPr>
        <w:t>Этот вид риска присущ предпринимательской деятельности в целом, а смысл его заключается в том, что инфляция может приводить к снижению деловой активности (безусловно, темп снижения варьирует по отраслям), прибыли, рентабельности, эрозии капитала. Учет влияния этого типа риска достигается с помощью техники дисконтирования путем расчета возможного темпа инфляции и корректировки на этот темп прогнозируемых денежных потоков и основанных на них показателей доходности и рентаб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Процентный риск </w:t>
      </w:r>
      <w:r>
        <w:rPr>
          <w:sz w:val="28"/>
        </w:rPr>
        <w:t>представляет собой риск потерь в результате изменения процентных ставок. Этот вид риска приходится учитывать как инвесторам, так и хозяйствующим субъектам. Так, держатели облигаций могут нести потери, если на рынке складывается тенденция снижения в среднем процентных ставок по аналогичным финансовым инструментам. Для предприятий риск снижения процентных ставок проявляется в различных аспектах, причем негативное влияние могут оказывать как повышательные, так и понижательные тенденции в динамике процентных ставок. Так, если предприятие эмитировало облигационный заем с относительно высокой процентной ставкой, а в последующем в силу тех или иных причин процентные ставки по долгосрочным финансовым инструментам начали устойчиво снижаться, то эмитент несет очевидные убытки. С другой стороны, повышение процентных ставок, например, по краткосрочным кредитам приводит к дополнительным финансовым расходам, связанным с необходимостью поддержания требуемого уровня оборотных средств. Таким образом, риск изменения процентных ставок должен учитываться: (а) в долгосрочном и краткосрочном аспектах, (б) с дифференциацией по видам активов, обязательств, инструм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Систематический, </w:t>
      </w:r>
      <w:r>
        <w:rPr>
          <w:sz w:val="28"/>
        </w:rPr>
        <w:t xml:space="preserve">или </w:t>
      </w:r>
      <w:r>
        <w:rPr>
          <w:bCs/>
          <w:sz w:val="28"/>
        </w:rPr>
        <w:t xml:space="preserve">рыночный, риск </w:t>
      </w:r>
      <w:r>
        <w:rPr>
          <w:sz w:val="28"/>
        </w:rPr>
        <w:t>представляет собой риск, характерный для всех ценных бумаг данного класса, который не может быть элиминирован с помощью диверсифик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Специфический, </w:t>
      </w:r>
      <w:r>
        <w:rPr>
          <w:sz w:val="28"/>
        </w:rPr>
        <w:t xml:space="preserve">или </w:t>
      </w:r>
      <w:r>
        <w:rPr>
          <w:bCs/>
          <w:sz w:val="28"/>
        </w:rPr>
        <w:t xml:space="preserve">несистематический, риск </w:t>
      </w:r>
      <w:r>
        <w:rPr>
          <w:sz w:val="28"/>
        </w:rPr>
        <w:t>имеет узкую трактовку и закреплен за операциями с финансовыми активами. Специфическим называется риск ценной бумаги, который не связан с изменениями в рыночном портфеле, и потому может быть элиминирован путем комбинирования данной бумаги с другими ценными бумагами в хорошо диверсифицированном портфел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 xml:space="preserve">Проектный риск. </w:t>
      </w:r>
      <w:r>
        <w:rPr>
          <w:sz w:val="28"/>
        </w:rPr>
        <w:t>Любое предприятие вынуждено в той или иной степени заниматься инвестиционной деятельностью. Причин тому множество: необходимость и целесообразность диверсификации хозяйственной деятельности, желание выхода на новые рынки товаров и услуг, желание участвовать в освоении новой ниши (территориальной или продуктовой) на глобальном рынке товаров и услуг и т. п. Как правило, инвестиционная деятельность реализуется путем разработки и внедрения некоторого инвестиционного проекта. Любой более или менее масштабный проект требует соответствующего финансирования и, чаще всего, не обходится без долгового финансирования, когда предприятие в дополнение к собственным источникам (эмиссия акций, прибыль) привлекает заемный капитал путем эмиссии облигационного займа или получения долгосрочного кредита. Поскольку заемный капитал не бесплатен, расходы по его обслуживанию и погашению, т.е. текущие процентные платежи и периодические выплаты в погашение основной суммы долга, носят регулярный характер и потому должны иметь постоянный источник. В общем случае таковым источником является прибыль предприятия. Если предприятие предполагает рассчитываться с внешними инвесторами лишь за счет прибыли, генерируемой именно данным проектом, то и этом случае как раз и возникает проектный риск, который может трактоваться как вероятность недостаточности прибыли по проекту для расчетов с инвесторами (в широком смысле речь идет как о внешних инвесторах, так и собственниках предприятия, поскольку, если доходов генерируемых проектом, достаточно, лишь для обслуживания внешней долгосрочной задолженности, то такой проект вряд ли устроит собственников предприят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 xml:space="preserve">Валютный риск. </w:t>
      </w:r>
      <w:r>
        <w:rPr>
          <w:sz w:val="28"/>
        </w:rPr>
        <w:t>Любой субъект, владеющий 'финансовым активом или обязательством, выраженными в иностранной валюте, сталкивается с валютным риском, под которым понимается вероятность потерь в результате изменения валютного (обменного) курса. В зависимости от ситуации последствия изменения валютных курсов могут быть исключительно значимыми. Так, в результате августовского кризиса в России, когда в течение непродолжительного времени курс доллара к рублю повысился в четыре раза, многие предприятия оказались не в состоянии рассчитаться со своими западными кредиторами и инвесторами. Для того чтобы элиминировать влияние валютного риска используют различные способы. Так, Всемирный банк (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World</w:t>
      </w:r>
      <w:r>
        <w:rPr>
          <w:sz w:val="28"/>
        </w:rPr>
        <w:t xml:space="preserve"> </w:t>
      </w:r>
      <w:r>
        <w:rPr>
          <w:sz w:val="28"/>
          <w:lang w:val="en-US"/>
        </w:rPr>
        <w:t>Bank</w:t>
      </w:r>
      <w:r>
        <w:rPr>
          <w:sz w:val="28"/>
        </w:rPr>
        <w:t xml:space="preserve">) занимает деньги в различных национальных валютах, однако выдает кредиты, своим клиентам номинируя их, как правило, в долларах США, т. е. в стабильно устойчивой валюте. Для компаний одним из наиболее доступных способов краткосрочного страхования от валютного риска является приобретение форвардных контрактов на валюту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Смысл его заключается в том, что субъект, которому необходимо погасить валютный кредит, например, через три месяца, может приобрести трехмесячный форвардный контракт на покупку требуемой валюты по оговоренному курсу, т</w:t>
      </w:r>
      <w:r>
        <w:rPr>
          <w:bCs/>
          <w:sz w:val="28"/>
        </w:rPr>
        <w:t xml:space="preserve">ем </w:t>
      </w:r>
      <w:r>
        <w:rPr>
          <w:sz w:val="28"/>
        </w:rPr>
        <w:t>самым риск потерь от возможного снижения обменного курса может быть существенно уменьшен (заметим, что в финансовых операциях, как правило, речь идет не о полном устранении риска, а лишь о контроле за ним, подразумевающем в том числе снижение возможных потерь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Трансляционный риск </w:t>
      </w:r>
      <w:r>
        <w:rPr>
          <w:sz w:val="28"/>
        </w:rPr>
        <w:t>— риск потерь при пересчете статей баланса в национальную валюту. С этим риском сталкиваются, прежде всего, компании, имеющие дочерние компании за рубежом. Согласно международным стандартам бухгалтерского учета, равно как и российскому бухгалтерскому законодательству, материнская компания обязана составить консолидированную бухгалтерскую отчетность, в которую по специальным алгоритмам постатейно включаются все данные отчетности дочерней компании. Поскольку отчетность материнской компании, а также групповая (т. е. консолидированная) отчетности составляются в национальной валюте, а исходная отчетность дочерней компании — в валюте страны, в которой она зарегистрирована и действует, процедура консолидации предваряете трансляцией отчетности «дочки», т.е. пересчетом отчетных статей в национальную валю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ючевыми при пересчете статей отчетности являются два вопроса: (а) какой или какие курсы валют использовать для пересчета? и (б) следует ли проводить различие между отдельными группами объектов учета в процессе трансляции? Логика формулирования именно этих двух вопросов достаточно очевидна. Дело в том, что отчетность охватывает данные за определенный период, в течение которого курсы валют, как правило, меняются, причем оценка отдельных видов активов и обязательств может быть по-разному проинтерпретирована в связи с этими изменениями. В специальной литературе описаны различные методы пересч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Трансакционный риск </w:t>
      </w:r>
      <w:r>
        <w:rPr>
          <w:sz w:val="28"/>
        </w:rPr>
        <w:t>представляет собой операционный риск, т.е. риск потерь, связанных с конкретной операцией. Поскольку безрисковых операций в бизнесе практически не существует, этот риск, вероятно, самый распространенный; полностью элиминировать его невозможно. Например, поставщик может нарушить ритмичность поставки, дебитор задержать оплату счета, приобретенный с расчетом на капитализированную доходность финансовый актив может обесцениться в связи с финансовыми трудностями эмитента и др. Страхуются от этого риска различными способами в зависимости от вида операции. Например, при выдаче кредита можно оговорить его обеспечение, поставку товаров можно делать на условиях предоплаты или оплаты за наличный расчет, операции с финансовыми активами сопровождать хеджированием и диверсификацией и т. 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Актуарный риск </w:t>
      </w:r>
      <w:r>
        <w:rPr>
          <w:sz w:val="28"/>
        </w:rPr>
        <w:t xml:space="preserve">— риск, покрываемый страховой организацией в обмен на уплату премии. Актуарными называются расчеты в страховании, понимаемом как система мероприятий по созданию денежного фонда участников, из средств которого возмещается ущерб, причиненный стихийными бедствиями и несчастными случаями, а также выплачиваются иные суммы в связи с наступлением определенных событий. Страхование во многих случаях является добровольной процедурой, хотя некоторые операции, </w:t>
      </w:r>
      <w:r>
        <w:rPr>
          <w:sz w:val="28"/>
          <w:lang w:val="en-US"/>
        </w:rPr>
        <w:t>is</w:t>
      </w:r>
      <w:r>
        <w:rPr>
          <w:sz w:val="28"/>
        </w:rPr>
        <w:t xml:space="preserve"> частности, в банковской сфере, подлежат обязательному страхованию. В том случае, если страхование имеет место, как раз и возникает понятие актуарного риска, как части общего риска, перекладываемой на страховую организац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уже отмечалось выше, безрисковых операций в бизнесе практически не бывает. Поэтому становятся актуальными: (а) умение оценить риск и (б) выбор способов противодействия риску, т.е. выбор стратегии и тактики поведения в отношении потенциально рисковых операций.</w:t>
      </w:r>
      <w:r>
        <w:br w:type="page"/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Методы оценки неопределенности риска при выработки стратегии и тактики антикризисного управ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юбая финансовая операция может быть охарактеризована </w:t>
      </w:r>
      <w:r>
        <w:rPr>
          <w:bCs/>
          <w:sz w:val="28"/>
        </w:rPr>
        <w:t xml:space="preserve">с </w:t>
      </w:r>
      <w:r>
        <w:rPr>
          <w:sz w:val="28"/>
        </w:rPr>
        <w:t xml:space="preserve">позиции дохода и (или) доходности, на которые может рассчитывать лицо, инициировавшее эту операцию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к, связанный с операцией, означает вероятность неполучения желаемых или ожидаемых значений целевых показателе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оретически можно оценивать вероятность недостижения целевого значения, однако очевидно, что факторы, влияющие па значение целевого показателя, действуют как в «положительном», т.е. благоприятном, так и в «отрицательном», т.е. неблагоприятном, направлениях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 этих условиях задача оценки легко формализуется следующим образом. Имеется целевое значение некоторого показателя; требуется дать характеристику отклонения возможных фактических значений от этой цели. Из курса статистики известно, что подобную характеристику можно получить с помощью показателей вариации, количест</w:t>
        <w:softHyphen/>
        <w:t>венно описывающих вариабельность оцениваемого призна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в приложении к финансовым операциям речь идет об оценке вариабельности ожидаемого дохода (до</w:t>
        <w:softHyphen/>
        <w:t>ходности), а в качестве критериев оценки можно использовать такие статистические коэффициенты, как размах вариации, дисперсия, среднее квадратическое отклонение, называемое иногда стандартным, и коэффициент вари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ряд статистических величин (это могут быть как абсолютные, так и относительные величины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</w:rPr>
        <w:t>Х1, Х2 , Х3, …Х</w:t>
      </w:r>
      <w:r>
        <w:rPr>
          <w:iCs/>
          <w:sz w:val="28"/>
          <w:lang w:val="en-US"/>
        </w:rPr>
        <w:t>n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Размахом вариации </w:t>
      </w:r>
      <w:r>
        <w:rPr>
          <w:sz w:val="28"/>
        </w:rPr>
        <w:t>называется разность между максималь</w:t>
        <w:softHyphen/>
        <w:t>ным и минимальным значениями признака данного ряд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</w:rPr>
        <w:t xml:space="preserve"> = Х</w:t>
      </w:r>
      <w:r>
        <w:rPr>
          <w:sz w:val="28"/>
          <w:lang w:val="en-US"/>
        </w:rPr>
        <w:t>max</w:t>
      </w:r>
      <w:r>
        <w:rPr>
          <w:sz w:val="28"/>
        </w:rPr>
        <w:t xml:space="preserve"> - Х</w:t>
      </w:r>
      <w:r>
        <w:rPr>
          <w:sz w:val="28"/>
          <w:lang w:val="en-US"/>
        </w:rPr>
        <w:t>min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Этот показатель имеет много недостатков, выделим без комментариев лишь три из ни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-первых, он дает грубую оценку степени вариации значений призна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-вторых, он является абсолютным показателем и потому его применение в сравнительном анализе весьма ограничено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-третьих, его величина слишком зависит от крайних значений ранжированного ря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Среднее квадратическое отклонение </w:t>
      </w:r>
      <w:r>
        <w:rPr>
          <w:sz w:val="28"/>
        </w:rPr>
        <w:t>показывает среднее отклонение значений варьирующего признака относительно центра распределения, в данном случае средней арифметической. Этот показатель рассчитывается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Все вышеприведенные показатели обладают одним общим недостатком — это абсолютные показатели, значение которых существенно зависит от абсолютных значений исходного признака ряда. Поэтому большее применение имеет </w:t>
      </w:r>
      <w:r>
        <w:rPr>
          <w:iCs/>
          <w:sz w:val="28"/>
        </w:rPr>
        <w:t xml:space="preserve">коэффициент вариации, </w:t>
      </w:r>
      <w:r>
        <w:rPr>
          <w:sz w:val="28"/>
        </w:rPr>
        <w:t>рассчитываемый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/Х 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10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тношении оценки риска финансовых активов необходимо сделать три замеча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-первых, как отмечалось выше, количественно риск может оцениваться вариабельностью либо дохода, либо доходност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кольку доход в абсолютной оценке может существенно варьировать при сравнительном анализе различных финансовых активов, то принято в качестве базисного показателя, характеризующего результативность опер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финансовым активом, использовать не доход, а доходность. Очевидно, что вложив ту или иною сумму денежных средств в акции, можно получать разный доход по абсолютной величине, однако доходность не зависит от размера инвестиции и потому сопоставима в пространственно-временном разрез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-вторых, основными показателями оценки риска на рынке капитала являются дисперсия и среднее квадратическое отклонение. Распространенность и пригодность в сравнительном анализе этих статистик в данном случае объясняется тем обстоятельством, что базисным показателем при расчетах является доходность, т.е. относительный показатель, сопоставимый как в динамике, так и по различным видам активов. Поэтому неза</w:t>
        <w:softHyphen/>
        <w:t>висимо от анализируемых активов соответствующие им показатели доходности и дисперсии однопорядковы и нет острой необходимости применять в оценке коэффициент вари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-третьих, приведенные формулы рассчитаны на дискретные ряды. В приложении к финансовым активам они могут применяться в ретроспективном анализе. Однако, как уже неоднократно подчеркивалось, при работе на рынке капитала гораздо более ценен перспективный анализ, в рамках которого большинство величин, представляющих интерес для инвестора, оцениваются в вероятностых термин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ивая риск, следует иметь в виду, что с течением вре</w:t>
        <w:softHyphen/>
        <w:t xml:space="preserve">мени риск, ассоциируемый с данным активом, возрастает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юда можно сделать очень важный вывод: чем более долговре</w:t>
        <w:softHyphen/>
        <w:t xml:space="preserve">менным является данный вид актива, тем он более рискован, тем большая вариация доходности с ним связан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нно поэтому различается доходность и рисковость различных финансовых инструментов, например, акций и облигаций: вариация доходности акций может ощутимо варьировать, т.е. этот вид финансового инструмента более рисков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 Принципы снижения риска в антикризисном управлен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ют четыре основных варианта поведения в потенциально рисковых ситуациях: игнорирование самого факта возможности риска, избегание риска, хеджирование риска, передача рис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 xml:space="preserve">Игнорирование риска. </w:t>
      </w:r>
      <w:r>
        <w:rPr>
          <w:sz w:val="28"/>
        </w:rPr>
        <w:t>Этот вариант поведения означает, что лицо, принимающее решение, не предпринимает каких-ли6о действий в отношении возможного риска. Подобное поведение возможно в одной из трех ситу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ая ситуация имеет место в том случае, когда лицо, принимающее решение (ЛПР), не осознает рисковости операции. В качестве примера упомянем о вовлечении профессио</w:t>
        <w:softHyphen/>
        <w:t>нально неподготовленных лиц в различного рода финансовые афе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рчайший пример подобных афер — финансовые пирамиды; многие их участники соблазняются возможностью легкой наживы, обещаемой устроителями пирамиды, и не задумываются о каких-либо последств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торая ситуация имеет место в том случае, когда ЛПР, даже сознавая рисковость операции, не имеет возможности противодействовать риску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ом может служить ситуация в России накануне банковского кризиса 1998 г., когда государственные органы по сути обязывали коммерческие банки покупать государственные краткосрочные обязатель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тья ситуация складывается в том случае, если ЛПР умышленно игнорирует риск. В частности, по мере расширения той же финансовой пирамиды всегда появляются склонные к риску инвесторы, которые прекрасно сознают возможность потерь, но надеются, что они успеют выйти из пирамиды до ее крах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Избегание риска. </w:t>
      </w:r>
      <w:r>
        <w:rPr>
          <w:sz w:val="28"/>
        </w:rPr>
        <w:t>Подобной стратегии придерживаются лица, не склонные к риску. Примерами применения подобной стратегии являются ситуации, когда предприятие не продлевает договор с контрагентом, в отношении которого появились сомнения в его будущей платежеспособности, когда предприятие предпочитает получать кредит в той валюте, в которой оно осуществляет свои основные экспортные операции и т. 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 xml:space="preserve">Хеджирование риска. </w:t>
      </w:r>
      <w:r>
        <w:rPr>
          <w:sz w:val="28"/>
        </w:rPr>
        <w:t xml:space="preserve">Дословно этот термин означает «ограждение риска» и представляет собой систему мер, с помощью которых негативные последствия риска могут быть уменьшен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еджирование особенно активно используется на финансовых рынках; с этой целью разработаны различные финансовые инструменты: опционы, фьючерсы, форварды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дея хеджирования по существу активно реализуется практически в любом предприятии, независимо от того, имеет ли оно отношение к финансовым рынка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частности, по сути хеджерскими являются операции по созданию фондов и резервов. Так, в условиях инфляции необходимо делать резервы па пополнение оборотных средств; иными словами, не вся прибыль, рассчитанная по итогам года, может трактоваться к; и прибыль, доступная к распределению среди собственников, часть ее нужно зарезервировать на покрытие расходом связанных с повышением цен на сырье и материал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налогичная логика характерна операциям по формированию резервного капитала (фонда), резервов по сомнительным долгам, на «забывчивость» покупателей, на обесценение ценных бумаг </w:t>
      </w:r>
      <w:r>
        <w:rPr>
          <w:bCs/>
          <w:sz w:val="28"/>
        </w:rPr>
        <w:t>и д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 xml:space="preserve">Передача риска. </w:t>
      </w:r>
      <w:r>
        <w:rPr>
          <w:sz w:val="28"/>
        </w:rPr>
        <w:t xml:space="preserve">Эта стратегия означает, что ЛПР не </w:t>
      </w:r>
      <w:r>
        <w:rPr>
          <w:bCs/>
          <w:sz w:val="28"/>
        </w:rPr>
        <w:t>жела</w:t>
      </w:r>
      <w:r>
        <w:rPr>
          <w:sz w:val="28"/>
        </w:rPr>
        <w:t xml:space="preserve">ет нести риск и готов на определенных условиях передать его другому лицу. Наиболее ярким примером передачи риска </w:t>
      </w:r>
      <w:r>
        <w:rPr>
          <w:bCs/>
          <w:sz w:val="28"/>
        </w:rPr>
        <w:t>явля</w:t>
      </w:r>
      <w:r>
        <w:rPr>
          <w:sz w:val="28"/>
        </w:rPr>
        <w:t xml:space="preserve">ется страховани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широком смысле страхование представляет собой совокупность операций, снижающих риск возможных потерь от какого-то действия или бездейств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узком смысле термин «страхование» чаще всего закрепляется за комплексом страховых операций между страхователем и страховщиком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ЫВОД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ы идентификации и учета фактора риска, равно как и умение выполнять финансовые вычисления исключительно важны для финансового менеджера, а, точнее, для любого специалиста, которому приходится иметь дело с анализом, обоснованием или принятием решений финансового характера. Соответствующие методы входят в число ключевых в арсенале методов количественной оценки специалиста финансовой служб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01"/>
        </w:tabs>
        <w:ind w:left="1301" w:hanging="45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ind w:firstLine="851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33:00Z</dcterms:created>
  <dc:creator>Fursov</dc:creator>
  <dc:description/>
  <cp:keywords/>
  <dc:language>en-US</dc:language>
  <cp:lastModifiedBy>Mage</cp:lastModifiedBy>
  <cp:lastPrinted>2005-11-18T17:35:00Z</cp:lastPrinted>
  <dcterms:modified xsi:type="dcterms:W3CDTF">2011-10-04T08:33:00Z</dcterms:modified>
  <cp:revision>2</cp:revision>
  <dc:subject/>
  <dc:title>2</dc:title>
</cp:coreProperties>
</file>