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аз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рольная работа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ru-RU"/>
        </w:rPr>
        <w:t>По дисциплине: Государственное регулирование экономики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ru-RU"/>
        </w:rPr>
        <w:t>На тему: Необходимость, сущность и формы государственного регулирования развития науки и техники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ла студентка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уппы З-05-ФК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лафас Н.С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ила ст. преподаватель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апранова Л.Г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ru-RU"/>
        </w:rPr>
        <w:t>Мариуполь, 2008 г.</w:t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лан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405" w:leader="none"/>
        </w:tabs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05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ная и научно-техническая деятельность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05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науки – важнейшая составляющая экономической политик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05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е цели, принципы и задачи государственной научно-технической политик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05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ы и методы реализации научно-технической политик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05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оритеты развития науки и техники</w:t>
      </w:r>
    </w:p>
    <w:p>
      <w:pPr>
        <w:pStyle w:val="Normal"/>
        <w:widowControl w:val="false"/>
        <w:tabs>
          <w:tab w:val="clear" w:pos="708"/>
          <w:tab w:val="left" w:pos="3405" w:leader="none"/>
        </w:tabs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ое регулирование социально-экономического развития страны является существенным признаком рыночной экономики смешанного типа. Разумный симбиоз рыночных и государственных регуляторов дает возможность реализовывать социально-экономические цели развития общества, достигать высокой эффективности производства, стабильного экономического развития, обеспечивать социальную справедливость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ансформация экономической системы Украины ставит цель формирования социально ориентированной рыночной экономики. Достичь этой цели невозможно без активного участия государ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менно государство, имея четкую стратегию и программу реформирования и используя весь арсенал средств, которые есть в его распоряжении, способно в относительно короткие сроки и с наименьшими потерями создать условия для становления цивилизованных социально-экономических отношений и полнейшего удовлетворения потребностей обще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 экономикой Украины стоят сложные и важные проблемы, от решения которых зависит будущее государства: какие функции должно выполнять государство в трансформационной экономике, какие формы и методы регулирования оно должно для этого применить, какой должна быть специфика управления развития социально-экономических процессов в отдельных сферах и секторах экономики.</w:t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 Научная и научно-техническая деятельность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смотря на разные трансформации и потрясения XX столетие ознаменовалось структурными сдвигами в экономике, которые в основном обеспечили прогресс развития цивилизации. Важнейшим из этих сдвигов было введение науки в систему продуктивных сил. Постепенно, но неуклонно и закономерно научный потенциал уже до середины столетия стал главным фактором развития, как в пределах отдельных стран или регионов, так и в общечеловеческом масштабе. Внешним признаком нового положения науки в обществе стал рост количества параметров ее сферы: научно-исследовательские лаборатории были организованы на всех значительных промышленных предприятиях, сформировался большой государственный сектор исследований и разработок, появились государственные органы управления наукой, государственная научно-техническая политика и пр.[5;80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обенностью этого момента является признание объективной тенденции мирового развития – наука стала ведущим фактором прогресса и превратилась в самостоятельную большую современную отрасль общественной жизни с тысячами работников, результаты деятельности которых в массовом масштабе реализуются на практике в непосредственно продуктивную силу материального и духовного производ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ресс науки требует разных типов кооперации, которые совершаются на межгосударственном и негосударственном уровнях и между ним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Формами кооперации наук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многосторонние проекты, исследовательские сети, сотрудничество научных товариществ развитых стран и стран, которые развив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ипендии, гранты и стимулирование общи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раммы содействия обмену зн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ние научно-исследовательских цен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ждународные соглашения об общем действии, оценивании и финансировании мегапроектов и организация широкого доступа для участия в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ждународные комиссии для научного рассмотрения комплексных проблем и др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звитых странах исторически сложились разные структуры, как государственные, так и гражданские, которые совершают научные исследования и разработки. Так в Германии - это, прежде всего Товарищество Макса Планка и Товарищество Фраунгофера, в Нидерландах – Организация прикладных научных исследований (</w:t>
      </w:r>
      <w:r>
        <w:rPr>
          <w:color w:val="000000"/>
          <w:sz w:val="28"/>
          <w:szCs w:val="28"/>
          <w:lang w:val="en-US"/>
        </w:rPr>
        <w:t>TNO</w:t>
      </w:r>
      <w:r>
        <w:rPr>
          <w:color w:val="000000"/>
          <w:sz w:val="28"/>
          <w:szCs w:val="28"/>
          <w:lang w:val="ru-RU"/>
        </w:rPr>
        <w:t>), Организация научных исследований (</w:t>
      </w:r>
      <w:r>
        <w:rPr>
          <w:color w:val="000000"/>
          <w:sz w:val="28"/>
          <w:szCs w:val="28"/>
          <w:lang w:val="en-US"/>
        </w:rPr>
        <w:t>NOW</w:t>
      </w:r>
      <w:r>
        <w:rPr>
          <w:color w:val="000000"/>
          <w:sz w:val="28"/>
          <w:szCs w:val="28"/>
          <w:lang w:val="ru-RU"/>
        </w:rPr>
        <w:t>), Королевская академия искусств и наук (</w:t>
      </w:r>
      <w:r>
        <w:rPr>
          <w:color w:val="000000"/>
          <w:sz w:val="28"/>
          <w:szCs w:val="28"/>
          <w:lang w:val="en-US"/>
        </w:rPr>
        <w:t>KNAW</w:t>
      </w:r>
      <w:r>
        <w:rPr>
          <w:color w:val="000000"/>
          <w:sz w:val="28"/>
          <w:szCs w:val="28"/>
          <w:lang w:val="ru-RU"/>
        </w:rPr>
        <w:t>) и др. кроме того, значительный объем работ используется в университетах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Украине эта подсистема репрезентирована разветвленной сетью научных учреждений разных типов, которые в своей совокупности призваны обеспечивать должный научно-технический уровень как страны в целом, так и каждой сферы национальной экономики в частност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сновными </w:t>
      </w:r>
      <w:r>
        <w:rPr>
          <w:i/>
          <w:iCs/>
          <w:color w:val="000000"/>
          <w:sz w:val="28"/>
          <w:szCs w:val="28"/>
          <w:lang w:val="ru-RU"/>
        </w:rPr>
        <w:t>типами научных организаций являютс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структор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ные и проектно-поисков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сшие учебные за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но-исследовательские и конструкторские подразделения на промышленных предприятиях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чиная с 1991 г. в организационной составляющей научного потенциала Украины происходят изменения, которые стали особенно заметны в последние годы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ные и научно-технические работы в Украине выполняют 1505 организаций, среди которых наблюдается тенденция к уменьшению количества научных и конструкторских учреждений в отрасли технических наук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рост количества организаций за период с 1991 по 2004 г. был обеспечен преимущественно увеличением числа научно-исследовательских учреждений от 502 до 818 высших учебных заведений от 146 до 159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личество научно-исследовательских организаций отраслевого сектора науки за годы независимости Украины выросла от 804 до 870, что является результатом дробления научных учреждений и промышленных предприятий в процессе корпоратизации и акционирования. Особенно негативно эти процессы повлияли на динамику научно-исследовательских учреждений заводского сектора науки, количество которых на этот период уменьшилось с 104 до 83, а удельный вес – 7,7 до 5,5%. Это негативно отразилось на инновационной деятельности промышленных предприятий: возможности совершения и внедрения новых разработок существенно сократились, что сказалось на динамике создания образцов новых типов машин, оборудования, аппаратов, приспособлений и способов автоматизации, новых видов продукци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исло научных учреждений, которые функционируют в высших учебных заведениях, на протяжении определенного периода выросло с 146 до 168. Стабилизация их удельного веса в пределах 10,7 – 11,0% удостоверила умеренный характер институциональных изменений в этом секторе науки. Далее по мере расширения сети научно-технологичных парков и центров, где важную роль должны играть университеты и академические институты, трансформационные процессы в академическом и вузовском секторах науки будут происходить активнее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оличество проектно-конструкторских и поисковых организаций в продолжение определенного периода уменьшилось с 446 до 268 (с 33,1 до 18,0%), которое ухудшило условия и возможности доказательства научно-исследовательских работ до их следующей стадии проектно-конструкторских разработок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обенное беспокойство вызывает тенденция к сокращению в стране кадрового потенциала научных учреждений, который непосредственно обеспечивает совершение научных исследований и разработок. Сравнительно с 1990 г. он уменьшился в 2,8 раза. Ныне в научных учреждениях работают почти 178 тыс. лиц, в частности 4 тыс. докторов наук и около 17 тыс. кандидатов наук.[5;83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дровый потенциал науки на протяжении многих лет определял место Украины среди ведущих европейских государств: ученых – около 0,54% от численности экономически активного населения (в том числе исследователей - 0,41%). Насыщенность научными кадрами в Украине и сейчас соответствует уровню таких стран, как Испания, Польша, Чехия, Венгрия, однако является вдвое меньшей по среднему значению этого показателя в странах ЕС (1,2%) и почти в четыре раза меньше, чем в наиболее обеспеченной научными кадрами среди европейских стран Финляндии (2,0%)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некоторым научным направлениям на счет кадрового потенциала наша страна является одной из самых сильных. Так, имея уникальный кадровый корпус в отрасли информационных технологий, Украина может быть в этом направлении конкурентоспособной на мировом рынке, однако этот потенциал не используется не только в отрасли программирования, а и для интегрирования страны в мировое информационное пространство, тогда как западные страны создают условия для привлечения наших молодых специалистов именно этого направления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отличие от стран ЕС, где большинство ученых и инженеров, которые совершают исследования и разработки, работают в промышленности, в Украине такие специалисты сосредоточены преимущественно в научно-исследовательских учреждениях. В них работает 90,3% докторов и кандидатов наук. Остальные являются работниками конструкторских организаций, исследовательских заводов, проектных и проектно-поисковых учреждений, высших учебных заведений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ой причиной сокращения численности научных структур и оттока квалифицированных работников из научной сферы и ныне остается брак в финансировании этой сферы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арактерным признаком современной науки и направления в будущее является гуманизация исследований и в связи с этим рост капиталовложений в человеческий фактор и исследование его развития. Приоритетными направлениями развития науки и техники до 2006 г. предусмотрены реализацией специальных исследований, посвященных человеческому потенциалу страны, его здоровью, культуре, образованию, условиям сохранения и дальнейшего роста. Значительная роль в стратегическом развитии науки будет принадлежать социально-гуманитарным дисциплинам, обогащению духовных, политических и морально-этических знаний ученых, а также исследованиям, результаты которых должны благоприятствовать улучшению здоровья человека и охране среды. Такая тенденция должна быть присуща инновационной экономике, которая приходит на смену постиндустриальной. Она должна обеспечиваться соответствующими инвестициями в человеческий капитал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ализ структуры научно-технологических направлений разработок показывает, что часть технологического содержания их как носителей новых знаний в общем количестве на продолжении 1995-2004 гг. резко уменьшалась. Многие из них касаются иных направлений научных исследований, направленных в целом на создание новых видов продуктов, изделий и услуг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леко не ведущую роль в этих разработках занимают новые технологии, особенно изобретения как инновации, которые, по сути, должны быть почвой революционных технологических преобразований. По статистике, количество разработок в отрасли новой техники и технологии уменьшилась сравнительно с 1991 г. почти в 4 раз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близительно такими темпами происходит и внедрение технологических инноваций в производство. На протяжении нескольких лет самыми низкими темпами внедрялись такие направления научно-технического развития, как малоотходные, ресурсосберегающие и безотходные технологии. Сравнительно с 1991 г. почти в шесть раз снизились темпы внедрения роботизированной техники, финансирования научных и научно-технических разработок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но еще не приобрело в нашей стране прогрессивных программно-целевых форм. Часть приоритетных разработок, которые реализуются по научно-техническим целевым программам и сосредоточивают в себе самые прогрессивные знания, направленные на прорыв в технико-экономическом развитии производства, также уменьшается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ru-RU"/>
        </w:rPr>
        <w:t>Факторы</w:t>
      </w:r>
      <w:r>
        <w:rPr>
          <w:color w:val="000000"/>
          <w:sz w:val="28"/>
          <w:szCs w:val="28"/>
          <w:lang w:val="ru-RU"/>
        </w:rPr>
        <w:t xml:space="preserve">, которые определяют состояние и основные направления </w:t>
      </w:r>
      <w:r>
        <w:rPr>
          <w:i/>
          <w:iCs/>
          <w:color w:val="000000"/>
          <w:sz w:val="28"/>
          <w:szCs w:val="28"/>
          <w:lang w:val="ru-RU"/>
        </w:rPr>
        <w:t>трансформации научной системы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уктура научного комплекса (по формам, распределению, секторами нау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дровая составляющая (уровень подготовки кадров с высшим образованием и научных кадров: количество, структура, сферы исполь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тояние финансового обеспечения (источники финансирования, объемы и удельный вес в ВВП, структура инвестирования НДДКР по источникам поступлений и распределений между секторами нау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овень материально-технического обеспечения научной сферы (материальная и техническая вооруженность исследований и учены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ивность научно-исследовательской деятельности (количество, эффективность и уровень внедрения их и т.п.)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 Развитие науки – важнейшая составляющая экономической политики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оянное усовершенствование способов и предметов труда, технологии производства и его организации является движущей силой развития продуктивных сил и экономического роста. Переход Украины к системе рыночных отношений остро установил проблему упадка в последние годы уровня науки и техники. Украина чрезвычайно быстро теряет конкурентоспособность своей продукции не только на внешнем, но и на внутреннем рынке. Происходит это, прежде всего из-за низкого научно-технического уровня, низкого качества и больших расходов на производство отечественной продукции. Сконцентрировав все усилия на реализации монетаристской концепции экономической политики, правительство не уделило достаточного внимания развитию научно-технического прогресс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актически сейчас в Украине происходит катастрофическое рушение научно-технического и интеллектуального потенциала общества. За годы реформ более чем в четыре раза сократилась часть ВВП, которая расходуется на развитие нау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то же время в экономике промышленно-развитых стран она составляет 1,2-1,5%, в Южной Корее, где в последние годы происходил быстрый рост производства, расходы на науку шагнули даже 2% от ВВП. Сейчас в Украине значительно вырос уровень безработицы в сфере науки. За пределы Украины выехало 6000 ученых. Вследствие этого 90% товаров, которые производятся в Украине, не имеют научного обеспечения, а это уже признак слаборазвитых стран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шение научно-технического потенциала обусловливает и низкий уровень конкурентоспособности товаров, которые производятся в Украине. Исследования современных проблем международной конкуренции дало возможность М. Портеру сделать вывод, что условием равноправной интеграции страны в мировое хозяйство является пять факторов: наука и технология; капитал; рабочая сила; инфраструктура; информация. Все они непосредственно связаны с уровнем развития образования и науки.[4;157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держка национальной науки и образования и их дальнейшее развитие требуют срочного вмешательства со стороны государства: нужно разработать активную научно-техническую политику, построить оптимальный для современных условий экономический механизм, который соединял бы государственные и рыночные рычаги влияния на научно-технические процессы и был бы максимально сориентированным на экономический рост Украины и ее интеграцию в мировую экономику как промышленного государства. Одной из причин брака в такой политике является непонимание многими правителями роли НТП в экономическом росте, и развитии промышленности в частност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 страны стремятся к разработке и реализации государственной инновационной политики. Влияние государства должно быть направлено на максимальную поддержку собственного инновационного потенциала, ведущих научных и конструкторских центров, а также на обеспечение реализации научно-технической политики, которая соответствует мировому уровню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 значит, что Украина должна выбрать такие направления разработки «высоких» технологий, для реализации которых в государстве уже созданы реальные предпосылки и имеющийся научно-технический потенциал выхода на ведущие позиции мировой науки и техники. Механизм создания и расширения нововведений имеет три общие составляющие, характерные почти для всех стра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у государственной поддержки фундаментальных и поисковых исслед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ные формы и источники финансирования и непрямого стимулирования исслед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поддержку малого инновационного предприниматель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ак свидетельствует опыт развитых стран, основными направлениями влияния правительственных органов на процессы в инновационной сфере является планирование, финансово-кредитное регулирование, стимулирование, правовой порядок и организация производственной деятельност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ормирование финансовых и законодательных стимулов для поддержки инновационных технологий и предпринимательства в сфере науки и научно-технической деятельности является важнейшим направлением государственного регулирования в инновационной сфере. К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стимулам государственного регулирования</w:t>
      </w:r>
      <w:r>
        <w:rPr>
          <w:i/>
          <w:iCs/>
          <w:color w:val="000000"/>
          <w:sz w:val="28"/>
          <w:szCs w:val="28"/>
          <w:lang w:val="ru-RU"/>
        </w:rPr>
        <w:t xml:space="preserve"> в научной и научно-технической деятельности</w:t>
      </w:r>
      <w:r>
        <w:rPr>
          <w:color w:val="000000"/>
          <w:sz w:val="28"/>
          <w:szCs w:val="28"/>
          <w:lang w:val="ru-RU"/>
        </w:rPr>
        <w:t xml:space="preserve"> принадлеж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едиты, налоговые и амортизационные льг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рректировка антимонопольного законод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нешнеэкономические преферен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онно-консультативная поддерж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гие финансовые льготы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системе стимулов инновационного процесса</w:t>
      </w:r>
      <w:r>
        <w:rPr>
          <w:color w:val="000000"/>
          <w:sz w:val="28"/>
          <w:szCs w:val="28"/>
          <w:lang w:val="ru-RU"/>
        </w:rPr>
        <w:t xml:space="preserve"> принадлежат комплексно-правовые законодательные нормы, а именно: промышленное охранное право частной и интеллектуальной собственности, законодательное закрепление интеллектуальной собственности и правовое регулирование ее использования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Эффективной формой государственного вмешательства в инновационную и научную деятельность является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создание при участии государства вузовско-промышленных исследовательских центров</w:t>
      </w:r>
      <w:r>
        <w:rPr>
          <w:color w:val="000000"/>
          <w:sz w:val="28"/>
          <w:szCs w:val="28"/>
          <w:lang w:val="ru-RU"/>
        </w:rPr>
        <w:t>. Задача состоит в стимулировании объединения финансовых ресурсов и материально-технической базы промышленности с квалифицированными кадрами вузов. Средствами такого стимулирования могут быть финансирования начальных расходов вузовско-промышленных центров из средств государственного бюджета; выдача предприятиям-участникам бесплатных лицензий на использование разработанных изобретений и открытий.[2;121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 Основные цели, принципы и задачи государственной научно-технической политики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он Украины «О науке и научной деятельности» и изменения и дополнения к другим законодательным актам, которые должны обеспечить внедрение этого закона в жизнь, дают гарантии функционирования науки как сферы деятельност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он определяет правовые, организационные и финансовые принципы развития научно-технической сферы, создает условия для научной и научно-технической деятельности, обеспечения потребностей общества и государства в технологический разработках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науки и техники является решающим фактором прогресса общества, повышения благополучия его членов. Этим обусловлена потребность государственной поддержки науки как источника экономического роста и составляющей национальной культуры и образования. Целенаправленная политика в обеспечении использования достижений отечественной и мировой науки и техники дает возможность полнее удовлетворить социальные, экономические, культурные и другие потребности общества.[3;328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он учреждает принципы перехода к базовому и преимущественно целевому финансированию науки, четко разграничивает функции Президента, Кабинета Министров, парламента и других структур в обеспечении жизнедеятельности нау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законодательном уровне закреплена норма финансирования научной и научно-технической деятельности цивильного назначения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аучно-техническая политика</w:t>
      </w:r>
      <w:r>
        <w:rPr>
          <w:color w:val="000000"/>
          <w:sz w:val="28"/>
          <w:szCs w:val="28"/>
          <w:lang w:val="ru-RU"/>
        </w:rPr>
        <w:t xml:space="preserve"> – это политика государства относительно формирования условий, способствующих для эффективного научно-технического развития страны, в частности цели, формы и методы деятельности государства в научно-технической деятельности.[1;126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но-техническая деятельность охватывает фундаментальные и прикладные научные исследования, а также доведение ее результатов до стадии практического использования. Государство призвано создавать современную инфраструктуру науки и готовить научно-технические кадры, предоставлять государственное финансирование и приоритетное материально-техническое обеспечение фундаментальных исследований, долгосрочных государственных научно-технических программ, поддержку приоритетных направлений развития науки и техники. Государство также ведет статистику в научно-технической сфере, обеспечивает создание рынка научно-технической продукции, оценивает научно-технический уровень исследований, новых технологий и техники, совершает экспертизу научно-технических проектов, научно-техническое сотрудничество с другими государствам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Главные принципы государственной научно-технической полит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мократизация и децентрализация управления в сфере науки и тех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ет требований экологическ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иентированность на создание рыночной (предпринимательской)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держка (первоочередная) научно-технических работ, что обеспечивает решение важнейших проблем развития Украины путем отбора научно-технических приорит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балансированность развития фундаментальных и прикладных исследо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держка конкуренции и предпринимательства в научно-технической сфе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астие научно-технической общественности в формировании и реализации государственной научно-технической поли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ние и развитие рынка научно-технической продукци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ункции по реализации государственной научно-технической политики исполняют органы государственного управления и негосударственные структуры, которые в совокупности можно разделить на пять уровней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І уровень – Верховная Рада 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>краины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І уровень – Каб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нет Министров 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>краины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ІІІ уровень – министерства,</w:t>
      </w:r>
      <w:r>
        <w:rPr>
          <w:color w:val="000000"/>
          <w:sz w:val="28"/>
          <w:szCs w:val="28"/>
        </w:rPr>
        <w:t xml:space="preserve"> ведомства и другие центральн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  <w:lang w:val="ru-RU"/>
        </w:rPr>
        <w:t>органы управления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V ур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вень </w:t>
      </w:r>
      <w:r>
        <w:rPr>
          <w:color w:val="000000"/>
          <w:sz w:val="28"/>
          <w:szCs w:val="28"/>
          <w:lang w:val="ru-RU"/>
        </w:rPr>
        <w:t>– местные органы государственной власти и управления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уровень – организации, учреждения и предприятия, которые принимают участие во внедрении научно-технической полити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рховная Рада Украины определяет главные цели, направления и правовые основы деятельности в научно-технической сфере, объемы бюджетного финансирования научных исследований, отчислений бюджетных средств в Государственный фонд фундаментальных исследований, Государственный инновационный фонд и размеры государственного резерва материально-технических и сырьевых ресурсов для обеспечения научно-технической деятельности; утверждает приоритетные направления развития науки и техники, перечисление национальных программ и объемы финансирования каждой из них; создает систему кредитно-финансовых, налоговых и таможенных регуляторов в научно-технической политике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бинет Министров Украины ведет распределение средств бюджета, предназначенных для финансирования научных исследований, использования Государственного инновационного фонда и других государственных фондов, организовывает разработки национальных и государственных программ, создает механизм их реализации; контролирует организацию, координацию и выполнение работ насчет создания инфраструктуры научно-технической деятельности, определяет порядок формирования и использования для этого внебюджетных фондов, разрабатывает экономические, правовые и организационные механизмы стимулирования НТП, заключает международные соглашения в сфере научно-технического сотрудниче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а и ведомства совершают научно-техническую политику в подчиненной отрасли. Центральными органами государственного управления Украины, которые выполняют функции управления развитием науки и техники, является Министерство экономики (сводный отдел экономических реформ и научно-технической политики) и Министерство по делам науки и технологий. К организационным структурам, которые принимают участие во внедрении государственной научно-технической политики, принадлежат сертификационные службы, организации научно-технической экспертизы, информации, республиканские и местные инновационные фонды. Их деятельность направлена на поддержку научно-технической сферы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но-техническую деятельность общегосударственного значения финансируют из бюджета и государственных внебюджетных фондов. Для финансирования и материально-технической поддержки способов относительно обеспечения развития и использования достижений науки и техники в Украине формируется государственный инновационный фонд. Другие виды научно-технической деятельности совершают из собственных и привлеченных средств всех субъектов научно-технической сферы.[3;330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ль государственной инновационной политики – стратегическая ориентация развития приоритетных производств на создание и широкое использование новых высокопродуктивных технологий, машин, материалов, обеспечения социально-экономических, организационных и правовых условий для постоянного восстановления и эффективного использования научно-технического потенциал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Главные цели инновационной политики Украинского государ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спечение развития страны, внедрения нововвед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оянное обновление и модернизация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спечение прогрессивных структурных сдвигов в эконом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нхронизация инвестиционных и инновационных цик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ние современного конкурентоспособного национального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лаживание системы научного прогнозирования технологического развития отраслей отечественного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спертная инвентаризация государственных научно-технических програ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редоточивание инвестиционных ресурсов на формировании национальных технологических лидеров (целевое инвестирование «точек роста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корение процесса формирования рынка научно-технической продукции и повышения рыночного спроса на научно-технологические дост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ние условий, при которых внедрение НТП и инноваций были бы жизненно необходимыми для производителей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Задачей государственного регулирования НТП и инновационной деятельности в Украине</w:t>
      </w:r>
      <w:r>
        <w:rPr>
          <w:color w:val="000000"/>
          <w:sz w:val="28"/>
          <w:szCs w:val="28"/>
          <w:lang w:val="ru-RU"/>
        </w:rPr>
        <w:t xml:space="preserve"> является создание оптимального экономического механизма, который объединял бы государственные и рыночные рычаги влияния на научные и инновационные процессы, был сориентирован на экономический рост Украины, ее интеграцию в мировую экономику.[1;129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 Формы и методы реализации научно-техническ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стижения целей и задач научно-технической политики реализуется государством при использовании конкретных методов ее реализации. По признаку формы влияния на научно-техническое развитие экономики весь арсенал этих методов делится на две группы: методы прямого и методы непрямого регулирования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методам прямого регулирования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еделение государственных приоритетов развития науки и тех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е научно-технические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й заказ в научно-технической 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ая научно-техническая эксперти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юджетное финансирование исследований и работ, которые выполняются в рамках приоритетных направлений развития науки и тех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ая политика относительно формирования и поощрения научно-технических кад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ая политика в сфере международного научно-технического сотрудниче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методам непрямого регулирования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фференцированная налоговая полит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имулирующая финансово-кредитная полит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ибкая амортизационная полит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овая защита интеллектуальной собств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ая политика в сфере международного научно-технического сотрудниче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тоды прямого регулирования предусматривают непосредственно участие государства в решении как общих проблем научно-технического прогресса, так и проблем его отдельных сфер и направлений. Методы непрямого регулирования создают экономические и правовые условия для ускорения научно-технического прогресса, однако это не означает, что такие условия должны быть одинаковы для всех отраслей развития науки и техники. Государство может их дифференцировать соответственно приоритетным направлениям и программам. Но главное, чтобы в рамках каждого направления или программы научные, исследовательские и проектные организации имели одинаковые экономические и правовые условия деятельности, что будет способствовать развитию конкуренции между ними.[4;164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тоды реализации государственной научно-технической политики по способу влияния можно разделить на три группы: правовые, административные и экономические. Среди методов научно-технической политики отличаются простые методы, которые пользуются только одним из способов влияния, и сложные, которые объединяют все возможные способы. Так, например, бюджетное финансирование исследований и работ, которые выполняются в рамках приоритетных направлений развития науки и техники, относят к сложным методам, поскольку, с одной стороны, конкретные объемы финансирования определяются органами исполнительной власти, то есть административным решением, с другой стороны они воплощаются в показателях государственного бюджета, который по характеру является экономическим рычагом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ым этапом формирования научно-технической политики является установление приоритетов развития науки и техники. Эти приоритеты определяются на основе анализа перспективных направлений развития экономики, развития научных исследований и состояния научно-технического потенциала. Они составляют основу научно-технической политики и вносятся в соответствующие законодательные акты государства. Исходя из приоритетных направлений разрабатывают систему государственных мер, которую реализуют всеми другими методами. Так, например, на принципе приоритетов формируются государственные научно-технические программы, разрабатывается дифференцированная система налоговых льгот, определяются объемы бюджетного финансирования и предоставления льготных кредитов и др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е научно-технические программы являются одним из методов планирования научно-технического развития в промышленности. Это документ, в котором определены ресурсы, исполнители и сроки совершения комплекса мер, направленных на решение научно-технических проблем. При условии рыночной экономики они имеют индикативный характер, поскольку включают плановые задачи государственных и проектных работ в частном секторе экономи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ый заказ в научно-технической сфере обеспечивает экономически выгодные условия для участия научных, исследовательских и проектных организаций в развитии фундаментальных исследований, разработки и освоении принципиально новых технологий и видов продукции. Государственный заказ заключается согласно государственным научно-техническим программам на договорной основе. Оно обеспечивается финансированием, поддерживается материально-техническими ресурсами и выдается исполнителям на конкурсных основах. Важным моментом во время проведения конкурсов на получение государственного заказа в научно-технической сфере является обеспечение гласности относительно условий проведения, участников и результатов конкурсов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ая научно-техническая экспертиза является неотъемлемым элементом реализации научно-технической политики. Оно проводится с целью обеспечения научной обоснованности структуры и содержания приоритетных направлений и программ развития науки и техники, определения социально-экономических и экологических последствий научно-технической деятельности, анализа эффективности использования научно-технического потенциала, определения уровня исследований и их результатов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юджетное финансирование научно-технической деятельности касается, как правило, фундаментальных исследований и разработок, в частности по вопросам обороны Украины; приоритетных направлений развития науки и техники; прикладных научно-технических разработок, результаты которых имеют общегосударственное значение; научно-технических исследований и работ, которые связаны с научно-техническим сотрудничеством по международным соглашениям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жным методом реализации научно-технической политики является формирование и поощрение научно-технических кадров. Государство обеспечивает подготовку и переподготовку научно-технических кадров в государственных научных учреждениях и учебных заведениях, выделяет необходимые для этого материальные ресурсы, законодательно предоставляет равные правовые условия для функционирования организационных структур разных форм собственности, которые совершают обучение и повышение квалификации кадров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ая политика в сфере патентов и лицензий является составляющей частью научно-технической политики. Она направлена на регулирование отношений, связанных с приобретением и использованием прав на объекты интеллектуальной собственности. В целом государственную политику в сфере патентов и лицензий направлено на защиту интеллектуальной собственности, она способна стать могучим фактором научно-технического развития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ударственная налоговая политика также должна создавать способствующие экономические условия для ускорения научно-технического прогресса. С этой целью в налоговом законодательстве предусматривается дифференциация налоговых ставок и таможенных сборов, направленная на увеличение собственных инвестиционных ресурсов научно-исследовательских организаций, предприятий и объединений, которые проводят работы по приоритетным направлениям НТП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жное место в дифференцированной налоговой политике принадлежит таможенным льготам, установленным для экспорта и импорта новых технологий, продукции, лицензий, «ноу-хау» и т.д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фференцированная налоговая политика обязательно должна быть направлена на поддержку малых предприятий, которые совершают инновационную деятельность, поддержку авторов интеллектуальной собственности, которая используется для создания инновационного продукт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состав методов непрямого регулирования принадлежит также стимулирующая финансово-кредитная политика. Ее основное содержание состоит в предоставлении государством кредитных ресурсов на льготных условиях тем коммерческим банкам, которые кредитуют выполнение работ по приоритетным направлениям НТП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целью интенсификации обновленных процессов в научно-технической сфере государство проводит гибкую амортизационную политику. Ее содержание состоит в том, что научно-исследовательским, проектно-технологическим организациям, предприятиям и объединениям, которые ведут работы по приоритетным направлениям НТП и производят инновационный продукт, предоставляется право амортизации. Законодательством в этом случае предусмотрено применение одного из альтернативных методов начисления амортизации: равномерного, ускоренного, замедленного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жным методом государственной политики в сфере НТП является поддержка международного научно-технического сотрудничества. Международное сотрудничество создает необходимые правовые и экономические условия и способствует совершению субъектами научно-технической деятельности свободных и равноправных отношений с международными научными товариществами.[4;168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 Приоритеты развития науки и тех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ой для выбора приоритетных направлений развития науки и техники является комплексный прогноз социально-экономического и научно-технического развития Украины с обязательным анализом разных его вариантов и использованием выводов государственной экспертизы, независимых экспертов и гражданского обсуждения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рховная Рада Украины по представлению правительства постановляет перечень приоритетных направлений развития науки и техники и национальных научно-технических программ с одновременным рассмотрением вопросов ресурсного обеспечения для их реализаци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тельство Украины относительно каждого приоритетного направления развития науки и техники определяет государственные органы и научные учреждения, которые разрабатывают концепцию направления с очертанием целей, ожидаемых экономических и социальных результатов, структурных изменений в производстве вследствие его реализации и обосновывают необходимые для этого расходы. Концепция рассматривается правительством, и после ее одобрения является основой для формирования государственных научно-технических программ по проведению научных исследований, создание и освоение новых видов техники и технологи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циональные научно-технические программы формируются с учетом долгосрочных интересов развития материальной и духовной культуры народа Украины и направлены на развязку общественных проблем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м способом реализации национальных программ и приоритетных направлений развития науки и техники является государственные научно-технические программы, которые формируются и реализовываются на основе целевых проектов и разработок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Государственная целевая программа </w:t>
      </w:r>
      <w:r>
        <w:rPr>
          <w:color w:val="000000"/>
          <w:sz w:val="28"/>
          <w:szCs w:val="28"/>
          <w:lang w:val="ru-RU"/>
        </w:rPr>
        <w:t>представляет комплекс взаимосвязанных задач и способов, которые направлены на развязку важнейших проблем развития государства, отдельных отраслей экономики либо административно-территориальных единиц, осуществляется с использованием средств Государственного бюджета Украины и согласовании относительно терминов исполнения, состава исполнителей, ресурсного обеспечения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направленности государственные целевые программы делят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ru-RU"/>
        </w:rPr>
        <w:t>экономические</w:t>
      </w:r>
      <w:r>
        <w:rPr>
          <w:color w:val="000000"/>
          <w:sz w:val="28"/>
          <w:szCs w:val="28"/>
          <w:lang w:val="ru-RU"/>
        </w:rPr>
        <w:t>, которые направлены на развязку комплексных отраслевых и межотраслевых проблем производства, повышение его эффективности и качественных характеристик, создание новых производств, развитие производственной кооп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ru-RU"/>
        </w:rPr>
        <w:t>научные</w:t>
      </w:r>
      <w:r>
        <w:rPr>
          <w:color w:val="000000"/>
          <w:sz w:val="28"/>
          <w:szCs w:val="28"/>
          <w:lang w:val="ru-RU"/>
        </w:rPr>
        <w:t>, целью которых является обеспечение исполнения фундаментальных исследований в отрасли природных, общественных и технических нау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научно-технические</w:t>
      </w:r>
      <w:r>
        <w:rPr>
          <w:color w:val="000000"/>
          <w:sz w:val="28"/>
          <w:szCs w:val="28"/>
          <w:lang w:val="ru-RU"/>
        </w:rPr>
        <w:t>, которые разрабатываются для развязки важнейших научно-технических проблем, создания принципиально новых технологий, средств производства, материалов, другой наукоемкой и конкурентоспособной продукции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носительно каждой из государственных научно-технических программ правительство страны назначает руководителей, предоставляет им необходимые полномочия, в частности право распоряжаться ресурсам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раина не принимает участие в разработке и совершении межгосударственных научно-технических программ на основе многосторонних или двусторонних договоров и соглашений, предусматривая выделение для этой цели бюджетных средств.[5;169]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тьей 7 закона Украины «О приоритетных направлениях развития науки и техники» предусмотрены такие направления их развития на период до 2006 г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ундаментальные исследования по важнейшим проблемам природных, общественных и гуманитарных на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блемы демографической политики, развития человеческого потенциала и формирования гражданского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хранени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е биотехнологии; диагностика и методы лечения самых распространенных болез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ые компьютерные способы и технологии информатизации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е технологии в энергетике, промышленности и агропромышленному комплекс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ые вещества и материалы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ми инновационными проектами, которые планируются в ближайшее время,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селекционной работы с микроорганизмами – продуцентами пищевых кормовых продуктов и биологически активных веществ для поддержки и улучшения ее биосинтетических способностей и поиск новых штаммов микроорганизмов с промышленными качеств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работка технологии бетаина – лечебно-профилактического средства и пищевой добавки – с отходов спирто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работка энергосберегающей технологии производства биотоплива из растительного сыр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работка технологий создания биологически активных препаратов из морепродуктов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новации нынче становятся основным средством увеличения прибыли субъектов хозяйствования за счет удовлетворения рыночного спроса и снижения производственных расходов сравнительно с конкурентам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носительно теории управление инновации является как адаптивной реакцией системы на смену условий внешней среды, так и способом повышения эффективности использования внутренних резервов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общепринятом значении </w:t>
      </w:r>
      <w:r>
        <w:rPr>
          <w:i/>
          <w:iCs/>
          <w:color w:val="000000"/>
          <w:sz w:val="28"/>
          <w:szCs w:val="28"/>
          <w:lang w:val="ru-RU"/>
        </w:rPr>
        <w:t>инновации</w:t>
      </w:r>
      <w:r>
        <w:rPr>
          <w:color w:val="000000"/>
          <w:sz w:val="28"/>
          <w:szCs w:val="28"/>
          <w:lang w:val="ru-RU"/>
        </w:rPr>
        <w:t xml:space="preserve"> – это результаты научных исследований и разработок, способные улучшить технические, экономические, потребительские характеристики имеющейся продукции, процессов, услуг или стать основой новой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Инновации в объединении с профессиональным менеджментом в современной мировой экономике становятся основой улучшения конкурентоспособности продукции, способов и механизмов управления технологичными, социальными процессами. В промышленно развитых странах, от 75% до 100% прироста промышленного производства обеспечивается за счет использования инноваций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овведения – прогрессивная новация, задействована в динамике, новое для организационной системы, которая принимает и использует его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ова инновация и нововведение по сути идентичны, это - комплексный процесс создания, расширения и использования того нового, что способствует развитию и повышению эффективности работы компаний. В то же время нововведения составляют не только продукт деятельности, а этот процесс (внедрение), а новация – это объект инновационной деятельности, то, что нужно внедрить и использовать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начале ХХΙ ст. мировая экономика стремится сформировать новую парадигму научно-технического развития. Ее составляющими выступают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тесная взаимосвязь между рынками капитала и новыми технологиями, усиления социальной ориентации новых технологий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глобальный характер создания и использования знаний, технологий, продуктов и услуг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рмирования экономики знаний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мировых рейтингах конкурентоспособности, которые составляет международная организация «Мировой экономический форум», Украина находится в восьмой десятке: в 2002 г. по общему индексу конкурентоспособности Украина занимала 77 место, по индексу технологий – 72, по субиндексу развития информационно-коммуникационных технологий – 67. В 2002 г. ее позиции снизились по общему индексу на 9 пунктов сравнительно с 2001 г., такая же тенденция наблюдалась и в 2003 г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езультате ускорения технологического прогресса происходит информационная революция, которая расширяет масштабы революции технологичной. Приблизительно из ста прогнозных технологий было отобрано 10 прорывных, которые прибывают на разных стадиях разработки и имеют большое значение для развития экономики в ближайшее десятилетие и дальнейшие периоды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) портативные информационные устройства, которые объединяют возможности персонального компьютера, доступа в Интернет, получение телевизионного изображения и телефонной связи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топливно-аккумуляторные автомобили, т.е. автомобили с «гибридными» двигателями, для которых будет использоваться водно-кислородное топливо и электроэнергия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Торговля с помощью Интернет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 возникновения стиля жизни, связанного с использованием способов информатики и Интернета во всех его аспектах – работе, обучении, совершении закупок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 появление «виртуальных секретарей» - интеллектуальных компьютерных программ высокого уровня, которые дают возможность решать многочисленные проблемы и ориентироваться во множестве информации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) генетически измененные организмы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) компьютеризированное медицинское обслуживание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) альтернативные источники энергии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) интеллектуальные, мобильные работы. Следующее поколение промышленных роботов будет способно воспринимать внешнюю среду, принимать сложные решения и самообучаться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) компьютеризированное управление производством зерновых культур с учетом земельных условий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оритетные направления научно-технического инновационного развития Украины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Создание и массовое внедрение энерго- и ресурсосберегающих технологий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Использование перспективных информационных и электронных технологий, средств информатики и систем связи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) Разработка новых биотехнологий для сельского хозяйства, отраслей легкой и пищевой промышленности, производство лекарств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 Создание научных основ охраны здоровья населения, разработка новых методов профилактики, диагностики и лечения заболеваний;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 Развитие конкурентоспособности технологий в самолетостроении, ракетно-космическом комплексе, судно- и автомобилестроении, в производстве военной техни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личительной чертой новой инновационной фазы развития человечества является повышенное внимание к знаниям, поскольку они все больше проявляют себя как непосредственная продуктивная сила. В социальном плане ожидается, что наукоемкие технологии будут способствовать укреплению демократических процедур принятия решений, повышению эффективности управления и непрерывному обучению членов общества на протяжении всей жизн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ным направлением выявления политической воли законодательства и исполнительной власти на текущую и среднесрочную перспективу следует считать разработку и реализацию инновационной политики как составляющей общей экономической политики с приоритетностью развития инновационной среды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спечение устойчивого экономического развития возможно лишь при условии проведения активной инновационной политики с учетом интересов субъектов этого процесса и осведомления ими ответственности за долю государства и ее место в мировом содружестве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новационная деятельность будет эффективна лишь тогда, когда будет учитываться такой важный фактор, как государственное регулирование, которое дополнит действие рыночных регуляторов (спроса и предложения, конкуренции) в отраслях науки и техники, поскольку оно является фундаментом современных инноваций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Украине рыночные формы управления инновационной деятельностью находятся на начальном этапе развития. Еще и до сих пор распространена практика использования административного направления финансовых потоков, которое тормозит процесс развития предприятия. Требует усовершенствования система управления инновационной деятельностью в первую очередь на основе четкого распределения функций между распорядителями средств, предназначенных для их развития, расширения масштабов программно-целевого управления, создания сети внебюджетных фондов, условий для использования рискованных средств инновационной инфраструктуры, а также предоставление широких полномочий Министерству образования и науки Украины в отрасли инновационной реализации приоритетных направлений развития науки и техни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новационная политика Украины должна основываться не на традиционной схеме «государство-бизнес», а строиться по схеме «правительство - региональная администрация - бизнес». Правительство разрабатывает свои направления технологической политики, которые соответствуют общегосударственным целям (например, технологическая реструктуризация транспортного и топливно-энергетического комплексов, создания единого информационного пространства). Но поскольку инновационная экономика – это, прежде всего гибкая, динамичная структура, разработка и совершение инновационной политики можно воплотить сначала на региональном уровне. Важнейшими шагами в этом направлении должны стать формирование новой модели регионального развития, смена транспортной политики государственного центра, которая стимулировала бы инновационные процессы, и максимальное использование внутренних ресурсов развития регионов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научно-технический прогресс оказывает позитивное влияние на равномерный экономический рост на любом этапе развития. В состоянии рецессии экономическая политика должна быть направлена на возрождение благодаря технологическим изменениям экономического потенциала более быстрыми темпами. В состоянии инфляционного развития технологические изменения особенно желанны, поскольку именно они могут увеличить реальный ВВП и таким образом уменьшить инфляцию. Так научно-технический прогресс может стать мощным антиинфляционным средством. Эти выводы очень важны для формирования экономической политики Украины, поскольку возможность выхода из кризиса нашей страны еще и до сих пор недостаточно связывается с обязательным внедрением всех достижений научно-технического прогресс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раина должна развязать неотложные задачи в сфере развития инновационной и научно-технической деятельности. Их реализация позитивно будет влиять как на достижения экономической стабилизации, так и на обеспечение экономического развития на новой технологической и технической основе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5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Дідківська Л.І., Головко Л.С. Державне регулювання економіки, - Київ «Знання Прес» 2000, с. 9-10; с. 124-13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5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Стеченко Д.М. Державне регулювання економіки, - Київ 2000 с. 120-121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5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Михасюк Л., Мельник А., Крупка М., Залога З. Державне регулювання економіки, – Київ 2000 «Атіка» с. 328-33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5" w:leader="none"/>
        </w:tabs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истов С.М., Никифоров Л.Є., Куценко Т.Ф. та ін. Державне регулювання економіки, – Київ, 2000 с. 156-169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5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Федулова Л.І. Інноваційна економіка, – Київ, «Либідь» 2006, с. 80-91; с. 168-172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4:00Z</dcterms:created>
  <dc:creator>Натали</dc:creator>
  <dc:description/>
  <cp:keywords/>
  <dc:language>en-US</dc:language>
  <cp:lastModifiedBy>Mage</cp:lastModifiedBy>
  <dcterms:modified xsi:type="dcterms:W3CDTF">2011-10-04T08:34:00Z</dcterms:modified>
  <cp:revision>2</cp:revision>
  <dc:subject/>
  <dc:title>Министерство образования и науки Украины</dc:title>
</cp:coreProperties>
</file>