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Экономическая инфраструктура муниципального образования и некоммерческие организ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Некоммерческие организации в экономической инфраструктуре муниципального образ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Понятие некоммерческих организаций и основы их деятель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Виды некоммерческих организаци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Анализ некоммерческих организаций в ГО г. Сургут</w:t>
      </w:r>
    </w:p>
    <w:p>
      <w:pPr>
        <w:pStyle w:val="Normal"/>
        <w:suppressAutoHyphens w:val="true"/>
        <w:spacing w:lineRule="auto" w:line="360" w:before="0" w:after="0"/>
        <w:rPr/>
      </w:pPr>
      <w:r>
        <w:rPr>
          <w:rFonts w:cs="Times New Roman" w:ascii="Times New Roman" w:hAnsi="Times New Roman"/>
          <w:sz w:val="28"/>
          <w:szCs w:val="28"/>
        </w:rPr>
        <w:t>2.1 Характеристика деятельности некоммерческих организаций в г. Сургут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Механизмы взаимодействия органов местного самоуправления с некоммерческими организациям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Роль некоммерческих организаций в муниципальном образован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Совершенствование взаимодействия НКО и органов муниципального образ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Решение проблем в некоммерческом сектор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Выводы и предлож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Heading1"/>
        <w:suppressAutoHyphens w:val="true"/>
        <w:spacing w:lineRule="auto" w:line="360"/>
        <w:ind w:firstLine="709"/>
        <w:jc w:val="both"/>
        <w:rPr>
          <w:b/>
          <w:b/>
          <w:szCs w:val="28"/>
        </w:rPr>
      </w:pPr>
      <w:r>
        <w:rPr>
          <w:b/>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деятельности некоммерческих организаций трудно переоценить, потому что они своей деятельностью заменяют пассивность государственных и муниципальных структур, которые должны были бы выполнять социальные программы. Общественное движение всегда появлялось для того, чтобы взять на себя решение тех задач и проблем, которые реально существуют в обществе. Понятно, что в любой стране, где существует рыночная экономика, основу этой рыночной экономики составляют коммерческие организации. Их главное отличие от некоммерческих организаций – цель, ради которой они созданы, а это – получение прибыли. В Уставах же некоммерческих организаций обязательно должно быть зафиксировано обратное: организации не преследуют цель получения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 xml:space="preserve">Актуальность </w:t>
      </w:r>
      <w:r>
        <w:rPr>
          <w:rFonts w:cs="Times New Roman" w:ascii="Times New Roman" w:hAnsi="Times New Roman"/>
          <w:color w:val="000000"/>
          <w:sz w:val="28"/>
          <w:szCs w:val="28"/>
        </w:rPr>
        <w:t xml:space="preserve">изучения некоммерческих организаций в муниципальном образовании состоит в том, чтобы понять, что это не всякое объединение граждан, а юридическое лицо, имеющее государственную регистрацию, устав, руководителя и определенную структуру. Важность этого понимания подтверждается тем, что организация ведет периодическую или систематическую деятельность, направленную на достижение уставных целей. НКО – это институционализированная (то есть оформленная) реализация права граждан на объединение и стоит выяснить, как же эти уставные цели осуществляются в ГО г.Сургут. </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Целью</w:t>
      </w:r>
      <w:r>
        <w:rPr>
          <w:rFonts w:cs="Times New Roman" w:ascii="Times New Roman" w:hAnsi="Times New Roman"/>
          <w:color w:val="000000"/>
          <w:sz w:val="28"/>
          <w:szCs w:val="28"/>
        </w:rPr>
        <w:t xml:space="preserve"> моей курсовой работы является анализ влияния некоммерческих</w:t>
      </w:r>
      <w:r>
        <w:rPr>
          <w:rFonts w:cs="Times New Roman" w:ascii="Times New Roman" w:hAnsi="Times New Roman"/>
          <w:sz w:val="28"/>
          <w:szCs w:val="28"/>
        </w:rPr>
        <w:t xml:space="preserve"> организаций на экономическую инфраструктуру муниципального образования. В соответствии с целью были сформулированы основные </w:t>
      </w:r>
      <w:r>
        <w:rPr>
          <w:rFonts w:cs="Times New Roman" w:ascii="Times New Roman" w:hAnsi="Times New Roman"/>
          <w:i/>
          <w:sz w:val="28"/>
          <w:szCs w:val="28"/>
        </w:rPr>
        <w:t>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общить теоретические аспекты об экономической инфраструкту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явить особенности деятельности некоммерчески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учить виды некоммерчески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характеризовать сущность деятельности некоммерческих организаций на примере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пределить механизмы взаимодействия органов местного самоуправления с некоммерческим сектор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казать роль некоммерческого сектора в экономической инфраструктуре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анализировать проблемы поддержки НК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йти и описать меры по устранению проблем в этой об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Объектом </w:t>
      </w:r>
      <w:r>
        <w:rPr>
          <w:rFonts w:cs="Times New Roman" w:ascii="Times New Roman" w:hAnsi="Times New Roman"/>
          <w:color w:val="000000"/>
          <w:sz w:val="28"/>
          <w:szCs w:val="28"/>
        </w:rPr>
        <w:t xml:space="preserve">курсовой работы являются некоммерческие организации и их влияние на экономическую инфраструктуру муниципального образования. </w:t>
      </w:r>
      <w:r>
        <w:rPr>
          <w:rFonts w:cs="Times New Roman" w:ascii="Times New Roman" w:hAnsi="Times New Roman"/>
          <w:i/>
          <w:color w:val="000000"/>
          <w:sz w:val="28"/>
          <w:szCs w:val="28"/>
        </w:rPr>
        <w:t xml:space="preserve">Предметом </w:t>
      </w:r>
      <w:r>
        <w:rPr>
          <w:rFonts w:cs="Times New Roman" w:ascii="Times New Roman" w:hAnsi="Times New Roman"/>
          <w:color w:val="000000"/>
          <w:sz w:val="28"/>
          <w:szCs w:val="28"/>
        </w:rPr>
        <w:t>- является оптимальное взаимодействие некоммерческих организаций с органами власти муниципального образ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деленные задачи обуславливают </w:t>
      </w:r>
      <w:r>
        <w:rPr>
          <w:rFonts w:cs="Times New Roman" w:ascii="Times New Roman" w:hAnsi="Times New Roman"/>
          <w:i/>
          <w:color w:val="000000"/>
          <w:sz w:val="28"/>
          <w:szCs w:val="28"/>
        </w:rPr>
        <w:t>структуру</w:t>
      </w:r>
      <w:r>
        <w:rPr>
          <w:rFonts w:cs="Times New Roman" w:ascii="Times New Roman" w:hAnsi="Times New Roman"/>
          <w:color w:val="000000"/>
          <w:sz w:val="28"/>
          <w:szCs w:val="28"/>
        </w:rPr>
        <w:t xml:space="preserve"> курсовой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В первой части</w:t>
      </w:r>
      <w:r>
        <w:rPr>
          <w:rFonts w:cs="Times New Roman" w:ascii="Times New Roman" w:hAnsi="Times New Roman"/>
          <w:color w:val="000000"/>
          <w:sz w:val="28"/>
          <w:szCs w:val="28"/>
        </w:rPr>
        <w:t xml:space="preserve"> описывается сущность деятельности некоммерческих организаций в России.</w:t>
      </w:r>
    </w:p>
    <w:p>
      <w:pPr>
        <w:pStyle w:val="Normal"/>
        <w:tabs>
          <w:tab w:val="clear" w:pos="708"/>
          <w:tab w:val="left" w:pos="9099"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Во второй части</w:t>
      </w:r>
      <w:r>
        <w:rPr>
          <w:rFonts w:cs="Times New Roman" w:ascii="Times New Roman" w:hAnsi="Times New Roman"/>
          <w:color w:val="000000"/>
          <w:sz w:val="28"/>
          <w:szCs w:val="28"/>
        </w:rPr>
        <w:t xml:space="preserve"> устанавливаются взаимосвязи органов местного самоуправления с некоммерческим сектором и формулируется значение некоммерческих организаций для г.Сургу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В третьей части</w:t>
      </w:r>
      <w:r>
        <w:rPr>
          <w:rFonts w:cs="Times New Roman" w:ascii="Times New Roman" w:hAnsi="Times New Roman"/>
          <w:color w:val="000000"/>
          <w:sz w:val="28"/>
          <w:szCs w:val="28"/>
        </w:rPr>
        <w:t xml:space="preserve"> разрабатываются мероприятия по устранению проблем в некоммерческом секторе и по повышению взаимопомощи и поддержки органов мест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ачестве исходной информационной базы привлекались интернет-ресурсы, теоретические материалы, исследования различных авторов, учебники и учебные пособия, статьи и нормативные акты. </w:t>
      </w:r>
      <w:r>
        <w:br w:type="page"/>
      </w:r>
    </w:p>
    <w:p>
      <w:pPr>
        <w:pStyle w:val="Heading1"/>
        <w:suppressAutoHyphens w:val="true"/>
        <w:spacing w:lineRule="auto" w:line="360"/>
        <w:ind w:firstLine="709"/>
        <w:jc w:val="both"/>
        <w:rPr>
          <w:b/>
          <w:b/>
          <w:szCs w:val="28"/>
        </w:rPr>
      </w:pPr>
      <w:r>
        <w:rPr>
          <w:b/>
          <w:szCs w:val="28"/>
        </w:rPr>
        <w:t>1. Экономическая инфраструктура муниципального образования и некоммерческие организации</w:t>
      </w:r>
    </w:p>
    <w:p>
      <w:pPr>
        <w:pStyle w:val="Heading2"/>
        <w:suppressAutoHyphens w:val="true"/>
        <w:spacing w:lineRule="auto" w:line="360" w:before="0" w:after="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Некоммерческие организации в экономической инфраструктуре муниципального образования</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инфраструктурой (от лат. infra - под, структура) понимается совокупность отраслей, предприятий и организаций, входящих в эти отрасли, видов их деятельности, призванных обеспечивать, создавать условия для нормального функционирования производства и обращения товаров, а также жизнедеятельности людей. Различают производственную и социальную инфраструктуру. В инфраструктуру включают дороги, связь, транспорт, складское хозяйство, внешнее энергоснабжение, водоснабжение, спортивные сооружения, озеленение, предприятия по обслуживанию населения. Иногда к инфраструктуре относят науку, образование, здравоохранение </w:t>
      </w:r>
      <w:r>
        <w:rPr>
          <w:rFonts w:cs="Times New Roman" w:ascii="Times New Roman" w:hAnsi="Times New Roman"/>
          <w:color w:val="000000"/>
          <w:sz w:val="28"/>
          <w:szCs w:val="28"/>
        </w:rPr>
        <w:t>[13].</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раструктура в любой социально-экономической системе – это, прежде всего, совокупность элементов, обеспечивающих бесперебойное функционирование взаимосвязей объектов и субъектов данной системы. Из этого определения вытекает, что инфраструктура, как некая подсистема в другой системе, призвана, во-первых, обеспечить функционирование взаимосвязей между элементами самой системы, к которой относятся ее объекты и субъекты. Именно в этом состоит ее основная функция, которая, очевидно, имеет пассивный характер. Но ограничиться признанием этого обстоятельства нельзя. Помимо обеспечивающей функции инфраструктура одновременно выполняет регулирующую функцию, определенным образом упорядочивая взаимодействие элементов самой системы. Эта функция является активной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й системе есть передаточные звенья. Без них невозможно ее существование. В экономической системе имеются свои связующие звенья, которые в целом можно назвать экономической инфраструктурой. Эта инфраструктура выступает связующим элементом во взаимоотношениях между основными субъектами экономических отношений – производителями экономических ресурсов, конечных товаров и их непосредственными потреби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инфраструктура имеет ключевое значение для развития хозяйственной и общественной активности во всех секторах экономики, а уровень ее технологического и организационного развития в существенной степени определяет конкурентоспособность экономики в целом и отдельных предприятий как на региональном и национальном уровнях, так и в международном масшта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функций экономической инфраструктуры является регулирование движения товарно-денежных потоков. В качестве субъектов экономики мы рассматриваем, с одной стороны, владельцев ресурсов и владельцев продуктов, а с другой – коммерческие и некоммерческие структуры и государство. Еще нужно учитывать, что услуга – это особый товар, существующий только в момент его производства. Поэтому я и перехожу к рассмотрению такого любопытного субъекта экономической инфраструктуры, как некоммерческие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Понятие некоммерческих организаций и основы их деятельност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коммерческой организацией (НКО)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могут создаваться в форме общественных или религиозных организаций (объединений), общин коренных малочисленных народов Российской Федерации, казачьих обществ,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Normal"/>
        <w:suppressAutoHyphens w:val="true"/>
        <w:autoSpaceDE w:val="false"/>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олитологи разделяют общество на три основных сектора, каждому из которых отведены своя роль и свои функции. Первый сектор — власть (функция власти, политическая функция); второй сектор — бизнес (хозяйственная функция); третий сектор — гражданское общество (общественная функция, самоорганизация граждан для решения значимых социальных и иных задач, требующих совместных усилий). Если под этим углом зрения взглянуть на местное самоуправление, то можно сделать вывод, что в современном обществе оно выполняет все три перечисленные </w:t>
      </w:r>
      <w:r>
        <w:rPr>
          <w:rFonts w:cs="Times New Roman" w:ascii="Times New Roman" w:hAnsi="Times New Roman"/>
          <w:color w:val="000000"/>
          <w:sz w:val="28"/>
          <w:szCs w:val="28"/>
        </w:rPr>
        <w:t>функции [1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Так, государство выполняет функции власти и частично хозяйственные функции (см.приложение 1), но самоорганизация граждан — не его дело. Общественные и другие некоммерческие (в зарубежной литературе используются термины «негосударственные», «неправительственные») организации выполняют функцию самоорганизации граждан и многие из них занимаются хозяйственной деятельностью, но у них нет властных полномочий. Только местное самоуправление одновременно выполняет все три функции. Оно решает такие задачи, до которых у государства «не доходят руки», привлекает для решения этих задач «невидимые» с государственного уровня местные ресурсы. Оно освобождает органы государственной власти от «мелких» дел, позволяя им концентрироваться на решении стратегических проблем [2]. </w:t>
      </w:r>
    </w:p>
    <w:p>
      <w:pPr>
        <w:pStyle w:val="Normal"/>
        <w:suppressAutoHyphens w:val="true"/>
        <w:autoSpaceDE w:val="false"/>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К наиболее известным можно отнести, в первую очередь, организации, о которых пишут СМИ и которые тем или иным образом связаны с политической властью. По России: «Московская Хельсинская группа», «Голос», «Фонд Евразия», «Мемориал», «Открытая Россия», «Молодежное правозащитное движение», «Опора России», «Молодая гвардия», «Наши». Ко второй группе по известности относятся организации, занимающиеся решением социально-значимых проблем. По России: «Агентство социальной информации», Союз «Гражданское общество детям России», Клуб защитника Отечества, Фонд «Нет алкоголизму и наркомании», Союз солдатских матерей, Российский Красный Крест, Союз автолюбителей России, Ветеранские организации, Союзы по профессиональной принадлежности; ряд действующих в РФ отделений международных организаций, например «Зеленый мир», «Международная прозрачность», «ЮНЕСКО», «CAF Россия» [9].</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й деятельности некоммерческие организации сталкиваются с финансовыми трудностями, в их решении можно выделить несколько способов: финансово-экономические – поддержка зарубежных грантодающих организаций, вступительные и членские взносы, фандрайзинг, некоммерческие организации могут брать кредиты в банке (но редко используется данный способ); предпринимательская деятельность, направленная на решение уставных целей и задач (возможно проведение лекций, семинаров); личные связи (личные контакты, дружеские связи, пожертвования, спонсорская помощь, а также деятельность без финансирования, т.е. только на основе добровольного труда актива организации); с помощью органов власти и управления (гранты органов государственной и муниципальной власти (социальный зака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льные проблемы в этой области я подробно затрону на примере муниципального образования во 2 главе.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Виды некоммерческих организаци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коммерческие организации могут создаваться в любых формах, предусмотренных законом. Действующим законодательством предусмотрено создание следующих видов некоммерческих организаций </w:t>
      </w:r>
      <w:r>
        <w:rPr>
          <w:rFonts w:cs="Times New Roman" w:ascii="Times New Roman" w:hAnsi="Times New Roman"/>
          <w:color w:val="000000"/>
          <w:sz w:val="28"/>
          <w:szCs w:val="28"/>
        </w:rPr>
        <w:t>[1]</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требительский кооперати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го путем объединения его членами имущественных паевых взносов. Пайщиками потребительского кооператива могут быть граждане, достигшие 16-летнего возраста, и юридические лиц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правового статуса потребительских кооперативов определяются специальными законами об отдельных видах таких кооперативов — о потребительской, жилищной и жилищно-строительной, садоводческой и иной коопера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требительские кооперативы имеют ряд отличительных черт по сравнению с другими некоммерческими организациями. Так, отличительной чертой данной организационно-правовой формы некоммерческой организации является то, что потребительский кооператив создается и осуществляет деятельность для удовлетворения материальных и иных потребностей его членов. Закон и устав потребительского кооператива могут предусматривать осуществление им некоторых видов предпринимательской деятельности. Полученные от этой деятельности доходы могут распределяться между членами кооператива либо идти на иные нужды, определенные его общим собранием. Деятельность же других некоммерческих организаций направлена, как правило, на достижение общественных благ.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требительский кооператив является некоммерческой организацией, в целом его деятельность финансируется не за счет полученной прибыли (хотя и этот источник не исключается, если получение прибыли — дополнительная цель деятельности кооператива), а главным образом из вступительных, текущих и дополнительных паевых взносов членов кооператива. Убытки кооператива покрываются за счет дополнительных взносов. Факт наличия убытков и их размер устанавливаются при утверждении годового баланса. Как правило, общее собрание членов, утверждая баланс, принимает решение о размере дополнительных взносов, подлежащих внесению каждым из членов, о порядке и сроках их уплаты. При этом срок уплаты дополнительных взносов не должен превышать трех месяцев. Порядок покрытия убытков потребительского общества его пайщиками в обязательном порядке определяется в уставе общества. Если покрыть убытки за счет дополнительных взносов невозможно, кооператив может быть ликвидирован на основании судебного решения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щественные и религиозные организ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ые и религиозные организации как добровольные объединения граждан для удовлетворения духовных и иных нематериальных потребностей также являются юридическими лицами — некоммерческими организациями. Лишь в этом качестве — как участники имущественных, гражданских правоотношений — они приобретают правовой статус, регулируемый нормами гражданского права. ГК РФ не регулирует иные особенности их статуса, включая внутреннюю организацию и структуру управ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щему правилу общественные и религиозные организации являются объединениями только граждан.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щественные и религиозные организации, являясь некоммерческими организациями, вправе осуществлять предпринимательскую деятельность лишь для достижения целей, ради которых они созданы, и соответствующую этим целям. Члены этих организаций не сохраняют никаких прав на имущество, переданное в собственность этих организаций, что отличает эти организации, как от коммерческих, так и от других некоммерческих организаций. Участник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ринимательская деятельность указанных организаций может осуществляться только в пределах уставной правоспособности и в тех формах, которые предусмотрены законодательством. Так, например, общественная организация вправе создавать свои предприятия, деятельность которых также не может выходить за пределы уставной правоспособности самой организ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от деятельности некоммерческих организаций, созданных общественными и религиозными организациями, не могут распределяться между членами таких некоммерческих организаций, а направляются на нужды этих юридических лиц.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ероисповедани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овершение богослужений, других религиозных обрядов и церемони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бучение религии и религиозное воспитание своих последователе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щественным объединением является добровольное, самоуправляемое, некоммерческое формирование, созданное в результате волеизъявления граждан, объединившихся на основе общности интересов, указанных в уставе общественного объединен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щественные объединения создаются в целях реализации и защиты гражданских, политических, экономических, социальных и культурных прав и свобод; развития активности и самостоятельности граждан, их участия в управлении государственными и общественными делами; удовлетворения профессиональных и любительских интересов; развития научного, технического и художественного творчества; охраны здоровья населения, участия в благотворительной деятельности; проведения культурно-просветительской, физкультурно-оздоровительной и спортивной работы; охраны природы; расширения международных связей; осуществления иной деятельности, не запрещенной закон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ые объединения создаются по инициативе не менее десяти граждан.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щественные объединения, кроме политических партий и профессиональных союзов, могут быть созданы также другими общественными объединения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оходы от производственной и хозяйственной деятельности общественных объединений не могут перераспределяться между членами этих объединений и используются только для выполнения уставных задач, допускается использование общественными объединениями своих средств на благотворительные цели, даже если это не указано в их уставах.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щественные объединения в зависимости от целей их деятельности, наличия (отсутствия) членов, порядка управления имуществом могут быть созданы в одной из установленных законодательством организационно – правовых фор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ественная организац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щественное движ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бщественный фон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щественное учрежд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рган общественной самодеятель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Высшим руководящим органом общественной организации является съезд (конференция) или общее собрание. Постоянно действующим руководящим органом общественной организации является выборный коллегиальный орган, подотчетный съезду (конференции) или общему собранию. В случае государственной регистрации общественной организации ее постоянно действующий руководящий орган осуществляет права юридического лица от имени общественной организации и исполняет ее обязанности в соответствии с уставом [4,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нд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 представляет собой некоммерческую организацию, создаваемую учредителями в определенных общественно-полезных целях путем объединения имущественных взнос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ы — относительно новый вид юридических лиц, успевший, однако, получить на сегодняшний день широкое распространение в Росс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другими некоммерческими юридическими лицами фонд обладает определенными особенностями, например, отсутствие членства, возможность юридических лиц быть учредителями фонда, обязанность публиковать отчеты об использовании своего имущества и т.д.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вязи с тем, что фонды не основаны на членстве участников, последние не только не обязаны участвовать в деятельности организации, но и лишены возможности прямо участвовать в управлении ее делами. Кроме того, фонд является собственником своего имущества, на которое у его учредителя (участников) отсутствуют какие-либо права. Учитывая эти факторы, вполне обоснованным представляются предъявляемые законодателем требования о создании попечительского совета, осуществляющего надзор за деятельностью фонда и его должностных лиц, и обязание фонда к публичному ведению своих имущественных дел.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онд обладает специальной правоспособностью и осуществляет деятельность в соответствии с целями создания, закрепленными в уставе. Таким образом, возможные формы предпринимательской деятельности фонда ограничены. Иначе говоря, специальная правоспособность фонда имеет два проявления: во-первых, он вправе осуществлять только ту некоммерческую деятельность, которая соответствует целям его создания, отраженным в его уставе, иная деятельность будет признана неуставной; во-вторых, фонд вправе осуществлять только те виды предпринимательской деятельности, которые не противоречат целям его создания, закрепленным в устав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другими некоммерческими организациями фонд не обладает правом участвовать в товариществах на вере в качестве вкладчика. Что касается благотворительных фондов, то им запрещено участвовать в хозяйственных обществах совместно с другими лица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лаготворительная или иная общественно-полезная деятельность фондов требует постоянных материальных затрат, которые невозможно обеспечивать при отсутствии членских взносов, так как структура фонда не предусматривает членства. В связи с этим закон позволяет фондам участвовать в предпринимательской деятельности как непосредственно, так и через создаваемые для этих целей хозяйственные обще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чрежд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чреждения создаются для определенной деятельности некоммерческого характера собственником имущества. В качестве собственника могут выступать юридические и физические лица, государство, муниципальные образования. Учреждение может быть создано совместно несколькими собственника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бственник может наделить учреждение правом заниматься деятельностью, приносящей доходы, предусмотрев это в уставе (положении). Такие доходы и приобретенное за счет них имущество учитываются на самостоятельном балансе и поступают в хозяйственное ведение учрежд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ъединения юридических лиц (ассоциации и союз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 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либо может создать для осуществления предпринимательской деятельности хозяйственное общество или участвовать в таком обществ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ые и иные некоммерческие организации, в том числе учреждения, могут добровольно объединяться в ассоциации (союзы) этих организаций. Ассоциация (союз) некоммерческих организаций является некоммерческой организаци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динения юридических лиц (ассоциации или союзы) в соответствии с законодательством могут создаваться либо только коммерческими, либо только некоммерческими юридическими лицами. Одновременное участие в объединении коммерческих и некоммерческих организаций не допускае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социация (союз) коммерческих юридических лиц имеет своей целью координацию осуществляемой ими предпринимательской деятельности, представление и защиту общих имущественных интересов. Возможность непосредственного осуществления объединением деятельности в иных направлениях, в том числе предпринимательской, исключается. Таким образом, правоспособность объединения коммерческих организаций ограничена по сравнению с другими некоммерческими организациями, которые самостоятельно определяют направления своей деятельности и обладают правом осуществлять отдельные виды предпринимательской деятель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озможности ведения предпринимательской деятельности объединение с соблюдением установленных правил должно быть преобразовано в хозяйственное общество или товариществ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екоммерческое партнерств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предоставляет заинтересованным лицам возможность создания некоммерческих организаций в формах, не предусмотренных Гражданским кодексом Российской Федерации. Одной из этих форм является некоммерческое партнерств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переданное некоммерческому партнерству его членами, является собственностью партнерства. Члены некоммерческого партнерства не отвечают по его обязательствам, а некоммерческое партнерство не отвечает по обязательствам своих член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ммерческое партнерство вправе осуществлять предпринимательскую деятельность, соответствующую целям, для достижения которых оно создан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Автономная некоммерческая организац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оответствии с Законом 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втономная некоммерческая организация относится к юридическим лицам, в отношении которых их учредители (участники) не имеют имущественных прав. Ранее к таким организациям гражданское законодательство относило общественные и религиозные организации (объединения), благотворительные и иные фонды, объединения юридических лиц (ассоциации и союз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рганизация вправе осуществлять предпринимательскую деятельность, соответствующую целям, для достижения которых создана указанная организац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и автономной некоммерческой организации могут пользоваться ее услугами только на равных условиях с другими лицами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распределение всех организационных форм некоммерческих организаций представлено в приложении 2.</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2. Анализ некоммерческих организаций в ГО г. Сургут</w:t>
      </w:r>
    </w:p>
    <w:p>
      <w:pPr>
        <w:pStyle w:val="Heading2"/>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Характеристика деятельности некоммерческих организаций в г. Сургуте</w:t>
      </w:r>
    </w:p>
    <w:p>
      <w:pPr>
        <w:pStyle w:val="Normal"/>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иды деятельности НКО в муниципальных образованиях чаще всего распределяются та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вая защита и юридическая поддержка гражд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ы по развитию здорового образа жизни и выравниванию шансов для групп специальных потребностей, в том числе в социально-медицинских аспектах (инвалидность, наркомания, ВИЧ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ятельность по работе с детьми и молодеж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еятельность инфраструктурной поддержки, в т.ч. ресурсные центры для инициативных групп, методические, научно-образовательные учреждения инновационных направлений деятельности; организации решающие вопросы трудоустройства, занятости, развития сообщества [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Я решила представить в своей курсовой работе наиболее яркие примеры некоммерческих организаций, которые наиболее четко показывают суть их вклада в ГО г. Сургу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сегодняшний день в Сургуте представлены следующие виды некоммерческих организаций [1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Общественные</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Сургутская торгово-промышленная палата</w:t>
      </w:r>
      <w:r>
        <w:rPr>
          <w:rFonts w:cs="Times New Roman" w:ascii="Times New Roman" w:hAnsi="Times New Roman"/>
          <w:color w:val="000000"/>
          <w:sz w:val="28"/>
          <w:szCs w:val="28"/>
        </w:rPr>
        <w:t xml:space="preserve"> является негосударственной некоммерческой организацией, основанной на добровольном членстве и объединяющей российские организации и предпринимателей.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и организации Сургутской ТПП — содействие развитию экономики региона, ее интегрированию в мировую хозяйственную систему, формированию современной промышленной, финансовой и торговой инфраструктуры. Создание благоприятных условий для предпринимательской деятельности, урегулирование отношений предпринимателей с их социальными партнерами, всемерному развитию всех видов предпринимательства, торгово-экономических и научно-технических связей предпринимателей Российской Федерации с предпринимателями зарубежных стр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ата занимает активную позицию при защите интересов промышленников и предпринимателей города, особенно в таких важнейших сферах, как развитие малого предпринима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ргутская ТПП в качестве равноправного партнера входит в систему торгово-промышленных палат России, которую возглавляет Торгово-промышленная палата Российской Федераци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ргутская ТПП — организация, основанная на добровольном членстве. Для того чтобы компания или индивидуальный предприниматель могли вступить в члены палаты, им необходимо подать заявление и уплатить вступительный взнос в размере, определенном согласно Положению, утвержденному Правлением СТПП. В настоящее время около 200 предпринимателей, организаций являются членами в торгово-промышленной палате.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ргутская ТПП — самостоятельная организация, одним из основных принципов деятельности которой является ее независимость от государственных органов, местных властей, юридических, физических лиц, общественных объединений. Сургутская ТПП является посредником между властью и бизнесом города. В 2003г. было подписано соглашение о сотрудничестве с Думой города. Сургута, в 2006г. соглашение с Администрацией города Сургу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Клуб интеллектуальных игр</w:t>
      </w:r>
      <w:r>
        <w:rPr>
          <w:rFonts w:cs="Times New Roman" w:ascii="Times New Roman" w:hAnsi="Times New Roman"/>
          <w:color w:val="000000"/>
          <w:sz w:val="28"/>
          <w:szCs w:val="28"/>
        </w:rPr>
        <w:t xml:space="preserve"> города Сургута привлекает сургутскую молодежь к постоянному участию в интеллектуальных играх на общегородском уровне, а именно – как в тренировочном процессе, так и в регулярных соревновательных мероприятиях. Со дня своего создания Клуб еженедельно проводит тренировки по самым важным и известным интеллектуальным играм: «Что? Где? Когда?», «Брейн-ринг» и «Своя иг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уб был учрежден в сентябре 2008 года. Он был создан на базе существующего с 2000 года клуба интеллектуальных игр Сургутского Государственного университета. В состав Клуба вошел не только интеллектуальный клуб СурГУ, но и представители других вузов: Сургутского Государственного Педагогического университета, сургутского филиала Тюменского Государственного университета, института экономики «Планета», а также ряда школьных интеллектуальных клубов. Поэтому можно с уверенностью утверждать, что появление Клуба интеллектуальных игр города Сургута ускорило интенсивное развитие всего городского интеллектуального движения. Интерес к интеллектуальным играм как инструменту саморазвития, который проявляет молодежь Сургута, обуславливают широкие перспективы развития городского Клуб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появление Клуба интеллектуальных игр города Сургута дало уникальную возможность саморазвития и самореализации для многих активных и перспективных молодых люде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 xml:space="preserve">Дискуссионный киноклуб МОС - </w:t>
      </w:r>
      <w:r>
        <w:rPr>
          <w:rFonts w:cs="Times New Roman" w:ascii="Times New Roman" w:hAnsi="Times New Roman"/>
          <w:color w:val="000000"/>
          <w:sz w:val="28"/>
          <w:szCs w:val="28"/>
        </w:rPr>
        <w:t>это инициатива членов Молодежного общественного совета города по бесплатному показу видеоматериалов, раскрывающих актуальные вопросы общественн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и клуб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анализ политического, экономического, социального развития страны, других государств и мира в цел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вышение уровня понимания и информированности в рассматриваемых вопрос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беспечение свободного обмена мнениями, знаниями, фактами и материал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нформационно-аналитическая поддержка работы М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ая организация «Работающая молодежь города Сургута» создана по инициативе активных молодых людей, работающих на ведущих предприятиях города. История Организации начинается с 2001 года. Реализуемые проекты (программы): </w:t>
      </w:r>
    </w:p>
    <w:p>
      <w:pPr>
        <w:pStyle w:val="Normal"/>
        <w:suppressAutoHyphens w:val="true"/>
        <w:spacing w:lineRule="auto" w:line="360" w:before="0" w:after="0"/>
        <w:ind w:firstLine="709"/>
        <w:jc w:val="both"/>
        <w:rPr/>
      </w:pPr>
      <w:r>
        <w:rPr>
          <w:rFonts w:cs="Times New Roman" w:ascii="Times New Roman" w:hAnsi="Times New Roman"/>
          <w:sz w:val="28"/>
          <w:szCs w:val="28"/>
        </w:rPr>
        <w:t>1) Программа «Статус» (в рамках программы реализуются проекты: «Молодежная палата» конкурс «Сургут-СМ»; конкурс «Менеджер-ПМ»);</w:t>
      </w:r>
    </w:p>
    <w:p>
      <w:pPr>
        <w:pStyle w:val="Normal"/>
        <w:suppressAutoHyphens w:val="true"/>
        <w:spacing w:lineRule="auto" w:line="360" w:before="0" w:after="0"/>
        <w:ind w:firstLine="709"/>
        <w:jc w:val="both"/>
        <w:rPr/>
      </w:pPr>
      <w:r>
        <w:rPr>
          <w:rFonts w:cs="Times New Roman" w:ascii="Times New Roman" w:hAnsi="Times New Roman"/>
          <w:sz w:val="28"/>
          <w:szCs w:val="28"/>
        </w:rPr>
        <w:t>2) Программа «Доступное жилье» (в рамках программы реализуется проект «МЖК-Сургут»);</w:t>
      </w:r>
    </w:p>
    <w:p>
      <w:pPr>
        <w:pStyle w:val="Normal"/>
        <w:suppressAutoHyphens w:val="true"/>
        <w:spacing w:lineRule="auto" w:line="360" w:before="0" w:after="0"/>
        <w:ind w:firstLine="709"/>
        <w:jc w:val="both"/>
        <w:rPr/>
      </w:pPr>
      <w:r>
        <w:rPr>
          <w:rFonts w:cs="Times New Roman" w:ascii="Times New Roman" w:hAnsi="Times New Roman"/>
          <w:sz w:val="28"/>
          <w:szCs w:val="28"/>
        </w:rPr>
        <w:t>3) Программа «Молодежь для Сургута» (в рамках программы реализуются: подготовительные курсы для поступления в ВУЗ; проект «Молодой специалист»; стажировка выпускников детского дома; конференции; «Клуб карьеры»);</w:t>
      </w:r>
    </w:p>
    <w:p>
      <w:pPr>
        <w:pStyle w:val="Normal"/>
        <w:suppressAutoHyphens w:val="true"/>
        <w:spacing w:lineRule="auto" w:line="360" w:before="0" w:after="0"/>
        <w:ind w:firstLine="709"/>
        <w:jc w:val="both"/>
        <w:rPr/>
      </w:pPr>
      <w:r>
        <w:rPr>
          <w:rFonts w:cs="Times New Roman" w:ascii="Times New Roman" w:hAnsi="Times New Roman"/>
          <w:sz w:val="28"/>
          <w:szCs w:val="28"/>
        </w:rPr>
        <w:t>4) Программа «Финансовая стабильность» (в рамках программы реализуются некоммерческие проекты: Клуб взаимопомощи «Копилка»; Дисконтный клуб «Систэра»; защита прав потребителей);</w:t>
      </w:r>
    </w:p>
    <w:p>
      <w:pPr>
        <w:pStyle w:val="Normal"/>
        <w:suppressAutoHyphens w:val="true"/>
        <w:spacing w:lineRule="auto" w:line="360" w:before="0" w:after="0"/>
        <w:ind w:firstLine="709"/>
        <w:jc w:val="both"/>
        <w:rPr/>
      </w:pPr>
      <w:r>
        <w:rPr>
          <w:rFonts w:cs="Times New Roman" w:ascii="Times New Roman" w:hAnsi="Times New Roman"/>
          <w:sz w:val="28"/>
          <w:szCs w:val="28"/>
        </w:rPr>
        <w:t>5) Программа «Социальный курс» (в рамках программы: предусматривается поддержка детского спорта; турнир среди детских дворовых команд «Золотая бутса»; помощь инвалидам, ветеранам и пенсионерам);</w:t>
      </w:r>
    </w:p>
    <w:p>
      <w:pPr>
        <w:pStyle w:val="Normal"/>
        <w:suppressAutoHyphens w:val="true"/>
        <w:spacing w:lineRule="auto" w:line="360" w:before="0" w:after="0"/>
        <w:ind w:firstLine="709"/>
        <w:jc w:val="both"/>
        <w:rPr/>
      </w:pPr>
      <w:r>
        <w:rPr>
          <w:rFonts w:cs="Times New Roman" w:ascii="Times New Roman" w:hAnsi="Times New Roman"/>
          <w:sz w:val="28"/>
          <w:szCs w:val="28"/>
        </w:rPr>
        <w:t>6) Программы «Здоровые дети Сургута» (в рамках программы осуществляется профилактика употребления табака, алкоголя и других наркотиков школьниками и воспитанниками детских социальных учреждений города Сургута, укрепление ценности здорового, трезвого образа жизни в сознании подрастающего поко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лигиозные</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Церковь ЕХБ Христа Спасителя</w:t>
      </w:r>
      <w:r>
        <w:rPr>
          <w:rFonts w:cs="Times New Roman" w:ascii="Times New Roman" w:hAnsi="Times New Roman"/>
          <w:color w:val="000000"/>
          <w:sz w:val="28"/>
          <w:szCs w:val="28"/>
        </w:rPr>
        <w:t xml:space="preserve"> является одной из старейших религиозных организаций г. Сургута, не так давно было празднование 17 лет регистрации. Церковь вносит весомый вклад в нравственное развитие г. Сургута. Работает приют милосердия для лиц без определенного места жительства, в пос. Барсово находится реабилитационный центр для наркоманов и алкоголиков. При церкви существует </w:t>
      </w:r>
      <w:r>
        <w:rPr>
          <w:rFonts w:cs="Times New Roman" w:ascii="Times New Roman" w:hAnsi="Times New Roman"/>
          <w:bCs/>
          <w:color w:val="000000"/>
          <w:sz w:val="28"/>
          <w:szCs w:val="28"/>
        </w:rPr>
        <w:t>Христианский центр «Возрождение», который постоянно</w:t>
      </w:r>
      <w:r>
        <w:rPr>
          <w:rFonts w:cs="Times New Roman" w:ascii="Times New Roman" w:hAnsi="Times New Roman"/>
          <w:color w:val="000000"/>
          <w:sz w:val="28"/>
          <w:szCs w:val="28"/>
        </w:rPr>
        <w:t xml:space="preserve"> проводит «Фестиваль надежды». Наша страна, как и многие страны мира, переживает сложные времена. Экономический кризис парализует экономику, а вместе с тем растет тревога и беспокойство в обществе. Социологические исследования свидетельствуют об обострении чувства безнадежности у наших современников. Для многих людей эта некоммерческая организация помогает людям обрести покой и надежду в Боге.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Межрегиональное молодежное общественное движение </w:t>
      </w:r>
      <w:r>
        <w:rPr>
          <w:rFonts w:cs="Times New Roman" w:ascii="Times New Roman" w:hAnsi="Times New Roman"/>
          <w:bCs/>
          <w:i/>
          <w:color w:val="000000"/>
          <w:sz w:val="28"/>
          <w:szCs w:val="28"/>
        </w:rPr>
        <w:t>«Сибирь Молодая Православная»</w:t>
      </w:r>
      <w:r>
        <w:rPr>
          <w:rFonts w:cs="Times New Roman" w:ascii="Times New Roman" w:hAnsi="Times New Roman"/>
          <w:color w:val="000000"/>
          <w:sz w:val="28"/>
          <w:szCs w:val="28"/>
        </w:rPr>
        <w:t xml:space="preserve"> (ММОД СМП) действует на территории Тобольско-Тюменской епархии по благословению архиепископа Тобольского и Тюменского Димитрия. Движение имеет статус юридического лица и действует на основании устава утвержденного 11 сентября 2002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в Сургутское отделение движения входит около 20 человек - это студенты Сургутского государственного университета кафедры теологии, студенты и учащиеся других учебных заведений (вузов, колледжей, школ), а так же молодые люди, работающие на предприятиях нашего города. Силами участников движения создаётся единая информационная база движения, в которую включаются материалы, направленные на духовно-нравственное просвещение общества. Разработана полиграфическая продукция - листовки, плакаты, направленные на сохранение семейных традиций, нравственности и здорового образа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направлений деятельности Сургутского отделения движения является акция </w:t>
      </w:r>
      <w:r>
        <w:rPr>
          <w:rFonts w:cs="Times New Roman" w:ascii="Times New Roman" w:hAnsi="Times New Roman"/>
          <w:bCs/>
          <w:color w:val="000000"/>
          <w:sz w:val="28"/>
          <w:szCs w:val="28"/>
        </w:rPr>
        <w:t>«В защиту жизни»</w:t>
      </w:r>
      <w:r>
        <w:rPr>
          <w:rFonts w:cs="Times New Roman" w:ascii="Times New Roman" w:hAnsi="Times New Roman"/>
          <w:color w:val="000000"/>
          <w:sz w:val="28"/>
          <w:szCs w:val="28"/>
        </w:rPr>
        <w:t xml:space="preserve">, направленная </w:t>
      </w:r>
      <w:r>
        <w:rPr>
          <w:rFonts w:cs="Times New Roman" w:ascii="Times New Roman" w:hAnsi="Times New Roman"/>
          <w:bCs/>
          <w:color w:val="000000"/>
          <w:sz w:val="28"/>
          <w:szCs w:val="28"/>
        </w:rPr>
        <w:t>против абортов</w:t>
      </w:r>
      <w:r>
        <w:rPr>
          <w:rFonts w:cs="Times New Roman" w:ascii="Times New Roman" w:hAnsi="Times New Roman"/>
          <w:color w:val="000000"/>
          <w:sz w:val="28"/>
          <w:szCs w:val="28"/>
        </w:rPr>
        <w:t>, её целью является обратить внимание общественности на эту проблему и способствовать снижению количества абортов в нашем городе. Движение занимается этой проблемой уже третий год и имеет немалый положительный опыт в этом направлении. С помощью благотворителей в городе были размещены баннеры с социальной рекламой в 2007 и 2008 год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их автобусах были расклеены информационные листовки против абортов. В образовательных учреждениях города на протяжении двух лет проводится мультимедийная лекция «Молчаливая революция». Осуществляется переписка с органами государственной власти по проблеме абортов в Российской Федерации. Устанавливаются контакты с органами мест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а и структурирована информация о выплатах и пособиях беременным и родившим женщинам. С целью сохранения жизни ребенка оказывается помощь беременным девушкам, которые находятся в тяжелом материальном положении и решают, сделать ли аборт. Ведется поиск спонсоров, единомышленников, специалистов, заинтересованных в решении данной пробле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е проведение православных праздников, акций, походов, миссионерских поездок также стало доброй традицией молодёжного движения. Одними из таких ежегодных праздников стали день святой Татьяны - праздник студентов и Пасхальное чаепит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Спортивные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етодика обучения, приемы и техника учат воина самому главному – как защитить себя, свою семью, свое Отечество, формируют особое мышление, помогающее выжить в любой ситуации. Ибо сам рукопашный бой призван помочь защитить веру, обычаи и традиции, то есть культуру нашего народа, все то, без чего русский народ существовать не может. В Сургуте артель </w:t>
      </w:r>
      <w:r>
        <w:rPr>
          <w:rFonts w:cs="Times New Roman" w:ascii="Times New Roman" w:hAnsi="Times New Roman"/>
          <w:i/>
          <w:color w:val="000000"/>
          <w:sz w:val="28"/>
          <w:szCs w:val="28"/>
        </w:rPr>
        <w:t>Русский рукопашный бой «БУЗА»</w:t>
      </w:r>
      <w:r>
        <w:rPr>
          <w:rFonts w:cs="Times New Roman" w:ascii="Times New Roman" w:hAnsi="Times New Roman"/>
          <w:color w:val="000000"/>
          <w:sz w:val="28"/>
          <w:szCs w:val="28"/>
        </w:rPr>
        <w:t xml:space="preserve"> </w:t>
      </w:r>
      <w:r>
        <w:rPr>
          <w:rFonts w:cs="Times New Roman" w:ascii="Times New Roman" w:hAnsi="Times New Roman"/>
          <w:sz w:val="28"/>
          <w:szCs w:val="28"/>
        </w:rPr>
        <w:t>существует десять лет. Люди собираются для того, чтобы заниматься рукопашным боем, для этого есть определенно отведенное время и место, но помимо этого они поют, пляшут, изучают русскую традиционную культуру. Хорошо, когда молодой человек чувствует, что он является наследником своей традиции. Без перечисленных основополагающих успеха в боевом искусстве быть не может. Для достижения этой цели люди и приходят: «возвратиться на круги своя», «найти свои корни». Когда у человека их нет, то у него нет стержня, и легко попасть под влияние чуждых русскому сердцу, культур, экстремистских и сектантских ид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лаготворительные фон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и пять лет в Сургуте существует некоммерческий </w:t>
      </w:r>
      <w:r>
        <w:rPr>
          <w:rFonts w:cs="Times New Roman" w:ascii="Times New Roman" w:hAnsi="Times New Roman"/>
          <w:i/>
          <w:color w:val="000000"/>
          <w:sz w:val="28"/>
          <w:szCs w:val="28"/>
        </w:rPr>
        <w:t>благотворительный фонд «Новое поколение».</w:t>
      </w:r>
      <w:r>
        <w:rPr>
          <w:rFonts w:cs="Times New Roman" w:ascii="Times New Roman" w:hAnsi="Times New Roman"/>
          <w:color w:val="000000"/>
          <w:sz w:val="28"/>
          <w:szCs w:val="28"/>
        </w:rPr>
        <w:t xml:space="preserve"> Деятельность организации идет по двум направлениям. Во-первых, это работа в реабилитационном центре для людей, попавших в алкогольную и наркотическую зависимость. Во-вторых, это пропаганда здорового образа жизни среди подрастающего поколения сургутя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фика фонда в том, что создавался он не по административной указке и не из бизнес-соображений. Начиналось все в 2000 году в г. Белово Кемеровской области, где группа энтузиастов – бывших наркоманов решилась помочь излечиться соотечественникам, вставшим на скользкий путь наркомании. Постепенно сеть представительств организации расширялась – филиалы открылись в Москве, Новосибирске, Омске. В центре Белово проходили реабилитацию десятки сургутян: так в 2003 году организаторам фонда пришла мысль создать филиал и в Сургуте.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ачалу в сургутском центре проходили реабилитацию не местные наркоманы. Сургутян же направляли в центры других филиалов - говорят, легче начинать жизнь с нуля на новом, незнакомом месте, где нет «друзей» и знакомых, готовых помочь приятелю вернуться к наркотик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ить сургутский фонд на ноги, конечно, было непросто. Представители администраций и бизнес-сообщества поначалу с сомнением оценивали перспективы и замыслы организаторов центра. Однако со временем «Новое поколение» сумело зарекомендовать себя с лучшей стороны, и общественность поверила ребятам. Сначала центр располагался в поселке Снежный. В большом доме на окраине поселка наркоманам помогали по-новому смотреть на жизнь, восстанавливаться физически и духовно – вместе они поднимали приусадебное хозяйство, брали подряды на работу в городе, занимались творчеством, молились. Без дела не сидели ни секунды. Досуг проводили за подготовкой к выездным мероприятиям в рамках профилактики наркомании в школах Сургута. (Сейчас работа продвигается в этом же направлении, только базируется центр в другом месте – районная администрация предоставила ребятам участок в дачном кооперативе, где и возвели новый корпус цент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дские СМИ не раз писали о тех мероприятиях, которые проводило руководство фонда на площадках, в школах Сургута, в сургутском госуниверситете. В центре есть музыкальная группа, которая исполняет песни, написанные реабилитантами. Директор фонда Максим Шестопалов подтверждает: действительно, участвуя в акциях, бывшие наркоманы загораются не на шутку. Во многих открывается желание стать гуманистами. И сейчас некоторые из них уже учатся в вузах на социальных работников. Некоторые сомневающиеся замечают: мол, наверняка реабилитируемые постепенно снижают дозу - тем и живы. Нет, в центре и духа наркотиков нет. Люди поступают сюда не в стадии кривляющих ломок, а уже с осознанным желанием бросить зелье. Труд, общение и духовное воспитание (здесь это называют «искусственной святостью») меняют этих ребят. И вот у них на четвертом десятке начинают расти дети (здесь сыграли уже четыре свадьбы, несколько семейных пар остались работать при центре) и - самосозн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 реабилитации в центре – шесть месяцев. Всего через сургутский центр прошло более 200 человек. Около 25 процентов из числа этих людей окончательно порвали с наркотиками. Некоторое количество реабилитантов, возвратившись в общество, сорвались, но тут же снова вернулись в центр, потому что искренне хотят завязать. Плата за прохождение курса здесь взимается совсем небольшая. Если человек приходит из малообеспеченной семьи, ему помогают бесплатно (а таких, надо сказать, большинство). В дальнейшем организация планирует возводить еще один реабилитационный центр в 80-100 км от города, где для наркозависимых сургутян можно было бы организовать реабилитационный процесс, а там, где центр базируется сегодня, заниматься адаптационной работой, в рамках которой реабилитанты будут постепенно социализироваться, заново и смело входить в обще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организаторы фонда «Новое поколение» строят новые планы. Они начали сотрудничать с сургутским центром «Зазеркалье», взяв шефство над тремя неблагополучными многодетными семьями: регулярно проводят для детишек праздники, дарят игрушки, собрать которые центру помогают сургутские магазины. Благотворительный фонд «Новое поколение» очень признателен тем представителям большого и малого бизнеса Сургута, которые поддерживают акции фон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униципальное учреждение «Вариа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у человека есть желание сделать в жизни что-то значимое, быть в центре всех молодежных дел и тусовок, он креативен и неравнодушен, тогда он всегда может обратиться в один из клубов сети </w:t>
      </w:r>
      <w:r>
        <w:rPr>
          <w:rFonts w:cs="Times New Roman" w:ascii="Times New Roman" w:hAnsi="Times New Roman"/>
          <w:i/>
          <w:color w:val="000000"/>
          <w:sz w:val="28"/>
          <w:szCs w:val="28"/>
        </w:rPr>
        <w:t>МУ «Вариант».</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1) Молодежный центр технического моделирования «Амулет» в свою очередь предоставляет людям заниматься в </w:t>
      </w:r>
      <w:r>
        <w:rPr>
          <w:rFonts w:cs="Times New Roman" w:ascii="Times New Roman" w:hAnsi="Times New Roman"/>
          <w:bCs/>
          <w:i/>
          <w:color w:val="000000"/>
          <w:sz w:val="28"/>
          <w:szCs w:val="28"/>
        </w:rPr>
        <w:t>авиамодельном клубе «Аэлита»</w:t>
      </w:r>
      <w:r>
        <w:rPr>
          <w:rFonts w:cs="Times New Roman" w:ascii="Times New Roman" w:hAnsi="Times New Roman"/>
          <w:color w:val="000000"/>
          <w:sz w:val="28"/>
          <w:szCs w:val="28"/>
        </w:rPr>
        <w:t xml:space="preserve"> авиамодельным спортом, т.е. там люди знакомятся с радиоуправляемыми, кордовыми, свободнопарящими моделями самолетов и планеров. В </w:t>
      </w:r>
      <w:r>
        <w:rPr>
          <w:rFonts w:cs="Times New Roman" w:ascii="Times New Roman" w:hAnsi="Times New Roman"/>
          <w:i/>
          <w:color w:val="000000"/>
          <w:sz w:val="28"/>
          <w:szCs w:val="28"/>
        </w:rPr>
        <w:t>и</w:t>
      </w:r>
      <w:r>
        <w:rPr>
          <w:rFonts w:cs="Times New Roman" w:ascii="Times New Roman" w:hAnsi="Times New Roman"/>
          <w:bCs/>
          <w:i/>
          <w:color w:val="000000"/>
          <w:sz w:val="28"/>
          <w:szCs w:val="28"/>
        </w:rPr>
        <w:t>зостуд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зучают техники рисования, бисероплетение, вышивку, изготовление декора для дома. В</w:t>
      </w:r>
      <w:r>
        <w:rPr>
          <w:rFonts w:cs="Times New Roman" w:ascii="Times New Roman" w:hAnsi="Times New Roman"/>
          <w:bCs/>
          <w:color w:val="000000"/>
          <w:sz w:val="28"/>
          <w:szCs w:val="28"/>
        </w:rPr>
        <w:t xml:space="preserve"> мастерской и</w:t>
      </w:r>
      <w:r>
        <w:rPr>
          <w:rFonts w:cs="Times New Roman" w:ascii="Times New Roman" w:hAnsi="Times New Roman"/>
          <w:color w:val="000000"/>
          <w:sz w:val="28"/>
          <w:szCs w:val="28"/>
        </w:rPr>
        <w:t xml:space="preserve">зготавливают поделки из дерева. В </w:t>
      </w:r>
      <w:r>
        <w:rPr>
          <w:rFonts w:cs="Times New Roman" w:ascii="Times New Roman" w:hAnsi="Times New Roman"/>
          <w:bCs/>
          <w:i/>
          <w:color w:val="000000"/>
          <w:sz w:val="28"/>
          <w:szCs w:val="28"/>
        </w:rPr>
        <w:t>мульти-центре</w:t>
      </w:r>
      <w:r>
        <w:rPr>
          <w:rFonts w:cs="Times New Roman" w:ascii="Times New Roman" w:hAnsi="Times New Roman"/>
          <w:bCs/>
          <w:color w:val="000000"/>
          <w:sz w:val="28"/>
          <w:szCs w:val="28"/>
        </w:rPr>
        <w:t xml:space="preserve"> проходит </w:t>
      </w:r>
      <w:r>
        <w:rPr>
          <w:rFonts w:cs="Times New Roman" w:ascii="Times New Roman" w:hAnsi="Times New Roman"/>
          <w:color w:val="000000"/>
          <w:sz w:val="28"/>
          <w:szCs w:val="28"/>
        </w:rPr>
        <w:t xml:space="preserve">Обучение и изучение программ на компьютерах: английский язык (для старшеклассников подготовка к ЕГЭ); мульти-ребёнок (с 4 лет детские развивающие игры); мульти-искусство (с 7 лет компьютерное рисование); мульти-музыка (с 10 лет создание музыкальных композиций); мульти-логика (с 4 лет создание моделей из конструктора). В </w:t>
      </w:r>
      <w:r>
        <w:rPr>
          <w:rFonts w:cs="Times New Roman" w:ascii="Times New Roman" w:hAnsi="Times New Roman"/>
          <w:i/>
          <w:color w:val="000000"/>
          <w:sz w:val="28"/>
          <w:szCs w:val="28"/>
        </w:rPr>
        <w:t>п</w:t>
      </w:r>
      <w:r>
        <w:rPr>
          <w:rFonts w:cs="Times New Roman" w:ascii="Times New Roman" w:hAnsi="Times New Roman"/>
          <w:bCs/>
          <w:i/>
          <w:color w:val="000000"/>
          <w:sz w:val="28"/>
          <w:szCs w:val="28"/>
        </w:rPr>
        <w:t>оэтическом клубе «Лавровый лист»</w:t>
      </w:r>
      <w:r>
        <w:rPr>
          <w:rFonts w:cs="Times New Roman" w:ascii="Times New Roman" w:hAnsi="Times New Roman"/>
          <w:color w:val="000000"/>
          <w:sz w:val="28"/>
          <w:szCs w:val="28"/>
        </w:rPr>
        <w:t xml:space="preserve"> учат писать стихи</w:t>
      </w:r>
      <w:r>
        <w:rPr>
          <w:rFonts w:cs="Times New Roman" w:ascii="Times New Roman" w:hAnsi="Times New Roman"/>
          <w:bCs/>
          <w:color w:val="000000"/>
          <w:sz w:val="28"/>
          <w:szCs w:val="28"/>
        </w:rPr>
        <w:t xml:space="preserve">. В </w:t>
      </w:r>
      <w:r>
        <w:rPr>
          <w:rFonts w:cs="Times New Roman" w:ascii="Times New Roman" w:hAnsi="Times New Roman"/>
          <w:bCs/>
          <w:i/>
          <w:color w:val="000000"/>
          <w:sz w:val="28"/>
          <w:szCs w:val="28"/>
        </w:rPr>
        <w:t>пресс-центре</w:t>
      </w:r>
      <w:r>
        <w:rPr>
          <w:rFonts w:cs="Times New Roman" w:ascii="Times New Roman" w:hAnsi="Times New Roman"/>
          <w:bCs/>
          <w:color w:val="000000"/>
          <w:sz w:val="28"/>
          <w:szCs w:val="28"/>
        </w:rPr>
        <w:t xml:space="preserve"> о</w:t>
      </w:r>
      <w:r>
        <w:rPr>
          <w:rFonts w:cs="Times New Roman" w:ascii="Times New Roman" w:hAnsi="Times New Roman"/>
          <w:color w:val="000000"/>
          <w:sz w:val="28"/>
          <w:szCs w:val="28"/>
        </w:rPr>
        <w:t xml:space="preserve">бучают основам журналистики и выпуску газеты. В </w:t>
      </w:r>
      <w:r>
        <w:rPr>
          <w:rFonts w:cs="Times New Roman" w:ascii="Times New Roman" w:hAnsi="Times New Roman"/>
          <w:i/>
          <w:color w:val="000000"/>
          <w:sz w:val="28"/>
          <w:szCs w:val="28"/>
        </w:rPr>
        <w:t>клубе «</w:t>
      </w:r>
      <w:r>
        <w:rPr>
          <w:rFonts w:cs="Times New Roman" w:ascii="Times New Roman" w:hAnsi="Times New Roman"/>
          <w:bCs/>
          <w:i/>
          <w:color w:val="000000"/>
          <w:sz w:val="28"/>
          <w:szCs w:val="28"/>
        </w:rPr>
        <w:t>Северный лев»</w:t>
      </w:r>
      <w:r>
        <w:rPr>
          <w:rFonts w:cs="Times New Roman" w:ascii="Times New Roman" w:hAnsi="Times New Roman"/>
          <w:bCs/>
          <w:color w:val="000000"/>
          <w:sz w:val="28"/>
          <w:szCs w:val="28"/>
        </w:rPr>
        <w:t xml:space="preserve"> проходят</w:t>
      </w:r>
      <w:r>
        <w:rPr>
          <w:rFonts w:cs="Times New Roman" w:ascii="Times New Roman" w:hAnsi="Times New Roman"/>
          <w:color w:val="000000"/>
          <w:sz w:val="28"/>
          <w:szCs w:val="28"/>
        </w:rPr>
        <w:t xml:space="preserve"> исторические ролевые, интеллектуальные настольные и компьютерные игры.</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2) Молодежно-подростковый клуб «Синяя птица» проводит постоянный набор в </w:t>
      </w:r>
      <w:r>
        <w:rPr>
          <w:rFonts w:cs="Times New Roman" w:ascii="Times New Roman" w:hAnsi="Times New Roman"/>
          <w:bCs/>
          <w:i/>
          <w:color w:val="000000"/>
          <w:sz w:val="28"/>
          <w:szCs w:val="28"/>
        </w:rPr>
        <w:t>«Дружину юных пожарных»</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творческое объединение любителей петь под гитару «Гитара и слово»</w:t>
      </w:r>
      <w:r>
        <w:rPr>
          <w:rFonts w:cs="Times New Roman" w:ascii="Times New Roman" w:hAnsi="Times New Roman"/>
          <w:color w:val="000000"/>
          <w:sz w:val="28"/>
          <w:szCs w:val="28"/>
        </w:rPr>
        <w:t>. Там любого научат игре на гитаре, помогут поставить голос.</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3) Молодежно-подростковый клуб «Югория» состоит из следующих объединений:</w:t>
      </w:r>
    </w:p>
    <w:p>
      <w:pPr>
        <w:pStyle w:val="Normal"/>
        <w:suppressAutoHyphens w:val="true"/>
        <w:spacing w:lineRule="auto" w:line="360" w:before="0" w:after="0"/>
        <w:ind w:firstLine="709"/>
        <w:jc w:val="both"/>
        <w:rPr/>
      </w:pPr>
      <w:r>
        <w:rPr>
          <w:rFonts w:cs="Times New Roman" w:ascii="Times New Roman" w:hAnsi="Times New Roman"/>
          <w:bCs/>
          <w:i/>
          <w:color w:val="000000"/>
          <w:sz w:val="28"/>
          <w:szCs w:val="28"/>
        </w:rPr>
        <w:t>Объединение «Шире круг»</w:t>
      </w:r>
      <w:r>
        <w:rPr>
          <w:rFonts w:cs="Times New Roman" w:ascii="Times New Roman" w:hAnsi="Times New Roman"/>
          <w:color w:val="000000"/>
          <w:sz w:val="28"/>
          <w:szCs w:val="28"/>
        </w:rPr>
        <w:t xml:space="preserve"> является базой для комплексной программы «Соцветие». Она построена на тесном сотрудничестве с национальными диаспорами г. Сургута. Включает в себя не только культурно-массовое и декоративно-прикладное, но и просветительское направления. </w:t>
      </w:r>
      <w:r>
        <w:rPr>
          <w:rFonts w:cs="Times New Roman" w:ascii="Times New Roman" w:hAnsi="Times New Roman"/>
          <w:bCs/>
          <w:i/>
          <w:color w:val="000000"/>
          <w:sz w:val="28"/>
          <w:szCs w:val="28"/>
        </w:rPr>
        <w:t>Объединение «Рукотворный мир»</w:t>
      </w:r>
      <w:r>
        <w:rPr>
          <w:rFonts w:cs="Times New Roman" w:ascii="Times New Roman" w:hAnsi="Times New Roman"/>
          <w:color w:val="000000"/>
          <w:sz w:val="28"/>
          <w:szCs w:val="28"/>
        </w:rPr>
        <w:t xml:space="preserve"> позволяет всем проявить максимум фантазии в декоративно-прикладном творчестве. Регулярно проводятся выставки, мастер-классы, даются консультации. Проводятся тематические мероприятия. </w:t>
      </w:r>
      <w:r>
        <w:rPr>
          <w:rFonts w:cs="Times New Roman" w:ascii="Times New Roman" w:hAnsi="Times New Roman"/>
          <w:bCs/>
          <w:i/>
          <w:color w:val="000000"/>
          <w:sz w:val="28"/>
          <w:szCs w:val="28"/>
        </w:rPr>
        <w:t>Объединение «Школа журналисти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ает теоретические и практические знания по основам журналистики. Желающие могут принять участие в ежемесячном выпуске газеты. </w:t>
      </w:r>
      <w:r>
        <w:rPr>
          <w:rFonts w:cs="Times New Roman" w:ascii="Times New Roman" w:hAnsi="Times New Roman"/>
          <w:bCs/>
          <w:i/>
          <w:color w:val="000000"/>
          <w:sz w:val="28"/>
          <w:szCs w:val="28"/>
        </w:rPr>
        <w:t>Объединение «ИгТеТа»</w:t>
      </w:r>
      <w:r>
        <w:rPr>
          <w:rFonts w:cs="Times New Roman" w:ascii="Times New Roman" w:hAnsi="Times New Roman"/>
          <w:color w:val="000000"/>
          <w:sz w:val="28"/>
          <w:szCs w:val="28"/>
        </w:rPr>
        <w:t xml:space="preserve"> занимает различными танцевальными направлениями: от классики до авангарда. </w:t>
      </w:r>
      <w:r>
        <w:rPr>
          <w:rFonts w:cs="Times New Roman" w:ascii="Times New Roman" w:hAnsi="Times New Roman"/>
          <w:bCs/>
          <w:i/>
          <w:color w:val="000000"/>
          <w:sz w:val="28"/>
          <w:szCs w:val="28"/>
        </w:rPr>
        <w:t>Объединение «Роза ветров»</w:t>
      </w:r>
      <w:r>
        <w:rPr>
          <w:rFonts w:cs="Times New Roman" w:ascii="Times New Roman" w:hAnsi="Times New Roman"/>
          <w:color w:val="000000"/>
          <w:sz w:val="28"/>
          <w:szCs w:val="28"/>
        </w:rPr>
        <w:t xml:space="preserve"> готовит и проводит игровые и конкурсные программы, принимает участие в театрализованных представлениях и мини-спектаклях.</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4) Молодежно-подростковый клуб «Факел» </w:t>
      </w:r>
      <w:r>
        <w:rPr>
          <w:rFonts w:cs="Times New Roman" w:ascii="Times New Roman" w:hAnsi="Times New Roman"/>
          <w:color w:val="000000"/>
          <w:sz w:val="28"/>
          <w:szCs w:val="28"/>
        </w:rPr>
        <w:t xml:space="preserve">активно принимает участие в межклубных, городских, окружных мероприятиях различной направленност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Ансамбль эстрадного танца «Танцующий квартал»</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оможет</w:t>
      </w:r>
      <w:r>
        <w:rPr>
          <w:rFonts w:cs="Times New Roman" w:ascii="Times New Roman" w:hAnsi="Times New Roman"/>
          <w:color w:val="000000"/>
          <w:sz w:val="28"/>
          <w:szCs w:val="28"/>
        </w:rPr>
        <w:t xml:space="preserve"> развить координацию движений, поставить корпус, развить танцевальные навыки, принять участие в постановке танцев. </w:t>
      </w:r>
      <w:r>
        <w:rPr>
          <w:rFonts w:cs="Times New Roman" w:ascii="Times New Roman" w:hAnsi="Times New Roman"/>
          <w:bCs/>
          <w:i/>
          <w:color w:val="000000"/>
          <w:sz w:val="28"/>
          <w:szCs w:val="28"/>
        </w:rPr>
        <w:t xml:space="preserve">Вокальная студия «Серебряный дождь» </w:t>
      </w:r>
      <w:r>
        <w:rPr>
          <w:rFonts w:cs="Times New Roman" w:ascii="Times New Roman" w:hAnsi="Times New Roman"/>
          <w:color w:val="000000"/>
          <w:sz w:val="28"/>
          <w:szCs w:val="28"/>
        </w:rPr>
        <w:t xml:space="preserve">поможет развить музыкальный слух и голос, подготовить вокальный номер, поставить сценический образ. </w:t>
      </w:r>
      <w:r>
        <w:rPr>
          <w:rFonts w:cs="Times New Roman" w:ascii="Times New Roman" w:hAnsi="Times New Roman"/>
          <w:bCs/>
          <w:i/>
          <w:color w:val="000000"/>
          <w:sz w:val="28"/>
          <w:szCs w:val="28"/>
        </w:rPr>
        <w:t>Изостудия, дизайн-студ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знакомит с основами изобразительной грамоты, декоративно-прикладного творчества и дизайна. </w:t>
      </w:r>
      <w:r>
        <w:rPr>
          <w:rFonts w:cs="Times New Roman" w:ascii="Times New Roman" w:hAnsi="Times New Roman"/>
          <w:bCs/>
          <w:i/>
          <w:color w:val="000000"/>
          <w:sz w:val="28"/>
          <w:szCs w:val="28"/>
        </w:rPr>
        <w:t>Студия «Модерн»</w:t>
      </w:r>
      <w:r>
        <w:rPr>
          <w:rFonts w:cs="Times New Roman" w:ascii="Times New Roman" w:hAnsi="Times New Roman"/>
          <w:color w:val="000000"/>
          <w:sz w:val="28"/>
          <w:szCs w:val="28"/>
        </w:rPr>
        <w:t xml:space="preserve"> научит лепке из глины и изготовлению поделок из различного материала. </w:t>
      </w:r>
      <w:r>
        <w:rPr>
          <w:rFonts w:cs="Times New Roman" w:ascii="Times New Roman" w:hAnsi="Times New Roman"/>
          <w:bCs/>
          <w:i/>
          <w:color w:val="000000"/>
          <w:sz w:val="28"/>
          <w:szCs w:val="28"/>
        </w:rPr>
        <w:t>КВН</w:t>
      </w:r>
      <w:r>
        <w:rPr>
          <w:rFonts w:cs="Times New Roman" w:ascii="Times New Roman" w:hAnsi="Times New Roman"/>
          <w:color w:val="000000"/>
          <w:sz w:val="28"/>
          <w:szCs w:val="28"/>
        </w:rPr>
        <w:t xml:space="preserve"> поможет развить творческие способности, организует отдых и досуг, посредством игры в КВН. </w:t>
      </w:r>
      <w:r>
        <w:rPr>
          <w:rFonts w:cs="Times New Roman" w:ascii="Times New Roman" w:hAnsi="Times New Roman"/>
          <w:bCs/>
          <w:i/>
          <w:color w:val="000000"/>
          <w:sz w:val="28"/>
          <w:szCs w:val="28"/>
        </w:rPr>
        <w:t>Спорт – life</w:t>
      </w:r>
      <w:r>
        <w:rPr>
          <w:rFonts w:cs="Times New Roman" w:ascii="Times New Roman" w:hAnsi="Times New Roman"/>
          <w:color w:val="000000"/>
          <w:sz w:val="28"/>
          <w:szCs w:val="28"/>
        </w:rPr>
        <w:t xml:space="preserve"> разовьет физические качества и приобщит к здоровому образу жизни.</w:t>
        <w:br/>
      </w:r>
      <w:r>
        <w:rPr>
          <w:rFonts w:cs="Times New Roman" w:ascii="Times New Roman" w:hAnsi="Times New Roman"/>
          <w:bCs/>
          <w:i/>
          <w:color w:val="000000"/>
          <w:sz w:val="28"/>
          <w:szCs w:val="28"/>
        </w:rPr>
        <w:t>Школа ведущи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может развить творческие способности, сценическую речь, сценические движения посредствам театральной деятельност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Молодежно-подростковый клуб «Спарта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i/>
          <w:color w:val="000000"/>
          <w:sz w:val="28"/>
          <w:szCs w:val="28"/>
        </w:rPr>
        <w:t>мастерской «Сударуш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можно заняться декоративно-прикладной деятельностью (работа с кожей, соленым тестом, гипсовой миниатюрой, вязанием крючком и спицами), а в </w:t>
      </w:r>
      <w:r>
        <w:rPr>
          <w:rFonts w:cs="Times New Roman" w:ascii="Times New Roman" w:hAnsi="Times New Roman"/>
          <w:bCs/>
          <w:i/>
          <w:color w:val="000000"/>
          <w:sz w:val="28"/>
          <w:szCs w:val="28"/>
        </w:rPr>
        <w:t>объединении «Созвездие игр»</w:t>
      </w:r>
      <w:r>
        <w:rPr>
          <w:rFonts w:cs="Times New Roman" w:ascii="Times New Roman" w:hAnsi="Times New Roman"/>
          <w:bCs/>
          <w:color w:val="000000"/>
          <w:sz w:val="28"/>
          <w:szCs w:val="28"/>
        </w:rPr>
        <w:t xml:space="preserve"> можно</w:t>
      </w:r>
      <w:r>
        <w:rPr>
          <w:rFonts w:cs="Times New Roman" w:ascii="Times New Roman" w:hAnsi="Times New Roman"/>
          <w:color w:val="000000"/>
          <w:sz w:val="28"/>
          <w:szCs w:val="28"/>
        </w:rPr>
        <w:t xml:space="preserve"> поучаствовать в организации и проведении клубных и межклубных дел, культурно-массовых мероприятий, в игровой деятельности, профилактических акциях. А так же разучить и инсценировать народные игры и песни, спектакл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6) В молодежно-подростковом клубе «Пламя» работают два объединения: </w:t>
      </w:r>
      <w:r>
        <w:rPr>
          <w:rFonts w:cs="Times New Roman" w:ascii="Times New Roman" w:hAnsi="Times New Roman"/>
          <w:i/>
          <w:color w:val="000000"/>
          <w:sz w:val="28"/>
          <w:szCs w:val="28"/>
        </w:rPr>
        <w:t xml:space="preserve">игротека «Играя – отдыхай, </w:t>
      </w:r>
      <w:r>
        <w:rPr>
          <w:rFonts w:cs="Times New Roman" w:ascii="Times New Roman" w:hAnsi="Times New Roman"/>
          <w:color w:val="000000"/>
          <w:sz w:val="28"/>
          <w:szCs w:val="28"/>
        </w:rPr>
        <w:t>которая проводит развлечения, викторины, спортивные игры, праздники и дискотеки и молодежно-</w:t>
      </w:r>
      <w:r>
        <w:rPr>
          <w:rFonts w:cs="Times New Roman" w:ascii="Times New Roman" w:hAnsi="Times New Roman"/>
          <w:i/>
          <w:color w:val="000000"/>
          <w:sz w:val="28"/>
          <w:szCs w:val="28"/>
        </w:rPr>
        <w:t>подростковая студия «Круто»</w:t>
      </w:r>
      <w:r>
        <w:rPr>
          <w:rFonts w:cs="Times New Roman" w:ascii="Times New Roman" w:hAnsi="Times New Roman"/>
          <w:color w:val="000000"/>
          <w:sz w:val="28"/>
          <w:szCs w:val="28"/>
        </w:rPr>
        <w:t>, которая занимается концертной, развлекательной деятельностью, направленной на реабилитацию детей, попавших в трудную жизненную ситуацию. Ребята работают по типу агитбрига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7) Молодежно-подростковый клуб «Романтик» - один из старейших подростковых клубов города. В 2005 году ему исполнилось 20 лет. За время деятельности он объединил в своих стенах огромное количество детей и подростков микрорайона, став для многих из них вторым дом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вою деятельность МПК «Романтик» осуществляет на основе интересов и потребностей подростков, которые реализуются в развивающей программе «Центр притяжения». Ежедневно около 100 ребят в возрасте от 7 до 18 лет проводят свой досуг в клуб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ая домашняя обстановка, способствующая доверительным отношениям, поможет сплотить разновозрастный коллектив ребят. Здесь каждый найдет новых друзей, проявит свои творческие способности, интересно, с пользой для себя проведет свободное врем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дагогический коллектив МПК «Романтик» - инициативные, творческие люди, профессионалы своего дела. Они всегда найдут общий язык с подростками, помогут ребятам сформировать навыки бесконфликтного об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клуба многогран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Это и </w:t>
      </w:r>
      <w:r>
        <w:rPr>
          <w:rFonts w:cs="Times New Roman" w:ascii="Times New Roman" w:hAnsi="Times New Roman"/>
          <w:i/>
          <w:color w:val="000000"/>
          <w:sz w:val="28"/>
          <w:szCs w:val="28"/>
        </w:rPr>
        <w:t>изостудия «Радуга», которая</w:t>
      </w:r>
      <w:r>
        <w:rPr>
          <w:rFonts w:cs="Times New Roman" w:ascii="Times New Roman" w:hAnsi="Times New Roman"/>
          <w:color w:val="000000"/>
          <w:sz w:val="28"/>
          <w:szCs w:val="28"/>
        </w:rPr>
        <w:t xml:space="preserve"> помогает видеть и ценить прекрасное, научит делать из бросового материала, ткани, бумаги произведения искусства, способные украсить любую выставку. Овеянный ореолом женственности и красоты мир волшебного бисера откроется в </w:t>
      </w:r>
      <w:r>
        <w:rPr>
          <w:rFonts w:cs="Times New Roman" w:ascii="Times New Roman" w:hAnsi="Times New Roman"/>
          <w:i/>
          <w:color w:val="000000"/>
          <w:sz w:val="28"/>
          <w:szCs w:val="28"/>
        </w:rPr>
        <w:t>«Кладовая мастерства»</w:t>
      </w:r>
      <w:r>
        <w:rPr>
          <w:rFonts w:cs="Times New Roman" w:ascii="Times New Roman" w:hAnsi="Times New Roman"/>
          <w:color w:val="000000"/>
          <w:sz w:val="28"/>
          <w:szCs w:val="28"/>
        </w:rPr>
        <w:t xml:space="preserve">, а творческий коллектив </w:t>
      </w:r>
      <w:r>
        <w:rPr>
          <w:rFonts w:cs="Times New Roman" w:ascii="Times New Roman" w:hAnsi="Times New Roman"/>
          <w:i/>
          <w:color w:val="000000"/>
          <w:sz w:val="28"/>
          <w:szCs w:val="28"/>
        </w:rPr>
        <w:t>театра костюм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Эксклюзив»</w:t>
      </w:r>
      <w:r>
        <w:rPr>
          <w:rFonts w:cs="Times New Roman" w:ascii="Times New Roman" w:hAnsi="Times New Roman"/>
          <w:color w:val="000000"/>
          <w:sz w:val="28"/>
          <w:szCs w:val="28"/>
        </w:rPr>
        <w:t xml:space="preserve"> вызовет зависть многих юных модниц. </w:t>
      </w:r>
      <w:r>
        <w:rPr>
          <w:rFonts w:cs="Times New Roman" w:ascii="Times New Roman" w:hAnsi="Times New Roman"/>
          <w:i/>
          <w:color w:val="000000"/>
          <w:sz w:val="28"/>
          <w:szCs w:val="28"/>
        </w:rPr>
        <w:t>Творческое объединение «Музыкальный калейдоскоп»</w:t>
      </w:r>
      <w:r>
        <w:rPr>
          <w:rFonts w:cs="Times New Roman" w:ascii="Times New Roman" w:hAnsi="Times New Roman"/>
          <w:color w:val="000000"/>
          <w:sz w:val="28"/>
          <w:szCs w:val="28"/>
        </w:rPr>
        <w:t xml:space="preserve"> обучит сольному и групповому пению, караоке, расширит круг знаний по истории народной культуры. С основами кулинарного искусства, азами этикета вас познакомят в </w:t>
      </w:r>
      <w:r>
        <w:rPr>
          <w:rFonts w:cs="Times New Roman" w:ascii="Times New Roman" w:hAnsi="Times New Roman"/>
          <w:i/>
          <w:color w:val="000000"/>
          <w:sz w:val="28"/>
          <w:szCs w:val="28"/>
        </w:rPr>
        <w:t>объединении «Азбука быт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емейный клуб «Берегиня»</w:t>
      </w:r>
      <w:r>
        <w:rPr>
          <w:rFonts w:cs="Times New Roman" w:ascii="Times New Roman" w:hAnsi="Times New Roman"/>
          <w:color w:val="000000"/>
          <w:sz w:val="28"/>
          <w:szCs w:val="28"/>
        </w:rPr>
        <w:t xml:space="preserve"> проводит познавательно-игровые программы для детей 4-6 лет. </w:t>
      </w:r>
      <w:r>
        <w:rPr>
          <w:rFonts w:cs="Times New Roman" w:ascii="Times New Roman" w:hAnsi="Times New Roman"/>
          <w:i/>
          <w:color w:val="000000"/>
          <w:sz w:val="28"/>
          <w:szCs w:val="28"/>
        </w:rPr>
        <w:t>«Студия ди-джеев»</w:t>
      </w:r>
      <w:r>
        <w:rPr>
          <w:rFonts w:cs="Times New Roman" w:ascii="Times New Roman" w:hAnsi="Times New Roman"/>
          <w:color w:val="000000"/>
          <w:sz w:val="28"/>
          <w:szCs w:val="28"/>
        </w:rPr>
        <w:t xml:space="preserve"> научит работать со звуком, провести зажигательную молодежную дискотеку. Тренажеры, настольный теннис, бильярд, спортивные игры каждый день сформируют у подростка потребность в здоровом образе жизни - это работа </w:t>
      </w:r>
      <w:r>
        <w:rPr>
          <w:rFonts w:cs="Times New Roman" w:ascii="Times New Roman" w:hAnsi="Times New Roman"/>
          <w:i/>
          <w:color w:val="000000"/>
          <w:sz w:val="28"/>
          <w:szCs w:val="28"/>
        </w:rPr>
        <w:t>спортивного объединения «Старт»</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8) Молодежно-подростковый клуб «Гагаринец» имеет три удивительных мастерских, где можно познакомиться и заняться различными видами декоративно-прикладного творчества. </w:t>
      </w:r>
      <w:r>
        <w:rPr>
          <w:rFonts w:cs="Times New Roman" w:ascii="Times New Roman" w:hAnsi="Times New Roman"/>
          <w:i/>
          <w:color w:val="000000"/>
          <w:sz w:val="28"/>
          <w:szCs w:val="28"/>
        </w:rPr>
        <w:t>Мастерская «Салон рукоделия»</w:t>
      </w:r>
      <w:r>
        <w:rPr>
          <w:rFonts w:cs="Times New Roman" w:ascii="Times New Roman" w:hAnsi="Times New Roman"/>
          <w:color w:val="000000"/>
          <w:sz w:val="28"/>
          <w:szCs w:val="28"/>
        </w:rPr>
        <w:t xml:space="preserve"> занимается изготовлением северных сувениров из кожи, меха, драпа, бисера, природного материала. </w:t>
      </w:r>
      <w:r>
        <w:rPr>
          <w:rFonts w:cs="Times New Roman" w:ascii="Times New Roman" w:hAnsi="Times New Roman"/>
          <w:i/>
          <w:color w:val="000000"/>
          <w:sz w:val="28"/>
          <w:szCs w:val="28"/>
        </w:rPr>
        <w:t xml:space="preserve">Объединение «Горенка» </w:t>
      </w:r>
      <w:r>
        <w:rPr>
          <w:rFonts w:cs="Times New Roman" w:ascii="Times New Roman" w:hAnsi="Times New Roman"/>
          <w:color w:val="000000"/>
          <w:sz w:val="28"/>
          <w:szCs w:val="28"/>
        </w:rPr>
        <w:t xml:space="preserve">занимается пением, инсценированием, игрой на ложках и шумовых инструментах. Ребята под руководством педагогов изучают народные игры, народный театр, календарные и народные праздники, народные обряды и обычаи, народный фольклор. В </w:t>
      </w:r>
      <w:r>
        <w:rPr>
          <w:rFonts w:cs="Times New Roman" w:ascii="Times New Roman" w:hAnsi="Times New Roman"/>
          <w:i/>
          <w:color w:val="000000"/>
          <w:sz w:val="28"/>
          <w:szCs w:val="28"/>
        </w:rPr>
        <w:t>мастерской «Витражи времени»</w:t>
      </w:r>
      <w:r>
        <w:rPr>
          <w:rFonts w:cs="Times New Roman" w:ascii="Times New Roman" w:hAnsi="Times New Roman"/>
          <w:color w:val="000000"/>
          <w:sz w:val="28"/>
          <w:szCs w:val="28"/>
        </w:rPr>
        <w:t xml:space="preserve"> каждого научат разнообразным видам вышивки, работе с пластилином, тестом, бумагой, стеклом, и другими подручными материалами; плести по сетке; изготавливать витрины, барельефы, горельефы, скульптуры. 9) В молодежно-подростковом клубе «Горизонт» работают объединения, студии, задачи которых, организовать свободное время детей и подростков. </w:t>
      </w:r>
      <w:r>
        <w:rPr>
          <w:rFonts w:cs="Times New Roman" w:ascii="Times New Roman" w:hAnsi="Times New Roman"/>
          <w:i/>
          <w:color w:val="000000"/>
          <w:sz w:val="28"/>
          <w:szCs w:val="28"/>
        </w:rPr>
        <w:t xml:space="preserve">Объединение «Клуб’ОК» </w:t>
      </w:r>
      <w:r>
        <w:rPr>
          <w:rFonts w:cs="Times New Roman" w:ascii="Times New Roman" w:hAnsi="Times New Roman"/>
          <w:color w:val="000000"/>
          <w:sz w:val="28"/>
          <w:szCs w:val="28"/>
        </w:rPr>
        <w:t xml:space="preserve">обучает всех желающих вязанию - одному из самых интересных видов рукоделия. </w:t>
      </w:r>
      <w:r>
        <w:rPr>
          <w:rFonts w:cs="Times New Roman" w:ascii="Times New Roman" w:hAnsi="Times New Roman"/>
          <w:i/>
          <w:color w:val="000000"/>
          <w:sz w:val="28"/>
          <w:szCs w:val="28"/>
        </w:rPr>
        <w:t>Мастерская «3абавушка»</w:t>
      </w:r>
      <w:r>
        <w:rPr>
          <w:rFonts w:cs="Times New Roman" w:ascii="Times New Roman" w:hAnsi="Times New Roman"/>
          <w:color w:val="000000"/>
          <w:sz w:val="28"/>
          <w:szCs w:val="28"/>
        </w:rPr>
        <w:t xml:space="preserve"> обучает основам изображения, цветовой гармонии и композиции, знакомит с основами ремесленного мастерства предков и современного декоративного и художественного искусства. </w:t>
      </w:r>
      <w:r>
        <w:rPr>
          <w:rFonts w:cs="Times New Roman" w:ascii="Times New Roman" w:hAnsi="Times New Roman"/>
          <w:i/>
          <w:color w:val="000000"/>
          <w:sz w:val="28"/>
          <w:szCs w:val="28"/>
        </w:rPr>
        <w:t>Студия «Барэ»</w:t>
      </w:r>
      <w:r>
        <w:rPr>
          <w:rFonts w:cs="Times New Roman" w:ascii="Times New Roman" w:hAnsi="Times New Roman"/>
          <w:color w:val="000000"/>
          <w:sz w:val="28"/>
          <w:szCs w:val="28"/>
        </w:rPr>
        <w:t xml:space="preserve"> обучает игре на гитаре, развивает музыкальный слух, чувство ритма, музыкальную память. Целью с</w:t>
      </w:r>
      <w:r>
        <w:rPr>
          <w:rFonts w:cs="Times New Roman" w:ascii="Times New Roman" w:hAnsi="Times New Roman"/>
          <w:i/>
          <w:color w:val="000000"/>
          <w:sz w:val="28"/>
          <w:szCs w:val="28"/>
        </w:rPr>
        <w:t xml:space="preserve">тудии современного танца «СтАрт» </w:t>
      </w:r>
      <w:r>
        <w:rPr>
          <w:rFonts w:cs="Times New Roman" w:ascii="Times New Roman" w:hAnsi="Times New Roman"/>
          <w:color w:val="000000"/>
          <w:sz w:val="28"/>
          <w:szCs w:val="28"/>
        </w:rPr>
        <w:t xml:space="preserve">является формирование у детей целостного представления о многообразии и разносторонности хореографического искусства. В соответствии с этим формируется творческий репертуар коллектива. Он включает в себя разные стилистические направления танца: детский, народный, стилизованный, эстрадный, акробатический, современный танцы. Способствует развитию наблюдательности у детей за окружающим миром: животными, птицами, рыбами, растениями, миром спорта (пловцами, футболистами и т.д.), миром искусства (танцорами, певцами, клоунами и т.д.). Формирует систему определенных знаний и умений на основе изучения базовых танцевальных элементов в разных стилях хореографического искусства: классическом, народном, современном танце. Способствует физическому развитию детей: силы, гибкости, пластичности, выносливост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10) Молодежно-подростковый клуб «Истоки» включает в себя следующие объединения: </w:t>
      </w:r>
      <w:r>
        <w:rPr>
          <w:rFonts w:cs="Times New Roman" w:ascii="Times New Roman" w:hAnsi="Times New Roman"/>
          <w:i/>
          <w:color w:val="000000"/>
          <w:sz w:val="28"/>
          <w:szCs w:val="28"/>
        </w:rPr>
        <w:t>«Игровая Комната»</w:t>
      </w:r>
      <w:r>
        <w:rPr>
          <w:rFonts w:cs="Times New Roman" w:ascii="Times New Roman" w:hAnsi="Times New Roman"/>
          <w:color w:val="000000"/>
          <w:sz w:val="28"/>
          <w:szCs w:val="28"/>
        </w:rPr>
        <w:t xml:space="preserve"> - конкурсы, беседы, викторины, праздники, вечера-встречи, тематические дискотеки, брейн-ринги, посиделки и еще много интересных дел. Проводит игры, игры-минутки, тематические дни, интеллектуальные игры, эстафеты и еще много-много увлекательных мероприятий. </w:t>
      </w:r>
      <w:r>
        <w:rPr>
          <w:rFonts w:cs="Times New Roman" w:ascii="Times New Roman" w:hAnsi="Times New Roman"/>
          <w:i/>
          <w:color w:val="000000"/>
          <w:sz w:val="28"/>
          <w:szCs w:val="28"/>
        </w:rPr>
        <w:t xml:space="preserve">«Нюанс» - </w:t>
      </w:r>
      <w:r>
        <w:rPr>
          <w:rFonts w:cs="Times New Roman" w:ascii="Times New Roman" w:hAnsi="Times New Roman"/>
          <w:color w:val="000000"/>
          <w:sz w:val="28"/>
          <w:szCs w:val="28"/>
        </w:rPr>
        <w:t xml:space="preserve">рисование, лепка из соленого теста, батик, роспись на стекле. </w:t>
      </w:r>
      <w:r>
        <w:rPr>
          <w:rFonts w:cs="Times New Roman" w:ascii="Times New Roman" w:hAnsi="Times New Roman"/>
          <w:i/>
          <w:color w:val="000000"/>
          <w:sz w:val="28"/>
          <w:szCs w:val="28"/>
        </w:rPr>
        <w:t xml:space="preserve">«Декор» </w:t>
      </w:r>
      <w:r>
        <w:rPr>
          <w:rFonts w:cs="Times New Roman" w:ascii="Times New Roman" w:hAnsi="Times New Roman"/>
          <w:color w:val="000000"/>
          <w:sz w:val="28"/>
          <w:szCs w:val="28"/>
        </w:rPr>
        <w:t xml:space="preserve">научит лоскутному шитью, бисероплетению, кожной пластике, дизайну одежды, объемной аппликации. </w:t>
      </w:r>
      <w:r>
        <w:rPr>
          <w:rFonts w:cs="Times New Roman" w:ascii="Times New Roman" w:hAnsi="Times New Roman"/>
          <w:i/>
          <w:color w:val="000000"/>
          <w:sz w:val="28"/>
          <w:szCs w:val="28"/>
        </w:rPr>
        <w:t xml:space="preserve">Творческое объединение «Саквояж» </w:t>
      </w:r>
      <w:r>
        <w:rPr>
          <w:rFonts w:cs="Times New Roman" w:ascii="Times New Roman" w:hAnsi="Times New Roman"/>
          <w:color w:val="000000"/>
          <w:sz w:val="28"/>
          <w:szCs w:val="28"/>
        </w:rPr>
        <w:t>обучит</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техническому моделированию и бумажной пластике. </w:t>
      </w:r>
      <w:r>
        <w:rPr>
          <w:rFonts w:cs="Times New Roman" w:ascii="Times New Roman" w:hAnsi="Times New Roman"/>
          <w:i/>
          <w:color w:val="000000"/>
          <w:sz w:val="28"/>
          <w:szCs w:val="28"/>
        </w:rPr>
        <w:t>Спортивно-оздоровительное объединение «Спорт – это жизнь»</w:t>
      </w:r>
      <w:r>
        <w:rPr>
          <w:rFonts w:cs="Times New Roman" w:ascii="Times New Roman" w:hAnsi="Times New Roman"/>
          <w:color w:val="000000"/>
          <w:sz w:val="28"/>
          <w:szCs w:val="28"/>
        </w:rPr>
        <w:t xml:space="preserve"> – настольный теннис, шашки, шахматы, подвижные игры. </w:t>
      </w:r>
      <w:r>
        <w:rPr>
          <w:rFonts w:cs="Times New Roman" w:ascii="Times New Roman" w:hAnsi="Times New Roman"/>
          <w:i/>
          <w:color w:val="000000"/>
          <w:sz w:val="28"/>
          <w:szCs w:val="28"/>
        </w:rPr>
        <w:t xml:space="preserve">Танцевальный коллектив «Очаровашки» - </w:t>
      </w:r>
      <w:r>
        <w:rPr>
          <w:rFonts w:cs="Times New Roman" w:ascii="Times New Roman" w:hAnsi="Times New Roman"/>
          <w:color w:val="000000"/>
          <w:sz w:val="28"/>
          <w:szCs w:val="28"/>
        </w:rPr>
        <w:t xml:space="preserve">занятия ритмикой, классической хореографией, современной хореографией. Там изучают современные стили: афро джаз, свободная пластика, стрит дэнс. Все клубы МУ «Вариант» в принципе дублируют свою деятельность по работе с детьми, молодежью (до 30 лет), но самый существенный плюс, что они расположены по всему городу Сургуту.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 многие другие некоммерческие организации, но моя задача не описать их все, а доказать, что их деятельность очень важна и представляет большую ценность для муниципального образования.</w:t>
      </w:r>
    </w:p>
    <w:p>
      <w:pPr>
        <w:pStyle w:val="Heading2"/>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uppressAutoHyphens w:val="true"/>
        <w:spacing w:lineRule="auto" w:line="360" w:before="0" w:after="0"/>
        <w:ind w:firstLine="709"/>
        <w:jc w:val="both"/>
        <w:rPr/>
      </w:pPr>
      <w:r>
        <w:rPr>
          <w:rFonts w:cs="Times New Roman" w:ascii="Times New Roman" w:hAnsi="Times New Roman"/>
          <w:i w:val="false"/>
        </w:rPr>
        <w:t>2.2 Механизмы взаимодействия органов местного самоуправления с некоммерческими организациями</w:t>
      </w:r>
    </w:p>
    <w:p>
      <w:pPr>
        <w:pStyle w:val="Normal"/>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Учитывая значительный потенциал некоммерческих организаций в решении местных проблем, органы местного самоуправления должны быть заинтересованы в налаживании эффективного взаимодействия с ними. Тем самым снижается социальная напряженность в муниципальном образовании, экономятся бюджетные средства за счет передачи НКО некоторых административных функций, привлекаются дополнительные (от отечественных и зарубежных благотворительных фондов) источники финансирования путем создания силами НКО социально значимых проектов и программ и получения грантов на их реализацию, использования ресурсов благотворительности [6] и потенциала волонтерской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формы взаимодействия муниципальных органов с НКО и их поддержки. Чаще всего эти формы подразделяют на экономические и неэкономические (см.приложение 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же в отношениях органов местного самоуправления с НКО остаются некоторые проблемы [8]:</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 Неготовность чиновников к партнерским отношениям с НКО. Органы муниципального управления часто рассматривают НКО как объект управления, который нужно организовывать и контролировать, что является проявлением командно-административного стиля управления советских времен. НКО, в свою очередь, считают независимость самоцелью существования и категорически отказываются от отношений, где есть хоть какой-то намек на руководящую роль и контроль со стороны органов вла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определенность в том, кто в администрации должен взаимодействовать с НКО — специальный отдел или отраслевые структурные подразделения. На процесс взаимодействия органов муниципального управления с организациями третьего сектора влияют также внутренние факторы в среде НКО, такие как наличие или отсутствие лидера, готовность или неготовность к объединению с другими НКО и проч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НКО – поставщики социальных услуг (за исключением образовательных и медицинских услуг) по прежнему поставлены в ситуацию необходимости уплаты НДС.</w:t>
      </w:r>
      <w:r>
        <w:rPr>
          <w:rStyle w:val="FootnoteCharacters"/>
          <w:rFonts w:cs="Times New Roman" w:ascii="Times New Roman" w:hAnsi="Times New Roman"/>
          <w:sz w:val="28"/>
          <w:szCs w:val="28"/>
        </w:rPr>
        <w:t xml:space="preserve"> И хотя есть отдельные возможности для освобождения от уплаты данного налога</w:t>
      </w:r>
      <w:r>
        <w:rPr>
          <w:rFonts w:cs="Times New Roman" w:ascii="Times New Roman" w:hAnsi="Times New Roman"/>
          <w:sz w:val="28"/>
          <w:szCs w:val="28"/>
        </w:rPr>
        <w:t>,</w:t>
      </w:r>
      <w:r>
        <w:rPr>
          <w:rStyle w:val="FootnoteCharacters"/>
          <w:rFonts w:cs="Times New Roman" w:ascii="Times New Roman" w:hAnsi="Times New Roman"/>
          <w:sz w:val="28"/>
          <w:szCs w:val="28"/>
        </w:rPr>
        <w:t xml:space="preserve"> однако в целом ситуация ставит в неравные налоговые условия поставщиков услуг разных организационно-правовых форм, претендующих на бюджетное финансирование (к примеру для услуг по уходу за больными, инвалидами и престарелыми такое освобождение предоставляется только государственным и муниципальным учреждениям).</w:t>
      </w:r>
      <w:r>
        <w:rPr>
          <w:rFonts w:cs="Times New Roman" w:ascii="Times New Roman" w:hAnsi="Times New Roman"/>
          <w:sz w:val="28"/>
          <w:szCs w:val="28"/>
        </w:rPr>
        <w:t xml:space="preserve"> Данное обстоятельство к тому же серьезно ограничивает стимулы для региональных и местных органов исполнительной власти отказываться от сметного финансирования поставщиков социальных услуг. Помимо этого НКО поставлены в неравные условия с иными поставщиками социальных услуг: в отличие от них муниципальные учреждения получают льготы по оплате коммунальных услуг, государственные и муниципальные учреждения имеют более льготные ставки аренды государственного и муниципального имущества, существует практика предоставления беспроцентных кредитов от муниципальной администрации муниципальным учреждениям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ы административной реформы, а именно временные диалоги государственных структур с властью, дали возможность НКО начать влиять на власть, а именно общественные организации получат возможность высказать свои предложения, направленные на улучшение положения тех групп, интересы которых они отстаивают. В связи с этим можно выделить конструктивные и деструктивные механизмы оказания влияния. К конструктивным механизмам относятся: влияние власти на НКО посредством оказания организационной, консультативной, финансовой и информационной помощи, а также предоставления грантов на реализацию различных программ. Отмечается также и возможность НКО оказывать влияние на власть. Это такие способы как: создание различных советов, официальные обращения, экспертные встречи, круглые столы, через СМИ. Помимо этого, это также создание коалиции (например, коалиция по альтернативной гражданской службе). Работники последних участвуют в написании докладов, в проведении правозащитных мониторингов, а потом передают эти данные в органы власти. К деструктивным способам взаимодействия можно отнесены митинги и протесты [1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Style w:val="2"/>
          <w:rFonts w:ascii="Times New Roman" w:hAnsi="Times New Roman" w:cs="Times New Roman"/>
          <w:i w:val="false"/>
          <w:i w:val="false"/>
        </w:rPr>
      </w:pPr>
      <w:r>
        <w:rPr>
          <w:rStyle w:val="2"/>
          <w:rFonts w:cs="Times New Roman" w:ascii="Times New Roman" w:hAnsi="Times New Roman"/>
          <w:i w:val="false"/>
        </w:rPr>
        <w:t>2.3 Роль некоммерческих организаций в муниципальном образовании</w:t>
      </w:r>
    </w:p>
    <w:p>
      <w:pPr>
        <w:pStyle w:val="Normal"/>
        <w:suppressAutoHyphens w:val="true"/>
        <w:spacing w:lineRule="auto" w:line="360" w:before="0" w:after="0"/>
        <w:ind w:firstLine="709"/>
        <w:jc w:val="both"/>
        <w:rPr>
          <w:rStyle w:val="2"/>
          <w:rFonts w:ascii="Times New Roman" w:hAnsi="Times New Roman" w:cs="Times New Roman"/>
          <w:i w:val="false"/>
          <w:i w:val="false"/>
          <w:sz w:val="28"/>
          <w:szCs w:val="28"/>
        </w:rPr>
      </w:pPr>
      <w:r>
        <w:rPr/>
      </w:r>
    </w:p>
    <w:p>
      <w:pPr>
        <w:pStyle w:val="Normal"/>
        <w:suppressAutoHyphens w:val="true"/>
        <w:spacing w:lineRule="auto" w:line="360" w:before="0" w:after="0"/>
        <w:ind w:firstLine="709"/>
        <w:jc w:val="both"/>
        <w:rPr/>
      </w:pPr>
      <w:r>
        <w:rPr>
          <w:rFonts w:cs="Times New Roman" w:ascii="Times New Roman" w:hAnsi="Times New Roman"/>
          <w:sz w:val="28"/>
          <w:szCs w:val="28"/>
        </w:rPr>
        <w:t>Я попыталась оценить вклад НКО в решении социально значимых проблем, но также и их место в реализации законодательства о местном самоуправлении. Например, НКО участвуют в выработке методических рекомендаций по реформе местного самоуправления, занимаются сбором и доведением до органов государственной власти информации о проблемах, возникающих при реализации указанного закона, проводят общественную экспертизу решений органов государственной власти и местного самоуправления, и многое другое [12].</w:t>
      </w:r>
    </w:p>
    <w:p>
      <w:pPr>
        <w:pStyle w:val="Style15"/>
        <w:suppressAutoHyphens w:val="true"/>
        <w:spacing w:lineRule="auto" w:line="360" w:before="0" w:after="0"/>
        <w:ind w:firstLine="709"/>
        <w:jc w:val="both"/>
        <w:rPr/>
      </w:pPr>
      <w:r>
        <w:rPr>
          <w:sz w:val="28"/>
          <w:szCs w:val="28"/>
        </w:rPr>
        <w:t>Особую роль некоммерческие организации играют в создании такого специфического общественного блага как местное сообщество. Его формирование осуществляется в результате целого ряда процессов, которым способствуют или которые инициируют НКО. Речь идет о таких процессах, ка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оздание и развитие института самопомощи и взаимопомощ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ормирование доверительных связей и норм взаимодействия и накопление на их основе различных форм социального капитал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тие горизонтальных коммуникационных сетей, одна из функций которых преодоление информационной асимметрии в гражданском обществ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оздание системы сигналов о назревающих проблемах в целях мобилизации самого сообщества и привлечения внимания властного аппарат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азработка механизмов выражения общественного мнения и доведения его до власти в (формирование общественного заказ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влечение граждан в процесс решения проблем, который может осуществляться путем мобилизации общественных ресурсов, а также путем переговоров с властями [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последнее время отношение к деятельности НКО меняется. Все более становится ясно, что они выполняют многообразные общественные функции (см. приложение 4).</w:t>
      </w:r>
    </w:p>
    <w:p>
      <w:pPr>
        <w:pStyle w:val="Normal"/>
        <w:suppressAutoHyphens w:val="true"/>
        <w:spacing w:lineRule="auto" w:line="360" w:before="0" w:after="0"/>
        <w:ind w:firstLine="709"/>
        <w:jc w:val="both"/>
        <w:rPr/>
      </w:pPr>
      <w:r>
        <w:rPr>
          <w:rFonts w:cs="Times New Roman" w:ascii="Times New Roman" w:hAnsi="Times New Roman"/>
          <w:sz w:val="28"/>
          <w:szCs w:val="28"/>
        </w:rPr>
        <w:t>Деятельность некоммерческих организаций по поводу социальной политики реализуется в зависимости от их «отраслевой направленности» и основных форм деятельности, а также от их готовности к участию в разработке и реализации изменений в социальной сфере.</w:t>
      </w:r>
    </w:p>
    <w:p>
      <w:pPr>
        <w:pStyle w:val="Normal"/>
        <w:suppressAutoHyphens w:val="true"/>
        <w:spacing w:lineRule="auto" w:line="360" w:before="0" w:after="0"/>
        <w:ind w:firstLine="709"/>
        <w:jc w:val="both"/>
        <w:rPr/>
      </w:pPr>
      <w:r>
        <w:rPr>
          <w:rFonts w:cs="Times New Roman" w:ascii="Times New Roman" w:hAnsi="Times New Roman"/>
          <w:sz w:val="28"/>
          <w:szCs w:val="28"/>
        </w:rPr>
        <w:t>1) Некоммерческие организации являются поставщиками (производителями) социальных услуг.</w:t>
      </w:r>
    </w:p>
    <w:p>
      <w:pPr>
        <w:pStyle w:val="Normal"/>
        <w:suppressAutoHyphens w:val="true"/>
        <w:spacing w:lineRule="auto" w:line="360" w:before="0" w:after="0"/>
        <w:ind w:firstLine="709"/>
        <w:jc w:val="both"/>
        <w:rPr/>
      </w:pPr>
      <w:r>
        <w:rPr>
          <w:rFonts w:cs="Times New Roman" w:ascii="Times New Roman" w:hAnsi="Times New Roman"/>
          <w:sz w:val="28"/>
          <w:szCs w:val="28"/>
        </w:rPr>
        <w:t>2) Они влияют на условия и характер производства социальных услуг в бюджетной сфере (настройка «обратной связи» и влияние потребителя, контроль и оценка, разработка стандартов, продвижение «белых книг», формирование библиотек лучшего опыта, независимый анализ и экспертиза и т.п.).</w:t>
      </w:r>
    </w:p>
    <w:p>
      <w:pPr>
        <w:pStyle w:val="Normal"/>
        <w:suppressAutoHyphens w:val="true"/>
        <w:spacing w:lineRule="auto" w:line="360" w:before="0" w:after="0"/>
        <w:ind w:firstLine="709"/>
        <w:jc w:val="both"/>
        <w:rPr/>
      </w:pPr>
      <w:r>
        <w:rPr>
          <w:rFonts w:cs="Times New Roman" w:ascii="Times New Roman" w:hAnsi="Times New Roman"/>
          <w:sz w:val="28"/>
          <w:szCs w:val="28"/>
        </w:rPr>
        <w:t>3) Организованная общественность влияет на направленность и способы реализации социальной политики, в т.ч. на увеличение или уменьшение спроса на услуги (предлагая социальные инновации, вовлекая в активную жизнь социально уязвимую часть населения, помогая формировать социальный запрос и даже общественную «повестку дня», поддерживая или протестуя против реализации политики и т.п.).</w:t>
      </w:r>
    </w:p>
    <w:p>
      <w:pPr>
        <w:pStyle w:val="Normal"/>
        <w:suppressAutoHyphens w:val="true"/>
        <w:spacing w:lineRule="auto" w:line="360" w:before="0" w:after="0"/>
        <w:ind w:firstLine="709"/>
        <w:jc w:val="both"/>
        <w:rPr/>
      </w:pPr>
      <w:r>
        <w:rPr>
          <w:rFonts w:cs="Times New Roman" w:ascii="Times New Roman" w:hAnsi="Times New Roman"/>
          <w:sz w:val="28"/>
          <w:szCs w:val="28"/>
        </w:rPr>
        <w:t>4) НКО инвестируют или привлекают инвестиции в социальную сферу (через добровольческую деятельность, собственную или инициированную и привлеченную с их помощью частную или государственную благотворительность).</w:t>
      </w:r>
    </w:p>
    <w:p>
      <w:pPr>
        <w:pStyle w:val="Normal"/>
        <w:suppressAutoHyphens w:val="true"/>
        <w:spacing w:lineRule="auto" w:line="360" w:before="0" w:after="0"/>
        <w:ind w:firstLine="709"/>
        <w:jc w:val="both"/>
        <w:rPr/>
      </w:pPr>
      <w:r>
        <w:rPr>
          <w:rFonts w:cs="Times New Roman" w:ascii="Times New Roman" w:hAnsi="Times New Roman"/>
          <w:sz w:val="28"/>
          <w:szCs w:val="28"/>
        </w:rPr>
        <w:t>5) Они являются проводниками или противниками перемен, влияя на мнение заинтересованных групп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 самом деле воздействие на социальную сферу НКО проявляется и в еще более нюансированном и разнообразном виде. Некоммерческие организации оказывают влияние на развитие социальной политики и деятельность социальной сферы на разных уровнях государственных, региональных и муниципальных систем (см.приложение 5).</w:t>
      </w:r>
    </w:p>
    <w:p>
      <w:pPr>
        <w:pStyle w:val="Style15"/>
        <w:suppressAutoHyphens w:val="true"/>
        <w:spacing w:lineRule="auto" w:line="360" w:before="0" w:after="0"/>
        <w:ind w:firstLine="709"/>
        <w:jc w:val="both"/>
        <w:rPr/>
      </w:pPr>
      <w:r>
        <w:rPr>
          <w:sz w:val="28"/>
          <w:szCs w:val="28"/>
        </w:rPr>
        <w:t>Полноценного рынка социальных услуг в ГО г.Сургуте по-прежнему не существует, поскольку система социальной помощи монополизирована бюджетными учреждениями. Эти учреждения всегда находятся в более выгодной позиции, чем НКО. С одной стороны, они имеют постоянное гарантированное финансирование, которое привязано не к качеству работы, а к количеству оказываемых услуг. С другой стороны, бюджетные учреждения располагают пусть устаревшей, но все же важной инфраструктурой, включая здания, оборудование, автомобили.</w:t>
      </w:r>
    </w:p>
    <w:p>
      <w:pPr>
        <w:pStyle w:val="Style15"/>
        <w:suppressAutoHyphens w:val="true"/>
        <w:spacing w:lineRule="auto" w:line="360" w:before="0" w:after="0"/>
        <w:ind w:firstLine="709"/>
        <w:jc w:val="both"/>
        <w:rPr/>
      </w:pPr>
      <w:r>
        <w:rPr>
          <w:sz w:val="28"/>
          <w:szCs w:val="28"/>
        </w:rPr>
        <w:t>Как следствие, большинство НКО вынуждены ограничивать свою деятельность простыми социальными услугами. Это программы социально-психологической реабилитации, консультирование по всевозможным льготам, ЖКХ и другим социальным проблемам, надомное обслуживание пенсионеров и инвалидов, сбор пожертвований, закупка одежды и лекарств, несложные учебные программы, организация трудовой практики и досуга. «Третий сектор» по большому счету продолжает лишь дополнять деятельность традиционных учреждений соцзащиты и не составляет им никакой конкуренции.</w:t>
      </w:r>
    </w:p>
    <w:p>
      <w:pPr>
        <w:pStyle w:val="Style15"/>
        <w:suppressAutoHyphens w:val="true"/>
        <w:spacing w:lineRule="auto" w:line="360" w:before="0" w:after="0"/>
        <w:ind w:firstLine="709"/>
        <w:jc w:val="both"/>
        <w:rPr/>
      </w:pPr>
      <w:r>
        <w:rPr>
          <w:sz w:val="28"/>
          <w:szCs w:val="28"/>
        </w:rPr>
        <w:t>В большинстве случаев НКО занимают обособленные ниши спроса на социальные услуги, не охваченные бюджетными организациями и бизнесом.</w:t>
      </w:r>
    </w:p>
    <w:p>
      <w:pPr>
        <w:pStyle w:val="Style15"/>
        <w:suppressAutoHyphens w:val="true"/>
        <w:spacing w:lineRule="auto" w:line="360" w:before="0" w:after="0"/>
        <w:ind w:firstLine="709"/>
        <w:jc w:val="both"/>
        <w:rPr>
          <w:sz w:val="28"/>
          <w:szCs w:val="28"/>
        </w:rPr>
      </w:pPr>
      <w:r>
        <w:rPr>
          <w:sz w:val="28"/>
          <w:szCs w:val="28"/>
        </w:rPr>
        <w:t>Наряду с тем, что большая часть организаций оказывает услуги своим членам, существует устойчивая практика части организаций предлагать услуги за рамками своей членской базы, в т.ч. на платной основе.</w:t>
      </w:r>
    </w:p>
    <w:p>
      <w:pPr>
        <w:pStyle w:val="Style15"/>
        <w:suppressAutoHyphens w:val="true"/>
        <w:spacing w:lineRule="auto" w:line="360" w:before="0" w:after="0"/>
        <w:ind w:firstLine="709"/>
        <w:jc w:val="both"/>
        <w:rPr/>
      </w:pPr>
      <w:r>
        <w:rPr>
          <w:sz w:val="28"/>
          <w:szCs w:val="28"/>
        </w:rPr>
        <w:t>Проведение консультаций (особенно юридических), наряду с обучающей и издательской деятельностью – являются наиболее часто встречающимися сферами, в которых оказывают услуги НКО. Частично эти услуги оказываются и на платной основе.</w:t>
      </w:r>
    </w:p>
    <w:p>
      <w:pPr>
        <w:pStyle w:val="Style15"/>
        <w:suppressAutoHyphens w:val="true"/>
        <w:spacing w:lineRule="auto" w:line="360" w:before="0" w:after="0"/>
        <w:ind w:firstLine="709"/>
        <w:jc w:val="both"/>
        <w:rPr>
          <w:sz w:val="28"/>
          <w:szCs w:val="28"/>
        </w:rPr>
      </w:pPr>
      <w:r>
        <w:rPr>
          <w:sz w:val="28"/>
          <w:szCs w:val="28"/>
        </w:rPr>
        <w:t>Социальные услуги, ориентированные на социально-незащищенные слои населения (пожилых, малообеспеченных, бездомных и т.д.), оказываются меньшим количеством НКО, причем ни одна из этих услуг не является платной. Эта деятельность является чисто благотворительной, организации изыскивают дополнительные средства для регулярного оказания этих услуг. Часто услуги для некоторых групп (например, бездомных или пострадавших от тоталитарных сект) предоставляются в городе и поселках только НКО.</w:t>
      </w:r>
    </w:p>
    <w:p>
      <w:pPr>
        <w:pStyle w:val="Style15"/>
        <w:suppressAutoHyphens w:val="true"/>
        <w:spacing w:lineRule="auto" w:line="360" w:before="0" w:after="0"/>
        <w:ind w:firstLine="709"/>
        <w:jc w:val="both"/>
        <w:rPr/>
      </w:pPr>
      <w:r>
        <w:rPr>
          <w:sz w:val="28"/>
          <w:szCs w:val="28"/>
        </w:rPr>
        <w:t>Некоммерческие организации сталкиваются с серьезными трудностями в обеспечении устойчивого и приемлемого качества предоставляемых ими услуг. С одной стороны из-за недостатка собственной материально-технической базы они не могут гарантировать соответствие своей деятельности некоторым требованиям (к примеру, требованиям СНиП к определенным видам учреждений). С другой стороны в связи с существенно худшими условиями для своих работников (выполняющие такую же деятельность по оказанию социальных услуг работники бюджетных учреждений имеют большие социальные гарантии) НКО сталкиваются с текучкой профессиональных и подготовленных кадров. У НКО нет устойчивого опыта управления качеством и формализации поддерживающих процедур. И, наконец, у них нет достаточных инвестиций, позволяющих преодолеть барьер входа на рынок с социальными услугами широкого спектра, что соответственно уменьшает их возможности привлечения для организации такой работы специалистов.</w:t>
      </w:r>
    </w:p>
    <w:p>
      <w:pPr>
        <w:pStyle w:val="Style15"/>
        <w:suppressAutoHyphens w:val="true"/>
        <w:spacing w:lineRule="auto" w:line="360" w:before="0" w:after="0"/>
        <w:ind w:firstLine="709"/>
        <w:jc w:val="both"/>
        <w:rPr/>
      </w:pPr>
      <w:r>
        <w:rPr>
          <w:sz w:val="28"/>
          <w:szCs w:val="28"/>
        </w:rPr>
        <w:t>С другой стороны в ситуации предоставления надомных услуг или услуг отдельным категориям населения проявляется преимущества оказания социальных услуг НКО. Оно заключается в близости членов НКО к проблемной группе, подчас личному ситуационному опыту, отсутствии формальных преград в изобретении и применении методов работы, свободе выбора в деятельности и т.п.</w:t>
      </w:r>
    </w:p>
    <w:p>
      <w:pPr>
        <w:pStyle w:val="Style15"/>
        <w:suppressAutoHyphens w:val="true"/>
        <w:spacing w:lineRule="auto" w:line="360" w:before="0" w:after="0"/>
        <w:ind w:firstLine="709"/>
        <w:jc w:val="both"/>
        <w:rPr/>
      </w:pPr>
      <w:r>
        <w:rPr>
          <w:sz w:val="28"/>
          <w:szCs w:val="28"/>
        </w:rPr>
        <w:t>Становится явной необходимость создания новых типов ресурсных центров для НКО – Центров некоммерческой субконтрактации. Они помогали бы НКО в настройке процедур управления качеством предоставляемых услуг, подготовке тендерной документации и поиске подрядчиков, которые пойдут на участие в конкурсах, гарантируя субподряд НКО в той части деятельности, которую они могут обеспечить и т.п.</w:t>
      </w:r>
    </w:p>
    <w:p>
      <w:pPr>
        <w:pStyle w:val="Style15"/>
        <w:suppressAutoHyphens w:val="true"/>
        <w:spacing w:lineRule="auto" w:line="360" w:before="0" w:after="0"/>
        <w:ind w:firstLine="709"/>
        <w:jc w:val="both"/>
        <w:rPr>
          <w:sz w:val="28"/>
          <w:szCs w:val="28"/>
        </w:rPr>
      </w:pPr>
      <w:r>
        <w:rPr>
          <w:sz w:val="28"/>
          <w:szCs w:val="28"/>
        </w:rPr>
        <w:t>Невзирая на все перечисленные слабости, НКО, предлагая сотни уникальных услуг, которые отсутствуют в государственном и бизнес секторах, продолжает оставаться мощнейшей технологической лабораторией, разрабатывает, продвигает и внедряет новые формы и виды социальных услуг.</w:t>
      </w:r>
      <w:r>
        <w:br w:type="page"/>
      </w:r>
    </w:p>
    <w:p>
      <w:pPr>
        <w:pStyle w:val="Heading1"/>
        <w:suppressAutoHyphens w:val="true"/>
        <w:spacing w:lineRule="auto" w:line="360"/>
        <w:ind w:firstLine="709"/>
        <w:jc w:val="both"/>
        <w:rPr>
          <w:b/>
          <w:b/>
        </w:rPr>
      </w:pPr>
      <w:r>
        <w:rPr>
          <w:b/>
        </w:rPr>
        <w:t>3. Совершенствование взаимодействия НКО и органов муниципального образования</w:t>
      </w:r>
    </w:p>
    <w:p>
      <w:pPr>
        <w:pStyle w:val="Heading2"/>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uppressAutoHyphens w:val="true"/>
        <w:spacing w:lineRule="auto" w:line="360" w:before="0" w:after="0"/>
        <w:ind w:firstLine="709"/>
        <w:jc w:val="both"/>
        <w:rPr>
          <w:rFonts w:ascii="Times New Roman" w:hAnsi="Times New Roman" w:cs="Times New Roman"/>
          <w:i w:val="false"/>
          <w:i w:val="false"/>
          <w:color w:val="FF0000"/>
        </w:rPr>
      </w:pPr>
      <w:r>
        <w:rPr>
          <w:rFonts w:cs="Times New Roman" w:ascii="Times New Roman" w:hAnsi="Times New Roman"/>
          <w:i w:val="false"/>
        </w:rPr>
        <w:t>3.1 Решение проблем в некоммерческом секторе</w:t>
      </w:r>
    </w:p>
    <w:p>
      <w:pPr>
        <w:pStyle w:val="Normal"/>
        <w:suppressAutoHyphens w:val="true"/>
        <w:spacing w:lineRule="auto" w:line="360" w:before="0" w:after="0"/>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Ясно, что в каждом конкретном муниципальном образовании и политическая ситуация, и хозяйственная инфраструктура имеют определенные и достаточно существенные особенности. Мы имеем дело с различными объектами управления, следовательно, должны создавать и соответствующие им субъекты. Это возможно при наличии </w:t>
      </w:r>
      <w:r>
        <w:rPr>
          <w:rFonts w:cs="Times New Roman" w:ascii="Times New Roman" w:hAnsi="Times New Roman"/>
          <w:bCs/>
          <w:sz w:val="28"/>
          <w:szCs w:val="28"/>
        </w:rPr>
        <w:t>права муниципальных образований на самостоятельное определение структуры органов местного самоуправления</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органы местного самоуправления возлагается решение определенного круга вопросов, за который они несут ответственность перед населением и перед государством. При этом возникает необходимость наделения их </w:t>
      </w:r>
      <w:r>
        <w:rPr>
          <w:rFonts w:cs="Times New Roman" w:ascii="Times New Roman" w:hAnsi="Times New Roman"/>
          <w:bCs/>
          <w:color w:val="000000"/>
          <w:sz w:val="28"/>
          <w:szCs w:val="28"/>
        </w:rPr>
        <w:t>правом собственной компетенции</w:t>
      </w:r>
      <w:r>
        <w:rPr>
          <w:rFonts w:cs="Times New Roman" w:ascii="Times New Roman" w:hAnsi="Times New Roman"/>
          <w:color w:val="000000"/>
          <w:sz w:val="28"/>
          <w:szCs w:val="28"/>
        </w:rPr>
        <w:t>. С учетом необходимости согласованного взаимодействия различных органов местного самоуправления в решении вопросов управления муниципальным хозяйством и каждый отдельный орган местного самоуправления должен обладать собственной четко определенной компетенци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льшинство НКО создаются для решения конкретных социальных проблем. Ещё, как правило, в общественную деятельность идут работать люди, чьи личные и профессиональные интересы непосредственно связаны с решением проблемы (родители детей-инвалидов, учителя, врачи, люди, проживающие в экологически неблагополучной местности). </w:t>
      </w:r>
    </w:p>
    <w:p>
      <w:pPr>
        <w:pStyle w:val="Normal"/>
        <w:suppressAutoHyphens w:val="true"/>
        <w:spacing w:lineRule="auto" w:line="360" w:before="0" w:after="0"/>
        <w:ind w:firstLine="709"/>
        <w:jc w:val="both"/>
        <w:rPr/>
      </w:pPr>
      <w:r>
        <w:rPr>
          <w:rFonts w:cs="Times New Roman" w:ascii="Times New Roman" w:hAnsi="Times New Roman"/>
          <w:sz w:val="28"/>
          <w:szCs w:val="28"/>
        </w:rPr>
        <w:t>Люди занимаются общественной деятельностью, потому что она дает возможность «самореализации», «желание помочь», решение общественных проблем, это и беспокойство о других людях, а также возможность приобретения опыта и заработка. Если анализировать направления деятельности некоммерческих организаций: пенсионные, помощь инвалидам, культурные, национальные, просветительские, экологические (очень мало), благотворительные, правозащитные, творческие, антивоенные, защита предпринимателей, здравоохранение, продвижения молодежи в политику, повышение социальной активности населения. Названные направления деятельности свидетельствуют о наличии этих проблем в нашем обществе. Характер и направление деятельности, а также степень активности НКО во многом зависит от личности лидера, а также от общественного мнения. Важной задачей НКО является разрушение имиджа «городских сумасшедших», которым «больше всех над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любом городе всегда существовала и никуда не денется эта функция связи власти и общества. Первому всегда нужно понимать, куда катится второе, чтобы контролировать ситуацию и вовремя принимать эффективные решения, держать руку на пульсе. А второму нужно посылать импульсы, сигналы государству, что для жителей полезно, а что вредно, чего хочется, а что противно.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давляющее большинство жителей любого муниципального образования социально пассивно, и за исключением кратких исторических моментов находится в состоянии летаргического сна, занято своими делами, лишь подсознательно ощущая комфорт или дискомфорт от тех или иных событий и явлений. Это не хорошо и не плохо, это объективн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может осознавать высшую миссию лучших представителей общества. Это «умное», цивилизованное государство. Оно содействует развитию НКО, поощряет, стимулирует, расширяет сферы их деятельности, наделяет полномочиями, отдает общественникам все больше своих функций. Рождается концепция «эффективного и ответственного государства», которая заключается в оценке эффективности выполнения той или иной функции государством. Мировая практика показала, что можно резко повысить эффективность большинства государственных функций, передав их некоммерческим организациям. За государством остается лишь контроль и оценка. Выяснилось, что это дешевле, проще, безопаснее, качественнее. Не говоря уж о вовлечении все большего числа людей в социально полезную деятельность: куда уж лучше, если люди занимаются благоустройством своей территории, помогают бедным, сиротам и старикам, живущим по-соседству, охраняют общественный порядок вокруг, да еще получают за это приличные деньги или иные бону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я думаю, само муниципальное образование нуждается в деятельности НКО. Ориентируясь на собственные ощущения, мне достаточно ответить себе на вопрос, при прочих равных возможностях, кто лучш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едит за чистотой: бригады дворников ТСЖ или санэпиднадз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питывает сирот: патронатные семьи или казенные интернат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хаживает за неизлечимыми больными: сестры милосердия или государственная медиц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ледит за экологией: общественные экологи или экологическая милиц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рганизует молодежную тусовку: клуб диджеев или комитет по делам молодеж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сли спросить директора спецшколы для трудных подростков, детского дома, реабилитационного центра, дома престарелых, начальника воспитательной колонии, — нужна ли им помощь общественных организаций. Ответ будет утвердительны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сферах потребность в активных людях, желающих и могущих заметно улучшить ситуацию, очевидна. И они есть. И это не может не рад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и в коем случае не камень в огород государству, это лишь мое мнение, и это лишь недомолвка между властью и НКО, это лишь ситуация, которую можно исправить, проявив лишь каплю понимания.</w:t>
      </w:r>
    </w:p>
    <w:p>
      <w:pPr>
        <w:pStyle w:val="Normal"/>
        <w:suppressAutoHyphens w:val="true"/>
        <w:spacing w:lineRule="auto" w:line="360" w:before="0" w:after="0"/>
        <w:ind w:firstLine="709"/>
        <w:jc w:val="both"/>
        <w:rPr/>
      </w:pPr>
      <w:r>
        <w:rPr>
          <w:rFonts w:cs="Times New Roman" w:ascii="Times New Roman" w:hAnsi="Times New Roman"/>
          <w:sz w:val="28"/>
          <w:szCs w:val="28"/>
        </w:rPr>
        <w:t>Если на задачу посмотреть шире и оставить городу лишь карательную функцию, окажется, что никто лучше увлеченных НКО не справится с бытовыми, медицинскими и другими социальными проблемами: бездомных, беспризорников, сирот, в том числе, больных, потребителей инъекционных наркотиков, работников коммерческого секса, бывших осужденных, лиц, живущих с ВИЧ, жертв домашнего насилия, людей с синдромом Дауна, больных психическими заболеваниями, больных церебральным параличом и другими тяжелыми заболевания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ти люди живут рядом с нами. Нерешенность проблем одних создает вокруг очаги насилия, произвола, криминала. Безысходность других провоцирует суицидальные настроения, сильнейшие нервные переживания их самих и их близких. Согласитесь, гораздо легче жить, если ощущаешь, что каждый безнадежно больной в твоем городе окружен заботой и теплотой, каждому бездомному есть, где получить пищу, кров и медицинскую помощь. Однако без финансирования и режима наибольшего благоприятствования со стороны власти муниципального образования НКО с такими задачами не справя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функции, которые муниципалитет не в состоянии выполнять сам по определению. Это функция общественного контроля за деятельностью представителей и органов власти. Разве не должно быть профессиональных юристов, ведущих дела людей, избитых милицией, доведенных до суицида в колонии, жертв неуставных отношений в армии, погибших из-за халатности медработников, пострадавших от неконтролируемого властями всплеска неонацистских настроений или дискриминации при оказании медпомощи, приеме на работу или в учебное заведение. Почти никто из них не в состоянии выделить даже минимальную сумму на квалифицированного юриста. В том числе, потому что они стерпят, для них это норма. Может ли общество разделять такую же точку зрения, должно ли оно защищать самых уязвимых, дабы не пришлось потом защищаться большинству? Вряд ли сегодня стоит ожидать от органов местной власти поддержки гражданских групп, ставящих перед собой целью ограничивать саму власть, и адвокатов, ведущих дела против произвола власт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Я считаю, что поддерживать переговорные площадки, усилия по согласованию позиций, просветительские и образовательные инициативы умные представители власти бы могли уже сейчас.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ие представители власти воспринимают НКО как параллельный социальный лифт, новые рабочие места, занятость молодежи, реализацию идеи волонтерства. Государству достаточно сделать третий сектор привлекательным для молодежи, чтобы сформировать кадровый потенциал власти. </w:t>
      </w:r>
    </w:p>
    <w:p>
      <w:pPr>
        <w:pStyle w:val="Normal"/>
        <w:suppressAutoHyphens w:val="true"/>
        <w:spacing w:lineRule="auto" w:line="360" w:before="0" w:after="0"/>
        <w:ind w:firstLine="709"/>
        <w:jc w:val="both"/>
        <w:rPr/>
      </w:pPr>
      <w:r>
        <w:rPr>
          <w:rFonts w:cs="Times New Roman" w:ascii="Times New Roman" w:hAnsi="Times New Roman"/>
          <w:sz w:val="28"/>
          <w:szCs w:val="28"/>
        </w:rPr>
        <w:t>Но это долгосрочная стратегия развития на 10–15 лет. Президенты и губернаторы приходят и уходят, а люди остаются. Именно сограждане, в первую очередь, заинтересованы смотреть дале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этого Росрегистрация выступила с новой инициативой – расценивать любые просветительские инициативы некоммерческих организаций как образовательную деятельность. Она, в свою очередь, по закону, требует лицензии. Отсутствие ее квалифицируется как грубейшее нарушение федерального законодательства и основание для немедленного направления в суд иска о ликвидации организации [15].</w:t>
      </w:r>
    </w:p>
    <w:p>
      <w:pPr>
        <w:pStyle w:val="Normal"/>
        <w:suppressAutoHyphens w:val="true"/>
        <w:spacing w:lineRule="auto" w:line="360" w:before="0" w:after="0"/>
        <w:ind w:firstLine="709"/>
        <w:jc w:val="both"/>
        <w:rPr/>
      </w:pPr>
      <w:r>
        <w:rPr>
          <w:rFonts w:cs="Times New Roman" w:ascii="Times New Roman" w:hAnsi="Times New Roman"/>
          <w:sz w:val="28"/>
          <w:szCs w:val="28"/>
        </w:rPr>
        <w:t>Поддерживая НКО, власти расходуют бюджетные средства. А это значит, что одним из критериев поддержки должна быть польза жителям муниципального образования. Нет пользы – нет поддержки. Этот критерий должен приниматься в комплексе с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ризнания общественной пользы в данном случае прочно увязан с процессом оценки деятельности НКО, в том числе, в рамках конкретного проекта. В цивилизованном мире существует масса объективных и проверенных временем механизмов оценки проектной деятельност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некоторых странах существует понятие «общественно полезная некоммерческая организация». В России введение такого понятия видится, по крайней мере, преждевременным. Нет ощущения, что власть признает плюрализм позиций, что она дружелюбна к НКО, что признает любые законные формы общественной деятельности, что в Общественную палату действительно входят лучшие из лучших, что бюджетные деньги получают наиболее достойные НКО, что власть щепетильно относится к своей репутации, что она манипулятивно не использует НКО в низких целях и так далее. </w:t>
      </w:r>
    </w:p>
    <w:p>
      <w:pPr>
        <w:pStyle w:val="Normal"/>
        <w:suppressAutoHyphens w:val="true"/>
        <w:spacing w:lineRule="auto" w:line="360" w:before="0" w:after="0"/>
        <w:ind w:firstLine="709"/>
        <w:jc w:val="both"/>
        <w:rPr/>
      </w:pPr>
      <w:r>
        <w:rPr>
          <w:rFonts w:cs="Times New Roman" w:ascii="Times New Roman" w:hAnsi="Times New Roman"/>
          <w:sz w:val="28"/>
          <w:szCs w:val="28"/>
        </w:rPr>
        <w:t>Безусловно, органам власти нужно собирать информацию об организациях третьего сектора. Некоммерческие организации же должны крепить свой кредитный рейтинг и инвестиционную привлекательность, продвигать информацию о себе и о своих результа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й эффект деятельности той или иной организации оценить крайне сложно. Например, профсоюз ставит перед собой цель защищать трудовые права своих членов. Организация закрытая, никаких общественных благ не приносящая. Тем не менее, забастовки рабочих АвтоВАЗа и завода Форд, как их ни оценивать, имеют огромное влияние на все профсоюзное движение в стране, на защиту трудовых прав и интересов работников крупных корпораций, демонстрируют новые (хорошо забытые старые) формы гражданской активности, отрезвляют и власть, и бизнес.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льзя же ограничить общественную пользу лишь праздниками для детей сирот и подарками престарелым и больным. Кроме того, понятие пользы динамично, подвластно конъюнктуре, зависит от обстоятельств и условий текущего момента. Однажды внесенные в условный реестр полезных, деятельность организаций через определенное время станет ненужной или менее нужной городу, даже если быть уверенным, что качество этой деятельности «избранных» не будет снижаться со временем. Включение в списки «избранных» приведет к прекращению конкуренции, перестанет стимулировать креативную функцию, искать нестандартные решения, повышать эффективность в работ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м не менее, концепция «общественной пользы» заслуживает внимания и внедрения как принцип и один из критериев при решении вопроса о предоставлении государственной помощи некоммерческим институтам. Ею должны быть пропитаны документы, условия, требования, критерии отбора и оценки. Заявленная как принцип, общественная польза будет ориентиром, окажет стратегическое влияние на развитие третьего сектора. Руководитель каждой НКО, хотя бы допускающий обращение к власти с просьбой о поддержке, будет держать этот принцип в голове, корректировать и подстраивать свою работу. </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привлекательной представляется система социальных заказов органами власти муниципального образования некоммерческим организациям, основанная на открытых конкурсах. Достаточно определить, какие сферы и темы, ранее выполнявшиеся городской администрацией, она могла бы оставить на откуп общественникам, выделить предназначенные для этого средства из бюджета на конкурс, объявить о нем в СМИ, придав большое значение, провести открытый тендер и отбор, а затем осуществлять лишь текущую и конечную оценку реализации проекта. Проверки расходования в 2–3 первых цикла должны быть пристрастными, с использованием всех контрольных функций и опубликованием результатов. Так произойдет отбор лучших, определится планка, сформулируются стандарты и наработается репутация – и конкурса, и лучших исполнителей зак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эффективным для государства можно считать развитие системы общественных расследований по ключевым животрепещущим и волнующим горожан темам: экология, уплотнительная застройка и мошенничество со строительством жилья, продажа некачественных товаров и услуг, разгул неонацистов, дискриминация, нарушение свободы слова, милицейский и армейский произвол. Здесь можно было бы провести отбор специализирующихся на данной тематике НКО, определив жесткие условия деятельности (в том числе, с ограничением публичного распространения некоторых полученных данных) и предоставив дополнительные полномочия (посещать учреждения, принадлежащие администрации и финансируемые за счет городского бюджета, проводить опросы государственных служащих, посетителей, изучать финансово-хозяйственные документы). На основе проводимых проверок и расследований общественники бы выносили заключения, заслушиваемые на заседаниях комитетов и комиссий Законодательного собрания, на других переговорных площадках, в мэрии и т.д. Затем провести гражданские слушания, в ходе которых жюри, набранное по репрезентативной выборке из жителей города, после двухдневного заслушивания экспертов, сформулировало бы наказ городской администрации о мерах поддержки НКО. В частности, жюри постановило бы, НКО, проводящие зарегистрированные расследования, должны иметь полномочия для доступа к документам, присутствия в учреждениях и на местах происшествий, возможность оперативного получения информации. Заключения, подготовленные в результате общественных расследований, должны приниматься органами государственной власти для обязательного рассмотрения на заседаниях комитетов и комиссий Законодательного собрания, уполномоченных органов исполнительной власти. При этом жюри указало бы на необходимость создания регламента (порядка) проведения общественных расследований по аналогии с регламентами проверок, осуществляемых государственными органам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Можно вспомнить позитивный опыт, накопленный в 90-е годы и быстро забытый. Тогда в очень многих регионах России были приняты законы о поддержке некоммерческих организаций, предусматривающие предоставление организациям офисных помещений, находящимся в ведении региональной администрации. При нынешних заоблачных ценах на аренду для большинства организаций любой дисконт в арендной плате резко бы повысил эффективность работы (за этим можно обратиться в Сургутский филиал ООО «Окружной Бизнес-Инкубатор», о деятельности которого я писала курсовую работу по дисциплине «Муниципальное управл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рассмотреть и другие формы поддержки: налоговые привилегии, развитие системы обязательной общественной экспертизы проектов нормативных актов, развитие системы целевых грантов по соответствующим направлениям жизнедеятельности муниципального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i w:val="false"/>
          <w:i w:val="false"/>
          <w:color w:val="FF0000"/>
        </w:rPr>
      </w:pPr>
      <w:r>
        <w:rPr>
          <w:rFonts w:cs="Times New Roman" w:ascii="Times New Roman" w:hAnsi="Times New Roman"/>
          <w:i w:val="false"/>
        </w:rPr>
        <w:t>3.2 Выводы и предложения</w:t>
      </w:r>
    </w:p>
    <w:p>
      <w:pPr>
        <w:pStyle w:val="Normal"/>
        <w:suppressAutoHyphens w:val="true"/>
        <w:spacing w:lineRule="auto" w:line="360" w:before="0" w:after="0"/>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й некоммерческий сектор ― важный фактор обеспечения социальной и политической стабильности, повышения жизненного уровня населения муниципального образования и, в конечном счете, устойчивого развития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По мере написания глав курсовой работы я упоминала следующие меры, которые, на мой взгляд, есть смысл привнести в некоммерческий сектор. Это:</w:t>
      </w:r>
    </w:p>
    <w:p>
      <w:pPr>
        <w:pStyle w:val="Style15"/>
        <w:suppressAutoHyphens w:val="true"/>
        <w:spacing w:lineRule="auto" w:line="360" w:before="0" w:after="0"/>
        <w:ind w:firstLine="709"/>
        <w:jc w:val="both"/>
        <w:rPr/>
      </w:pPr>
      <w:r>
        <w:rPr>
          <w:sz w:val="28"/>
          <w:szCs w:val="28"/>
        </w:rPr>
        <w:t>1. Создание нового типа ресурсного центра для НКО – Центра некоммерческой субконтрактации (на удачных примерах в других регионах). Он помог бы НКО в настройке процедур управления качеством предоставляемых услуг, подготовке тендерной документации и поиске подрядчиков, которые пойдут на участие в конкурсах, гарантируя субподряд НКО в той части деятельности, которую они могут обеспечить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ведение критерия общественной пользы на расходование бюджет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бор информации о некоммерческих организациях в муниципальном образовании органами местной вла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крепление кредитный рейтинг и инвестиционную привлекательность НКО, продвижение информации о себе и о своих результатах.</w:t>
      </w:r>
    </w:p>
    <w:p>
      <w:pPr>
        <w:pStyle w:val="Normal"/>
        <w:suppressAutoHyphens w:val="true"/>
        <w:spacing w:lineRule="auto" w:line="360" w:before="0" w:after="0"/>
        <w:ind w:firstLine="709"/>
        <w:jc w:val="both"/>
        <w:rPr/>
      </w:pPr>
      <w:r>
        <w:rPr>
          <w:rFonts w:cs="Times New Roman" w:ascii="Times New Roman" w:hAnsi="Times New Roman"/>
          <w:sz w:val="28"/>
          <w:szCs w:val="28"/>
        </w:rPr>
        <w:t>5. Внедрение системы социальных заказов органами власти муниципального образования некоммерческим организациям, основанная на открытых конкур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витие системы общественных расследований по ключевым животрепещущим и волнующим горожан тем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исконт на арендную плату и сотрудничество с бизнес-инкубат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Разработка системы обязательной общественной экспертизы проектов нормативных ак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Использование системы целевых грантов по соответствующим направлениям жизнедеятельности муниципального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едоставление налоговых привилегий для Н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Общественный контроль за деятельностью представителей и органов власти (это уже на грани фантасти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огда некоммерческий сектор будет процветать благодаря поддержке органов власти муниципального образования. И НКО стану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источником социальных инноваций, ведь уже и сейчас многие образовательные, управленческие и информационные технологии, современные методы социальной работы были впервые внедрены именно некоммерческими организациями, а затем стали частью государственной и муниципальной политики (конкурсы социальных и образовательных проектов, кризисные центры для пострадавших от насилия и т.п.);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сновой обеспечения занятости населения, ведь именно НКО более активны в вовлечении в экономическую деятельность социально уязвимой части населения (инвалиды, родители детей-инвалидов, безработные женщины старших возрастов и т.п.);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играть важную роль в развитии демократии, ведь они представляют интересы различных групп общества, обеспечивают им широкие возможности для участия в процессе выработки и принятия решений, формируют общественное мнение. Это в свою очередь способствует возникновению у граждан чувства патриотизма и ответственности, формированию активной жизненной позиции, самоорганизации и самоуправления. НКО занимаются защитой прав человека, через механизмы общественной экспертизы и контроля способствуют прозрачности и эффективности работы государственных служб и судебной систем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Style w:val="1"/>
          <w:b/>
        </w:rPr>
        <w:t>Заключение</w:t>
      </w:r>
    </w:p>
    <w:p>
      <w:pPr>
        <w:pStyle w:val="Normal"/>
        <w:suppressAutoHyphens w:val="true"/>
        <w:spacing w:lineRule="auto" w:line="360" w:before="0" w:after="0"/>
        <w:ind w:firstLine="709"/>
        <w:jc w:val="both"/>
        <w:rPr>
          <w:rStyle w:val="1"/>
          <w:rFonts w:ascii="Times New Roman" w:hAnsi="Times New Roman" w:cs="Times New Roman"/>
          <w:b/>
          <w:b/>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некоммерческий сектор уже играет заметную роль в социально-экономической жизни страны, выступая источником различных социальных инноваций. Он развивается динамично и работает эффективно, о чем свидетельствуют высокие темпы роста выпуска продукции и услуг некоммерческих организаций в сложных условиях нестабильного финансирования, основанного на безвозмездных поступлениях от юридических и физических лиц. Однако потенциал российского некоммерческого сектора остается существенно не раскрытым. НКО практически не включены систему предоставления общественно значимых услуг, финансируемых государством, не развивают платные услуги для населения. Это существенно ограничивает возможности участия сектора в решении общенациональных задач, в том числе в области борьбы с бедностью. Сдерживающим фактором является налоговое законодательство в отношении некоммерческого сектора и благотворительности, которое неоднократно критиковали не только российские, но и зарубежные эксперты, описывая его как «примитивное, архаичное, неясное», жестко ограничивающее деятельность» и создающее «недоброжелательную среду» для развития инициатив снизу.</w:t>
      </w:r>
    </w:p>
    <w:p>
      <w:pPr>
        <w:pStyle w:val="Normal"/>
        <w:suppressAutoHyphens w:val="true"/>
        <w:spacing w:lineRule="auto" w:line="360" w:before="0" w:after="0"/>
        <w:ind w:firstLine="709"/>
        <w:jc w:val="both"/>
        <w:rPr/>
      </w:pPr>
      <w:r>
        <w:rPr>
          <w:rFonts w:cs="Times New Roman" w:ascii="Times New Roman" w:hAnsi="Times New Roman"/>
          <w:sz w:val="28"/>
          <w:szCs w:val="28"/>
        </w:rPr>
        <w:t>Некоммерческий сектор эффективно оказывает услуги населению ГО г.Сургут, он отличается не только способностью оперативно реагировать на нужды различных социально-демографических групп, новые социальные вызовы и проблемы, но и низкими административными издержками, способностью привлекать добровольцев. Деятельность НКО помогает улучшить показатели уровня образования и здоровья нации, что, согласно современным исследованиям, увеличивает эффективность экономики и обеспечивает более высокие темпы экономического роста.</w:t>
      </w:r>
      <w:r>
        <w:br w:type="page"/>
      </w:r>
    </w:p>
    <w:p>
      <w:pPr>
        <w:pStyle w:val="Normal"/>
        <w:suppressAutoHyphens w:val="true"/>
        <w:spacing w:lineRule="auto" w:line="360" w:before="0" w:after="0"/>
        <w:ind w:firstLine="708"/>
        <w:rPr>
          <w:rStyle w:val="1"/>
          <w:b/>
          <w:b/>
        </w:rPr>
      </w:pPr>
      <w:r>
        <w:rPr>
          <w:rStyle w:val="1"/>
          <w:b/>
        </w:rPr>
        <w:t>Список использованных источников и литературы</w:t>
      </w:r>
    </w:p>
    <w:p>
      <w:pPr>
        <w:pStyle w:val="Normal"/>
        <w:suppressAutoHyphens w:val="true"/>
        <w:spacing w:lineRule="auto" w:line="360" w:before="0" w:after="0"/>
        <w:rPr>
          <w:rStyle w:val="1"/>
          <w:b/>
          <w:b/>
        </w:rPr>
      </w:pPr>
      <w:r>
        <w:rPr/>
      </w:r>
    </w:p>
    <w:p>
      <w:pPr>
        <w:pStyle w:val="Normal"/>
        <w:suppressAutoHyphens w:val="true"/>
        <w:spacing w:lineRule="auto" w:line="360" w:before="0" w:after="0"/>
        <w:rPr/>
      </w:pPr>
      <w:r>
        <w:rPr>
          <w:rFonts w:cs="Times New Roman" w:ascii="Times New Roman" w:hAnsi="Times New Roman"/>
          <w:sz w:val="28"/>
          <w:szCs w:val="28"/>
        </w:rPr>
        <w:t>1. Гражданский кодекс Российской Федерации, часть первая от 30 ноября 1994 г. N 51-ФЗ (с изменениями 9 февраля 2009 г.)</w:t>
      </w:r>
    </w:p>
    <w:p>
      <w:pPr>
        <w:pStyle w:val="Normal"/>
        <w:suppressAutoHyphens w:val="true"/>
        <w:spacing w:lineRule="auto" w:line="360" w:before="0" w:after="0"/>
        <w:rPr/>
      </w:pPr>
      <w:r>
        <w:rPr>
          <w:rFonts w:cs="Times New Roman" w:ascii="Times New Roman" w:hAnsi="Times New Roman"/>
          <w:sz w:val="28"/>
          <w:szCs w:val="28"/>
        </w:rPr>
        <w:t>2. Федеральный закон от 6 октября 2003 г. N 131-ФЗ «Об общих принципах организации местного самоуправления в Российской Федерации» (с изменениями от 25 декабря 2008 г.)</w:t>
      </w:r>
    </w:p>
    <w:p>
      <w:pPr>
        <w:pStyle w:val="Normal"/>
        <w:suppressAutoHyphens w:val="true"/>
        <w:spacing w:lineRule="auto" w:line="360" w:before="0" w:after="0"/>
        <w:rPr/>
      </w:pPr>
      <w:r>
        <w:rPr>
          <w:rFonts w:cs="Times New Roman" w:ascii="Times New Roman" w:hAnsi="Times New Roman"/>
          <w:sz w:val="28"/>
          <w:szCs w:val="28"/>
        </w:rPr>
        <w:t>3. Федеральный закон от 12 января 1996 г. N 7-ФЗ «О некоммерческих организациях» (с изменениями 23 июля 2008 г.)</w:t>
      </w:r>
    </w:p>
    <w:p>
      <w:pPr>
        <w:pStyle w:val="Normal"/>
        <w:suppressAutoHyphens w:val="true"/>
        <w:spacing w:lineRule="auto" w:line="360" w:before="0" w:after="0"/>
        <w:rPr/>
      </w:pPr>
      <w:r>
        <w:rPr>
          <w:rFonts w:cs="Times New Roman" w:ascii="Times New Roman" w:hAnsi="Times New Roman"/>
          <w:sz w:val="28"/>
          <w:szCs w:val="28"/>
        </w:rPr>
        <w:t>4. Федеральный закон от 19 мая 1995 г. N 82-ФЗ «Об общественных объединениях» (с изменениями 23 июля 2008 г.)</w:t>
      </w:r>
    </w:p>
    <w:p>
      <w:pPr>
        <w:pStyle w:val="Normal"/>
        <w:suppressAutoHyphens w:val="true"/>
        <w:spacing w:lineRule="auto" w:line="360" w:before="0" w:after="0"/>
        <w:rPr/>
      </w:pPr>
      <w:r>
        <w:rPr>
          <w:rFonts w:cs="Times New Roman" w:ascii="Times New Roman" w:hAnsi="Times New Roman"/>
          <w:sz w:val="28"/>
          <w:szCs w:val="28"/>
        </w:rPr>
        <w:t>5. Федеральный закон от 26 сентября 1997 г. N 125-ФЗ «О свободе совести и о религиозных объединениях» (с изменениями 23 июля 2008 г.)</w:t>
      </w:r>
    </w:p>
    <w:p>
      <w:pPr>
        <w:pStyle w:val="Normal"/>
        <w:suppressAutoHyphens w:val="true"/>
        <w:spacing w:lineRule="auto" w:line="360" w:before="0" w:after="0"/>
        <w:rPr/>
      </w:pPr>
      <w:r>
        <w:rPr>
          <w:rFonts w:cs="Times New Roman" w:ascii="Times New Roman" w:hAnsi="Times New Roman"/>
          <w:sz w:val="28"/>
          <w:szCs w:val="28"/>
        </w:rPr>
        <w:t>6. Федеральный закон от 11 августа 1995 г. N 135-ФЗ «О благотворительной деятельности и благотворительных организациях» (с изменениями от 30 декабря 2008 г.)</w:t>
      </w:r>
    </w:p>
    <w:p>
      <w:pPr>
        <w:pStyle w:val="Normal"/>
        <w:suppressAutoHyphens w:val="true"/>
        <w:spacing w:lineRule="auto" w:line="360" w:before="0" w:after="0"/>
        <w:rPr/>
      </w:pPr>
      <w:r>
        <w:rPr>
          <w:rFonts w:cs="Times New Roman" w:ascii="Times New Roman" w:hAnsi="Times New Roman"/>
          <w:sz w:val="28"/>
          <w:szCs w:val="28"/>
        </w:rPr>
        <w:t>7. Бабун, Р.В. Вопросы муниципальной экономики: учеб. пособие / Р.В.Бабун, З.З. Муллагалеева. – М.: Московский научный общественный фонд, 2001. - 143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Батурин, М.В. Юридические аспекты деятельности некоммерческих организаций / М.В.Батурин // Некоммерческие организации в России. – 2003. - № 1. – С.23-25.</w:t>
      </w:r>
    </w:p>
    <w:p>
      <w:pPr>
        <w:pStyle w:val="Normal"/>
        <w:suppressAutoHyphens w:val="true"/>
        <w:spacing w:lineRule="auto" w:line="360" w:before="0" w:after="0"/>
        <w:rPr/>
      </w:pPr>
      <w:r>
        <w:rPr>
          <w:rFonts w:cs="Times New Roman" w:ascii="Times New Roman" w:hAnsi="Times New Roman"/>
          <w:sz w:val="28"/>
          <w:szCs w:val="28"/>
        </w:rPr>
        <w:t>9. Баханькова, Е.Р. Некоммерческие организации в России: финансовое управление: учебно-практическое пособие / Е. Р. Баханькова, М. Л. Макальская .— М. : Дело и Сервис, 2004 .— 334 с.</w:t>
      </w:r>
    </w:p>
    <w:p>
      <w:pPr>
        <w:pStyle w:val="Normal"/>
        <w:suppressAutoHyphens w:val="true"/>
        <w:spacing w:lineRule="auto" w:line="360" w:before="0" w:after="0"/>
        <w:rPr/>
      </w:pPr>
      <w:r>
        <w:rPr>
          <w:rFonts w:cs="Times New Roman" w:ascii="Times New Roman" w:hAnsi="Times New Roman"/>
          <w:sz w:val="28"/>
          <w:szCs w:val="28"/>
        </w:rPr>
        <w:t xml:space="preserve">10. Инфраструктура муниципальных образований : учебной пособие / П.В.Кухтин [ и др.]; под. ред. П.В. Кухтина. – М. : КНОРУС, 2008. – 208 с. </w:t>
      </w:r>
    </w:p>
    <w:p>
      <w:pPr>
        <w:pStyle w:val="Normal"/>
        <w:suppressAutoHyphens w:val="true"/>
        <w:spacing w:lineRule="auto" w:line="360" w:before="0" w:after="0"/>
        <w:rPr/>
      </w:pPr>
      <w:r>
        <w:rPr>
          <w:rFonts w:cs="Times New Roman" w:ascii="Times New Roman" w:hAnsi="Times New Roman"/>
          <w:sz w:val="28"/>
          <w:szCs w:val="28"/>
        </w:rPr>
        <w:t>11. Макальская, М. Л. Некоммерческие организации в России. Создание, права, налоги, учет, отчетность / М. Л. Макальская, Н. А. Пирожкова .— 4-е изд., перераб. и доп. — М. : Дело и Сервис, 2000 .— 816с.</w:t>
      </w:r>
    </w:p>
    <w:p>
      <w:pPr>
        <w:pStyle w:val="Normal"/>
        <w:suppressAutoHyphens w:val="true"/>
        <w:spacing w:lineRule="auto" w:line="360" w:before="0" w:after="0"/>
        <w:rPr/>
      </w:pPr>
      <w:r>
        <w:rPr>
          <w:rFonts w:cs="Times New Roman" w:ascii="Times New Roman" w:hAnsi="Times New Roman"/>
          <w:sz w:val="28"/>
          <w:szCs w:val="28"/>
        </w:rPr>
        <w:t xml:space="preserve">12. Пупырев, Е.И. Системы жизнеобеспечения городов / Е. И. Пупырев .— М. : Наука, 2006 .— 246, с.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Райзберг, Б.А. Современный экономический словарь / Б.А. Райзберг, Л.Ш. Лозовский, Е.Б. Стародубцева. - 5-е изд., перераб. и доп – М.: ИНФРА-М, 2007. – 495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Система муниципального управления: учебник для вузов. / В.Б.Зотов [и др.]; под редакцией В. Б. Зотова. – СПб.: Лидер, 2005. – 493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5.Чиков, П. Некоммерческий сектор России. Как есть и как должно быть/П. Чиков //Российская газета. – 2007. - № 5.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6. Официальный </w:t>
      </w:r>
      <w:r>
        <w:rPr>
          <w:rFonts w:cs="Times New Roman" w:ascii="Times New Roman" w:hAnsi="Times New Roman"/>
          <w:sz w:val="28"/>
          <w:szCs w:val="28"/>
          <w:lang w:val="en-US"/>
        </w:rPr>
        <w:t>WEB</w:t>
      </w:r>
      <w:r>
        <w:rPr>
          <w:rFonts w:cs="Times New Roman" w:ascii="Times New Roman" w:hAnsi="Times New Roman"/>
          <w:sz w:val="28"/>
          <w:szCs w:val="28"/>
        </w:rPr>
        <w:t xml:space="preserve"> – сервер Администрации города Сургута [Электронный ресурс]. – Режим доступа</w:t>
      </w:r>
      <w:r>
        <w:rPr>
          <w:rFonts w:cs="Times New Roman" w:ascii="Times New Roman" w:hAnsi="Times New Roman"/>
          <w:color w:val="000000"/>
          <w:sz w:val="28"/>
          <w:szCs w:val="28"/>
        </w:rPr>
        <w:t>: http://www.admsurgut.ru/</w:t>
      </w:r>
      <w:r>
        <w:rPr>
          <w:rFonts w:cs="Times New Roman" w:ascii="Times New Roman" w:hAnsi="Times New Roman"/>
          <w:sz w:val="28"/>
          <w:szCs w:val="28"/>
        </w:rPr>
        <w:t>. – Загл. с экрана.</w:t>
      </w:r>
    </w:p>
    <w:p>
      <w:pPr>
        <w:pStyle w:val="Normal"/>
        <w:suppressAutoHyphens w:val="true"/>
        <w:spacing w:lineRule="auto" w:line="360" w:before="0" w:after="0"/>
        <w:rPr/>
      </w:pPr>
      <w:r>
        <w:rPr>
          <w:rFonts w:cs="Times New Roman" w:ascii="Times New Roman" w:hAnsi="Times New Roman"/>
          <w:sz w:val="28"/>
          <w:szCs w:val="28"/>
        </w:rPr>
        <w:t xml:space="preserve">17. </w:t>
      </w:r>
      <w:r>
        <w:rPr>
          <w:rFonts w:cs="Times New Roman" w:ascii="Times New Roman" w:hAnsi="Times New Roman"/>
          <w:sz w:val="28"/>
          <w:szCs w:val="28"/>
          <w:lang w:val="en-US"/>
        </w:rPr>
        <w:t>proSURGUT</w:t>
      </w:r>
      <w:r>
        <w:rPr>
          <w:rFonts w:cs="Times New Roman" w:ascii="Times New Roman" w:hAnsi="Times New Roman"/>
          <w:sz w:val="28"/>
          <w:szCs w:val="28"/>
        </w:rPr>
        <w:t xml:space="preserve"> [Электронный ресурс]. – Режим доступа: </w:t>
      </w:r>
      <w:r>
        <w:rPr>
          <w:rFonts w:cs="Times New Roman" w:ascii="Times New Roman" w:hAnsi="Times New Roman"/>
          <w:sz w:val="28"/>
          <w:szCs w:val="28"/>
          <w:u w:val="single"/>
        </w:rPr>
        <w:t>http://prosurgut.ru/</w:t>
      </w:r>
      <w:r>
        <w:rPr>
          <w:rFonts w:cs="Times New Roman" w:ascii="Times New Roman" w:hAnsi="Times New Roman"/>
          <w:sz w:val="28"/>
          <w:szCs w:val="28"/>
        </w:rPr>
        <w:t>. – Загл. с экрана.</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екоммерческие организации в структуре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99280" cy="32105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4399280" cy="3210560"/>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drawing>
          <wp:anchor behindDoc="1" distT="0" distB="0" distL="114935" distR="114935" simplePos="0" locked="0" layoutInCell="0" allowOverlap="1" relativeHeight="4">
            <wp:simplePos x="0" y="0"/>
            <wp:positionH relativeFrom="column">
              <wp:posOffset>-100965</wp:posOffset>
            </wp:positionH>
            <wp:positionV relativeFrom="paragraph">
              <wp:posOffset>745490</wp:posOffset>
            </wp:positionV>
            <wp:extent cx="4525010" cy="2602230"/>
            <wp:effectExtent l="0" t="0" r="0" b="0"/>
            <wp:wrapTight wrapText="bothSides">
              <wp:wrapPolygon edited="0">
                <wp:start x="-31" y="0"/>
                <wp:lineTo x="-31" y="21515"/>
                <wp:lineTo x="21600" y="21515"/>
                <wp:lineTo x="21600"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525010" cy="2602230"/>
                    </a:xfrm>
                    <a:prstGeom prst="rect">
                      <a:avLst/>
                    </a:prstGeom>
                  </pic:spPr>
                </pic:pic>
              </a:graphicData>
            </a:graphic>
          </wp:anchor>
        </w:drawing>
      </w:r>
      <w:r>
        <w:rPr>
          <w:rFonts w:cs="Times New Roman" w:ascii="Times New Roman" w:hAnsi="Times New Roman"/>
          <w:b/>
          <w:sz w:val="28"/>
          <w:szCs w:val="28"/>
        </w:rPr>
        <w:t>Приложение 2</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некоммерческих организаций</w:t>
      </w:r>
      <w:r>
        <w:br w:type="page"/>
      </w:r>
    </w:p>
    <w:p>
      <w:pPr>
        <w:pStyle w:val="Normal"/>
        <w:tabs>
          <w:tab w:val="clear" w:pos="708"/>
          <w:tab w:val="left" w:pos="673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оддержки некоммерческих организаций органами местно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управления</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90805</wp:posOffset>
            </wp:positionV>
            <wp:extent cx="4309110" cy="3432175"/>
            <wp:effectExtent l="0" t="0" r="0" b="0"/>
            <wp:wrapTight wrapText="bothSides">
              <wp:wrapPolygon edited="0">
                <wp:start x="-29" y="0"/>
                <wp:lineTo x="-29" y="21534"/>
                <wp:lineTo x="21599" y="21534"/>
                <wp:lineTo x="21599" y="0"/>
                <wp:lineTo x="-2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4309110" cy="3432175"/>
                    </a:xfrm>
                    <a:prstGeom prst="rect">
                      <a:avLst/>
                    </a:prstGeom>
                  </pic:spPr>
                </pic:pic>
              </a:graphicData>
            </a:graphic>
          </wp:anchor>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общественных организаций</w:t>
      </w:r>
    </w:p>
    <w:p>
      <w:pPr>
        <w:pStyle w:val="Normal"/>
        <w:suppressAutoHyphens w:val="true"/>
        <w:spacing w:lineRule="auto" w:line="360" w:before="0" w:after="0"/>
        <w:ind w:left="708" w:firstLine="1"/>
        <w:jc w:val="both"/>
        <w:rPr>
          <w:rStyle w:val="2"/>
          <w:rFonts w:ascii="Times New Roman" w:hAnsi="Times New Roman" w:cs="Times New Roman"/>
        </w:rPr>
      </w:pPr>
      <w:r>
        <w:rPr>
          <w:rStyle w:val="2"/>
          <w:rFonts w:cs="Times New Roman" w:ascii="Times New Roman" w:hAnsi="Times New Roman"/>
        </w:rPr>
        <w:drawing>
          <wp:inline distT="0" distB="0" distL="0" distR="0">
            <wp:extent cx="4404995" cy="330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404995" cy="3305175"/>
                    </a:xfrm>
                    <a:prstGeom prst="rect">
                      <a:avLst/>
                    </a:prstGeom>
                  </pic:spPr>
                </pic:pic>
              </a:graphicData>
            </a:graphic>
          </wp:inline>
        </w:drawing>
      </w:r>
    </w:p>
    <w:p>
      <w:pPr>
        <w:pStyle w:val="Normal"/>
        <w:suppressAutoHyphens w:val="true"/>
        <w:spacing w:lineRule="auto" w:line="360" w:before="0" w:after="0"/>
        <w:ind w:left="708" w:firstLine="1"/>
        <w:jc w:val="both"/>
        <w:rPr>
          <w:rStyle w:val="2"/>
          <w:rFonts w:ascii="Times New Roman" w:hAnsi="Times New Roman" w:cs="Times New Roman"/>
        </w:rPr>
      </w:pPr>
      <w:r>
        <w:rPr/>
      </w:r>
      <w:r>
        <w:br w:type="page"/>
      </w:r>
    </w:p>
    <w:p>
      <w:pPr>
        <w:pStyle w:val="Normal"/>
        <w:suppressAutoHyphens w:val="true"/>
        <w:spacing w:lineRule="auto" w:line="360" w:before="0" w:after="0"/>
        <w:ind w:left="708" w:firstLine="1"/>
        <w:jc w:val="both"/>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некоммерческих организаций</w:t>
      </w:r>
    </w:p>
    <w:tbl>
      <w:tblPr>
        <w:tblW w:w="9356" w:type="dxa"/>
        <w:jc w:val="left"/>
        <w:tblInd w:w="-113" w:type="dxa"/>
        <w:tblLayout w:type="fixed"/>
        <w:tblCellMar>
          <w:top w:w="0" w:type="dxa"/>
          <w:left w:w="108" w:type="dxa"/>
          <w:bottom w:w="0" w:type="dxa"/>
          <w:right w:w="108" w:type="dxa"/>
        </w:tblCellMar>
      </w:tblPr>
      <w:tblGrid>
        <w:gridCol w:w="1547"/>
        <w:gridCol w:w="4549"/>
        <w:gridCol w:w="3260"/>
      </w:tblGrid>
      <w:tr>
        <w:trPr/>
        <w:tc>
          <w:tcPr>
            <w:tcW w:w="15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Style w:val="2"/>
                <w:rFonts w:ascii="Times New Roman" w:hAnsi="Times New Roman" w:cs="Times New Roman"/>
                <w:color w:val="FF0000"/>
                <w:sz w:val="20"/>
                <w:szCs w:val="20"/>
              </w:rPr>
            </w:pPr>
            <w:r>
              <w:rPr>
                <w:b/>
                <w:bCs/>
                <w:sz w:val="20"/>
                <w:szCs w:val="20"/>
              </w:rPr>
              <w:t>Уровень</w:t>
            </w:r>
          </w:p>
        </w:tc>
        <w:tc>
          <w:tcPr>
            <w:tcW w:w="45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Style w:val="2"/>
                <w:rFonts w:ascii="Times New Roman" w:hAnsi="Times New Roman" w:cs="Times New Roman"/>
                <w:color w:val="FF0000"/>
                <w:sz w:val="20"/>
                <w:szCs w:val="20"/>
              </w:rPr>
            </w:pPr>
            <w:r>
              <w:rPr>
                <w:b/>
                <w:bCs/>
                <w:sz w:val="20"/>
                <w:szCs w:val="20"/>
              </w:rPr>
              <w:t>Основные действующие лица</w:t>
            </w:r>
          </w:p>
        </w:tc>
        <w:tc>
          <w:tcPr>
            <w:tcW w:w="32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Style w:val="2"/>
                <w:rFonts w:ascii="Times New Roman" w:hAnsi="Times New Roman" w:cs="Times New Roman"/>
                <w:color w:val="FF0000"/>
                <w:sz w:val="20"/>
                <w:szCs w:val="20"/>
              </w:rPr>
            </w:pPr>
            <w:r>
              <w:rPr>
                <w:b/>
                <w:bCs/>
                <w:sz w:val="20"/>
                <w:szCs w:val="20"/>
              </w:rPr>
              <w:t>Примеры потенциальных функций НКО</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Микро-уровень</w:t>
            </w:r>
          </w:p>
          <w:p>
            <w:pPr>
              <w:pStyle w:val="Normal"/>
              <w:suppressAutoHyphens w:val="true"/>
              <w:spacing w:lineRule="auto" w:line="360" w:before="0" w:after="0"/>
              <w:rPr>
                <w:rStyle w:val="2"/>
                <w:rFonts w:ascii="Times New Roman" w:hAnsi="Times New Roman" w:cs="Times New Roman"/>
                <w:color w:val="FF0000"/>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Style w:val="2"/>
                <w:rFonts w:ascii="Times New Roman" w:hAnsi="Times New Roman" w:cs="Times New Roman"/>
                <w:color w:val="FF0000"/>
                <w:sz w:val="20"/>
                <w:szCs w:val="20"/>
              </w:rPr>
            </w:pPr>
            <w:r>
              <w:rPr>
                <w:sz w:val="20"/>
                <w:szCs w:val="20"/>
              </w:rPr>
              <w:t>Человек, люди, население, граждане, жители, социальные страты и целевые группы, социальные роли и статусы, профессиональные позиции, функционалы, должности и т.д.</w:t>
            </w:r>
          </w:p>
        </w:tc>
        <w:tc>
          <w:tcPr>
            <w:tcW w:w="32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Style w:val="2"/>
                <w:rFonts w:ascii="Times New Roman" w:hAnsi="Times New Roman" w:cs="Times New Roman"/>
                <w:color w:val="FF0000"/>
                <w:sz w:val="20"/>
                <w:szCs w:val="20"/>
              </w:rPr>
            </w:pPr>
            <w:r>
              <w:rPr>
                <w:sz w:val="20"/>
                <w:szCs w:val="20"/>
              </w:rPr>
              <w:t>Улучшение качества жизни детей и семей через увеличение ассортимента возможностей для реализации личности; реализация потребности в нахождении себе подобных; разные аспекты социализации и т.п.</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Мезо-уровень</w:t>
            </w:r>
          </w:p>
          <w:p>
            <w:pPr>
              <w:pStyle w:val="Normal"/>
              <w:suppressAutoHyphens w:val="true"/>
              <w:spacing w:lineRule="auto" w:line="360" w:before="0" w:after="0"/>
              <w:rPr>
                <w:rStyle w:val="2"/>
                <w:rFonts w:ascii="Times New Roman" w:hAnsi="Times New Roman" w:cs="Times New Roman"/>
                <w:color w:val="FF0000"/>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Учреждения, организации, производства, хозяйства, государственные, муниципальные, частные (коммерческие) и общественные (некоммерческие) структуры</w:t>
            </w:r>
          </w:p>
          <w:p>
            <w:pPr>
              <w:pStyle w:val="Normal"/>
              <w:suppressAutoHyphens w:val="true"/>
              <w:spacing w:lineRule="auto" w:line="360" w:before="0" w:after="0"/>
              <w:rPr>
                <w:rStyle w:val="2"/>
                <w:rFonts w:ascii="Times New Roman" w:hAnsi="Times New Roman" w:cs="Times New Roman"/>
                <w:color w:val="FF0000"/>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Style w:val="2"/>
                <w:rFonts w:ascii="Times New Roman" w:hAnsi="Times New Roman" w:cs="Times New Roman"/>
                <w:color w:val="FF0000"/>
                <w:sz w:val="20"/>
                <w:szCs w:val="20"/>
              </w:rPr>
            </w:pPr>
            <w:r>
              <w:rPr>
                <w:sz w:val="20"/>
                <w:szCs w:val="20"/>
              </w:rPr>
              <w:t>Контроль за качеством социальных и иных услуг; предоставление услуг, а, следовательно, увеличение количества субъектов, осуществляющих деятельности на рынке социальных услуг; поддержка профессиональных и этических стандартов в сообществах, осуществляющих деятельность в социальной сфере; отстаивание интересов работников данной сферы и т.п.</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Макро-уровень</w:t>
            </w:r>
          </w:p>
          <w:p>
            <w:pPr>
              <w:pStyle w:val="Normal"/>
              <w:suppressAutoHyphens w:val="true"/>
              <w:spacing w:lineRule="auto" w:line="360" w:before="0" w:after="0"/>
              <w:rPr>
                <w:rStyle w:val="2"/>
                <w:rFonts w:ascii="Times New Roman" w:hAnsi="Times New Roman" w:cs="Times New Roman"/>
                <w:color w:val="FF0000"/>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Style w:val="2"/>
                <w:rFonts w:ascii="Times New Roman" w:hAnsi="Times New Roman" w:cs="Times New Roman"/>
                <w:color w:val="FF0000"/>
                <w:sz w:val="20"/>
                <w:szCs w:val="20"/>
              </w:rPr>
            </w:pPr>
            <w:r>
              <w:rPr>
                <w:sz w:val="20"/>
                <w:szCs w:val="20"/>
              </w:rPr>
              <w:t>Внутренние факторы влияния на территории, социальные институты, городская среда, органы власти и управления; социальные, экономические, финансовые, нормативные, политические, организационные и другие процессы; и соответствующие им территориальные инфраструктуры и сети</w:t>
            </w:r>
          </w:p>
        </w:tc>
        <w:tc>
          <w:tcPr>
            <w:tcW w:w="32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 xml:space="preserve"> </w:t>
            </w:r>
            <w:r>
              <w:rPr>
                <w:sz w:val="20"/>
                <w:szCs w:val="20"/>
              </w:rPr>
              <w:t>- гражданский контроль; экспертиза принимаемых решений в социальной сфере; лоббирование интересов отдельных социальных групп;</w:t>
            </w:r>
          </w:p>
          <w:p>
            <w:pPr>
              <w:pStyle w:val="Style15"/>
              <w:suppressAutoHyphens w:val="true"/>
              <w:spacing w:lineRule="auto" w:line="360" w:before="0" w:after="0"/>
              <w:rPr>
                <w:sz w:val="20"/>
                <w:szCs w:val="20"/>
              </w:rPr>
            </w:pPr>
            <w:r>
              <w:rPr>
                <w:sz w:val="20"/>
                <w:szCs w:val="20"/>
              </w:rPr>
              <w:t xml:space="preserve"> </w:t>
            </w:r>
            <w:r>
              <w:rPr>
                <w:sz w:val="20"/>
                <w:szCs w:val="20"/>
              </w:rPr>
              <w:t>- лоббирование или противодействие разгосударствлению и дебюрократизации социальной сферы;</w:t>
            </w:r>
          </w:p>
          <w:p>
            <w:pPr>
              <w:pStyle w:val="Style15"/>
              <w:suppressAutoHyphens w:val="true"/>
              <w:spacing w:lineRule="auto" w:line="360" w:before="0" w:after="0"/>
              <w:rPr>
                <w:rStyle w:val="2"/>
                <w:rFonts w:ascii="Times New Roman" w:hAnsi="Times New Roman" w:cs="Times New Roman"/>
                <w:color w:val="FF0000"/>
                <w:sz w:val="20"/>
                <w:szCs w:val="20"/>
              </w:rPr>
            </w:pPr>
            <w:r>
              <w:rPr>
                <w:sz w:val="20"/>
                <w:szCs w:val="20"/>
              </w:rPr>
              <w:t xml:space="preserve"> </w:t>
            </w:r>
            <w:r>
              <w:rPr>
                <w:sz w:val="20"/>
                <w:szCs w:val="20"/>
              </w:rPr>
              <w:t>- осуществление самоуправления, в т.ч. определение (ограничение, расширение) пределов вмешательства государства в данную сферу.</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Мега-уровень</w:t>
            </w:r>
          </w:p>
          <w:p>
            <w:pPr>
              <w:pStyle w:val="Normal"/>
              <w:suppressAutoHyphens w:val="true"/>
              <w:spacing w:lineRule="auto" w:line="360" w:before="0" w:after="0"/>
              <w:rPr>
                <w:rStyle w:val="2"/>
                <w:rFonts w:ascii="Times New Roman" w:hAnsi="Times New Roman" w:cs="Times New Roman"/>
                <w:color w:val="FF0000"/>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Субъекты внешнего влияния на территорию: федеральные, региональные и международные факторы и факторы</w:t>
            </w:r>
          </w:p>
          <w:p>
            <w:pPr>
              <w:pStyle w:val="Normal"/>
              <w:suppressAutoHyphens w:val="true"/>
              <w:spacing w:lineRule="auto" w:line="360" w:before="0" w:after="0"/>
              <w:rPr>
                <w:rStyle w:val="2"/>
                <w:rFonts w:ascii="Times New Roman" w:hAnsi="Times New Roman" w:cs="Times New Roman"/>
                <w:color w:val="FF0000"/>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Style w:val="2"/>
                <w:rFonts w:ascii="Times New Roman" w:hAnsi="Times New Roman" w:cs="Times New Roman"/>
                <w:color w:val="FF0000"/>
                <w:sz w:val="20"/>
                <w:szCs w:val="20"/>
              </w:rPr>
            </w:pPr>
            <w:r>
              <w:rPr>
                <w:sz w:val="20"/>
                <w:szCs w:val="20"/>
              </w:rPr>
              <w:t>Организация внешнего давления на власть с целью побуждения ее к проведению реформ либо апелляция по поводу нарушения прав и интересов при проведении реформ; осуществление связи и кооперация региональной деятельности с общей деятельностью внутри сетевых и международных организаций; информирование федеральной власти и мирового общественного мнения; формирование имиджа региона и страны, отдельных систем в социальной сфере (к примеру, интернатов); привлечение внешних ресурсов в социальную сферу.</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Мета-уровень:</w:t>
            </w:r>
          </w:p>
          <w:p>
            <w:pPr>
              <w:pStyle w:val="Normal"/>
              <w:suppressAutoHyphens w:val="true"/>
              <w:spacing w:lineRule="auto" w:line="360" w:before="0" w:after="0"/>
              <w:rPr>
                <w:rStyle w:val="2"/>
                <w:rFonts w:ascii="Times New Roman" w:hAnsi="Times New Roman" w:cs="Times New Roman"/>
                <w:color w:val="FF0000"/>
                <w:sz w:val="20"/>
                <w:szCs w:val="20"/>
              </w:rPr>
            </w:pPr>
            <w:r>
              <w:rPr>
                <w:sz w:val="20"/>
                <w:szCs w:val="20"/>
              </w:rPr>
            </w:r>
          </w:p>
        </w:tc>
        <w:tc>
          <w:tcPr>
            <w:tcW w:w="45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0"/>
              </w:rPr>
              <w:t>Мифы, идеи, теории, принципы, стереотипы, нормы и правила, определяющие потребности, поведение, деятельность, жизнь и взаимодействие факторов и участников процессов на территории</w:t>
            </w:r>
          </w:p>
          <w:p>
            <w:pPr>
              <w:pStyle w:val="Normal"/>
              <w:suppressAutoHyphens w:val="true"/>
              <w:spacing w:lineRule="auto" w:line="360" w:before="0" w:after="0"/>
              <w:rPr>
                <w:rStyle w:val="2"/>
                <w:rFonts w:ascii="Times New Roman" w:hAnsi="Times New Roman" w:cs="Times New Roman"/>
                <w:color w:val="FF0000"/>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rStyle w:val="2"/>
                <w:rFonts w:ascii="Times New Roman" w:hAnsi="Times New Roman" w:cs="Times New Roman"/>
                <w:color w:val="FF0000"/>
                <w:sz w:val="20"/>
                <w:szCs w:val="20"/>
              </w:rPr>
            </w:pPr>
            <w:r>
              <w:rPr>
                <w:sz w:val="20"/>
                <w:szCs w:val="20"/>
              </w:rPr>
              <w:t>Внедрение «моды» на социальную благотворительность; информирование общества; пропаганда гуманитарных идей (права человека, права ребенка, право на частную жизнь и т.п.); развитие гражданских и семейных ценностей; ответственное самоограничение разных социальных слоев; развитие гражданских диалогов т.п.</w:t>
            </w:r>
          </w:p>
        </w:tc>
      </w:tr>
    </w:tbl>
    <w:p>
      <w:pPr>
        <w:pStyle w:val="Normal"/>
        <w:suppressAutoHyphens w:val="true"/>
        <w:spacing w:lineRule="auto" w:line="360" w:before="0" w:after="0"/>
        <w:ind w:firstLine="709"/>
        <w:jc w:val="both"/>
        <w:rPr>
          <w:rStyle w:val="2"/>
          <w:rFonts w:ascii="Times New Roman" w:hAnsi="Times New Roman" w:cs="Times New Roman"/>
          <w:color w:val="FF0000"/>
          <w:sz w:val="28"/>
          <w:szCs w:val="28"/>
        </w:rPr>
      </w:pPr>
      <w:r>
        <w:rPr/>
      </w:r>
    </w:p>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lang w:val="en-US" w:eastAsia="en-US"/>
      </w:rPr>
      <w:t>2</w:t>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8"/>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A0">
    <w:name w:val="a0"/>
    <w:qFormat/>
    <w:rPr>
      <w:rFonts w:cs="Times New Roman"/>
    </w:rPr>
  </w:style>
  <w:style w:type="character" w:styleId="FootnoteCharacters">
    <w:name w:val="Footnote Character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basedOn w:val="Normal"/>
    <w:next w:val="Normal"/>
    <w:qFormat/>
    <w:pPr>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6:00Z</dcterms:created>
  <dc:creator>Пользователь Windows</dc:creator>
  <dc:description/>
  <cp:keywords/>
  <dc:language>en-US</dc:language>
  <cp:lastModifiedBy>Mage</cp:lastModifiedBy>
  <dcterms:modified xsi:type="dcterms:W3CDTF">2011-10-04T08:36:00Z</dcterms:modified>
  <cp:revision>2</cp:revision>
  <dc:subject/>
  <dc:title/>
</cp:coreProperties>
</file>