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2"/>
          <w:lang w:val="en-US"/>
        </w:rPr>
      </w:pPr>
      <w:r>
        <w:rPr>
          <w:b/>
          <w:bCs/>
          <w:caps/>
          <w:kern w:val="2"/>
          <w:sz w:val="28"/>
          <w:szCs w:val="22"/>
        </w:rPr>
        <w:t>НЕДОСТАЧИ И ПОТЕРИ ОТ ПОРЧ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2"/>
        </w:rPr>
      </w:pPr>
      <w:r>
        <w:rPr>
          <w:b/>
          <w:bCs/>
          <w:caps/>
          <w:kern w:val="2"/>
          <w:sz w:val="28"/>
          <w:szCs w:val="22"/>
        </w:rPr>
        <w:t>МАТЕРИАЛЬНО-ПРОИЗВОДСТВЕННЫХ ЗАПАС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достачи и потери от порчи материально-производственных запасов могут возникать в процессе их заготовления, хранения и продажи. Порядок отражения недостач в бухгалтерском учете определен ст. 12 Закона Республики Беларусь "О бухгалтерском учете и отчетности", в соответствии с которой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едостача активов и (или) их порча в пределах норм естественной убыли, утвержденных в порядке, установленном законодательством Республики Беларусь, в соответствии с решением руководителя организации списывается в коммерческой организации на затраты по видам деятельности, в некоммерческой организации - на увеличение расх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едостача активов, произошедшая сверх норм естественной убыли, утвержденных в порядке, установленном законодательством Республики Беларусь, в соответствии с решением руководителя организации покрывается за счет виновных лиц. Если виновные лица не установлены или суд отказал во взыскании с них, убытки от недостачи активов и (или) их порчи на основании решения руководителя организации списываются в коммерческой организации на внереализационные расходы, в некоммерческой организации - на увеличение расх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достачи в пределах норм естественной убыли объясняются физико-химическими свойствами товарно-материальных ценностей (они могут подвергаться усушке, утруске, распылу, утечке и иным действиям). Ненормированные же потери, как правило, представляют собой результат бесхозяйственности (растраты, хищения и т.п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целях снижения ненормируемых потерь и недостач при приеме на работу физического лица работодатель должен заключать с ним трудовой договор, в котором предусматривается материальная ответственность работ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 72 Инструкции по инвентаризации активов и обязательств, утвержденной постановлением Министерства финансов Республики Беларусь от 30.11.2007 № 180 (далее - Инструкция № 180), предложения о регулировании выявленных при инвентаризации расхождений фактического наличия оборотных и внеоборотных активов, обязательств и данных бухгалтерского учета оформляются протоколом заседания инвентаризационной комиссии и представляются на рассмотрение руководителю организации, который принимает соответствующее реш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едложения строятся на проверке обоснованности возникновения недостач и потерь от порчи ценностей. В случае недостачи прежде всего выясняют ее причины (повреждение упаковки, тары, условия транспортировки и т.п.) и составляется акт с определением последующих действий: предъявления претензий поставщикам или перевозчикам, отнесение на расходы по обычным видам деятельности, на должностных и прочих виновных лиц. Окончательное решение о списании недостач на финансовые результаты или на счета виновных лиц принимает руководитель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тражение в учете недостач материальных ценностей зависит от величины недостачи конкретного имущества организации, от того, имеются ли по данному виду имущества нормы естественной убыли, а также установлены ли конкретные виновные лица. Проверяется правильность формирования учетной стоимости потерь и недостач, в том числе их фактическая себестоимость, а также сумма определившихся потерь по видам цен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ервоначальное отражение выявленных недостач осуществляется на основании сличительных ведомостей на счете 94 "Недостачи и потери от порчи ценностей" в корреспонденции со счетами учета запа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недостача выявляется при приемке ценностей, поступивших от поставщиков, то сумму недостачи в пределах, предусмотренных договором, покупатель относит при принятии к учету данных ценностей в дебет счета 94 "Недостачи и потери от порчи ценностей" в корреспонденции с кредитом счета 60 "Расчеты с поставщиками и подрядчиками", а сумму потерь сверх предусмотренных в договоре - в дебет счета 76 "Расчеты с разными дебиторами и кредиторами" с кредита счета 60 "Расчеты с поставщиками и подрядчиками". Если судебные инстанции отказывают во взыскании сумм потерь с поставщиков или транспортных организаций, то сумма данной недостачи, первоначально учтенная на счете 76 "Расчеты с разными дебиторами и кредиторами", списывается на счет 94 "Недостачи и потери от порчи ценностей"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1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kern w:val="2"/>
          <w:sz w:val="28"/>
          <w:szCs w:val="18"/>
        </w:rPr>
      </w:pPr>
      <w:r>
        <w:rPr>
          <w:iCs/>
          <w:kern w:val="2"/>
          <w:sz w:val="28"/>
          <w:szCs w:val="18"/>
        </w:rPr>
        <w:t>По результатам инвентаризации на складе установлена порча 20 кг крупы по цене 1 800 рублей за 1 кг. Инвентаризационной комиссией установлено, что порча крупы произошла по вине материально ответственного лица. Согласно принятому решению руководителя недостача муки отнесена на виновное лиц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</w:rPr>
        <w:t>В бухгалтерском учете данные операции отражены следующими запис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48"/>
        <w:gridCol w:w="1871"/>
        <w:gridCol w:w="1871"/>
        <w:gridCol w:w="1864"/>
      </w:tblGrid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Кредит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выявлена в процессе инвентаризации недостача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0 "Материалы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6 000 руб. (20 x 1800)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умма недостачи отнесена на виновное материально ответственное лицо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3 "Расчеты с персоналом по прочим операциям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6 000 руб.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удержана недостача из заработной платы виновного материально ответственного лица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0 "Расчеты с персоналом по оплате труда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3 "Расчеты с персоналом по прочим операциям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6 000 руб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  <w:lang w:val="en-US"/>
        </w:rPr>
      </w:pPr>
      <w:r>
        <w:rPr>
          <w:rFonts w:cs="Courier New"/>
          <w:kern w:val="2"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18"/>
        </w:rPr>
        <w:t>Материально ответственным лицом принята на склад хлебозавода партия муки в количестве 2 000 кг по цене за 1 кг 2 195 руб., в том числе НДС 335 руб. При приемке установлена недостача 15 кг муки. Условиями договора на поставку муки предусмотрены потери сырья в размере 0,2% объема поставки (4 кг). Доставка муки осуществлялась собственным транспортом покупателя. Решением суда во взыскании претензии с поставщика отказано, поскольку доставка муки осуществлялась собственным транспортом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</w:rPr>
        <w:t>В бухгалтерском учете покупателя недостачу муки следует отразить проводк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48"/>
        <w:gridCol w:w="1871"/>
        <w:gridCol w:w="1871"/>
        <w:gridCol w:w="1864"/>
      </w:tblGrid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Кредит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оприходована фактически принятая мука (без НДС)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0 "Материалы" (15 "Заготовление и приобретение материальных ценностей")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60 "Расчеты с поставщиками и подрядчиками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 692 100 руб. [(2 000 - 15) х (2 195 ? 335)]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учтен НДС по фактически оприходованной муке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8 "Налог на добавленную стоимость по приобретенным товарно-материальным ценностям, работам, услугам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60 "Расчеты с поставщиками и подрядчиками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664 975 руб. (1 985 х 335)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отражена недостача муки в размере, предусмотренном условиями договора поставки с учетом НДС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60 "Расчеты с поставщиками и подрядчиками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8 780 руб. (4 х 2 195)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предъявлена претензия поставщику на сумму недостачи, сверх предусмотренной в договоре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6 "Расчеты с разными дебиторами и кредиторами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60 "Расчеты с поставщиками и подрядчиками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4 145 руб. [(15 - 4) х 2 195]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В связи с отказом суда в удовлетворении претензии к поставщику, вина в недостаче товара возложена на водите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писана недостача на виновное лицо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3 "Расчеты с персоналом по прочим операциям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4 145 руб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достачи и потери материальных ценностей, выявленных при инвентаризации, могут быть списаны на финансовые результаты в случаях отсутствия виновных лиц или наступления чрезвычайных обстоя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18"/>
        </w:rPr>
        <w:t>Организацией для производственных целей приобретены материалы стоимостью 177 000 руб., в том числе НДС 27 000 рублей. Материалы приняты к учету, НДС по ним принят к вычету. По результатам инвентаризации установлено, что часть приобретенных материалов в сумме 80 000 рублей при хранении на складе была испорчена, а материалы на сумму 50 000 рублей сгорели во время пожара. Нормы естественной убыли для данного вида материалов не установлены. Виновные лица отсутствуют. Руководством принято решение о списании потерь за счет средств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</w:rPr>
        <w:t>На основании материалов инвентаризации (ведомости результатов, выявленных инвентаризацией, сличительной ведомости результатов инвентаризации и др.) в бухгалтерском учете отражаются выявленные потери от порчи материальных ценностей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48"/>
        <w:gridCol w:w="1871"/>
        <w:gridCol w:w="1871"/>
        <w:gridCol w:w="1864"/>
      </w:tblGrid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Кредит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отражены потери материалов от порчи и в результате пожара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0 "Материалы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30 000 руб. (80 000 + 50 000)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восстановлена сумма НДС по испорченным материалам записью методом "красное сторно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8 "Налог на добавленную стоимость по приобретенным товарно-материальным ценностям, работам, услугам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68 "Расчеты по налогам и сборам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3 400 руб. (130 х 18%)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писание восстановленного НДС на увеличение суммы недостачи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68 "Расчеты по налогам и сборам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3 400 руб.</w:t>
            </w:r>
          </w:p>
        </w:tc>
      </w:tr>
      <w:tr>
        <w:trPr/>
        <w:tc>
          <w:tcPr>
            <w:tcW w:w="37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писание потерь от порчи ценностей и пожара на внереализационные расходы организации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2 "Внереализационные доходы и расходы"</w:t>
            </w:r>
          </w:p>
        </w:tc>
        <w:tc>
          <w:tcPr>
            <w:tcW w:w="187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8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53 400 руб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решением руководителя списание потерь за счет средств организации, стоимость испорченных материалов отражается в бухгалтерском учете в соответствии с принятой учетной политикой в составе внереализационных расходов (Инструкция по применению Типового плана счетов бухгалтерского учета, утвержденная постановлением Министерства финансов Республики Беларусь от 30.05.2003 № 89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ледует отметить, что факт пожара должен быть подтвержден документом из соответствующих органо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Недостачи в пределах норм естественной убыл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  <w:lang w:val="en-US"/>
        </w:rPr>
      </w:pPr>
      <w:r>
        <w:rPr>
          <w:rFonts w:cs="Tahoma"/>
          <w:bCs/>
          <w:cap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ыявленные в процессе инвентаризации недостачи активов в пределах норм естественной убыли списываются на издержки производства или обращения. Понятие "естественная убыль" дано в приказе Министерства торговли Республики Беларусь от 02.04.1997 № 42 "О нормах товарных потерь, методике расчета и порядке отражения в учете" (далее - Нормы товарных потерь). Так, естественная убыль представляет собой потери товара (уменьшение его массы при сохранении качества в пределах требований нормативных документов), являющиеся следствием физико-химических свойств товара, воздействия метеорологических факторов и несовершенства применяемых в данное время средств защиты продукции от потерь при транспортировании, хранении и реал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ормы естественной убыли, утвержденные в законодательном порядке, могут применяться лишь в случаях выявления фактических недостач. При отсутствии таких норм убыль рассматривается как недостача сверх нор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ормы естественной убыли различаются в зависимости от параметров хранения: климатической зоны, условий и срока хранения. К условиям хранения относятся качество упаковки, температурный режим, качество помещений. Существуют нормы для транспортировки различными видами транспорта и хранения непродовольственных товаров (нефтепродукты, легко испаряющиеся продукты химической промышленности, некоторые сыпучие груз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Законом Республики Беларусь "О налогах на доходы и прибыль" в состав расходов от внереализационных операций включаются расходы, а также потери, убытки по операциям, непосредственно не связанным с производством и реализацией продукции, товаров (работ, услуг). Согласно ст. 2 указанного Закона в состав расходов от внереализационных операций включаются суммы недостач, потерь и порчи активов, в том числе произошедших сверх норм естественной убыли, утвержденных в порядке, установленном законодательством, виновники которых не установлены или суд отказал во взыскании с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ормы естественной убыли, утвержденные в законодательном порядке, могут применяться лишь в случаях выявления фактических недостач, т.е. расходы организации в форме естественной убыли активов должны быть документально подтверждены. Фактическое наличие потерь (порчи) активов должно быть выявлено и подтверждено по итогам проведенной инвентаризации. Результаты инвентаризации отражаются в учете и отчетности того месяца, в котором было принято решение руководителем организации по регулированию инвентаризационных разниц, а по годовой инвентаризации - в годовой бухгалтерской отчетности (п. 77 Инструкции № 180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бухгалтерском учете потери товарно-материальных ценностей при транспортировке, обусловленные естественной убылью или технологическими потерями, отражаются по дебету счета 94 "Недостачи и потери от порчи ценностей" в корреспонденции с кредитом счета 60 "Расчеты с поставщиками и подрядчиками". Основанием для этого может служить акт об установленном расхождении по количеству и качеству при приеме товарно-материальных ценностей (Приложение 1 к Методическим рекомендациям по документальному оформлению и учету товарных операций в розничной торговле и общественном питании, утвержденных приказом Министерства торговли Республики Беларусь 09.04.2007 № 74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Сумма потерь списывается в дебет счета 92 "Внереализационные доходы и расходы" с кредита счета 94 "Недостачи и потери от порчи ценностей"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отери при транспортировке в пределах норм технологических потерь, обоснованных организацией, признается расходами на реализацию и уменьшает налоговую базу при исчислении налога на прибыл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Списание недостач и потерь в торговых организация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списании недостач и потерь в пределах норм естественной убыли в торговых организациях руководствуются Нормами товарных потерь и отражаются в бухгалтерском учете следующим образ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</w:rPr>
        <w:t>1).</w:t>
      </w:r>
      <w:r>
        <w:rPr>
          <w:rFonts w:cs="Tahoma"/>
          <w:kern w:val="2"/>
          <w:sz w:val="28"/>
          <w:szCs w:val="18"/>
        </w:rPr>
        <w:t xml:space="preserve"> Оприходование поступившего от поставщика товара в случае обнаружения при приемке товара недост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5"/>
        <w:gridCol w:w="2364"/>
        <w:gridCol w:w="1600"/>
      </w:tblGrid>
      <w:tr>
        <w:trPr/>
        <w:tc>
          <w:tcPr>
            <w:tcW w:w="47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23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6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7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фактически поступившего товара (по покупным ценам)</w:t>
            </w:r>
          </w:p>
        </w:tc>
        <w:tc>
          <w:tcPr>
            <w:tcW w:w="23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1 "Товары"</w:t>
            </w:r>
          </w:p>
        </w:tc>
        <w:tc>
          <w:tcPr>
            <w:tcW w:w="16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60 "Расчеты с поставщиками и подрядчиками"</w:t>
            </w:r>
          </w:p>
        </w:tc>
      </w:tr>
      <w:tr>
        <w:trPr/>
        <w:tc>
          <w:tcPr>
            <w:tcW w:w="47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недостачи товара (по покупным ценам) в пределах норм естественной убыли при транспортировке и потерь от боя, лома, порчи товаров при транспортировке в пределах норм</w:t>
            </w:r>
          </w:p>
        </w:tc>
        <w:tc>
          <w:tcPr>
            <w:tcW w:w="23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6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60 "Расчеты с поставщиками и подрядчиками"</w:t>
            </w:r>
          </w:p>
        </w:tc>
      </w:tr>
      <w:tr>
        <w:trPr/>
        <w:tc>
          <w:tcPr>
            <w:tcW w:w="47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недостачи товаров (по покупным ценам) сверх норм естественной убыли и потерь от боя, лома, порчи товаров при транспортировке сверх утвержденных норм, если это произошло по вине поставщика или транспортной организации</w:t>
            </w:r>
          </w:p>
        </w:tc>
        <w:tc>
          <w:tcPr>
            <w:tcW w:w="23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6 "Расчеты с разными дебиторами и кредиторами"</w:t>
            </w:r>
          </w:p>
        </w:tc>
        <w:tc>
          <w:tcPr>
            <w:tcW w:w="16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60 "Расчеты с поставщиками и подрядчиками"</w:t>
            </w:r>
          </w:p>
        </w:tc>
      </w:tr>
      <w:tr>
        <w:trPr/>
        <w:tc>
          <w:tcPr>
            <w:tcW w:w="47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недостачи товаров сверх норм естественной убыли и потерь от боя, лома, порчи товаров при транспортировке сверх утвержденных норм, если это произошло по вине материально ответственного лица или если в момент приемки причина недостачи не установлена</w:t>
            </w:r>
          </w:p>
        </w:tc>
        <w:tc>
          <w:tcPr>
            <w:tcW w:w="236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60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60 "Расчеты с поставщиками и подрядчиками"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</w:rPr>
        <w:t>2).</w:t>
      </w:r>
      <w:r>
        <w:rPr>
          <w:rFonts w:cs="Tahoma"/>
          <w:kern w:val="2"/>
          <w:sz w:val="28"/>
          <w:szCs w:val="18"/>
        </w:rPr>
        <w:t xml:space="preserve"> Отражение недостачи товаров, выявленной при инвентариза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80"/>
        <w:gridCol w:w="2949"/>
        <w:gridCol w:w="1154"/>
      </w:tblGrid>
      <w:tr>
        <w:trPr/>
        <w:tc>
          <w:tcPr>
            <w:tcW w:w="33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29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1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3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на сумму товарных потерь от боя, лома, порчи товаров</w:t>
            </w:r>
          </w:p>
        </w:tc>
        <w:tc>
          <w:tcPr>
            <w:tcW w:w="29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1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1 "Товары"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bCs/>
          <w:kern w:val="2"/>
          <w:sz w:val="28"/>
          <w:szCs w:val="18"/>
        </w:rPr>
        <w:t>3).</w:t>
      </w:r>
      <w:r>
        <w:rPr>
          <w:rFonts w:cs="Tahoma"/>
          <w:kern w:val="2"/>
          <w:sz w:val="28"/>
          <w:szCs w:val="18"/>
        </w:rPr>
        <w:t xml:space="preserve"> Списание выявленных при приемке, хранении и реализации естест</w:t>
      </w:r>
      <w:r>
        <w:rPr/>
        <w:t>венной убыли и товарных потерь в пределах норм по покупной стоимости: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72"/>
        <w:gridCol w:w="2657"/>
        <w:gridCol w:w="2525"/>
      </w:tblGrid>
      <w:tr>
        <w:trPr/>
        <w:tc>
          <w:tcPr>
            <w:tcW w:w="41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26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252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1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на сумму товарных потерь от боя, лома, порчи товаров</w:t>
            </w:r>
          </w:p>
        </w:tc>
        <w:tc>
          <w:tcPr>
            <w:tcW w:w="26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4 "Расходы на реализацию"</w:t>
            </w:r>
          </w:p>
        </w:tc>
        <w:tc>
          <w:tcPr>
            <w:tcW w:w="252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br w:type="page"/>
      </w:r>
      <w:r>
        <w:rPr>
          <w:rFonts w:cs="Arial"/>
          <w:bCs/>
          <w:kern w:val="2"/>
          <w:sz w:val="28"/>
          <w:szCs w:val="18"/>
        </w:rPr>
        <w:t>4).</w:t>
      </w:r>
      <w:r>
        <w:rPr>
          <w:rFonts w:cs="Tahoma"/>
          <w:kern w:val="2"/>
          <w:sz w:val="28"/>
          <w:szCs w:val="18"/>
        </w:rPr>
        <w:t xml:space="preserve"> Отражение задолженности материально ответственных лиц за недостачу, порчу, бой, лом товаров сверх норм убыли (если учетной ценой была покупная цена)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0"/>
        <w:gridCol w:w="2354"/>
        <w:gridCol w:w="2282"/>
      </w:tblGrid>
      <w:tr>
        <w:trPr/>
        <w:tc>
          <w:tcPr>
            <w:tcW w:w="453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23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22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53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задолженности материально ответственных лиц за недостачу, порчу, бой, лом товаров сверх норм убыли по покупным ценам</w:t>
            </w:r>
          </w:p>
        </w:tc>
        <w:tc>
          <w:tcPr>
            <w:tcW w:w="23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3 "Расчеты с персоналом по прочим операциям"</w:t>
            </w:r>
          </w:p>
        </w:tc>
        <w:tc>
          <w:tcPr>
            <w:tcW w:w="22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</w:tr>
      <w:tr>
        <w:trPr/>
        <w:tc>
          <w:tcPr>
            <w:tcW w:w="453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Одновременн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разницы между взыскиваемой стоимостью недостающих (испорченных) ценностей и их покупной ценой</w:t>
            </w:r>
          </w:p>
        </w:tc>
        <w:tc>
          <w:tcPr>
            <w:tcW w:w="23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3 "Расчеты с персоналом по прочим операциям"</w:t>
            </w:r>
          </w:p>
        </w:tc>
        <w:tc>
          <w:tcPr>
            <w:tcW w:w="22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8 "Доходы будущих периодов"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</w:rPr>
        <w:t>5).</w:t>
      </w:r>
      <w:r>
        <w:rPr>
          <w:rFonts w:cs="Tahoma"/>
          <w:kern w:val="2"/>
          <w:sz w:val="28"/>
          <w:szCs w:val="18"/>
        </w:rPr>
        <w:t xml:space="preserve"> Отражение задолженности материально ответственных лиц за недостачу, порчу, бой, лом товаров сверх норм убыли (в случае, если учетной была продажная цена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84"/>
        <w:gridCol w:w="2339"/>
        <w:gridCol w:w="2331"/>
      </w:tblGrid>
      <w:tr>
        <w:trPr/>
        <w:tc>
          <w:tcPr>
            <w:tcW w:w="46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233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233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6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задолженности материально ответственных лиц за недостачу, порчу, бой, лом товаров сверх норм убыли по продажным ценам</w:t>
            </w:r>
          </w:p>
        </w:tc>
        <w:tc>
          <w:tcPr>
            <w:tcW w:w="233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3 "Расчеты с персоналом по прочим операциям"</w:t>
            </w:r>
          </w:p>
        </w:tc>
        <w:tc>
          <w:tcPr>
            <w:tcW w:w="233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</w:tr>
      <w:tr>
        <w:trPr/>
        <w:tc>
          <w:tcPr>
            <w:tcW w:w="46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Одновременн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торговой надбавки, относящейся к недостающим или испорченным товарам методом "красное сторно"</w:t>
            </w:r>
          </w:p>
        </w:tc>
        <w:tc>
          <w:tcPr>
            <w:tcW w:w="233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233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2 "Торговая наценка"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</w:rPr>
        <w:t>6).</w:t>
      </w:r>
      <w:r>
        <w:rPr>
          <w:rFonts w:cs="Tahoma"/>
          <w:kern w:val="2"/>
          <w:sz w:val="28"/>
          <w:szCs w:val="18"/>
        </w:rPr>
        <w:t xml:space="preserve"> Списание суммы недостач и потерь от боя, лома, порчи товаров в случае, если виновные лица не установлены или когда судом отказано в иск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84"/>
        <w:gridCol w:w="2339"/>
        <w:gridCol w:w="2331"/>
      </w:tblGrid>
      <w:tr>
        <w:trPr/>
        <w:tc>
          <w:tcPr>
            <w:tcW w:w="46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</w:t>
            </w:r>
          </w:p>
        </w:tc>
        <w:tc>
          <w:tcPr>
            <w:tcW w:w="233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233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6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на сумму недостач и потерь от боя, лома, порчи товаров по покупной стоимости товаров</w:t>
            </w:r>
          </w:p>
        </w:tc>
        <w:tc>
          <w:tcPr>
            <w:tcW w:w="233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4 "Расходы на реализацию"</w:t>
            </w:r>
          </w:p>
        </w:tc>
        <w:tc>
          <w:tcPr>
            <w:tcW w:w="233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bCs/>
          <w:kern w:val="2"/>
          <w:sz w:val="28"/>
          <w:szCs w:val="18"/>
          <w:lang w:val="en-US"/>
        </w:rPr>
        <w:t>7).</w:t>
      </w:r>
      <w:r>
        <w:rPr>
          <w:rFonts w:cs="Tahoma"/>
          <w:kern w:val="2"/>
          <w:sz w:val="28"/>
          <w:szCs w:val="18"/>
          <w:lang w:val="en-US"/>
        </w:rPr>
        <w:t xml:space="preserve"> Погашение задолженности материально ответственным лицом за допущенную недостачу, бой, лом, порчу товаров сверх установленных норм по продажным ценам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17"/>
        <w:gridCol w:w="2353"/>
        <w:gridCol w:w="2284"/>
      </w:tblGrid>
      <w:tr>
        <w:trPr/>
        <w:tc>
          <w:tcPr>
            <w:tcW w:w="471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2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22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71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задолженности материально ответственного лица за допущенную недостачу, бой, лом, порчу товаров сверх установленных норм при возмещении им ущерба</w:t>
            </w:r>
          </w:p>
        </w:tc>
        <w:tc>
          <w:tcPr>
            <w:tcW w:w="2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50 "Касса", 70 "Расчеты с персоналом по оплате труда"</w:t>
            </w:r>
          </w:p>
        </w:tc>
        <w:tc>
          <w:tcPr>
            <w:tcW w:w="22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3 "Расчеты с персоналом по прочим операциям"</w:t>
            </w:r>
          </w:p>
        </w:tc>
      </w:tr>
      <w:tr>
        <w:trPr/>
        <w:tc>
          <w:tcPr>
            <w:tcW w:w="471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Одновременн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дохода в виде разницы между взысканной суммой по продажным ценам и покупной стоимостью недостающих ценностей</w:t>
            </w:r>
          </w:p>
        </w:tc>
        <w:tc>
          <w:tcPr>
            <w:tcW w:w="2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98 "Доходы будущих периодов"</w:t>
            </w:r>
          </w:p>
        </w:tc>
        <w:tc>
          <w:tcPr>
            <w:tcW w:w="22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92"Внереализационные доходы и расходы"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</w:rPr>
        <w:t>8).</w:t>
      </w:r>
      <w:r>
        <w:rPr>
          <w:rFonts w:cs="Tahoma"/>
          <w:kern w:val="2"/>
          <w:sz w:val="28"/>
          <w:szCs w:val="18"/>
        </w:rPr>
        <w:t xml:space="preserve"> Начисление в течение межинвентаризационного периода резерва для списания естественной убыл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75"/>
        <w:gridCol w:w="2806"/>
        <w:gridCol w:w="3373"/>
      </w:tblGrid>
      <w:tr>
        <w:trPr/>
        <w:tc>
          <w:tcPr>
            <w:tcW w:w="31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2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33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1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на сумму начисленного резерва</w:t>
            </w:r>
          </w:p>
        </w:tc>
        <w:tc>
          <w:tcPr>
            <w:tcW w:w="2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4 "Расходы на реализацию"</w:t>
            </w:r>
          </w:p>
        </w:tc>
        <w:tc>
          <w:tcPr>
            <w:tcW w:w="33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6 "Резервы предстоящих расходов"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Arial"/>
          <w:bCs/>
          <w:kern w:val="2"/>
          <w:sz w:val="28"/>
          <w:szCs w:val="18"/>
        </w:rPr>
        <w:t>9).</w:t>
      </w:r>
      <w:r>
        <w:rPr>
          <w:rFonts w:cs="Tahoma"/>
          <w:kern w:val="2"/>
          <w:sz w:val="28"/>
          <w:szCs w:val="18"/>
        </w:rPr>
        <w:t xml:space="preserve"> Списание естественной убыли товаров за счет начисленного резерва (по покупной стоимости товаров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  <w:lang w:val="en-US"/>
        </w:rPr>
      </w:pPr>
      <w:r>
        <w:rPr>
          <w:rFonts w:cs="Tahoma"/>
          <w:kern w:val="2"/>
          <w:sz w:val="2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24"/>
        <w:gridCol w:w="2813"/>
        <w:gridCol w:w="1817"/>
      </w:tblGrid>
      <w:tr>
        <w:trPr/>
        <w:tc>
          <w:tcPr>
            <w:tcW w:w="472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операции</w:t>
            </w:r>
          </w:p>
        </w:tc>
        <w:tc>
          <w:tcPr>
            <w:tcW w:w="281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81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72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на сумму оценки естественной убыли товаров по покупной стоимости</w:t>
            </w:r>
          </w:p>
        </w:tc>
        <w:tc>
          <w:tcPr>
            <w:tcW w:w="281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96 "Резервы предстоящих расходов"</w:t>
            </w:r>
          </w:p>
        </w:tc>
        <w:tc>
          <w:tcPr>
            <w:tcW w:w="181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</w:tr>
      <w:tr>
        <w:trPr/>
        <w:tc>
          <w:tcPr>
            <w:tcW w:w="472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на сумму торговой надбавки, относящейся к этим товарам (если учетной ценой была продажная цена) методом "красное сторно"</w:t>
            </w:r>
          </w:p>
        </w:tc>
        <w:tc>
          <w:tcPr>
            <w:tcW w:w="281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94 "Недостачи и потери от порчи ценностей"</w:t>
            </w:r>
          </w:p>
        </w:tc>
        <w:tc>
          <w:tcPr>
            <w:tcW w:w="181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42 "Торговая наценка"</w:t>
            </w:r>
          </w:p>
        </w:tc>
      </w:tr>
    </w:tbl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sz w:val="28"/>
        </w:rPr>
        <w:t>Практикум по курсу «Экономика предприятий» / Под ред. В.Я. Хрипача. Мн.,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sz w:val="28"/>
        </w:rPr>
        <w:t>Рекомендации по разработке бизнес-планов инвестиционных проектов. Утверждены Министерством экономики РБ 31.03.1999 г. / НЭГ, 1999, №37-39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sz w:val="28"/>
        </w:rPr>
        <w:t>Хайман Д. Н. Современная макроэкономика: анализ и применение. Под ред. С. В. Валдайцева. М.</w:t>
      </w:r>
      <w:r>
        <w:rPr>
          <w:sz w:val="28"/>
          <w:lang w:val="en-US"/>
        </w:rPr>
        <w:t>:</w:t>
      </w:r>
      <w:r>
        <w:rPr>
          <w:sz w:val="28"/>
        </w:rPr>
        <w:t xml:space="preserve"> Финансы и статистика, 1998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sz w:val="28"/>
        </w:rPr>
        <w:t>Экономика предприятия в условиях рынка. Учебное пособие. Под ред. А. И. Руденко, Я. А. Александровича. Мн.</w:t>
      </w:r>
      <w:r>
        <w:rPr>
          <w:sz w:val="28"/>
          <w:lang w:val="en-US"/>
        </w:rPr>
        <w:t>:</w:t>
      </w:r>
      <w:r>
        <w:rPr>
          <w:sz w:val="28"/>
        </w:rPr>
        <w:t xml:space="preserve"> 199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sz w:val="28"/>
        </w:rPr>
        <w:t>Экономика предприятия. Учебник для экономических вузов. – Издание 2-е, переработанное и дополненное. Мн.:1995. 475 с. Под общей редакцией Руденко А. 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Макроэкономика: Учебное пособие / Т. С. Алексеенко, Н. Ю. Дмитрива и др.; Под ред. Л. П. Зеньковой. – Мн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ое знание, 2002. – 244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. Общедоступный учебный курс. Ростов-на-Дону, издательство “Феникс”, 1997 – 608 с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6:00Z</dcterms:created>
  <dc:creator>Admin</dc:creator>
  <dc:description/>
  <cp:keywords/>
  <dc:language>en-US</dc:language>
  <cp:lastModifiedBy>Mage</cp:lastModifiedBy>
  <dcterms:modified xsi:type="dcterms:W3CDTF">2011-10-04T08:36:00Z</dcterms:modified>
  <cp:revision>2</cp:revision>
  <dc:subject/>
  <dc:title>НЕДОСТАЧИ И ПОТЕРИ ОТ ПОРЧИ МАТЕРИАЛЬНО-ПРОИЗВОДСТВЕННЫХ ЗАПАСОВ</dc:title>
</cp:coreProperties>
</file>