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767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kk-KZ"/>
        </w:rPr>
        <w:t>СО</w:t>
      </w:r>
      <w:r>
        <w:rPr>
          <w:b/>
          <w:sz w:val="28"/>
          <w:szCs w:val="28"/>
        </w:rPr>
        <w:t>ДЕРЖАНИЕ</w:t>
      </w:r>
    </w:p>
    <w:p>
      <w:pPr>
        <w:pStyle w:val="Normal"/>
        <w:tabs>
          <w:tab w:val="clear" w:pos="709"/>
          <w:tab w:val="left" w:pos="8767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67" w:leader="none"/>
        </w:tabs>
        <w:spacing w:lineRule="auto" w:line="360"/>
        <w:rPr/>
      </w:pPr>
      <w:r>
        <w:rPr>
          <w:sz w:val="28"/>
          <w:szCs w:val="28"/>
        </w:rPr>
        <w:t>1. Недобросовестная конкуренция</w:t>
      </w:r>
    </w:p>
    <w:p>
      <w:pPr>
        <w:pStyle w:val="Normal"/>
        <w:tabs>
          <w:tab w:val="clear" w:pos="709"/>
          <w:tab w:val="left" w:pos="87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Закон Республики Казахстан «О конкуренции»</w:t>
      </w:r>
    </w:p>
    <w:p>
      <w:pPr>
        <w:pStyle w:val="Normal"/>
        <w:tabs>
          <w:tab w:val="clear" w:pos="709"/>
          <w:tab w:val="left" w:pos="87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оложения о недобросовестной конкуренции</w:t>
      </w:r>
    </w:p>
    <w:p>
      <w:pPr>
        <w:pStyle w:val="Normal"/>
        <w:tabs>
          <w:tab w:val="clear" w:pos="709"/>
          <w:tab w:val="left" w:pos="8767" w:leader="none"/>
        </w:tabs>
        <w:spacing w:lineRule="auto" w:line="360"/>
        <w:rPr/>
      </w:pPr>
      <w:r>
        <w:rPr>
          <w:sz w:val="28"/>
          <w:szCs w:val="28"/>
        </w:rPr>
        <w:t>2. Недобросовестная реклама</w:t>
      </w:r>
    </w:p>
    <w:p>
      <w:pPr>
        <w:pStyle w:val="Normal"/>
        <w:tabs>
          <w:tab w:val="clear" w:pos="709"/>
          <w:tab w:val="left" w:pos="8767" w:leader="none"/>
        </w:tabs>
        <w:spacing w:lineRule="auto" w:line="360"/>
        <w:rPr/>
      </w:pPr>
      <w:r>
        <w:rPr>
          <w:sz w:val="28"/>
          <w:szCs w:val="28"/>
        </w:rPr>
        <w:t>3. Практическая ситуация</w:t>
      </w:r>
    </w:p>
    <w:p>
      <w:pPr>
        <w:pStyle w:val="Normal"/>
        <w:tabs>
          <w:tab w:val="clear" w:pos="709"/>
          <w:tab w:val="left" w:pos="87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Ситуация</w:t>
      </w:r>
    </w:p>
    <w:p>
      <w:pPr>
        <w:pStyle w:val="Normal"/>
        <w:tabs>
          <w:tab w:val="clear" w:pos="709"/>
          <w:tab w:val="left" w:pos="87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Решение</w:t>
      </w:r>
    </w:p>
    <w:p>
      <w:pPr>
        <w:pStyle w:val="Normal"/>
        <w:tabs>
          <w:tab w:val="clear" w:pos="709"/>
          <w:tab w:val="left" w:pos="87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9"/>
          <w:tab w:val="left" w:pos="876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8767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ЕДОБРОСОВЕСТНАЯ КОНКУРЕН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Закон Республики Казахстан «О конкуренци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декабря 2008 года Главой государства подписаны законы Республики Казахстан «О конкуренции», «О внесении изменений и дополнений в некоторые законодательные акты Республики Казахстан по вопросам конкуренци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инятых законов является защита конкуренции и создание условий для роста предпринимательской и инвестиционной активности бизнеса, а задач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монополист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сечение недобросовестной конкуре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ополизация отраслей эконо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честной и свободной конкуре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щиты законных прав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«О конкуренции» является законом прямого действия и, не содержит отсылочных норм на подзаконные акты. Он объединил положения законов Республики Казахстан от 7 июля 2006 года «О конкуренции и ограничении монополистической деятельности» и 9 июня 1998 года «О недобросовестной конкуренции», двух постановлений и восемь подзаконных нормативных правовых актов, утвержденных антимонопольным органом, которые с 1 января 2009 года прекратили свое действие. Согласно пункту 4 статьи 26 Конституции Республики Казахстан каждый имеет право на свободу предпринимательской деятельности, свободное использование своего имущества для любой законной предпринимательской деятельности. Монополистическая деятельность регулируется и ограничивается законом. Недобросовестная конкуренция запрещает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ложения о недобросовестной конкурен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недобросовестной конкуренции изложены в Главе 3 Закона Республики Казахстан «О конкуренции» (статьи 16-2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добросовестной конкуренцией</w:t>
      </w:r>
      <w:r>
        <w:rPr>
          <w:sz w:val="28"/>
          <w:szCs w:val="28"/>
        </w:rPr>
        <w:t xml:space="preserve"> являются любые действия в конкуренции, направленные на достижение или предоставление неправомерных преимуществ, а также нарушающие законные права потребителей. Недобросовестная конкуренция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SUB160200"/>
      <w:bookmarkEnd w:id="0"/>
      <w:r>
        <w:rPr>
          <w:sz w:val="28"/>
          <w:szCs w:val="28"/>
        </w:rPr>
        <w:t>К недобросовестной конкуренции относятся следующие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SUB160201"/>
      <w:bookmarkEnd w:id="1"/>
      <w:r>
        <w:rPr>
          <w:sz w:val="28"/>
          <w:szCs w:val="28"/>
        </w:rPr>
        <w:t>1) неправомерное использование товарных знаков, упак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SUB160202"/>
      <w:bookmarkEnd w:id="2"/>
      <w:r>
        <w:rPr>
          <w:sz w:val="28"/>
          <w:szCs w:val="28"/>
        </w:rPr>
        <w:t>2) неправомерное использование товара другого производ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SUB160203"/>
      <w:bookmarkEnd w:id="3"/>
      <w:r>
        <w:rPr>
          <w:sz w:val="28"/>
          <w:szCs w:val="28"/>
        </w:rPr>
        <w:t>3) копирование внешнего вида издел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" w:name="SUB160204"/>
      <w:bookmarkEnd w:id="4"/>
      <w:r>
        <w:rPr>
          <w:sz w:val="28"/>
          <w:szCs w:val="28"/>
        </w:rPr>
        <w:t>4) дискредитация субъекта ры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" w:name="SUB160205"/>
      <w:bookmarkEnd w:id="5"/>
      <w:r>
        <w:rPr>
          <w:sz w:val="28"/>
          <w:szCs w:val="28"/>
        </w:rPr>
        <w:t>5) заведомо ложная, недобросовестная и недостоверная рекла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6" w:name="SUB160206"/>
      <w:bookmarkEnd w:id="6"/>
      <w:r>
        <w:rPr>
          <w:sz w:val="28"/>
          <w:szCs w:val="28"/>
        </w:rPr>
        <w:t>6) реализация товара с принудительным ассортимен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" w:name="SUB160207"/>
      <w:bookmarkEnd w:id="7"/>
      <w:r>
        <w:rPr>
          <w:sz w:val="28"/>
          <w:szCs w:val="28"/>
        </w:rPr>
        <w:t>7) призыв к бойкоту продавца (поставщи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8" w:name="SUB160208"/>
      <w:bookmarkEnd w:id="8"/>
      <w:r>
        <w:rPr>
          <w:sz w:val="28"/>
          <w:szCs w:val="28"/>
        </w:rPr>
        <w:t>8) призыв к дискриминации покупателя (поставщи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" w:name="SUB160209"/>
      <w:bookmarkEnd w:id="9"/>
      <w:r>
        <w:rPr>
          <w:sz w:val="28"/>
          <w:szCs w:val="28"/>
        </w:rPr>
        <w:t>9) призыв субъекта рынка к разрыву договора с конкурен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0" w:name="SUB160210"/>
      <w:bookmarkEnd w:id="10"/>
      <w:r>
        <w:rPr>
          <w:sz w:val="28"/>
          <w:szCs w:val="28"/>
        </w:rPr>
        <w:t>10) подкуп работника продавца (поставщи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1" w:name="SUB160211"/>
      <w:bookmarkEnd w:id="11"/>
      <w:r>
        <w:rPr>
          <w:sz w:val="28"/>
          <w:szCs w:val="28"/>
        </w:rPr>
        <w:t>11) подкуп работника покуп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" w:name="SUB160212"/>
      <w:bookmarkEnd w:id="12"/>
      <w:r>
        <w:rPr>
          <w:sz w:val="28"/>
          <w:szCs w:val="28"/>
        </w:rPr>
        <w:t>12) неправомерное использование информации, составляющей коммерческую тайну.</w:t>
      </w:r>
    </w:p>
    <w:p>
      <w:pPr>
        <w:pStyle w:val="Normal"/>
        <w:spacing w:lineRule="auto" w:line="360"/>
        <w:ind w:firstLine="709"/>
        <w:jc w:val="both"/>
        <w:rPr/>
      </w:pPr>
      <w:bookmarkStart w:id="13" w:name="SUB170000"/>
      <w:bookmarkEnd w:id="13"/>
      <w:r>
        <w:rPr>
          <w:i/>
          <w:sz w:val="28"/>
          <w:szCs w:val="28"/>
        </w:rPr>
        <w:t>Неправомерным использованием товарных знаков, упаковки</w:t>
      </w:r>
      <w:r>
        <w:rPr>
          <w:sz w:val="28"/>
          <w:szCs w:val="28"/>
        </w:rPr>
        <w:t xml:space="preserve"> является незаконное использование чужого товарного знака, знака обслуживания, фирменного наименования, наименования места происхождения товара или сходных с ними обозначений для однородных товаров или использование без разрешения правообладателя или уполномоченного на то лица названий литературных, художественных произведений, периодических изданий, или использование упаковки в виде, который может ввести потребителя в заблуждение в отношении характера, способа и места производства, потребительских свойств, качества и количества товара или в отношении его произ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правомерным использованием товара другого производителя</w:t>
      </w:r>
      <w:r>
        <w:rPr>
          <w:sz w:val="28"/>
          <w:szCs w:val="28"/>
        </w:rPr>
        <w:t xml:space="preserve"> является введение в хозяйственный оборот под своим обозначением товара другого производителя путем изменений либо снятия обозначений производителя без разрешения правообладателя или уполномоченного на то лица.</w:t>
      </w:r>
    </w:p>
    <w:p>
      <w:pPr>
        <w:pStyle w:val="Normal"/>
        <w:spacing w:lineRule="auto" w:line="360"/>
        <w:ind w:firstLine="709"/>
        <w:jc w:val="both"/>
        <w:rPr/>
      </w:pPr>
      <w:bookmarkStart w:id="14" w:name="SUB190100"/>
      <w:bookmarkEnd w:id="14"/>
      <w:r>
        <w:rPr>
          <w:i/>
          <w:sz w:val="28"/>
          <w:szCs w:val="28"/>
        </w:rPr>
        <w:t>Копированием внешнего вида изделия</w:t>
      </w:r>
      <w:r>
        <w:rPr>
          <w:sz w:val="28"/>
          <w:szCs w:val="28"/>
        </w:rPr>
        <w:t xml:space="preserve"> является воспроизведение внешнего вида изделия другого субъекта рынка и введение его в хозяйственный оборот, которое может привести к введению в заблуждение потребителя в отношении производителя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5" w:name="SUB190200"/>
      <w:bookmarkEnd w:id="15"/>
      <w:r>
        <w:rPr>
          <w:sz w:val="28"/>
          <w:szCs w:val="28"/>
        </w:rPr>
        <w:t>Не признается неправомерным копирование внешнего вида изделия или его частей, если такое копирование обусловлено исключительно их функциональным примен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искредитацией субъекта рынка</w:t>
      </w:r>
      <w:r>
        <w:rPr>
          <w:sz w:val="28"/>
          <w:szCs w:val="28"/>
        </w:rPr>
        <w:t xml:space="preserve"> является распространение в любой форме заведомо ложных, недостоверных сведений, связанных с деятельностью субъекта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ки недобросовестной, недостоверной и заведомо ложной рекламы устанавливаются в соответствии с законами Республики Казах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ализацией товара с принудительным ассортиментом</w:t>
      </w:r>
      <w:r>
        <w:rPr>
          <w:sz w:val="28"/>
          <w:szCs w:val="28"/>
        </w:rPr>
        <w:t xml:space="preserve"> являются любые действия продавца (поставщика) по установлению дополнительных требований или условий при реализации товара, которые ущемляют права потребителя и которые по своему содержанию или согласно обычаям делового оборота не касаются предмета сд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зывом к бойкоту продавца (поставщика) или его товара</w:t>
      </w:r>
      <w:r>
        <w:rPr>
          <w:sz w:val="28"/>
          <w:szCs w:val="28"/>
        </w:rPr>
        <w:t xml:space="preserve"> являются организованные конкурентом непосредственно или через посредника действия, направленные на отказ покупателей от установления договорных отношений с продавцом (поставщиком) или приобретения его товаров.</w:t>
      </w:r>
    </w:p>
    <w:p>
      <w:pPr>
        <w:pStyle w:val="Normal"/>
        <w:spacing w:lineRule="auto" w:line="360"/>
        <w:ind w:firstLine="709"/>
        <w:jc w:val="both"/>
        <w:rPr/>
      </w:pPr>
      <w:bookmarkStart w:id="16" w:name="SUB240000"/>
      <w:bookmarkEnd w:id="16"/>
      <w:r>
        <w:rPr>
          <w:i/>
          <w:sz w:val="28"/>
          <w:szCs w:val="28"/>
        </w:rPr>
        <w:t>Призывом к дискриминации покупателя (поставщика)</w:t>
      </w:r>
      <w:r>
        <w:rPr>
          <w:sz w:val="28"/>
          <w:szCs w:val="28"/>
        </w:rPr>
        <w:t xml:space="preserve"> являются действия конкурента покупателя (поставщика) непосредственно или через посредника, направленные на принуждение поставщика (покупателя) к отказу от заключения договора или применению дискриминирующих условий к иным покупателям (поставщикам) по равнозначным догово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зывом к разрыву договора с конкурентом</w:t>
      </w:r>
      <w:r>
        <w:rPr>
          <w:sz w:val="28"/>
          <w:szCs w:val="28"/>
        </w:rPr>
        <w:t xml:space="preserve"> являются действия субъекта рынка, направленные на невыполнение или выполнение ненадлежащим образом договорных обязательств иного субъекта рынка — участника договора с конкурентом, путем предоставления или предложения непосредственно или через посредника материального вознаграждения, других преимуществ либо необоснованного препятствования субъекту рынка в осуществлении им свое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одкупом работника продавца (поставщика) </w:t>
      </w:r>
      <w:r>
        <w:rPr>
          <w:sz w:val="28"/>
          <w:szCs w:val="28"/>
        </w:rPr>
        <w:t>является предоставление ему конкурентом покупателя непосредственно или через посредника имущества или неимущественных благ за ненадлежащее исполнение или неисполнение работником продавца (поставщика) служебных обязанностей, что приводит или может привести к получению конкурентом покупателя определенных преимуществ перед покупателем и (или) убыткам покуп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дкупом работника</w:t>
      </w:r>
      <w:r>
        <w:rPr>
          <w:sz w:val="28"/>
          <w:szCs w:val="28"/>
        </w:rPr>
        <w:t xml:space="preserve"> является предоставление ему конкурентом продавца (поставщика) непосредственно или через посредника имущества или неимущественных благ за ненадлежащее исполнение или неисполнение работником покупателя служебных обязанностей, что приводит или может привести к получению конкурентом продавца (поставщика) определенных преимуществ перед продавцом (поставщиком) и (или) убыткам продавца (поставщ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правомерным использованием информации, составляющей коммерческую тайну</w:t>
      </w:r>
      <w:r>
        <w:rPr>
          <w:sz w:val="28"/>
          <w:szCs w:val="28"/>
        </w:rPr>
        <w:t>, является использование без разрешения правообладателя при осуществлении предпринимательской деятельности сведений, составляющих в соответствии с законодательством Республики Казахстан коммерческую тайну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ДОБРОСОВЕСТНАЯ РЕКЛА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№ 508-II «О рекламе» от 19 декабря 2003 года регулирует отношения, возникающие в процессе производства, распространения, размещения и использования рекламы на территории Республики Казах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ями данного Закона являются обеспечение необходимых условий для производства, распространения, размещения и использования рекламы, защита от недобросовестной конкуренции в области рекламы, предотвращение и пресечение ненадлежащей рекл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Закон распространяется на отношения, возникающие в процессе деятельности физических и юридических лиц, производящих, распространяющих, размещающих и использующих рекламу на территории Республики Казах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Закон не распространяется на объявления физических лиц, в том числе в средствах массовой информации, не связанные с осуществлением предпринимательской деятельности, а также на политическую агитацию и пропаганду, осуществляемые в соответствии с законодательными актами Республики Казах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клама — распространяемая и размещаемая в любой форме, с помощью любых средств информация, предназначенная для неопределенного круга лиц и призванная формировать или поддерживать интерес к физическому или юридическому лицу, товарам, товарным знакам, работам, услугам и способствовать их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надлежащая реклама — недобросовестная, недостоверная, неэтичная, заведомо ложная и скрытая реклама, в которой допущены нарушения требований к ее содержанию, времени, месту и способу распространения, размещения, установленных законодательством Республики Казахст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7 представлены следующие виды ненадлежащей реклам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бросовестной является реклама, котор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держит сравнение рекламируемых товаров (работ, услуг) с товарами (работами, услугами) других физических или юридических лиц, а также высказывания, образы, порочащие их честь, достоинство и деловую репут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водит потребителей в заблуждение относительно рекламируемой продукции посредством копирования фирменного наименования, товарного знака, фирменной упаковки, внешнего оформления товара, формул, изображений и другого коммерческого обозначения, используемых в рекламе другой продукции, либо посредством злоупотребления их довер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держит указания или утверждения, использование которых при осуществлении предпринимательской деятельности может ввести в заблуждение относительно характера, способа изготовления, свойств, пригодности к применению или количества товара (работ, услу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искредитирует, унижает или высмеивает физические или юридические лица, не пользующиеся рекламируемыми товарами (работами, услугами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й является реклама, в которой присутствуют не соответствующие действительности сведения в отнош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аких характеристик продукции, как природа, состав, способ и дата изготовления, назначение, потребительские свойства, условия использования, наличие сертификата соответствия, сертификационных знаков и знаков соответствия государственным стандартам, количество, происхож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я продукции на рынке, возможности ее приобретения в определенном мес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оимости (цены) продукции и дополнительных условий оплаты на момент распространения и размещения рекла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ставки, обмена, возврата, ремонта и обслуживания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гарантийных обязательств, сроков службы, сроков год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едполагаемых результатов приме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сключительных прав на результаты интеллектуальной деятельности и приравненных к ним средств индивидуализации юридического лица, продукции, выполняемых работ или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ав на использование государственных символов (герба, флага, гимна), а также символов международны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фициального признания, получения медалей, призов, дипломов и иных награ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едоставления информации о способах приобретения полной серии продукции, если она является частью се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результатов исследований и испытаний, научных терминов, цитат из технических, научных и иных публик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тверждений о товарах (работах, услугах), осуществляемой предпринимательской деятельности, дискредитирующих физическое или юридическое лицо, промышленную или торговую деятельность друг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татистических данных, которые не должны представляться в виде, преувеличивающем их обоснова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статуса или уровня компетентности производителя, продавца товаров (работ, услуг) или лиц, их рекламирующи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тичной является реклама, котор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держит текстовую, зрительную, звуковую информацию, нарушающую общепринятые нормы гуманности и морали путем употребления оскорбительных слов, сравнений, образов в отношении расы, национальности, языка, профессии, социального положения, возраста, пола, религиозных, политических и иных убеждений физ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рочит объекты искусства, культуры, памятники истории, являющиеся национальным или мировым достоя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рочит государственные символы, национальную валюту Республики Казахстан или иностранную валюту, религиозные символ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омо ложной является реклама, с помощью которой рекламодатель (рекламопроизводитель, рекламораспространитель) умышленно вводит в заблуждение потребителя реклам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ой является реклама, которая оказывает не осознаваемое потребителем воздействие на его восприятие, инстинкты в радио-, теле-, видео-, аудио- и кинопродукции, а также в иной продукции, в том числе путем использования специальных видеовставок, двойной звукозаписи и иными спосо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надлежащая реклама запрещается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КТИЧЕСКАЯ СИТУ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Ситуация 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реждение, состоящее на местном бюджете, за счет коммерческой деятельности приобрело три квартиры для своих сотрудников, передав их в собственность. Комитет по управлению имуществом потребовал признать недействительным договор о передаче квартир в собственность по тем основаниям, что учреждение не имело права на самостоятельное распоряжение недвижимым имуществом, по каким бы основаниям оно не было приобретено. Согласия по данному вопросу стороны не достигли и спор был рассмотрен в суде. Кто прав в данном спор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данной ситуации необходимо Законом Республики Казахстан от 19.06.1995 N 2335 «О государственном предприятии», в частности Статьей 10 «Имущество государственного предприятия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мущество предприятия составляют основные и оборотные средства, а также ценности, стоимость которых отражается в самостоятельном балансе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мущество государственного предприятия является неделимым и не может быть распределено по вкладам (долям, паям), в том числе между работниками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мущество государственного предприятия формируется за сч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мущества, переданного ему собственник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мущества (включая денежные доходы), приобретенного в результате собственной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ых источников, не запрещенных законодатель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осударственные предприятия не вправе продавать и заключать сделки дарения в отношении имущества, закрепленного на праве хозяйственного ведения или оперативного управления, относящегося к основным средствам, а также принадлежащих им а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решении об изъятии имущества, находящегося на праве хозяйственного ведения или оперативного управления, уполномоченный орган вправе установить государственному предприятию сроки содержания и обеспечения сохранности изъятого имущества до его передачи иному лицу с последующим списанием с балан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тоит обратиться к Статье 12 «Государственное предприятие как имущественный комплекс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сударственное предприятие в целом как имущественный комплекс признается недвижимостью и является объектом права государственной соб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став предприятия как имущественного комплекса входят все виды имущества, предназначенного для его деятельности, включая здания, сооружения, оборудование, инвентарь, сырье, продукцию, право на земельный участок, права требования, долги, а также права на обозначения, индивидуализирующие его деятельность (фирменное наименование, товарные знаки), и другие исключительные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вершение в отношении республиканского государственного предприятия сделок (залога, аренды и других), где предприятие выступает в качестве единого имущественного комплекса, производится по решению правительства Республики Казахстан, а в отношении коммунального предприятия - по решению местного исполнительного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согласно пункту 4 Статьи 10 указанного выше Закона, данное учреждение в споре должно быть признано неправым. Требования комитета должны быть признаны обоснованными и договор о передаче квартир в собственность должен быть признанным недействительным по тем основаниям, что учреждение не имело права на самостоятельное распоряжение недвижимым имуществом, по каким бы основаниям оно не было приобрет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bookmarkStart w:id="17" w:name="Закон_РК"/>
      <w:r>
        <w:rPr>
          <w:bCs/>
          <w:sz w:val="28"/>
          <w:szCs w:val="28"/>
        </w:rPr>
        <w:t xml:space="preserve">1 </w:t>
      </w:r>
      <w:bookmarkEnd w:id="17"/>
      <w:r>
        <w:rPr>
          <w:sz w:val="28"/>
          <w:szCs w:val="28"/>
        </w:rPr>
        <w:t xml:space="preserve">Закон Республики Казахстан от 25 декабря 2008 года №112-IV ЗРК «О конкуренции» (с изменениями от 10.07.2009 г.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Закон Республики Казахстан от 19 декабря 2003 года № 508-II «О реклам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 Закон Республики Казахстан от 19 июня 1995 N 2335 «О государственном предприят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http://online.prg.kz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 http://www.zakon.kz</w:t>
      </w:r>
      <w:r>
        <w:rPr>
          <w:sz w:val="28"/>
          <w:szCs w:val="28"/>
          <w:lang w:val="en-US"/>
        </w:rPr>
        <w:t>/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6:00Z</dcterms:created>
  <dc:creator>Admin</dc:creator>
  <dc:description/>
  <cp:keywords/>
  <dc:language>en-US</dc:language>
  <cp:lastModifiedBy>Mage</cp:lastModifiedBy>
  <dcterms:modified xsi:type="dcterms:W3CDTF">2011-10-04T08:36:00Z</dcterms:modified>
  <cp:revision>2</cp:revision>
  <dc:subject/>
  <dc:title/>
</cp:coreProperties>
</file>