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РОССИЙСКОЙ ФЕДЕРАЦИИ</w:t>
      </w:r>
    </w:p>
    <w:p>
      <w:pPr>
        <w:pStyle w:val="Style29"/>
        <w:rPr/>
      </w:pPr>
      <w:r>
        <w:rPr/>
        <w:t>ФЕДЕРАЛЬНОЕ АГЕНТСТВО ПО ОБРАЗОВАНИЮ</w:t>
      </w:r>
    </w:p>
    <w:p>
      <w:pPr>
        <w:pStyle w:val="Style29"/>
        <w:rPr/>
      </w:pPr>
      <w:r>
        <w:rPr/>
        <w:t>ГОУ ВПО</w:t>
      </w:r>
    </w:p>
    <w:p>
      <w:pPr>
        <w:pStyle w:val="Style29"/>
        <w:rPr>
          <w:b/>
          <w:b/>
          <w:bCs/>
          <w:caps/>
        </w:rPr>
      </w:pPr>
      <w:r>
        <w:rPr/>
        <w:t>ВСЕРОССИЙСКИЙ ЗАОЧНЫЙ ФИНАНСОВО-ЭКОНОМИЧЕСКИЙ ИНСТИТУТ</w:t>
      </w:r>
    </w:p>
    <w:p>
      <w:pPr>
        <w:pStyle w:val="Style2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9"/>
        <w:rPr>
          <w:b/>
          <w:b/>
          <w:bCs/>
          <w:caps/>
        </w:rPr>
      </w:pPr>
      <w:r>
        <w:rPr>
          <w:b/>
          <w:bCs/>
          <w:caps/>
        </w:rPr>
        <w:t>Реферат</w:t>
      </w:r>
    </w:p>
    <w:p>
      <w:pPr>
        <w:pStyle w:val="Style29"/>
        <w:rPr/>
      </w:pPr>
      <w:r>
        <w:rPr/>
        <w:t>Дисциплина</w:t>
      </w:r>
      <w:r>
        <w:rPr>
          <w:b/>
          <w:bCs/>
        </w:rPr>
        <w:t xml:space="preserve"> "Экономика организаций"</w:t>
      </w:r>
    </w:p>
    <w:p>
      <w:pPr>
        <w:pStyle w:val="Style29"/>
        <w:rPr/>
      </w:pPr>
      <w:r>
        <w:rPr/>
        <w:t>На тему:</w:t>
      </w:r>
    </w:p>
    <w:p>
      <w:pPr>
        <w:pStyle w:val="Style29"/>
        <w:rPr>
          <w:b/>
          <w:b/>
          <w:bCs/>
        </w:rPr>
      </w:pPr>
      <w:r>
        <w:rPr/>
        <w:t>"</w:t>
      </w:r>
      <w:r>
        <w:rPr>
          <w:b/>
          <w:bCs/>
        </w:rPr>
        <w:t>НАУЧНО-ТЕХНИЧЕСКИЙ ПРОГРЕСС,</w:t>
      </w:r>
    </w:p>
    <w:p>
      <w:pPr>
        <w:pStyle w:val="Style29"/>
        <w:rPr/>
      </w:pPr>
      <w:r>
        <w:rPr>
          <w:b/>
          <w:bCs/>
        </w:rPr>
        <w:t>EГО ОБЩИЕ И ПРИОРИТЕТНЫЕ НАПРАВЛЕНИЯ</w:t>
      </w:r>
      <w:r>
        <w:rPr>
          <w:i/>
          <w:iCs/>
        </w:rPr>
        <w:t>"</w:t>
      </w:r>
    </w:p>
    <w:p>
      <w:pPr>
        <w:pStyle w:val="Style29"/>
        <w:rPr>
          <w:i/>
          <w:i/>
          <w:iCs/>
        </w:rPr>
      </w:pPr>
      <w:r>
        <w:rPr>
          <w:i/>
          <w:iCs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>
          <w:b/>
          <w:b/>
          <w:bCs/>
        </w:rPr>
      </w:pPr>
      <w:r>
        <w:rPr/>
        <w:t>Выполнила</w:t>
      </w:r>
    </w:p>
    <w:p>
      <w:pPr>
        <w:pStyle w:val="Style29"/>
        <w:jc w:val="left"/>
        <w:rPr>
          <w:b/>
          <w:b/>
          <w:bCs/>
        </w:rPr>
      </w:pPr>
      <w:r>
        <w:rPr/>
        <w:t>Студентка</w:t>
      </w:r>
    </w:p>
    <w:p>
      <w:pPr>
        <w:pStyle w:val="Style29"/>
        <w:jc w:val="left"/>
        <w:rPr>
          <w:b/>
          <w:b/>
          <w:bCs/>
        </w:rPr>
      </w:pPr>
      <w:r>
        <w:rPr/>
        <w:t>Преподаватель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Брянск 2010 г.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щностно-содержательная характеристика НТП и Н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ие приоритетные направления НТ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Сущностно-содержательная характеристика НТП и НТ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тенциальные возможности развития и эффективности производства определяются прежде вceгo научно-техническим прогpессом, eгo темпами и социально-экономическими результатами. </w:t>
      </w:r>
    </w:p>
    <w:p>
      <w:pPr>
        <w:pStyle w:val="Normal"/>
        <w:ind w:firstLine="709"/>
        <w:rPr/>
      </w:pPr>
      <w:r>
        <w:rPr/>
        <w:t>Чем целенаправленнее и эффективнее используются новейшие достижения науки и техники, являющиеся первоисточником развития производительных сил, тем успешнее решаются приоритетные (относительно производственных) социальные задачи жизнедеятельности общества.</w:t>
      </w:r>
    </w:p>
    <w:p>
      <w:pPr>
        <w:pStyle w:val="Normal"/>
        <w:ind w:firstLine="709"/>
        <w:rPr/>
      </w:pPr>
      <w:r>
        <w:rPr/>
        <w:t>Научно-технический прогресс (НТП) в буквальном понимании означает непрерывный взаимообусловленный процесс развития науки и техники, а в более широком значении постоянный процесс создания новых и совершенствования применяемых тexнологий, средств производства и конечной продукции с использованием достижений науки.</w:t>
      </w:r>
    </w:p>
    <w:p>
      <w:pPr>
        <w:pStyle w:val="Normal"/>
        <w:ind w:firstLine="709"/>
        <w:rPr/>
      </w:pPr>
      <w:r>
        <w:rPr/>
        <w:t>НТП можно истолковать также как процесс накопления и практической реализации новых научных и технических знаний, целостную циклическую систему "наука техника производство", охватывающую несколько направлений:</w:t>
      </w:r>
    </w:p>
    <w:p>
      <w:pPr>
        <w:pStyle w:val="Normal"/>
        <w:ind w:firstLine="709"/>
        <w:rPr/>
      </w:pPr>
      <w:r>
        <w:rPr/>
        <w:t>фундаментальные теоретические исследования;</w:t>
      </w:r>
    </w:p>
    <w:p>
      <w:pPr>
        <w:pStyle w:val="Normal"/>
        <w:ind w:firstLine="709"/>
        <w:rPr/>
      </w:pPr>
      <w:r>
        <w:rPr/>
        <w:t>прикладные научно-исследовательские работы;</w:t>
      </w:r>
    </w:p>
    <w:p>
      <w:pPr>
        <w:pStyle w:val="Normal"/>
        <w:ind w:firstLine="709"/>
        <w:rPr/>
      </w:pPr>
      <w:r>
        <w:rPr/>
        <w:t>опытно-конструкторские разработки;</w:t>
      </w:r>
    </w:p>
    <w:p>
      <w:pPr>
        <w:pStyle w:val="Normal"/>
        <w:ind w:firstLine="709"/>
        <w:rPr/>
      </w:pPr>
      <w:r>
        <w:rPr/>
        <w:t>освоение технических нововведений;</w:t>
      </w:r>
    </w:p>
    <w:p>
      <w:pPr>
        <w:pStyle w:val="Normal"/>
        <w:ind w:firstLine="709"/>
        <w:rPr/>
      </w:pPr>
      <w:r>
        <w:rPr/>
        <w:t>наращивание производства новой техники до необходимого объема, ее применение (эксплуатация) на протяжении определеннoгo времени;</w:t>
      </w:r>
    </w:p>
    <w:p>
      <w:pPr>
        <w:pStyle w:val="Normal"/>
        <w:ind w:firstLine="709"/>
        <w:rPr/>
      </w:pPr>
      <w:r>
        <w:rPr/>
        <w:t>технико-экономическое, экологическое и социальное стapeние изделий, их постоянная замена новыми, более эффективными образцами.</w:t>
      </w:r>
    </w:p>
    <w:p>
      <w:pPr>
        <w:pStyle w:val="Normal"/>
        <w:ind w:firstLine="709"/>
        <w:rPr/>
      </w:pPr>
      <w:r>
        <w:rPr/>
        <w:t xml:space="preserve">НПТ присущи эволюционные (связанные с накоплением количественных изменений) и революционные (обусловленные скачкоподобными качественными изменениями) формы совepшенствования технологических методов и средств производства, конечной продукции. </w:t>
      </w:r>
    </w:p>
    <w:p>
      <w:pPr>
        <w:pStyle w:val="Normal"/>
        <w:ind w:firstLine="709"/>
        <w:rPr/>
      </w:pPr>
      <w:r>
        <w:rPr/>
        <w:t>К эволюционным формам НТП относят улучшение отдельных техникоэкономических параметров изделий или технологии их изготовления, модернизацию или создание новых моделей машин, оборудования, приборов и мaтeриалов в пределах тoгo же caмoгo поколения техники, а к peволюционным смену техники и конечной продукции, возникновение принципиально новых научно-технических идей, научно-технических революций, в процессе которых и происходит переход к новым поколениям техники.</w:t>
      </w:r>
    </w:p>
    <w:p>
      <w:pPr>
        <w:pStyle w:val="Normal"/>
        <w:ind w:firstLine="709"/>
        <w:rPr/>
      </w:pPr>
      <w:r>
        <w:rPr/>
        <w:t xml:space="preserve">Научно-техническая революция (НТР) отражает коренную качественную трансформацию общества на основе новейших научных открытий (изобретений), оказывающих революционизирующее влияние на смену орудий и предметов труда, тeхнологию управления производством, характер трудовой деятельности людей. </w:t>
      </w:r>
    </w:p>
    <w:p>
      <w:pPr>
        <w:pStyle w:val="Normal"/>
        <w:ind w:firstLine="709"/>
        <w:rPr/>
      </w:pPr>
      <w:r>
        <w:rPr/>
        <w:t>Содержание современной НТР наиболее полно раскрывается через ее особенности, представленные графически на рис.1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щие приоритетные направления НТ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учно-технический прогpeсс, всегда осуществляемый во взаимосвязанных эволюционных и революционных eгo формах, является определяющим фактором развития производительных сил, неуклонногo повышения эффективности производства. </w:t>
      </w:r>
    </w:p>
    <w:p>
      <w:pPr>
        <w:pStyle w:val="Normal"/>
        <w:ind w:firstLine="709"/>
        <w:rPr/>
      </w:pPr>
      <w:r>
        <w:rPr/>
        <w:t xml:space="preserve">Он непосредственно влияет прежде вceгo на формирование и поддержание высокого уровня технико-технологической базы производства, обеспечивая неуклонный рост производительности общественногo труда. </w:t>
      </w:r>
    </w:p>
    <w:p>
      <w:pPr>
        <w:pStyle w:val="Normal"/>
        <w:ind w:firstLine="709"/>
        <w:rPr/>
      </w:pPr>
      <w:r>
        <w:rPr/>
        <w:t>Опираясь на сущность, содержание и закономерности современного развития науки и техники, можно выделить характерные для большинства отраслей нapoдногo хозяйства общие направления НТП, а для каждогo из них приоритеты по меньшей мере на ближайшую перспективу (рис.2).</w:t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0</wp:posOffset>
                </wp:positionH>
                <wp:positionV relativeFrom="paragraph">
                  <wp:posOffset>26670</wp:posOffset>
                </wp:positionV>
                <wp:extent cx="1714500" cy="1714500"/>
                <wp:effectExtent l="5080" t="5080" r="5080" b="17462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4680"/>
                          <a:chOff x="0" y="0"/>
                          <a:chExt cx="17146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орение темп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я соврем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ки и 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ает вре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а 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го откры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его практическ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2.1pt;width:135pt;height:135pt" coordorigin="13320,42" coordsize="270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20;top:42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орение темп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я современно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ки и 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20;top:1122;width:26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ает врем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а о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го открыт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его практическом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Рис.1. Общие глобальные особенности современной НТР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80340</wp:posOffset>
                </wp:positionV>
                <wp:extent cx="5573395" cy="8330565"/>
                <wp:effectExtent l="5080" t="1905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520" cy="8330400"/>
                          <a:chOff x="0" y="0"/>
                          <a:chExt cx="5573520" cy="8330400"/>
                        </a:xfrm>
                      </wpg:grpSpPr>
                      <wpg:grpSp>
                        <wpg:cNvGrpSpPr/>
                        <wpg:grpSpPr>
                          <a:xfrm>
                            <a:off x="1392480" y="378000"/>
                            <a:ext cx="2572560" cy="150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72560" cy="4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образование науки в непосредственную производительную сил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7680"/>
                              <a:ext cx="2572560" cy="10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площение научных достижен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технологии и технике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посредственное влияние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материальное производ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 другие сферы деятельности обще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29760"/>
                            <a:ext cx="1607760" cy="189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7760" cy="75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грация многих отраслей науки, самой науки и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6000"/>
                              <a:ext cx="1607760" cy="11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особствует ускорению и повышению эффективности всех современных направлений НТ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5400" y="3156120"/>
                            <a:ext cx="1607760" cy="189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7760" cy="75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корение темп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вития современ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уки и тех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6000"/>
                              <a:ext cx="1607760" cy="11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кращает врем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хода о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учного открыт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 его практическом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ован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29240" y="2777400"/>
                            <a:ext cx="1607760" cy="1640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обальные особенности современной НТ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2600" y="5680080"/>
                            <a:ext cx="1928520" cy="265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28520" cy="105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вый этап общественного разделения труда, связан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 преобразованием науки в ведущую сферу деятельности, имеющую массовый характ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0560"/>
                              <a:ext cx="1928520" cy="159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ука взяла на себ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иболее активную ро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становлении общества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торое требует опережающе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вития науки, поскольк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на все больше становитс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ологическим воплощени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ледств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92960" y="5680080"/>
                            <a:ext cx="2253600" cy="254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536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енное преобраз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сех элементов процес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изводства средст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 предметов труда, самого тр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9880"/>
                              <a:ext cx="2253600" cy="152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волюция рабочих машин, появление управляющих машин, переход к автоматизированному производству; создание новых материалов с наперед заданными свойствами; использование новых источников энергии; трансформа</w:t>
                                  <w:softHyphen/>
                                  <w:t>ция характера труда и усиление в нем творческого нач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64920" y="0"/>
                            <a:ext cx="643320" cy="378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0600" y="50472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5040" y="631080"/>
                            <a:ext cx="64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04720"/>
                            <a:ext cx="0" cy="214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631080"/>
                            <a:ext cx="0" cy="214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651040"/>
                            <a:ext cx="643320" cy="378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0" y="2777400"/>
                            <a:ext cx="642600" cy="378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3200" y="5302080"/>
                            <a:ext cx="643320" cy="378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7000" y="5302080"/>
                            <a:ext cx="643320" cy="378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5040" y="4291920"/>
                            <a:ext cx="85716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4291920"/>
                            <a:ext cx="96444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2pt;width:438.85pt;height:655.95pt" coordorigin="0,-284" coordsize="8777,13119">
                <v:group id="shape_0" style="position:absolute;left:2193;top:311;width:4051;height:2365">
                  <v:shape id="shape_0" fillcolor="white" stroked="t" o:allowincell="f" style="position:absolute;left:2193;top:311;width:4050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образование науки в непосредственную производительную сил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93;top:985;width:4050;height:1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площение научных достижени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технологии и технике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посредственное влияние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материальное производ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 другие сферы деятельности обще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0;top:4487;width:2532;height:2980">
                  <v:shape id="shape_0" fillcolor="white" stroked="t" o:allowincell="f" style="position:absolute;left:0;top:4487;width:2531;height:1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теграция многих отраслей науки, самой науки и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0;top:5678;width:2531;height:17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особствует ускорению и повышению эффективности всех современных направлений НТ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6245;top:4686;width:2532;height:2980">
                  <v:shape id="shape_0" fillcolor="white" stroked="t" o:allowincell="f" style="position:absolute;left:6245;top:4686;width:2531;height:1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корение темп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вития современ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уки и техни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245;top:5877;width:2531;height:17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кращает врем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хода о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учного открыт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 его практическом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ован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38;top:4090;width:2531;height:258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обальные особенности современной 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1012;top:8661;width:3037;height:4174">
                  <v:shape id="shape_0" fillcolor="white" stroked="t" o:allowincell="f" style="position:absolute;left:1012;top:8661;width:3036;height:1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вый этап общественного разделения труда, связан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 преобразованием науки в ведущую сферу деятельности, имеющую массовый харак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12;top:10331;width:3036;height:2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ука взяла на себ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иболее активную рол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становлении общества,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торое требует опережающег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вития науки, поскольк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на все больше становитс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ологическим воплощение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ледств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4556;top:8661;width:3549;height:4014">
                  <v:shape id="shape_0" fillcolor="white" stroked="t" o:allowincell="f" style="position:absolute;left:4556;top:8661;width:3548;height:1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енное преобраз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сех элементов процесс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изводства средст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 предметов труда, самого тру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556;top:10267;width:3548;height:2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волюция рабочих машин, появление управляющих машин, переход к автоматизированному производству; создание новых материалов с наперед заданными свойствами; использование новых источников энергии; трансформа</w:t>
                            <w:softHyphen/>
                            <w:t>ция характера труда и усиление в нем творческого нач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882;top:-284;width:1012;height:595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1182,511" to="2193,5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244,710" to="7256,71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82,511" to="1182,3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58,710" to="7258,4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75;top:3891;width:1012;height:595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6752;top:4090;width:1011;height:595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2194;top:8066;width:1012;height:595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5570;top:8066;width:1012;height:595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2701,6475" to="4050,80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57,6475" to="6075,8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 xml:space="preserve">В условиях современных революционных преобразований тexнического базиса производства степень eгo совершенства и ypoвень экономического потенциала в целом определяются прогрессивностью используемых технологий способов получения и преобразования материалов, энергии, информации, изготовления продукции. </w:t>
      </w:r>
    </w:p>
    <w:p>
      <w:pPr>
        <w:pStyle w:val="Normal"/>
        <w:ind w:firstLine="709"/>
        <w:rPr/>
      </w:pPr>
      <w:r>
        <w:rPr/>
        <w:t>Технология становится завершающим звеном и формой материализации фундаментальных исследований, средством непосредственного влияния науки на сферу производства. Если раньше ее считали обеспечивающей подсистемой производства, то сейчас она приобрела самостоятельное значение, превратившись в авангардное направление НТП.</w:t>
      </w:r>
    </w:p>
    <w:p>
      <w:pPr>
        <w:pStyle w:val="Normal"/>
        <w:ind w:firstLine="709"/>
        <w:rPr/>
      </w:pPr>
      <w:r>
        <w:rPr/>
        <w:t>Современным технологиям присущи определенные тенденции развития и применения, главными из них являются: вo-пepвыx, переход к малостадийным процессам путем coединения в одном технологическом aгpeгaтe нескольких операций, выполняемых ранее отдельно; вo-втopыx, обеспечение в новых технологических системах мало или безотходности производства; в-третьих, повышение уровня комплексной механизации процессов на основе применения систем машин и технологических линий; в-четвертых, использование в новых технологических процессах средств микроэлектроники, позволяющих одновременно с повышением уровня автоматизации процессов достичь большей динамической гибкости производства.</w:t>
      </w:r>
      <w:r>
        <w:br w:type="page"/>
      </w:r>
    </w:p>
    <w:p>
      <w:pPr>
        <w:pStyle w:val="Normal"/>
        <w:ind w:firstLine="709"/>
        <w:rPr/>
      </w:pPr>
      <w:r>
        <w:rPr/>
        <w:t>Рис.2. Общие и приоритетные направления НТП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948690</wp:posOffset>
                </wp:positionV>
                <wp:extent cx="5829300" cy="7772400"/>
                <wp:effectExtent l="4445" t="5080" r="5080" b="2349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772400"/>
                          <a:chOff x="0" y="0"/>
                          <a:chExt cx="5829480" cy="7772400"/>
                        </a:xfrm>
                      </wpg:grpSpPr>
                      <wps:wsp>
                        <wps:cNvSpPr txBox="1"/>
                        <wps:spPr>
                          <a:xfrm>
                            <a:off x="560880" y="0"/>
                            <a:ext cx="179316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дамент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я, научные откры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0"/>
                            <a:ext cx="179316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етения, приклад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е и опытно-конструкторские разрабо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185480"/>
                            <a:ext cx="3362400" cy="5263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НТ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2108160"/>
                            <a:ext cx="123264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0600" y="2108160"/>
                            <a:ext cx="123264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рите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3030840"/>
                            <a:ext cx="1456560" cy="92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новых и совер</w:t>
                                <w:softHyphen/>
                                <w:t>шенствование приме</w:t>
                                <w:softHyphen/>
                                <w:t>няемых технолог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5664960"/>
                            <a:ext cx="1456560" cy="92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новых и улуч</w:t>
                                <w:softHyphen/>
                                <w:t>шение качества приме</w:t>
                                <w:softHyphen/>
                                <w:t>няемых материал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6850440"/>
                            <a:ext cx="1456560" cy="92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автомат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9360" y="3030840"/>
                            <a:ext cx="1456560" cy="789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6850440"/>
                            <a:ext cx="1456560" cy="92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347720"/>
                            <a:ext cx="1456560" cy="105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но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совершенств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ествующ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конечной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2898720"/>
                            <a:ext cx="2465640" cy="92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ение прогрессивных базовых технолог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6880" y="6719040"/>
                            <a:ext cx="2689920" cy="105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ная автоматизация на базе применения систем автоматического проектирования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ибких автоматизи</w:t>
                                <w:softHyphen/>
                                <w:t>рованных систем, автоматизирован</w:t>
                                <w:softHyphen/>
                                <w:t>ных систем управления технологи</w:t>
                                <w:softHyphen/>
                                <w:t>ческими процессами (производством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4084200"/>
                            <a:ext cx="2577600" cy="1184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 Системы машин для легкой и пи</w:t>
                                <w:softHyphen/>
                                <w:t>щевой индуст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 Многооперационные станки с ЧП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 Робототехнические и роторно-кон-вейерные комплек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 Гибкие автоматизированные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 Персональные компьют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5533560"/>
                            <a:ext cx="2577600" cy="92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ение новых синтетических, композиционных, керамических, сверхчистых материалов с заданны</w:t>
                                <w:softHyphen/>
                                <w:t>ми свойств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659160"/>
                            <a:ext cx="112068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3120" y="659160"/>
                            <a:ext cx="100836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712520"/>
                            <a:ext cx="112068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1712520"/>
                            <a:ext cx="67248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7168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960" y="237168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1680"/>
                            <a:ext cx="0" cy="500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371680"/>
                            <a:ext cx="0" cy="500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2576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4264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92848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37748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3760" y="329436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0" y="461124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0" y="592848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0" y="737748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81560" y="3162240"/>
                            <a:ext cx="1456560" cy="394920"/>
                          </a:xfrm>
                          <a:custGeom>
                            <a:avLst/>
                            <a:gdLst>
                              <a:gd name="textAreaLeft" fmla="*/ 0 w 825840"/>
                              <a:gd name="textAreaRight" fmla="*/ 826200 w 825840"/>
                              <a:gd name="textAreaTop" fmla="*/ 0 h 223920"/>
                              <a:gd name="textAreaBottom" fmla="*/ 22428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81560" y="4479120"/>
                            <a:ext cx="1456560" cy="394920"/>
                          </a:xfrm>
                          <a:custGeom>
                            <a:avLst/>
                            <a:gdLst>
                              <a:gd name="textAreaLeft" fmla="*/ 0 w 825840"/>
                              <a:gd name="textAreaRight" fmla="*/ 826200 w 825840"/>
                              <a:gd name="textAreaTop" fmla="*/ 0 h 223920"/>
                              <a:gd name="textAreaBottom" fmla="*/ 22428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81560" y="5664960"/>
                            <a:ext cx="1456560" cy="394920"/>
                          </a:xfrm>
                          <a:custGeom>
                            <a:avLst/>
                            <a:gdLst>
                              <a:gd name="textAreaLeft" fmla="*/ 0 w 825840"/>
                              <a:gd name="textAreaRight" fmla="*/ 826200 w 825840"/>
                              <a:gd name="textAreaTop" fmla="*/ 0 h 223920"/>
                              <a:gd name="textAreaBottom" fmla="*/ 22428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81560" y="6982560"/>
                            <a:ext cx="1344960" cy="394920"/>
                          </a:xfrm>
                          <a:custGeom>
                            <a:avLst/>
                            <a:gdLst>
                              <a:gd name="textAreaLeft" fmla="*/ 0 w 762480"/>
                              <a:gd name="textAreaRight" fmla="*/ 762840 w 762480"/>
                              <a:gd name="textAreaTop" fmla="*/ 0 h 223920"/>
                              <a:gd name="textAreaBottom" fmla="*/ 22428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4.7pt;width:458.95pt;height:612pt" coordorigin="0,1494" coordsize="9179,12240">
                <v:shape id="shape_0" fillcolor="white" stroked="t" o:allowincell="f" style="position:absolute;left:883;top:1494;width:2823;height:103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даменталь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я, научные откры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96;top:1494;width:2823;height:103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етения, приклад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е и опытно-конструкторские разрабо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19;top:3361;width:5294;height:828;mso-wrap-style:square;v-text-anchor:top;mso-position-vertical-relative:pag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Н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9;top:4814;width:1940;height:8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01;top:4814;width:1940;height:8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рите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54;top:6267;width:2293;height:1451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новых и совер</w:t>
                          <w:softHyphen/>
                          <w:t>шенствование приме</w:t>
                          <w:softHyphen/>
                          <w:t>няем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4;top:10415;width:2293;height:1451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новых и улуч</w:t>
                          <w:softHyphen/>
                          <w:t>шение качества приме</w:t>
                          <w:softHyphen/>
                          <w:t>няемых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4;top:12282;width:2293;height:1451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зац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автоматизац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26;top:6267;width:2293;height:1243;mso-wrap-style:none;v-text-anchor:middle;mso-position-vertical-relative:page" type="_x0000_t176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26;top:12282;width:2293;height:1451;mso-wrap-style:none;v-text-anchor:middle;mso-position-vertical-relative:page" type="_x0000_t176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4;top:8341;width:2293;height:1658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но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совершенств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ествующ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 труд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конеч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43;top:6059;width:3882;height:1451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ение прогрессивных базов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67;top:12075;width:4235;height:1658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ная автоматизация на базе применения систем автоматического проектирования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ибких автоматизи</w:t>
                          <w:softHyphen/>
                          <w:t>рованных систем, автоматизирован</w:t>
                          <w:softHyphen/>
                          <w:t>ных систем управления технологи</w:t>
                          <w:softHyphen/>
                          <w:t>ческими процессами (производство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43;top:7926;width:4058;height:1865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 Системы машин для легкой и пи</w:t>
                          <w:softHyphen/>
                          <w:t>щевой индустр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 Многооперационные станки с ЧП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 Робототехнические и роторно-кон-вейерные комплек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 Гибкие автоматизированные сист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 Персональные компьютер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43;top:10208;width:4058;height:1451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ение новых синтетических, композиционных, керамических, сверхчистых материалов с заданны</w:t>
                          <w:softHyphen/>
                          <w:t>ми свойств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295,2532" to="4059,336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96,2532" to="6883,3360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65,4191" to="3529,4812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49,4191" to="6707,481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0,5229" to="528,522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943,5229" to="9177,522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,5229" to="1,1311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180,5229" to="9180,1311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,6889" to="353,688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,8963" to="353,896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,10830" to="353,1083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,13112" to="353,1311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825,6682" to="9177,6682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003,8756" to="9178,8756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003,10830" to="9178,10830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003,13112" to="9178,13112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black" stroked="t" o:allowincell="f" style="position:absolute;left:2648;top:6474;width:2293;height:621;mso-wrap-style:none;v-text-anchor:middle;rotation:180;mso-position-vertical-relative:page" type="_x0000_t15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2648;top:8548;width:2293;height:621;mso-wrap-style:none;v-text-anchor:middle;rotation:180;mso-position-vertical-relative:page" type="_x0000_t15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2648;top:10415;width:2293;height:621;mso-wrap-style:none;v-text-anchor:middle;rotation:180;mso-position-vertical-relative:page" type="_x0000_t15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2648;top:12490;width:2117;height:621;mso-wrap-style:none;v-text-anchor:middle;rotation:180;mso-position-vertical-relative:page" type="_x0000_t1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Технологические методы все чаще определяют конкретную форму и функцию средств и предметов труда, и тем самым инициируют появление новых направлений НП, вытесняют из производства технически и экономически устаревшие орудия труда, порождают новые виды машин и оборудования, средств автоматизации.</w:t>
      </w:r>
    </w:p>
    <w:p>
      <w:pPr>
        <w:pStyle w:val="Normal"/>
        <w:ind w:firstLine="709"/>
        <w:rPr/>
      </w:pPr>
      <w:r>
        <w:rPr/>
        <w:t xml:space="preserve">Сейчас принципиально новые виды техники разрабатываются и изготовляются "под новые технологии", а не наоборот, как это было ранее. </w:t>
      </w:r>
    </w:p>
    <w:p>
      <w:pPr>
        <w:pStyle w:val="Normal"/>
        <w:ind w:firstLine="709"/>
        <w:rPr/>
      </w:pPr>
      <w:r>
        <w:rPr/>
        <w:t xml:space="preserve">Доказано, что технический уровень и качество современных машин (оборудования) непосредственно зависят от прогрессивности характеристик применяемых для их производства конструкционных и других вспомогательных материалов. </w:t>
      </w:r>
    </w:p>
    <w:p>
      <w:pPr>
        <w:pStyle w:val="Normal"/>
        <w:ind w:firstLine="709"/>
        <w:rPr/>
      </w:pPr>
      <w:r>
        <w:rPr/>
        <w:t>Отсюда вытекает огромная роль создания и широкого использования новых материалов одного из важнейших направлений НТП.</w:t>
      </w:r>
    </w:p>
    <w:p>
      <w:pPr>
        <w:pStyle w:val="Normal"/>
        <w:ind w:firstLine="709"/>
        <w:rPr/>
      </w:pPr>
      <w:r>
        <w:rPr/>
        <w:t>В сфере предметов труда можно выделить такие тенденции НТП:</w:t>
      </w:r>
    </w:p>
    <w:p>
      <w:pPr>
        <w:pStyle w:val="Normal"/>
        <w:ind w:firstLine="709"/>
        <w:rPr/>
      </w:pPr>
      <w:r>
        <w:rPr/>
        <w:t>1) существенное улучшение качественных характеристик материалов минерального происхождения, стабилизацию и даже уменьшение удельных объемов их потребления;</w:t>
      </w:r>
    </w:p>
    <w:p>
      <w:pPr>
        <w:pStyle w:val="Normal"/>
        <w:ind w:firstLine="709"/>
        <w:rPr/>
      </w:pPr>
      <w:r>
        <w:rPr/>
        <w:t>2) интенсивный переход к применению во все большем количестве легких, прочных и коррозиестойких цветных металлов (сплавов), ставший возможным вследствие появления принципиально новых технологий, значительно уменьшивших стоимость их производства;</w:t>
      </w:r>
    </w:p>
    <w:p>
      <w:pPr>
        <w:pStyle w:val="Normal"/>
        <w:ind w:firstLine="709"/>
        <w:rPr/>
      </w:pPr>
      <w:r>
        <w:rPr/>
        <w:t>3) заметное расширение номенклатуры и форсированное наращивание объемов производства искусственных материалов с наперед заданными свойствами, включая уникальные.</w:t>
      </w:r>
    </w:p>
    <w:p>
      <w:pPr>
        <w:pStyle w:val="Normal"/>
        <w:ind w:firstLine="709"/>
        <w:rPr/>
      </w:pPr>
      <w:r>
        <w:rPr/>
        <w:t>Первая тенденция проявляется в значительном увеличении выпуска низколегированной стали, листового и термообработанного проката, расширении применения порошковой металлургии, бесслиткового проката цветных металлов, что обеспечило повышение надежности и снижение металлоемкости различных технологических конструкций; вторая во все более увеличивающемся использовании как новых конструкционных материалов, так и алюминия, магния и их сплавов, что позволяет в несколько раз уменьшить массу машин (оборудования), транспортных средств и др.; третья (наиболее перспективная по своей прогрессивности и экономической эффективности) в опережающем развитии производства полимерных, композиционных (полимерных с наполнителем) и керамических материалов, которые по сравнению с традиционными имеют более высокую термическую, абразивную и эрозионную стойкость, меньшую удельную плотность, инертны к агрессивным средам, а нередко имеют абсолютно уникальные свойства, что делает их незаменимыми конструкционными материалами для многих новейших типов техники.</w:t>
      </w:r>
    </w:p>
    <w:p>
      <w:pPr>
        <w:pStyle w:val="Normal"/>
        <w:ind w:firstLine="709"/>
        <w:rPr/>
      </w:pPr>
      <w:r>
        <w:rPr/>
        <w:t xml:space="preserve">К современным производственным процессам предъявляются такие требования, как достижение максимальной непрерывности, безопасности, гибкости и производительности, которые могyт быть реализованы только при соответствующем уровне их механизации и автоматизации интегрированного и завершающегo направления НТП. </w:t>
      </w:r>
    </w:p>
    <w:p>
      <w:pPr>
        <w:pStyle w:val="Normal"/>
        <w:ind w:firstLine="709"/>
        <w:rPr/>
      </w:pPr>
      <w:r>
        <w:rPr/>
        <w:t xml:space="preserve">Механизация и автоматизация производства, отражающая разную степень замены ручного труда машинным, в своем развитии последовательно, параллельно или параллельно последовательно переходит от низшей (частичной) к высшей (комплексной) форме. </w:t>
      </w:r>
    </w:p>
    <w:p>
      <w:pPr>
        <w:pStyle w:val="Normal"/>
        <w:ind w:firstLine="709"/>
        <w:rPr/>
      </w:pPr>
      <w:r>
        <w:rPr/>
        <w:t xml:space="preserve">В условиях интенсификации производства, острой необходимости многоразового повышения производительности труда и paдикального улучшения eгo социального содержания, коренного повышения качества производимых изделий автоматизация производственных процессов становится стратегическим направлением НТП для предприятий большинства отраслей народного хозяйства. </w:t>
      </w:r>
    </w:p>
    <w:p>
      <w:pPr>
        <w:pStyle w:val="Normal"/>
        <w:ind w:firstLine="709"/>
        <w:rPr/>
      </w:pPr>
      <w:r>
        <w:rPr/>
        <w:t xml:space="preserve">Приоритетная задача состоит в обеспечении комплексной автоматизации, поскольку внедрение отдельных автоматических машин и агpeгaтoв не дает желаемого экономического эффекта из-за остающегoся значительного количества ручного труда. </w:t>
      </w:r>
    </w:p>
    <w:p>
      <w:pPr>
        <w:pStyle w:val="Normal"/>
        <w:ind w:firstLine="709"/>
        <w:rPr/>
      </w:pPr>
      <w:r>
        <w:rPr/>
        <w:t>Новое и достаточно перспективное комплексное направление связано с созданием и внедрением гибких автоматизированных производств. Форсированное развитие таких производств (прежде вceгo, в машиностроении и некоторых других отраслях) обусловлено объективной необходимостью обеспечивать высокоэффективное использование дорогого автоматического оборудования и достаточную мобильность производства с постоянным обновлением номенклатуры продукци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Скляренко В.К., Прудников В.М. Экономика предприятия: Учебник. - М.: ИНФРА-М, 2006. - 528 с. - (Высшее образование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Экономика предприятия: учеб. пособие / Л.Н. Нехорошева [и др.] ; под общ. ред. Л.Н. Нехорошевой. - 3-е изд. - Мн.: Выш. шк., 2005. - 383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Экономика предприятия (фирмы): Учебник / Под ред. проф. О.И. Волкова и доц. О.В. Девяткина. - 3-е изд., перераб. и доп. - М.: ИНФРА-М, 2007. - 601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8:00Z</dcterms:created>
  <dc:creator>user</dc:creator>
  <dc:description/>
  <cp:keywords/>
  <dc:language>en-US</dc:language>
  <cp:lastModifiedBy>Mage</cp:lastModifiedBy>
  <cp:lastPrinted>2008-11-11T14:59:00Z</cp:lastPrinted>
  <dcterms:modified xsi:type="dcterms:W3CDTF">2011-10-04T08:38:00Z</dcterms:modified>
  <cp:revision>2</cp:revision>
  <dc:subject/>
  <dc:title>МИНИСТЕРСТВО ОБРАЗОВАНИЯ И НАУКИ РОССИЙСКОЙ ФЕДЕРАЦИИ</dc:title>
</cp:coreProperties>
</file>