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Научно-техниче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есс — основа развит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интенсификации производства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сновные направления научно-технического прогресса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3.Научно-технический прогресс в условиях рыночной экономики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Научно-техническ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есс — основа развития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 интенсификации производств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Научно-технический прогресс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это процесс непрерывной го развития науки, техники, технологии, совершенствования предметов труда, форм и методов организации производства» и труда. </w:t>
      </w:r>
      <w:r>
        <w:rPr>
          <w:sz w:val="28"/>
          <w:szCs w:val="28"/>
        </w:rPr>
        <w:t>Он выступает также как важнейшее средство решения социально-экономических задач, таких, как улучшение условий  труда,   повышение  его  содержательности,   охрана  окружающей среды, а в конечном счете — повышение благосостоя</w:t>
        <w:softHyphen/>
        <w:t>ния народа. Научно-технический прогресс имеет большое зна</w:t>
        <w:softHyphen/>
        <w:t>чение и для укрепления обороноспособности страны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оем развитии НТП проявляется в двух взаимосвязанных и взаимозависимых формах — эволюционной и революционной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Эволюционная </w:t>
      </w:r>
      <w:r>
        <w:rPr>
          <w:sz w:val="28"/>
          <w:szCs w:val="28"/>
        </w:rPr>
        <w:t>форма НТП характеризуется постепенным, непре</w:t>
        <w:softHyphen/>
        <w:t>рывным усовершенствованием традиционных технических средств и технологий, накоплением этих усовершенствований. Такой процесс может длиться достаточно долго и обеспечивать, особенно на началь</w:t>
        <w:softHyphen/>
        <w:t>ных его этапах, существенные экономические результаты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пределенном этапе происходит накопление технических усовершенствований. С одной стороны, они уже недостаточно эф</w:t>
        <w:softHyphen/>
        <w:t>фективны, с другой, — создают необходимую базу для коренных, принципиальных преобразований производительных сил, что обеспечивает достижение качественно нового общественного тру</w:t>
        <w:softHyphen/>
        <w:t xml:space="preserve">да, более высокой производительности. Возникает революционная ситуация. Такая форма развития научно-технического прогресса называется </w:t>
      </w:r>
      <w:r>
        <w:rPr>
          <w:i/>
          <w:iCs/>
          <w:sz w:val="28"/>
          <w:szCs w:val="28"/>
        </w:rPr>
        <w:t xml:space="preserve">революционной. </w:t>
      </w:r>
      <w:r>
        <w:rPr>
          <w:sz w:val="28"/>
          <w:szCs w:val="28"/>
        </w:rPr>
        <w:t>Под влиянием научно-технической ре</w:t>
        <w:softHyphen/>
        <w:t xml:space="preserve">волюции происходят качественные изменения в материально-технической базе производства. 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овременная </w:t>
      </w:r>
      <w:r>
        <w:rPr>
          <w:i/>
          <w:iCs/>
          <w:sz w:val="28"/>
          <w:szCs w:val="28"/>
        </w:rPr>
        <w:t xml:space="preserve">научно-техническая революция </w:t>
      </w:r>
      <w:r>
        <w:rPr>
          <w:sz w:val="28"/>
          <w:szCs w:val="28"/>
        </w:rPr>
        <w:t>базируется на достижениях науки и техники. Она характеризуется использовани</w:t>
        <w:softHyphen/>
        <w:t>ем новых источников энергии, широким применением электрони</w:t>
        <w:softHyphen/>
        <w:t>ки, разработкой и применением принципиально новых технологи</w:t>
        <w:softHyphen/>
        <w:t>ческих процессов, прогрессивных материалов с заранее заданными свойствами. Все это в свою очередь способствует быстрому разви</w:t>
        <w:softHyphen/>
        <w:t>тию отраслей, определяющих техническое перевооружение народ</w:t>
        <w:softHyphen/>
        <w:t>ного хозяйства. Таким образом, проявляется обратное влияние на</w:t>
        <w:softHyphen/>
        <w:t>учно-технической революции на ускорение научно-технического прогресса. В этом взаимосвязь и взаимозависимость научно-технического прогресса и научно-технической революци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учно-технический прогресс (в любой его форме) играет опре</w:t>
        <w:softHyphen/>
        <w:t>деляющую роль в развитии и интенсификации промышленного про</w:t>
        <w:softHyphen/>
        <w:t>изводства. Он охватывает все звенья процесса, включая фундамен</w:t>
        <w:softHyphen/>
        <w:t>тальные, теоретические исследования, прикладные изыскания, конструкторско-технологические разработки, создание образцов новой техники, ее освоение и промышленное производство, а также внедре</w:t>
        <w:softHyphen/>
        <w:t>ние новой техники в народное хозяйство. Происходит обновление материально-технической базы промышленности, растет производи</w:t>
        <w:softHyphen/>
        <w:t>тельность труда, повышается эффективность производства. Исследо</w:t>
        <w:softHyphen/>
        <w:t xml:space="preserve">вания показывают, что в течение ряда лет снижение затрат на производство промышленной продукции в среднем на 2/3 обеспечивалось </w:t>
      </w:r>
      <w:r>
        <w:rPr>
          <w:iCs/>
          <w:sz w:val="28"/>
          <w:szCs w:val="28"/>
        </w:rPr>
        <w:t>з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чет мероприятий научно-технического прогресса. В условиях перехода экономики страны к рыночным отношениям ситуация несколько изменилась.   Однако такое положение носи временный характер. Тенденция влияния научно-технического прогресса на уровень производственных затрат, существующая в западных странах с рыночной экономикой, по мере продвижения: страны к цивилизованному рынку будет осуществляться и у нас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ые направления научно-технического прогресса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комплексная механизация и автоматизация, химизация, электрификация производств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дним из важнейших направлений научно-технического прогресса на современном этапе является </w:t>
      </w:r>
      <w:r>
        <w:rPr>
          <w:i/>
          <w:iCs/>
          <w:sz w:val="28"/>
          <w:szCs w:val="28"/>
        </w:rPr>
        <w:t xml:space="preserve">комплексная механизации и автоматизация производства. </w:t>
      </w:r>
      <w:r>
        <w:rPr>
          <w:sz w:val="28"/>
          <w:szCs w:val="28"/>
        </w:rPr>
        <w:t>Это широкое внедрение взаимо</w:t>
        <w:softHyphen/>
        <w:t>связанных и взаимодополняющих систем машин, аппаратов, при</w:t>
        <w:softHyphen/>
        <w:t>боров, оборудования на всех участках производства, операциях и видах работ. Она способствует интенсификации производства росту производительности труда, сокращению доли ручного труда в производстве, облегчению и улучшению условий труда, сниже</w:t>
        <w:softHyphen/>
        <w:t>нию трудоемкости продукци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д термином </w:t>
      </w:r>
      <w:r>
        <w:rPr>
          <w:i/>
          <w:iCs/>
          <w:sz w:val="28"/>
          <w:szCs w:val="28"/>
        </w:rPr>
        <w:t xml:space="preserve">механизация </w:t>
      </w:r>
      <w:r>
        <w:rPr>
          <w:sz w:val="28"/>
          <w:szCs w:val="28"/>
        </w:rPr>
        <w:t>понимается главным образом вытес</w:t>
        <w:softHyphen/>
        <w:t>нение ручного труда и замена его машинным в тех звеньях, где он еще до сих пор остается (и в основных технологических операциях, и во вспомогательных, подсобных, транспортировочных, перестано</w:t>
        <w:softHyphen/>
        <w:t>вочных и других трудовых операциях). Предпосылки механизации были созданы еще в период мануфактур, начало же ее связано с промышленным переворотом, который означал переход к фабрич</w:t>
        <w:softHyphen/>
        <w:t>ной системе капиталистического производства, опирающейся на машинную технику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вития механизация проходила несколько этапов: от механизации основных технологических процессов, отличаю</w:t>
        <w:softHyphen/>
        <w:t>щихся наибольшей трудоемкостью, к механизации практически всех основных технологических процессов и частично вспомога</w:t>
        <w:softHyphen/>
        <w:t>тельных работ. При этом сложилась определенная диспропорция, которая привела к тому, что только в машиностроении и металло</w:t>
        <w:softHyphen/>
        <w:t>обработке более половины рабочих сейчас занято на подсобных и вспомогательных работах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ледующий этап развития — комплексная механиза</w:t>
        <w:softHyphen/>
        <w:t>ция, при которой ручной труд заменяется машинным комплексно на всех операциях технологического процесса, не только основных, но и вспомогательных. Внедрение комплексности резко по</w:t>
        <w:softHyphen/>
        <w:t>вышает эффективность механизации, так как даже при высоком уровне механизации большинства операций их высокую произво</w:t>
        <w:softHyphen/>
        <w:t>дительность может практически нейтрализовать наличие на пред</w:t>
        <w:softHyphen/>
        <w:t>приятии нескольких немеханизированных вспомогательных опе</w:t>
        <w:softHyphen/>
        <w:t>раций. Поэтому комплексная механизация в большей степени, чем некомплексная, содействует интенсификации технологических процессов и совершенствованию производства. Но и при ком</w:t>
        <w:softHyphen/>
        <w:t>плексной механизации остается ручной труд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механизации производства оценивается различными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Коэффициент механизации производства </w:t>
      </w:r>
      <w:r>
        <w:rPr>
          <w:sz w:val="28"/>
          <w:szCs w:val="28"/>
        </w:rPr>
        <w:t>— величина, изме</w:t>
        <w:softHyphen/>
        <w:t>ряемая отношением объема продукции, выработанной с помощью машин, к общему объему продукци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Коэффициент механизации работ </w:t>
      </w:r>
      <w:r>
        <w:rPr>
          <w:sz w:val="28"/>
          <w:szCs w:val="28"/>
        </w:rPr>
        <w:t>— величина, измеряемая отношением количества труда (в человеко- или нормо-часах), вы</w:t>
        <w:softHyphen/>
        <w:t>полненного механизированным способом, к общей сумме затрат труда на производство данного объема продукци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Коэффициент механизации труда </w:t>
      </w:r>
      <w:r>
        <w:rPr>
          <w:sz w:val="28"/>
          <w:szCs w:val="28"/>
        </w:rPr>
        <w:t>— величина, измеряемая от</w:t>
        <w:softHyphen/>
        <w:t>ношением количества рабочих, занятых на механизированных рабо</w:t>
        <w:softHyphen/>
        <w:t>тах, к общей численности рабочих на данном участке, предприятии. При проведении более глубокого анализа можно определить уровень механизации отдельных рабочих мест и различных видов работ как для всего предприятия в целом, так и для отдельного структурного подразделения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стоит задача завершить комплексную механизацию во всех отраслях производственной и непроизвод</w:t>
        <w:softHyphen/>
        <w:t>ственной сфер, сделать крупный шаг в автоматизации производст</w:t>
        <w:softHyphen/>
        <w:t>ва с переходом к цехам- и предприятиям-автоматам, к системам автоматизированного управления и проектирования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Автоматизация производства </w:t>
      </w:r>
      <w:r>
        <w:rPr>
          <w:sz w:val="28"/>
          <w:szCs w:val="28"/>
        </w:rPr>
        <w:t>означает применение технических средств с целью полной или частичной замены участия человека в процессах получения, преобразования, передачи и использования энергии, материалов или информации. Различают автоматизацию частичную, охватывающую отдельные операции и процессы, и комплексную, автоматизирующую весь цикл работ. В том случае, когда автоматизированный процесс реализуется без непосред</w:t>
        <w:softHyphen/>
        <w:t>ственного участия человека, говорят о  полной  автоматизации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го процесс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сторически автоматизация  промышленного производства. Первое возникло в 50-х годах и было связано с появлением стан</w:t>
        <w:softHyphen/>
        <w:t>ков-автоматов и автоматических линий для механической обработки, при этом автоматизировалось выполнение отдельных однородных операций или изготовление крупных партий одинаковых изделий. По мере развития часть подобного оборудования приобрела ограничен</w:t>
        <w:softHyphen/>
        <w:t>ную способность к переналадке на выпуск однотипных изделий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е направление (с начала 60-х годов) охватило такие отрасли, как химическая промышленность, металлургия, т.е. те , где реализуется непрерывная немеханическая технология. Здесь стали создаваться автоматизированные системы управления технологи</w:t>
        <w:softHyphen/>
        <w:t>ческими процессами (АСУ 111), которые сначала выполняли лишь функции обработки информации, но по мере развития на них стали реализовываться и управляющие функци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евод автоматизации на базу современной электронно-вычислительной техники способствовал функциональному сближению обоих направлений. Машиностроение стало осваивать  станки и автоматические линии с числовым программным управлением (ЧПУ), способные обрабатывать широкую номенклатуру 1 деталей, затем появились промышленные роботы и гибкие производственные системы, управляемые АСУТП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ими предпосылками автоматизации | производства являются: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 xml:space="preserve">потребность в совершенствовании производства и его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ганизация, необходимость перехода от дискретной к непрерывной технологии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необходимость улучшения характера и условий труда рабочего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явление технологических систем, управление которыми без применения средств автоматизации невозможно из-за большой   скорости реализуемых в них процессов или их сложности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бходимость сочетания автоматизации с другими на</w:t>
        <w:softHyphen/>
        <w:t>правлениями научно-технического прогресса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тимизация сложных производственных процессов только при внедрении средств автоматизаци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Уровень автоматизации </w:t>
      </w:r>
      <w:r>
        <w:rPr>
          <w:sz w:val="28"/>
          <w:szCs w:val="28"/>
        </w:rPr>
        <w:t>характеризуется теми же показателя</w:t>
        <w:softHyphen/>
        <w:t>ми, что и уровень механизации: коэффициентом автоматизации производства, коэффициентом автоматизации работ и коэффици</w:t>
        <w:softHyphen/>
        <w:t>ентом автоматизации труда. Расчет их аналогичен, но выполняется по автоматизированным работам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Комплексная автоматизация производства </w:t>
      </w:r>
      <w:r>
        <w:rPr>
          <w:sz w:val="28"/>
          <w:szCs w:val="28"/>
        </w:rPr>
        <w:t>предполагает автома</w:t>
        <w:softHyphen/>
        <w:t>тизацию всех основных и вспомогательных операций. В машиностроении создание комплексно-автоматизированных участков станков и управление ими с помощью ЭВМ позволит повысить производитель</w:t>
        <w:softHyphen/>
        <w:t>ность труда станочников в 13 раз, сократить в семь раз число станков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и направлений комплексной автоматизации - внедрение ро</w:t>
        <w:softHyphen/>
        <w:t>торных и роторно-конвейерных линий, автоматических линий для массовой продукции и создание автоматизированных предприятий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ногономенклатурного комплексно-автоматизиро</w:t>
        <w:softHyphen/>
        <w:t>ванного производства осуществляется большой объем работ по под</w:t>
        <w:softHyphen/>
        <w:t>готовке производства, для чего с основным производством функцио</w:t>
        <w:softHyphen/>
        <w:t>нально увязывают такие системы, как автоматизированная система научных исследований (АСНИ), системы автоматизированного про</w:t>
        <w:softHyphen/>
        <w:t>ектирования конструкторских и технологических работ (САПР)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автоматизации производства пред</w:t>
        <w:softHyphen/>
        <w:t>полагает: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методик технико-экономического ана</w:t>
        <w:softHyphen/>
        <w:t>лиза вариантов автоматизации конкретного объекта, обос</w:t>
        <w:softHyphen/>
        <w:t>нованный выбор наиболее эффективного проекта и кон</w:t>
        <w:softHyphen/>
        <w:t>кретных средств автоматизации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интенсивного использования средств автоматизации, совершенствование их обслуживания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технико-экономических характеристик выпус</w:t>
        <w:softHyphen/>
        <w:t>каемого оборудования, используемого для автоматизации производства, особенно вычислительной техник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ычислительная техника </w:t>
      </w:r>
      <w:r>
        <w:rPr>
          <w:sz w:val="28"/>
          <w:szCs w:val="28"/>
        </w:rPr>
        <w:t>все более широко применяется не только для автоматизации производства, но и в самых различных его сферах. Подобное вовлечение вычислительной и микроэлек</w:t>
        <w:softHyphen/>
        <w:t xml:space="preserve">тронной техники в деятельность различных производственных систем называется </w:t>
      </w:r>
      <w:r>
        <w:rPr>
          <w:i/>
          <w:iCs/>
          <w:sz w:val="28"/>
          <w:szCs w:val="28"/>
        </w:rPr>
        <w:t>компьютеризацией производств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— это основа технического перевооружения производства, необходимое условие повышения его эффективности. На базе ЭВМ и микропроцессоров создаются технологические ком</w:t>
        <w:softHyphen/>
        <w:t>плексы, машины и оборудование, измерительные, регулирующие и информационные системы, ведутся проектно-конструкторские рабо</w:t>
        <w:softHyphen/>
        <w:t>ты и научные исследования, осуществляются информационное об</w:t>
        <w:softHyphen/>
        <w:t>служивание, обучение и многое другое, что обеспечивает повышение общественной и индивидуальной производительности труда, созда</w:t>
        <w:softHyphen/>
        <w:t>ние условий для всестороннего и гармоничного развития личност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нормального развития и функционирования сложного на</w:t>
        <w:softHyphen/>
        <w:t>родно-хозяйственного механизма необходимы постоянный обмен информацией между его звеньями, своевременная обработки большого объема данных на различных уровнях управления, что также невозможно без ЭВМ. Поэтому от уровня компьютеризации в значительной степени зависит развитие экономик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воего развития ЭВМ прошли путь от громоздких машин на электронных лампах, общение с которыми было можно только на машинном языке, до современных ЭВМ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звитие ЭВМ происходит в двух основных направлениях: создание мощных многопроцессорных вычислительных систем с производительностью в десятки и сотни миллионов операций в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кунду и создание дешевых и компактных микроЭВМ на базе микропроцессов. В рамках второго направления развивается производство персональных компьютеров, которые становятся мощным универсальным инструментом, существенно повышающим производительность интеллектуального труда специалистов различно профиля. Персональные компьютеры отличает работа в диалоговом режиме с индивидуальным пользователем; небольшие размеры и автономность функционирования; аппаратные средства базе микропроцессорной техники; универсальность, обеспечивающая ориентацию на широкий круг задач, решаемых одним пользо</w:t>
        <w:softHyphen/>
        <w:t>вателем при помощи технических и программных средств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и такой важный элемент компьютеризации производства, как широкое распространение собственно микропро</w:t>
        <w:softHyphen/>
        <w:t>цессоров, каждый из которых ориентирован на выполнение одной или нескольких специальных задач. Встраивание таких микропроцес</w:t>
        <w:softHyphen/>
        <w:t>соров в узлы промышленного оборудования позволяет решать по</w:t>
        <w:softHyphen/>
        <w:t>ставленные задачи с минимальными затратами и в оптимальном виде. Использование микропроцессорной техники для сбора информации, регистрации данных или локального управления значительно расши</w:t>
        <w:softHyphen/>
        <w:t>ряет функциональные возможности промышленного оборудования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витие компьютеризации вызывает потребность в разработке и создании новых средств вычислительной техники. Их характерными особенностями являются: формирование элементной базы на сверх- больших интегральных схемах; обеспечение производительности до 10 млрд. операций в секунду; наличие искусственного интеллекта, что значительно расширяет возможности ЭВМ в обработке поступающей информации; возможность общения человека с ЭВМ на естественном языке путем речевого и графического обмена информацией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перспективе развития компьютеризации — создание </w:t>
      </w:r>
      <w:r>
        <w:rPr>
          <w:i/>
          <w:iCs/>
          <w:sz w:val="28"/>
          <w:szCs w:val="28"/>
        </w:rPr>
        <w:t>нацио</w:t>
        <w:softHyphen/>
        <w:t xml:space="preserve">нальных и межнациональных коммуникационно-вычислительных сетей, </w:t>
      </w:r>
      <w:r>
        <w:rPr>
          <w:sz w:val="28"/>
          <w:szCs w:val="28"/>
        </w:rPr>
        <w:t>баз данных, нового поколения спутниковых систем космической связи, что позволит облегчить доступ к информационным ресурсам. Наглядным примером служит Интернет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Химизация производства </w:t>
      </w:r>
      <w:r>
        <w:rPr>
          <w:sz w:val="28"/>
          <w:szCs w:val="28"/>
        </w:rPr>
        <w:t>— другое важнейшее направление на</w:t>
        <w:softHyphen/>
        <w:t>учно-технического прогресса, которое предусматривает совершенствование производства в результате внедрения химических техноло</w:t>
        <w:softHyphen/>
        <w:t>гий, сырья, материалов, изделий в целях интенсификации, получения новых видов продукции и повышения их качества, повышения эф</w:t>
        <w:softHyphen/>
        <w:t>фективности и содержательности труда, облегчения его условий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и основных направлений развития химизации производст</w:t>
        <w:softHyphen/>
        <w:t>ва можно отметить такие, как внедрение новых конструкционных и электроизоляционных материалов, расширение потребления син</w:t>
        <w:softHyphen/>
        <w:t>тетических смол и пластмасс, реализация прогрессивных химико-технологических процессов, расширение выпуска и повсеместного применения разнообразных химических материалов, обладающих специальными свойствами (лаков, ингибиторов коррозии, химиче</w:t>
        <w:softHyphen/>
        <w:t>ских добавок для модификации свойств промышленных материа</w:t>
        <w:softHyphen/>
        <w:t>лов и совершенствования технологических процессов). Каждое из этих направлений эффективно само по себе, но наибольший эф</w:t>
        <w:softHyphen/>
        <w:t>фект дает их комплексное внедрение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имизация производства предоставляет большие возможности для выявления внутренних резервов повышения эффективности общественного производства. Значительно расширяется сырьевая база народного хозяйства в результате более полного и комплекс</w:t>
        <w:softHyphen/>
        <w:t>ного использования сырьевых ресурсов, а также в результате по</w:t>
        <w:softHyphen/>
        <w:t>лучения искусственным путем многих видов сырья, материалов, топлива, которые играют все большую роль в экономике и обеспе</w:t>
        <w:softHyphen/>
        <w:t>чивают значительное повышение эффективности производств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пример, 1 т пластмасс заменяет в среднем 5—6 т черных и цветных металлов, 2—2,5 т алюминия и резины — от 1 до 12 т натуральных воло</w:t>
        <w:softHyphen/>
        <w:t>кон.  Применение 1 т пластмасс и синтетических смол в машиностроении и приборостроении позволяет снизить себестоимость продукции на 1,3—1,8 млн руб. и сэкономить 1,1—1,7 тыс. чел.-ч трудовых затрат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ейшее преимущество химизации производства — возмож</w:t>
        <w:softHyphen/>
        <w:t>ность значительного ускорения и интенсификации технологических процессов, реализация непрерывного хода технологического процес</w:t>
        <w:softHyphen/>
        <w:t>са, что само по себе является существенной предпосылкой для ком</w:t>
        <w:softHyphen/>
        <w:t>плексной механизации и автоматизации производства, а значит, и по</w:t>
        <w:softHyphen/>
        <w:t>вышения эффективности. Химико-технологические процессы все бо</w:t>
        <w:softHyphen/>
        <w:t>лее широко реализуются на практике. Среди них электрохимические и термохимические процессы, нанесение защитных и декоративных покрытий, химическая сушка и мойка материалов и многое другое. Осуществляется химизация и в традиционных технологических процессах. Например, введение при закалке стали в охлаждающую среду полимеров (водного раствора полиакриламида) позволяет обеспечить практически полное отсутствие коррозии деталей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Показателями уровня химизации </w:t>
      </w:r>
      <w:r>
        <w:rPr>
          <w:sz w:val="28"/>
          <w:szCs w:val="28"/>
        </w:rPr>
        <w:t>служат: удельный вес хими</w:t>
        <w:softHyphen/>
        <w:t>ческих методов в технологии производства данного вида продукции; удельный вес потребляемых полимерных материалов в общей стоимости производимой готовой продукции и др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ажнейшим направлением научно-технического прогресса, базой для всех других направлений является </w:t>
      </w:r>
      <w:r>
        <w:rPr>
          <w:i/>
          <w:iCs/>
          <w:sz w:val="28"/>
          <w:szCs w:val="28"/>
        </w:rPr>
        <w:t xml:space="preserve">электрификация. </w:t>
      </w:r>
      <w:r>
        <w:rPr>
          <w:sz w:val="28"/>
          <w:szCs w:val="28"/>
        </w:rPr>
        <w:t>Электрификация    промышленности    представляет    собой    процесс широкого внедрения электроэнергии как источника питания производственного силового аппарата в технологические процессы, средства управления и контроля хода производств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е электрификации производства осуществляются комплексная механизация и автоматизация производства, внедряется прогрессивная технология. Электрификация обеспечивает в про</w:t>
        <w:softHyphen/>
        <w:t>мышленности замену ручного труда машинным, расширяет воз</w:t>
        <w:softHyphen/>
        <w:t>действие электроэнергии на предметы труда. Особенно велика эф</w:t>
        <w:softHyphen/>
        <w:t>фективность применения электрической энергии в технологиче</w:t>
        <w:softHyphen/>
        <w:t>ских процессах, технических средствах автоматизации производ</w:t>
        <w:softHyphen/>
        <w:t>ства и управления, инженерных расчетах, обработке информации, в счетно-вычислительных работах и др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яд важных преимуществ перед традиционными механическими способами обработки металлов и других материалов имеют электро</w:t>
        <w:softHyphen/>
        <w:t>физические и электрохимические методы. Они дают возможность получить изделия сложных геометрических форм, точные по разме</w:t>
        <w:softHyphen/>
        <w:t>рам, с соответствующими параметрами шероховатости поверхности и упрочненные в местах обработки. Эффективно применение лазерной техники в технологических процессах. Лазеры широко применяют для резания и сваривания материалов, сверления отверстий и термо</w:t>
        <w:softHyphen/>
        <w:t>обработки. Лазерная обработка применяется не только в промышлен</w:t>
        <w:softHyphen/>
        <w:t>ности, но и во многих других отраслях народного хозяйств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ровня электрификации в промышленности служат: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эффициент электрификации производства, определяемый как отношение количества потребленной электрической энергии ко всей потребленной энергии за год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ельный вес электрической энергии, потребленной в тех</w:t>
        <w:softHyphen/>
        <w:t>нологических процессах, в общем количестве потреблен</w:t>
        <w:softHyphen/>
        <w:t>ной электрической энергии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лектровооруженность труда — отношение мощности всех ус</w:t>
        <w:softHyphen/>
        <w:t>тановленных электрических двигателей к числу рабочих (ее можно определить как отношение потребленной электрической энергии ко времени, фактически отработанному рабочими)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зой электрификации в промышленности служит дальнейшее развитие электроэнергетики, изыскание новых источников элек</w:t>
        <w:softHyphen/>
        <w:t>трической энерги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выработке электрической энергии Российская Федерация занимает первое место в Европе и второе в мире. Несмотря на не</w:t>
        <w:softHyphen/>
        <w:t>которое снижение объема производства электроэнергии, в 1998 г. ее было выработано 827,2 млрд. кВт-ч. Основное производство электрической энергии осуществляется на тепловых электростан</w:t>
        <w:softHyphen/>
        <w:t>циях, затем — на гидроэлектростанциях. Производство электриче</w:t>
        <w:softHyphen/>
        <w:t>ской энергии на атомных электростанциях занимает по удельному весу лишь 12,8% (1998 г.). В настоящее время темпы роста произ</w:t>
        <w:softHyphen/>
        <w:t>водства электроэнергии на атомных станциях снизились. Основ</w:t>
        <w:softHyphen/>
        <w:t>ные причины этого — снижение роста .потребностей в электро</w:t>
        <w:softHyphen/>
        <w:t>энергии в промышленно развитых странах, существенное умень</w:t>
        <w:softHyphen/>
        <w:t>шение цен на органическое топливо, создание более эффективных и экологически приемлемых систем на органическом топливе и, наконец, аварии, особенно на Чернобыльской АЭС, негативно по</w:t>
        <w:softHyphen/>
        <w:t>влиявшие на общественное мнение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о прогнозам специалистов, в ближайшие 20 лет резко обострятся проблемы, связанные с дальнейшим развитием энергетики (за счет энергоисточников на органическом топливе), как в отношении экологии, так и по экономическим показателям. Ожидается дальнейшее значительное удорожание органического топлива в связи с тем, что будут в основном исчерпаны относи</w:t>
        <w:softHyphen/>
        <w:t>тельно легкодоступные его запасы. Поэтому в качестве ориентира для дальнейшего развития ядерного энергетического комплекса страны может служить увеличение к 2030 г. доли выработки элек</w:t>
        <w:softHyphen/>
        <w:t>трической энергии ядерными энергоисточниками до 30% в целом по стране и до 40—50% — в ее европейской част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имо выделения основных направлений научно-техничес</w:t>
        <w:softHyphen/>
        <w:t>кого прогресса принята также группировка направлений научно-технического прогресса по приоритетам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Приоритетными направлениями </w:t>
      </w:r>
      <w:r>
        <w:rPr>
          <w:sz w:val="28"/>
          <w:szCs w:val="28"/>
        </w:rPr>
        <w:t>научно-технического про</w:t>
        <w:softHyphen/>
        <w:t>гресса являются: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лектронизация народного хозяйства — обеспечение всех сфер производства и общественной жизни высокоэффек</w:t>
        <w:softHyphen/>
        <w:t>тивными средствами вычислительной техники (как массовой — персональные компьютеры, так и супер-ЭВМ с бы</w:t>
        <w:softHyphen/>
        <w:t>стродействием более 10 млрд. операций в секунду с исполь</w:t>
        <w:softHyphen/>
        <w:t>зованием принципов искусственного интеллекта), внедре</w:t>
        <w:softHyphen/>
        <w:t>ние нового поколения спутниковых систем связи и т.д.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лексная автоматизация всех отраслей народного хозяй</w:t>
        <w:softHyphen/>
        <w:t>ства на базе его электронизации — внедрение гибких произ</w:t>
        <w:softHyphen/>
        <w:t>водственных систем (состоящих из станка с ЧПУ, или так называемого обрабатывающего центра, ЭВМ, микропроцес</w:t>
        <w:softHyphen/>
        <w:t>сорных схем, робототехнических систем и кардинально но</w:t>
        <w:softHyphen/>
        <w:t>вой технологии); роторно-конвейерных линий, систем авто</w:t>
        <w:softHyphen/>
        <w:t>матизированного проектирования, промышленных роботов, средств автоматизации погрузочно-разгрузочных работ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коренное развитие атомной энергетики, направленное не только на строительство новых атомных электростанций с реакторами на быстрых нейтронах, но и на сооружение вы</w:t>
        <w:softHyphen/>
        <w:t>сокотемпературных атомных энерготехнологических уста</w:t>
        <w:softHyphen/>
        <w:t>новок многоцелевого назначения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здание и внедрение новых материалов, обладающих ка</w:t>
        <w:softHyphen/>
        <w:t>чественно новыми эффективными свойствами (коррозион</w:t>
        <w:softHyphen/>
        <w:t>ной и радиационной стойкостью, жаропрочностью, устой</w:t>
        <w:softHyphen/>
        <w:t>чивостью к износу, сверхпроводимостью и др.)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своение принципиально новых технологий — мембранной, лазерной (для размерной и термической обработки; сварки, резки и раскроя), плазменной, вакуумной, детонационной и др.;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ускорение развития биотехнологии, открывающей пути ко</w:t>
        <w:softHyphen/>
        <w:t>ренного увеличения продовольственных и сырьевых ресур</w:t>
        <w:softHyphen/>
        <w:t>сов, способствующей созданию безотходных технологиче</w:t>
        <w:softHyphen/>
        <w:t>ских процессов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граничение перечисленных направлений относительно, поскольку все они отличаются высокой степенью взаимоза</w:t>
        <w:softHyphen/>
        <w:t>меняемости и сопряженности: процесс в одной области опи</w:t>
        <w:softHyphen/>
        <w:t>рается на достижения в других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, современный уровень автоматизации производства и управления немыслим без информационно-вычислительных уст</w:t>
        <w:softHyphen/>
        <w:t>ройств, которые являются основной частью автоматизированных систем управления; создание новых материалов невозможно без применения принципиально новых технологий их производства и обработки; в свою очередь одним из условий, обеспечивающих высокое качество новой техники, является применение новых ма</w:t>
        <w:softHyphen/>
        <w:t>териалов с особыми свойствами. Воздействие вычислительной тех</w:t>
        <w:softHyphen/>
        <w:t>ники, новых материалов и биотехнологии испытывают на себе не только отдельные отрасли, а вся национальная экономи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Научно-технический прогресс в условиях рыночной экономики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еход российской экономики на рельсы рыночных отношений в условиях экономического кризиса должен был породить конку</w:t>
        <w:softHyphen/>
        <w:t>рентную борьбу за право использования самых современных науч</w:t>
        <w:softHyphen/>
        <w:t>ных разработок, привлечения науки к решению проблемы реструк</w:t>
        <w:softHyphen/>
        <w:t>туризации промышленности. Однако на практике этого не произош</w:t>
        <w:softHyphen/>
        <w:t>ло. С 1994 по 1997 гг. удельный вес предприятий, осуществляющих разработку и реализацию инновационных проектов, снизился с 12,5 до 4—5%. В то же время удельный вес принципиально новой товар</w:t>
        <w:softHyphen/>
        <w:t>ной продукции машиностроения в общем объеме продукции состав</w:t>
        <w:softHyphen/>
        <w:t>ляет сегодня менее 1%. Численность работников, выполнявших на</w:t>
        <w:softHyphen/>
        <w:t>учные исследования и разработки, снизилась с 1990 по 1997 гг. бо</w:t>
        <w:softHyphen/>
        <w:t>лее чем в 2 раза. Продолжало снижаться число созданных передо</w:t>
        <w:softHyphen/>
        <w:t xml:space="preserve">вых производственных технологий. Только за 1997—1998 гг. их и так незначительное число снизилось с 996 до 736 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за последние годы наблюдается некоторый рост числа организаций, использовавших передовые производственные технологии. Так, за 1997—1998 гг. их число возросло с 1363 до 1585 (табл. 1), хотя эта величина составляет весьма малый про</w:t>
        <w:softHyphen/>
        <w:t xml:space="preserve">цент от общего числа действовавших в стране организаций. 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Таблица 1. Число организаций, использовавших передовые производственные технологии</w:t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6"/>
        <w:gridCol w:w="49"/>
        <w:gridCol w:w="592"/>
        <w:gridCol w:w="15"/>
        <w:gridCol w:w="607"/>
        <w:gridCol w:w="632"/>
        <w:gridCol w:w="8"/>
        <w:gridCol w:w="640"/>
        <w:gridCol w:w="640"/>
        <w:gridCol w:w="629"/>
        <w:gridCol w:w="640"/>
        <w:gridCol w:w="7"/>
        <w:gridCol w:w="622"/>
        <w:gridCol w:w="640"/>
        <w:gridCol w:w="632"/>
        <w:gridCol w:w="9"/>
        <w:gridCol w:w="640"/>
        <w:gridCol w:w="657"/>
      </w:tblGrid>
      <w:tr>
        <w:trPr>
          <w:trHeight w:val="169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сего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изации, использовавшие технологии</w:t>
            </w:r>
          </w:p>
        </w:tc>
      </w:tr>
      <w:tr>
        <w:trPr>
          <w:trHeight w:val="16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недренные в течение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имевшие патенты на изобретения     </w:t>
            </w:r>
          </w:p>
        </w:tc>
      </w:tr>
      <w:tr>
        <w:trPr>
          <w:trHeight w:val="26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х лет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шести лет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девяти лет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сяти лет и     боле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7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998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</w:tr>
      <w:tr>
        <w:trPr>
          <w:trHeight w:val="448" w:hRule="atLeast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овые   производ</w:t>
              <w:softHyphen/>
              <w:t xml:space="preserve">ственные   технологии -всего                             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</w:tr>
      <w:tr>
        <w:trPr>
          <w:trHeight w:val="296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       и инжиниринг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305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,     обра</w:t>
              <w:softHyphen/>
              <w:t>ботка и сборк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</w:tr>
      <w:tr>
        <w:trPr>
          <w:trHeight w:val="728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ые погрузочно-разгрузочные    опера</w:t>
              <w:softHyphen/>
              <w:t>ции,  транспортировка материалов и детале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паратура автомати</w:t>
              <w:softHyphen/>
              <w:t>зированного наблюде</w:t>
              <w:softHyphen/>
              <w:t>ния (КОНТРОЛЯ)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178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и управлени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440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 информационные системы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ированное управление    и     контроль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lineRule="auto" w:line="360" w:before="0" w:after="0"/>
              <w:ind w:firstLine="10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днако результативность исследований и разработок неуклонно снижалась. Так, за 1993—1998 гг. число поданных патентных заявок в России уменьшилось с 32216 до 21362 или на 1/3. 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шительно ускорить научно-технический прогресс может только переход на цивилизованные рыночные отношения. Действительно, в настоящее время в экономике страны сложилась кри</w:t>
        <w:softHyphen/>
        <w:t>зисная ситуация. На первый план выдвигаются задачи принятия экстренных мер, направленных на восстановление прежних объе</w:t>
        <w:softHyphen/>
        <w:t>мов производства и предотвращение разрушения народного хозяй</w:t>
        <w:softHyphen/>
        <w:t>ства страны, обуздание неуправляемой инфляции, стабилизацию денежного обращения и покупательной способности населения, нормализацию снабжения населения основными видами продо</w:t>
        <w:softHyphen/>
        <w:t>вольствия, медикаментами, товарами первой необходимости.    Не</w:t>
        <w:softHyphen/>
        <w:t>обходимость оперативного решения этих первоочередных задач оставляет пока в стороне проблемы ускорения научно-техничес</w:t>
        <w:softHyphen/>
        <w:t>кого прогресса. Помимо того, получаемый доход предприятия и фирмы направляют в основном на потребление, игнорируя нередко приобретение и освоение новой техник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ивилизованной рыночной экономике, когда отсутствуют де</w:t>
        <w:softHyphen/>
        <w:t>фицит товаров и цены на эти товары регулируются лишь механиз</w:t>
        <w:softHyphen/>
        <w:t>мом спроса и предложения, единственным путем роста прибыли является снижение себестоимости товаров и услуг. Необходимость снижать себестоимость побуждает предприятия осваивать и вне</w:t>
        <w:softHyphen/>
        <w:t>дрять новую технику и прогрессивную технологию, намечать и осуществлять мероприятия по экономии сырья и материалов, топли</w:t>
        <w:softHyphen/>
        <w:t>ва и энергии, требует лучшего использования машин, оборудования, производственных площадей, роста производительности труд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риод формирования рыночной экономики научно-техническому прогрессу будут способствовать развитие здоровой конкуренции, осуществление антимонопольных мер, изменение форм собственности (разгосударствление, приватизация). Главное среди этого — конкуренция не только в сфере производства, но и в научно-технической деятельности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ную роль в ускорении научно-технического про</w:t>
        <w:softHyphen/>
        <w:t>гресса должны сыграть малые предприятия. При этом стимулы научно-технического развития будут проявляться в сфере созда</w:t>
        <w:softHyphen/>
        <w:t>ния, а не потребления новаций. Начнут работу специальные, так называемые венчурные фирмы, основной задачей которых будет поддержка ученых, инженеров, рационализаторов и изобретате</w:t>
        <w:softHyphen/>
        <w:t>лей, а также предпринимателей, желающих создать свою науч</w:t>
        <w:softHyphen/>
        <w:t>ную фирму или воплотить на практике свои идеи. Таким обра</w:t>
        <w:softHyphen/>
        <w:t>зом, будет создана организационно-экономическая среда, спо</w:t>
        <w:softHyphen/>
        <w:t>собствующая научно-техническому прогрессу.</w:t>
      </w:r>
      <w:r>
        <w:br w:type="page"/>
      </w:r>
    </w:p>
    <w:p>
      <w:pPr>
        <w:pStyle w:val="Normal"/>
        <w:suppressLineNumbers/>
        <w:shd w:fill="FFFFFF" w:val="clear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♦  </w:t>
      </w:r>
      <w:r>
        <w:rPr>
          <w:sz w:val="28"/>
          <w:szCs w:val="28"/>
        </w:rPr>
        <w:t>Научно-технический прогресс — это процесс непре</w:t>
        <w:softHyphen/>
        <w:t>рывного развития науки, техники, технологии, совер</w:t>
        <w:softHyphen/>
        <w:t>шенствования предметов труда, форм и методов ор</w:t>
        <w:softHyphen/>
        <w:t>ганизации производства и труд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На определенном этапе вследствие коренных, прин</w:t>
        <w:softHyphen/>
        <w:t>ципиальных преобразований производительных сил возникает революционная ситуация. Такая форма на</w:t>
        <w:softHyphen/>
        <w:t>учно-технического    развития    называется    научно-технической революцией. ,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Научно-технический прогресс (в любой его форме, как эволюционной, так и революционной) играет опреде</w:t>
        <w:softHyphen/>
        <w:t>ляющую роль в развитии и интенсификации промыш</w:t>
        <w:softHyphen/>
        <w:t>ленного производства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сновными направлениями научно-технического про</w:t>
        <w:softHyphen/>
        <w:t>гресса являются комплексная механизация и автома</w:t>
        <w:softHyphen/>
        <w:t>тизация, химизация, электрификация производства. Все они взаимосвязаны и взаимозависимы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Экономический эффект НТП — результат научно-технической деятельности. Он проявляется в форме прироста продукции, снижения затрат на производст</w:t>
        <w:softHyphen/>
        <w:t>во, а также снижения экономического ущерба, напри</w:t>
        <w:softHyphen/>
        <w:t>мер, от загрязнения окружающей среды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Экономический эффект определяется как отношение эффекта к затратам. При этом в качестве эффекта выступает, как правило, рост прибыли в результате снижения себестоимости продукции, а в качестве затрат - дополнительные капитальные вложения, обеспечивающим снижение себестоимости по лучшему варианту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Социальные и экологические результаты осуществления мероприятий НТП определяются по степени </w:t>
      </w:r>
      <w:r>
        <w:rPr>
          <w:smallCaps/>
          <w:sz w:val="28"/>
          <w:szCs w:val="28"/>
          <w:lang w:val="en-US"/>
        </w:rPr>
        <w:t>uimi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нения социальных и экологических показателей от установленных нормативов, а также по масштабам воздействия на окружающую среду и социальную сфер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♦  </w:t>
      </w:r>
      <w:r>
        <w:rPr>
          <w:sz w:val="28"/>
          <w:szCs w:val="28"/>
        </w:rPr>
        <w:t>В период формирования рыночной экономики научно- техническому прогрессу будет способствовать развитие здоровой конкуренции, осуществление антимонопольных мер, изменение форм собственности в направлении разгосударствления, приватизаци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9:00Z</dcterms:created>
  <dc:creator>Гера</dc:creator>
  <dc:description/>
  <cp:keywords/>
  <dc:language>en-US</dc:language>
  <cp:lastModifiedBy>Mage</cp:lastModifiedBy>
  <dcterms:modified xsi:type="dcterms:W3CDTF">2011-10-04T08:39:00Z</dcterms:modified>
  <cp:revision>2</cp:revision>
  <dc:subject/>
  <dc:title>1</dc:title>
</cp:coreProperties>
</file>