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jc w:val="both"/>
        <w:rPr/>
      </w:pPr>
      <w:r>
        <w:rPr>
          <w:rFonts w:cs="Times New Roman" w:ascii="Times New Roman" w:hAnsi="Times New Roman"/>
          <w:color w:val="000000"/>
          <w:sz w:val="28"/>
          <w:szCs w:val="28"/>
          <w:lang w:val="en-US" w:eastAsia="en-US"/>
        </w:rPr>
        <w:t>1. Научно-технические изобретения</w:t>
      </w:r>
    </w:p>
    <w:p>
      <w:pPr>
        <w:pStyle w:val="Normal"/>
        <w:spacing w:lineRule="auto" w:line="360"/>
        <w:jc w:val="both"/>
        <w:rPr/>
      </w:pPr>
      <w:r>
        <w:rPr>
          <w:rFonts w:cs="Times New Roman" w:ascii="Times New Roman" w:hAnsi="Times New Roman"/>
          <w:color w:val="000000"/>
          <w:sz w:val="28"/>
          <w:szCs w:val="28"/>
          <w:lang w:val="en-US" w:eastAsia="en-US"/>
        </w:rPr>
        <w:t>2. Структурные изменения в промышленности</w:t>
      </w:r>
    </w:p>
    <w:p>
      <w:pPr>
        <w:pStyle w:val="Normal"/>
        <w:spacing w:lineRule="auto" w:line="360"/>
        <w:jc w:val="both"/>
        <w:rPr/>
      </w:pPr>
      <w:r>
        <w:rPr>
          <w:rFonts w:cs="Times New Roman" w:ascii="Times New Roman" w:hAnsi="Times New Roman"/>
          <w:color w:val="000000"/>
          <w:sz w:val="28"/>
          <w:szCs w:val="28"/>
          <w:lang w:val="en-US" w:eastAsia="en-US"/>
        </w:rPr>
        <w:t>3. Влияние научно-технической революции на мировую экономику</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мировых производительных сил в конце XIX—начале XX вв. происходило необычайно высокими темпами (так, суммарная выплавка стали с 1870 по 1900 гг. возросла в 20 раз), вследствие чего увеличился объем мирового промышленного производства. Количественные изменения сопровождались бурным развитием техники, новшества которой охватывали различные сферы производства, транспорта, быта. Радикальные изменения произошли в организации промышленного производства, его технологии. Возникло много новых отраслей промышленности, которых мир ранее не знал. Произошли существенные сдвиги в размещении производительных сил как между странами, так и внутри отдельных государ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скачок в развитии мирового промышленного потенциала связан с произошедшей в рассматриваемый период научно-технической, револю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Научно-технические открытия (конец XIX—начало XXст.), их влияние на экономическое мировое развитие» в том, что благодаря внедрению достижений научно-технического прогресса развитие промышленности за два последних столетия привело к кардинальным изменениям в условиях и образе жизни всего человечества.</w:t>
      </w:r>
    </w:p>
    <w:p>
      <w:pPr>
        <w:pStyle w:val="Normal"/>
        <w:spacing w:lineRule="auto" w:line="360"/>
        <w:ind w:firstLine="709"/>
        <w:jc w:val="both"/>
        <w:rPr/>
      </w:pPr>
      <w:r>
        <w:rPr>
          <w:rFonts w:cs="Times New Roman" w:ascii="Times New Roman" w:hAnsi="Times New Roman"/>
          <w:color w:val="000000"/>
          <w:sz w:val="28"/>
          <w:szCs w:val="28"/>
          <w:lang w:val="en-US" w:eastAsia="en-US"/>
        </w:rPr>
        <w:t>Объект исследования научно-технические открытия, а его предмет их влияние открытий на экономическое мировое разви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следования рассмотреть научно-технические открытия (конец XIX—начало XXст.), их влияние на экономическое мировое разви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исследования рассмотре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учно-технические изобрет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ые изменения в промышл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лияние научно-технической революции на мировую экономику</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Научно-технические изобретен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а основе электричества была создана новая энергетическая основа промышленности и транспорта, т.е. решена крупнейшая техническая проблема. В 1867 г. в Германии В. Сименс изобрел электромагнитный генератор с самовозбуждением, которым при помощи вращения проводника в магнитном поле можно получать и вырабатывать электрический ток. В 70-е гг. была изобретена динамо-машина, которую можно было использовать не только как генератор электроэнергии, но и как двигатель, превращающий электрическую энергию в механическую. В 1883 г. Т. Эдисон (США) создал первый современный генератор. Следующая успешно решенная задача — передача электроэнергии по проводам на значительные расстояния (в 1891 г. Эдисоном создан трансформатор). Таким образом сложилась современная техническая цепь: получение — передача — прием электроэнергии, благодаря чему промышленные предприятия могли размещаться вдали от энергетических баз. Производство электроэнергии было организовано на особых предприятиях — электростанц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ачала электроэнергия к рабочим местам направлялась по электроприводу, который был общим для всего машинного комплекса. Затем он стал групповым и, наконец, индивидуальным. С этого момента каждая машина имела отдельный двигатель. Оборудование машин электродвигателями увеличило скорость станков, повысило производительность труда и создало предпосылки для последующей автоматизации производственного процес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потребность в электроэнергии неуклонно росла, техническая мысль была занята поисками новых типов первичных двигателей: более мощных, более быстроходных, компактных, экономичных. Самым удачным изобретением стала многоступенчатая паровая турбина английского инженера Ч. Парсонса (1884), сыгравшая значительную роль в развитии энергетики — она позволяла во много раз повысить скорость вращ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тепловыми турбинами шли разработки гидравлических турбин; впервые они были установлены на Ниагарской гидроэлектростанции в 1896 г., одной из крупнейших электростанций того времени.</w:t>
      </w:r>
    </w:p>
    <w:p>
      <w:pPr>
        <w:pStyle w:val="Normal"/>
        <w:spacing w:lineRule="auto" w:line="360"/>
        <w:ind w:firstLine="709"/>
        <w:jc w:val="both"/>
        <w:rPr/>
      </w:pPr>
      <w:r>
        <w:rPr>
          <w:rFonts w:cs="Times New Roman" w:ascii="Times New Roman" w:hAnsi="Times New Roman"/>
          <w:color w:val="000000"/>
          <w:sz w:val="28"/>
          <w:szCs w:val="28"/>
          <w:lang w:val="en-US" w:eastAsia="en-US"/>
        </w:rPr>
        <w:t>Особенное значение получили двигатели внутреннего сгорания. Модели таких двигателей, работавших на жидком горючем (бензине), создали в середине 80-х годов немецкие инженеры. Даймлер и К. Бенц. Эти двигатели использовались моторным безрельсовым транспортом.</w:t>
      </w:r>
    </w:p>
    <w:p>
      <w:pPr>
        <w:pStyle w:val="Normal"/>
        <w:spacing w:lineRule="auto" w:line="360"/>
        <w:ind w:firstLine="709"/>
        <w:jc w:val="both"/>
        <w:rPr/>
      </w:pPr>
      <w:r>
        <w:rPr>
          <w:rFonts w:cs="Times New Roman" w:ascii="Times New Roman" w:hAnsi="Times New Roman"/>
          <w:color w:val="000000"/>
          <w:sz w:val="28"/>
          <w:szCs w:val="28"/>
          <w:lang w:val="en-US" w:eastAsia="en-US"/>
        </w:rPr>
        <w:t>В 1896—1987 гг. немецкий инженер Р. Дизель изобрел двигатель внутреннего сгорания с большим коэффициентом полезного действия. Затем он был приспособлен к работе на тяжелом жидком топливе и получил исключительно широко применение во всех отраслях промышленности и транспорта. В 1906 г. в США появились тракторы с двигателями внутреннего, сгорания. Применение их в сельском хозяйстве началось с 1907 г. Массовое производство таких тракторов было освоено в годы Первой мировой войны.</w:t>
      </w:r>
    </w:p>
    <w:p>
      <w:pPr>
        <w:pStyle w:val="Normal"/>
        <w:spacing w:lineRule="auto" w:line="360"/>
        <w:ind w:firstLine="709"/>
        <w:jc w:val="both"/>
        <w:rPr/>
      </w:pPr>
      <w:r>
        <w:rPr>
          <w:rFonts w:cs="Times New Roman" w:ascii="Times New Roman" w:hAnsi="Times New Roman"/>
          <w:color w:val="000000"/>
          <w:sz w:val="28"/>
          <w:szCs w:val="28"/>
          <w:lang w:val="en-US" w:eastAsia="en-US"/>
        </w:rPr>
        <w:t>Одной из ведущих отраслей становится электротехника, развиваются ее подотрасли. Так, получает широкое распространение электрическое освещение, вызванное строительством крупных промышленных предприятий, ростом больших городов, увеличившимся производством электроэнер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етение лампы накаливания принадлежит русским ученым: А.Н. Лодыгину (лампа накаливания с угольным стерженьком в стеклянной колбе, 1873) и П.Н. Яблочкову (конструкция электродуговой лампы, «электрической свечи», 187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79 г. американский изобретатель Т. Эдисон предложил вакуумную лампу накаливания с угольной нитью. В последующем в конструкцию ламп накаливания изобретателями различных стран вносились улучшения. Так, А. Н. Лодыгиным были разработаны лампы с металлическими нитями, в том числе с вольфрамовыми, применяемыми и сейчас. Хотя во многих странах мира еще долгое время сохранялось газовое освещение, но оно уже не могло противостоять распространению электрических осветительных сист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НТР — это период широкого развития и такой отрасли электротехники, как техника средств связи. В конце XIX в. существенно усовершенствована аппаратура проволочного телеграфа, а к началу 80-х были выполнены большие работы по конструированию и практическому применению телефонной аппаратуры. Изобретатель телефона — американец А.Г. Белл, получивший первый патент в 1876 г. Микрофон, отсутствовавший в аппарате Белла, был изобретен Т. Эдисоном и независимо от него англичанином Д. Юзом. Благодаря микрофону увеличивался радиус действия телефонного аппарата. Телефонная связь стала быстро распространяться во всех странах мира. Первая телефонная станция в США была построена в 1877 г</w:t>
      </w:r>
    </w:p>
    <w:p>
      <w:pPr>
        <w:pStyle w:val="Normal"/>
        <w:spacing w:lineRule="auto" w:line="360"/>
        <w:ind w:firstLine="709"/>
        <w:jc w:val="both"/>
        <w:rPr/>
      </w:pPr>
      <w:r>
        <w:rPr>
          <w:rFonts w:cs="Times New Roman" w:ascii="Times New Roman" w:hAnsi="Times New Roman"/>
          <w:color w:val="000000"/>
          <w:sz w:val="28"/>
          <w:szCs w:val="28"/>
          <w:lang w:val="en-US" w:eastAsia="en-US"/>
        </w:rPr>
        <w:t>Через два года введена строй телефонная станция в Париже, в 1881 г. — в Бер. лине, Петербурге, Москве Одессе, Риге и Варшаве. Автоматическая телефонная станция запатентована американцем А. Б. Строуджером в 1889 г.</w:t>
      </w:r>
    </w:p>
    <w:p>
      <w:pPr>
        <w:pStyle w:val="Normal"/>
        <w:spacing w:lineRule="auto" w:line="360"/>
        <w:ind w:firstLine="709"/>
        <w:jc w:val="both"/>
        <w:rPr/>
      </w:pPr>
      <w:r>
        <w:rPr>
          <w:rFonts w:cs="Times New Roman" w:ascii="Times New Roman" w:hAnsi="Times New Roman"/>
          <w:color w:val="000000"/>
          <w:sz w:val="28"/>
          <w:szCs w:val="28"/>
          <w:lang w:val="en-US" w:eastAsia="en-US"/>
        </w:rPr>
        <w:t>Одно из важнейших достижений второй НТР — изобретение радио — беспроволочной электросвязи, основанной на использовании</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электромагнитных волн (радиоволн). Эти волны были впервые обнаружены немецким физиком Г. Герцем. Практическое создание такой связи</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осуществил выдающийся русский ученый АС. Попов, продемонстрировавший 7 мая 1885 г первый в мире радиоприемник. Затем последовала передача на расстояние радиограммы, в 1897 г. осуществлена радиотелеграфная связь между кораблями на расстоянии 5 км. В 1899 г. достигнута устойчивая длительная передача радиограмм на дистанцию 43 к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льянский инженер Г. Маркони в 1896 г. запатентовал способ передачи электрических импульсов без проводов. Значительная материальная поддержка английских капиталистических кругов позволила ему в 1899 г. осуществить передачи через Ла-Манш, а в 1901 г. — через Атлантический оке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XX в. родилась еще одна отрасль электротехники -электроника. В 1904 г. английским ученым Дж. А. Флемингом была разработана двухэлектродная лампа (диод), которая могла использоваться для преобразования частот электрических колебаний. В 1907 г. американский конструктор Ли де Форест предложил трехэлектродную лампу (триод), с помощью которой можно было не только преобразовывать частоту электрических колебаний, но и усиливать слабые колебания. Начало промышленной электроники было положено введением ртутных выпрямителей для преобразования переменного тока в постоян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омышленное применение электрической энергии, строительство электростанций, расширение электрического освещения городов, развитие телефонной связи и т.д. обусловили быстрое развитие электротехнической промышленности. </w:t>
      </w:r>
    </w:p>
    <w:p>
      <w:pPr>
        <w:pStyle w:val="Normal"/>
        <w:spacing w:lineRule="auto" w:line="360"/>
        <w:ind w:firstLine="709"/>
        <w:jc w:val="both"/>
        <w:rPr/>
      </w:pPr>
      <w:r>
        <w:rPr>
          <w:rFonts w:cs="Times New Roman" w:ascii="Times New Roman" w:hAnsi="Times New Roman"/>
          <w:color w:val="000000"/>
          <w:sz w:val="28"/>
          <w:szCs w:val="28"/>
          <w:lang w:val="en-US" w:eastAsia="en-US"/>
        </w:rPr>
        <w:t>Вторая НТР знаменовалась не только созданием новых отраслей, но и затронула старые отрасли промышленности, прежде всего металлургию. Быстрое развитие производительных сил — машиностроения, судостроения, военного производства, железнодорожного транспорта — предъявляло спрос на черные металлы. В металлургии вводились технические новшества, техника металлургии достигла огромных успехов. Значительно изменились конструкции и увеличились объемы доменных печей. Были внедрены новые способы производства стали за счет передела чугуна в конверторе под сильным дутьем (Г. Бессемер, Англия, патент 1856) и в специальной печи — литой стали (П. Мартен, Франция, 1864). Английский металлург С. Томас в 1878 г. предложил для выплавки стали применять железную руду с большими примесями фосфора. Этот метод позволял освобождать металл от примесей серы и фосф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80-х годах введен электролитический способ получения алюминия, позволивший развивать цветную металлургию. Электролитический метод был также использован для получения меди (1878). Эти методы составили основу современного сталелитейного производства, хотя томасовский метод во второй половине XX в. был вытеснен кислородно-конверторным процессом.</w:t>
      </w:r>
    </w:p>
    <w:p>
      <w:pPr>
        <w:pStyle w:val="Normal"/>
        <w:spacing w:lineRule="auto" w:line="360"/>
        <w:ind w:firstLine="709"/>
        <w:jc w:val="both"/>
        <w:rPr/>
      </w:pPr>
      <w:r>
        <w:rPr>
          <w:rFonts w:cs="Times New Roman" w:ascii="Times New Roman" w:hAnsi="Times New Roman"/>
          <w:color w:val="000000"/>
          <w:sz w:val="28"/>
          <w:szCs w:val="28"/>
          <w:lang w:val="en-US" w:eastAsia="en-US"/>
        </w:rPr>
        <w:t>Важнейшим направлением второй НТР стал транспорт — появились новые виды транспорта и совершенствовались существовавшие средства сообщения.</w:t>
      </w:r>
    </w:p>
    <w:p>
      <w:pPr>
        <w:pStyle w:val="Normal"/>
        <w:spacing w:lineRule="auto" w:line="360"/>
        <w:ind w:firstLine="709"/>
        <w:jc w:val="both"/>
        <w:rPr/>
      </w:pPr>
      <w:r>
        <w:rPr>
          <w:rFonts w:cs="Times New Roman" w:ascii="Times New Roman" w:hAnsi="Times New Roman"/>
          <w:color w:val="000000"/>
          <w:sz w:val="28"/>
          <w:szCs w:val="28"/>
          <w:lang w:val="en-US" w:eastAsia="en-US"/>
        </w:rPr>
        <w:t>Такие потребности практики, как рост объемов и скорости перевозок, способствовали совершенствованию железнодорожной техники. В последние десятилетия XIX в. завершился переход к стальным железнодорожным рельсам. Все более, широко применялась сталь при строительстве мостов. «Эрустальных мостов» открыл арочный мост, построенный в США в 1874 г. через р. Миссисипи у города Сент-Луис. Его автор — Дж. Иде. Проезжую часть висячего Бруклинского моста (около Нью-Йорка) с центральным пролетом в 486 м поддерживали стальные канаты. Холл-Гейтский арочный мост в Нью-Йорке сооружен в 1917 г. полностью из лигированной стали (высоко-углеродистой). Крупнейшие стальные мосты были возведены в России через Волгу (1879) и Енисей (1896) под руководством инженера НА. Боголюбского. С 80-х годов при строительстве мостов наряду со сталью начали шире применять железобетон. На железных дорогах, прокладываемых в Альпах, были прорыты крупнейшие тоннели: Сен-Готардский (1880), Симплон-ский (1905). Самым значительным из подводных тоннелей был семикилометровый Севернский тоннель в Англии (188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 же годы строились тоннели и в России: через Су-рамский горный кряж на Кавказе, Яблоновый хребет на Дальнем Востоке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лся подвижной состав на железных дорогах — резко возросли мощность, сила тяги, быстроходность, вес и размеры паровозов, грузоподъемность вагонов. С 1872 г. на железнодорожном транспорте введены автоматические тормоза, в 1876 г. разработана конструкция автоматической сцепки.</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XIX в. в Германии, России, США велись эксперименты по введению на железных дорогах электрической тяги. Первая линия электрического городского трамвая открылась в Германии в 1881 г. В России строительство трамвайных линий началось с 1892 г. В 90-е годы в ряде стран появились пригородные и междугородные электрические железные дороги. Однако против этого выступали активно железнодорожные, угольные, нефтяные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вался флот. С 60-х годов на морских судах стали применять поршневые паровые машины с многократным расширением пара. В 1894—1895 гг. были проведены первые опыты по замене поршневых двигателей паровыми турбинами. Стремились также к увеличению мощности и скорости морских и океанских паровых судов: пересечение Атлантического океана стало возможным теперь за семь—пять дней. Приступили к строительству судов с двигателями внутреннего сгорания — теплоходов. Первый теплоход — нефтеналивное судно «Вандал» было построено русскими конструкторами в 1903 г. В Западной Европе строительство теплоходов началось с 1912 г. Крупнейшим событием в развитии морского транспорта было сооружение в 1914 г. Панамского канала, имевшего не только экономическое, но и политическое и военное значение.</w:t>
      </w:r>
    </w:p>
    <w:p>
      <w:pPr>
        <w:pStyle w:val="Normal"/>
        <w:spacing w:lineRule="auto" w:line="360"/>
        <w:ind w:firstLine="709"/>
        <w:jc w:val="both"/>
        <w:rPr/>
      </w:pPr>
      <w:r>
        <w:rPr>
          <w:rFonts w:cs="Times New Roman" w:ascii="Times New Roman" w:hAnsi="Times New Roman"/>
          <w:color w:val="000000"/>
          <w:sz w:val="28"/>
          <w:szCs w:val="28"/>
          <w:lang w:val="en-US" w:eastAsia="en-US"/>
        </w:rPr>
        <w:t>Новый вид транспорта, родившийся в эпоху второй НТР, — автомобильный. Первые автомобили были сконструированы немецкими инженерами К. Бенцем и Г. Даймлером. Промышленное производство автомобилей началось с 90-х годов, причем в нескольких странах. Способствовало успеху автомобилей изобретение в 1895 г. ирландским инженером Дж. Дэнлопом резиновых шин. Высокие темпы развития автомобилестроения повлекли за собой строительство шоссейных доро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вид транспорта рубежа XIX и XX вв. — воздушный Он подразделяется на аппараты легче воздуха — дирижабли и тяжелее воздуха — самолеты (аэропланы). В 1896 г. немецкий конструктор Г. Зельферт применил для дирижаблей двигатель внутреннего сгорания, работавший на жидком топливе, что способствовало развитию дирижаблестроения во многих странах. Но решающую роль в развитии воздушного транспорта сыграли самоле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работку авиационных проблем и вопросов воздухоплавания огромный вклад внесли русские ученые и изобретатели основоположники современной гидро- и аэродинамики Д. И. Менделеев, Л. М. Поморцев, С.К. Джевецкий, К. Э. Циолковский и особенно Н. Е. Жуковский. Большая заслуга в освоении техники полетов принадлежит немецкому инженеру О. Лилиенталю.</w:t>
      </w:r>
    </w:p>
    <w:p>
      <w:pPr>
        <w:pStyle w:val="Normal"/>
        <w:spacing w:lineRule="auto" w:line="360"/>
        <w:ind w:firstLine="709"/>
        <w:jc w:val="both"/>
        <w:rPr/>
      </w:pPr>
      <w:r>
        <w:rPr>
          <w:rFonts w:cs="Times New Roman" w:ascii="Times New Roman" w:hAnsi="Times New Roman"/>
          <w:color w:val="000000"/>
          <w:sz w:val="28"/>
          <w:szCs w:val="28"/>
          <w:lang w:val="en-US" w:eastAsia="en-US"/>
        </w:rPr>
        <w:t>Первые опыты конструирования самолетов с паров двигателями осуществили А. Ф. Можайский (1882—1885, Россия), К. Адер (1890—1893, Франция) X. Максим (1892-1894, США). Широкое развитие авиации стало возможным после установления легких и компактных бензиновых двигателей. В 1903 г. в США братья У. и О. Райт совершили четыре полета самолете с двигателем внутреннего сгорания. Сначала самолету имели спортивное значение, потом их стали использовать военном деле, а затем — для перевозки пассажиров.</w:t>
      </w:r>
    </w:p>
    <w:p>
      <w:pPr>
        <w:pStyle w:val="Normal"/>
        <w:spacing w:lineRule="auto" w:line="360"/>
        <w:ind w:firstLine="709"/>
        <w:jc w:val="both"/>
        <w:rPr/>
      </w:pPr>
      <w:r>
        <w:rPr>
          <w:rFonts w:cs="Times New Roman" w:ascii="Times New Roman" w:hAnsi="Times New Roman"/>
          <w:color w:val="000000"/>
          <w:sz w:val="28"/>
          <w:szCs w:val="28"/>
          <w:lang w:val="en-US" w:eastAsia="en-US"/>
        </w:rPr>
        <w:t>Для второй НТР характерно проникновение и организация химических методов обработки сырья практически во все отрасли производства. В таких отраслях, как машиностроение, электротехническое производство, текстильная промышленность, стала широко использоваться химия синтетических волокон — пластических масс, изоляционных материалов, искусственного волокна и пр. Американским химиком Дж. Хайеттом в 1869 г. был получен целлулолид. В 1906 г. Л. Бакеланд произвел бакелит, затем были лучены карболит и другие пластические массы. Разраб французским инженером Г. Шардоне в 1884 г. метода изготовления искусственного волокна стала основой для произвол нитрошелка, а с 1903 г. — искусственного шелка и вискозы.</w:t>
      </w:r>
    </w:p>
    <w:p>
      <w:pPr>
        <w:pStyle w:val="Normal"/>
        <w:spacing w:lineRule="auto" w:line="360"/>
        <w:ind w:firstLine="709"/>
        <w:jc w:val="both"/>
        <w:rPr/>
      </w:pPr>
      <w:r>
        <w:rPr>
          <w:rFonts w:cs="Times New Roman" w:ascii="Times New Roman" w:hAnsi="Times New Roman"/>
          <w:color w:val="000000"/>
          <w:sz w:val="28"/>
          <w:szCs w:val="28"/>
          <w:lang w:val="en-US" w:eastAsia="en-US"/>
        </w:rPr>
        <w:t>В 1899—1900 гг. труды русского ученого И. Л. Конд позволили получить синтетический каучук из углеводов. Предложены методЬ1 изготовления аммиака, служащего исходным веществом для азотной кислоты, и других азотных соединений, необходимых в производстве красителей, удобрений и взрывчатых веществ. Лучшим методом оказался метод немецких ученых Ф. Габера и К. Боша.</w:t>
      </w:r>
    </w:p>
    <w:p>
      <w:pPr>
        <w:pStyle w:val="Normal"/>
        <w:spacing w:lineRule="auto" w:line="360"/>
        <w:ind w:firstLine="709"/>
        <w:jc w:val="both"/>
        <w:rPr/>
      </w:pPr>
      <w:r>
        <w:rPr>
          <w:rFonts w:cs="Times New Roman" w:ascii="Times New Roman" w:hAnsi="Times New Roman"/>
          <w:color w:val="000000"/>
          <w:sz w:val="28"/>
          <w:szCs w:val="28"/>
          <w:lang w:val="en-US" w:eastAsia="en-US"/>
        </w:rPr>
        <w:t>Достижением второй НТР является крекинг-процесс — метод разложения нефти при высоких давлениях и температурах. Он позволял обеспечить повышенный выход бензина, поскольку резко возросла потребность в легком жидком топливе. Основы методы были заложены Д. И. Менделеевым, развиты русскими учеными и инженерами, в частности В. Г. Шуховым. Подобные изыскания проводились и в США, где в 1916 г. этот процесс был освоен в промышленном производстве.</w:t>
      </w:r>
    </w:p>
    <w:p>
      <w:pPr>
        <w:pStyle w:val="Normal"/>
        <w:spacing w:lineRule="auto" w:line="360"/>
        <w:ind w:firstLine="709"/>
        <w:jc w:val="both"/>
        <w:rPr/>
      </w:pPr>
      <w:r>
        <w:rPr>
          <w:rFonts w:cs="Times New Roman" w:ascii="Times New Roman" w:hAnsi="Times New Roman"/>
          <w:color w:val="000000"/>
          <w:sz w:val="28"/>
          <w:szCs w:val="28"/>
          <w:lang w:val="en-US" w:eastAsia="en-US"/>
        </w:rPr>
        <w:t>Перед Первой мировой войной был получен синтетический бензин. Еще в 1903—1904 гг. русские химики школы А. Е. Фаворского открыли способ производства жидкого горючего из твердого топлива, однако это крупнейшее достижение русской технической мысли не было использовано. Промышленный метод изготовления легкого горючего из угля осуществил немецкий инженер Ф. Бергиус, что имело важное экономическое и военное значение для Германии, не располагавшей естественными нефтяными ресурс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ТР внесла много нового для усовершенствования технической сферы легкой, полиграфической и других отраслей промышленности. Это автоматический ткацкий станок, автомат для производства бутылок, механический наборный станок и т. д.</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XIX в. производство стандартизированных изделий создало предпосылки для разработки поточной системы. Система массового поточного производства требует рациональной организации труда, обрабатывающие машины и рабочие места располагаются по ходу технологического процесса. Процесс изготовления расчленяется на большое количество простых операций и совершается безостановочно, непрерывно. Первоначально такая система была введена в консервном, спичечном производстве, а затем распространилась на многие отрасли промышленности. Особенно важную роль она сыграла в автомобилестроении. Это объяснялось, с одной стороны, необходимостью быстрого увеличения производства автомобилей из-за резкого повышения спроса на них, а с другой стороны, особенностями автомобильного производства, построенного на принципах взаимозаменяемости и нормализации (стандартизации) деталей и узлов. На автомобильных заводах Г. Форда в США поточно-массовое производство впервые приобрело законченную форму (с применением конвейеров). В 1914 г. скорость сборки одного автомобиля была доведена до полутора ча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поточного производства изменило характер заводского оборудования в машиностроении. Стали вводиться специализированные станки для изготовления деталей — винтов, шайб, гаек, болтов и т. д. В текстильной промышленности в 1890 г. появился автоматический ткацкий станок английского конструктора Дж. Нортро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ми были НТР успехи военной техники. Основные направления ее развития включа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зацию стрелкового оружия. На вооружение были приняты станковые пулеметы американского инженера. X. Максима (1883), тяжелые пулеметы Максима и Гочкиса, легкие пулеметы Льюиса. Было создано несколько типов автоматических винтов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зацию артиллерии. Перед Первой мировой войной и в ходе ее были сконструированы новые скорострельные орудия — полуавтоматические и автоматические. Дистанция обстрела увеличилась с 16—18 км до 120 км. (например, уникальная немецкая пушка «Большая Берта»). Был введен ряд тягачей с двигателями внутреннего сгорания для передвижения тяжелой артиллерии. Появилась зенитная артиллерия для борьбы с налетами вражеской авиации. Были созданы танки и бронеавтомобили, вооруженные пулеметами и орудиями небольшого калиб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взрывчатых веществ. Их выпуск возрос в колоссальных размерах. Были осуществлены новые изобретения (бездымный порох), развито производство связанного азота из воздуха (сырья для получения взрывчатых веществ). Применение отравляющих веществ в ходе Первой мировой войны потребовало средств защиты от них — в 1915 г. русским инженером Н. Д. Зелинским был разработан угольный противогаз. Началось строительство газоубежищ;</w:t>
      </w:r>
    </w:p>
    <w:p>
      <w:pPr>
        <w:pStyle w:val="Normal"/>
        <w:spacing w:lineRule="auto" w:line="360"/>
        <w:ind w:firstLine="709"/>
        <w:jc w:val="both"/>
        <w:rPr/>
      </w:pPr>
      <w:r>
        <w:rPr>
          <w:rFonts w:cs="Times New Roman" w:ascii="Times New Roman" w:hAnsi="Times New Roman"/>
          <w:color w:val="000000"/>
          <w:sz w:val="28"/>
          <w:szCs w:val="28"/>
          <w:lang w:val="en-US" w:eastAsia="en-US"/>
        </w:rPr>
        <w:t>широкое использование средств воздухоплавания и авиации. Самолеты выполняли функции не только военной разведки, но и истребителей С лета 1915 г. самолеты стали вооружать пулеметами. Скорость самолетов-истребителей была доведена до 190—220 км в час. Появились самолеты-бомбардировщики. Еще до войны (в 1913 г.) авиаконструктор И. Сикорский построил в России первый четырехмоторный самолет «Русский витязь». В ходе войны воюющие страны усовершенствовали бомбардировочную авиа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крупных надводных кораблей — броненосцев, дредноутов. Стало реальностью подводное плавание. В последние годы XIX в. подводные лодки строили в различных странах. В надводном положении они приводились в движение двигателями внутреннего сгорания, а в подводном — электродвигателями. Особенно большое внимание строительству подводных лодок уделяла Германия, наладившая их производство к началу Первой мировой вой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важнейших изобретений этого времени – швейная машина Зингера, ротационная типографская машина, телеграф Морзе, револьверный, шлифовальный, фрезерный станок, косилка Маккормика, комбинированная молотилка-веялка Хейрем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Структурные изменения в промышленност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равнительно короткое (с начала XIX века) время утверждения машинного производства были достигнуты более ощутимые результаты в экономическом прогрессе общества, чем за всю его предшествующую истор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зм потребностей, являющихся могущественным двигателем развития производства в сочетании со стремлением капитала к росту прибылей, а значит, к освоению новых технологических принципов, в огромной степени ускорил прогресс производства, вызвал к жизни целую серию технических переворотов.</w:t>
      </w:r>
    </w:p>
    <w:p>
      <w:pPr>
        <w:pStyle w:val="Normal"/>
        <w:spacing w:lineRule="auto" w:line="360"/>
        <w:ind w:firstLine="709"/>
        <w:jc w:val="both"/>
        <w:rPr/>
      </w:pPr>
      <w:r>
        <w:rPr>
          <w:rFonts w:cs="Times New Roman" w:ascii="Times New Roman" w:hAnsi="Times New Roman"/>
          <w:color w:val="000000"/>
          <w:sz w:val="28"/>
          <w:szCs w:val="28"/>
          <w:lang w:val="en-US" w:eastAsia="en-US"/>
        </w:rPr>
        <w:t>Бурное развитие науки, начиная с конца XIX века, привело к значительному числу открытий принципиального характера, положивших начало новым направлениям научно-технического прогресса. Это — быстрое развитие и практическое использование электрической энергии (электродвигателей, трехфазных линий передачи электроэнергии); создание двигателя внутреннего сгорания; бурный рост химической и нефтехимической промышленности на базе широкого использования нефти как топлива и сырья; внедрение новых технологий в металлургии. Прогресс науки, техники и производства усилил взаимопроникновение, интеграцию науки и техники различных направ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промышленности за два последних столетия привело к кардинальным изменениям в условиях и образе жизни всего человечества. Благодаря внедрению достижений научно-технического прогресса масштабы выпуска продукции в абсолютном выражении во всех отраслях промышленности мира продолжают увеличиватьс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XIX—начале XX вв. произошли структурные изменения в промышл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ными изменениями в хозяйствах отдельных стран: создании большого машинного производства, преимущественно тяжелой промышленности над легкой, предоставление преимущества промышленности над сельским хозяй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никают новые отрасли промышленности, модернизируются старые;</w:t>
      </w:r>
    </w:p>
    <w:p>
      <w:pPr>
        <w:pStyle w:val="Normal"/>
        <w:spacing w:lineRule="auto" w:line="360"/>
        <w:ind w:firstLine="709"/>
        <w:jc w:val="both"/>
        <w:rPr/>
      </w:pPr>
      <w:r>
        <w:rPr>
          <w:rFonts w:cs="Times New Roman" w:ascii="Times New Roman" w:hAnsi="Times New Roman"/>
          <w:color w:val="000000"/>
          <w:sz w:val="28"/>
          <w:szCs w:val="28"/>
          <w:lang w:val="en-US" w:eastAsia="en-US"/>
        </w:rPr>
        <w:t>- увеличивается часть предприятий в производстве валового национального продукта (ВНП) и национального дох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исходит концентрация производства - возникают монополистические объедин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вершается формирование мирового рынка в конце ХІХ - в начале ХХ с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глубляется неравномерность в развитии отдельных стр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остряются межгосударственные противоречия.</w:t>
      </w:r>
    </w:p>
    <w:p>
      <w:pPr>
        <w:pStyle w:val="Normal"/>
        <w:spacing w:lineRule="auto" w:line="360"/>
        <w:ind w:firstLine="709"/>
        <w:jc w:val="both"/>
        <w:rPr/>
      </w:pPr>
      <w:r>
        <w:rPr>
          <w:rFonts w:cs="Times New Roman" w:ascii="Times New Roman" w:hAnsi="Times New Roman"/>
          <w:color w:val="000000"/>
          <w:sz w:val="28"/>
          <w:szCs w:val="28"/>
          <w:lang w:val="en-US" w:eastAsia="en-US"/>
        </w:rPr>
        <w:t>Ведущими отраслями стали в конце ХІХ - началаХХ ст.: производство электроэнергии, продукции органической и неорганической химии, добывающей, металлургической, машиностроительной, транспортной промышленности.</w:t>
      </w:r>
    </w:p>
    <w:p>
      <w:pPr>
        <w:pStyle w:val="Normal"/>
        <w:spacing w:lineRule="auto" w:line="360"/>
        <w:ind w:firstLine="709"/>
        <w:jc w:val="both"/>
        <w:rPr/>
      </w:pPr>
      <w:r>
        <w:rPr>
          <w:rFonts w:cs="Times New Roman" w:ascii="Times New Roman" w:hAnsi="Times New Roman"/>
          <w:color w:val="000000"/>
          <w:sz w:val="28"/>
          <w:szCs w:val="28"/>
          <w:lang w:val="en-US" w:eastAsia="en-US"/>
        </w:rPr>
        <w:t>Развивались новые отрасли: сталеварная нефтедобывающая, нефтеперерабатывающая, электротехническая, алюминиевая, автомобильн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ее место в организации и управлении производством принадлежало обществам акционерной, коллективной собственности. Рост банковского и промышленного капитала обусловил формирование финансовой олигархии. Капитализм свободной конкуренции перерос в монополистический капитализ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Влияние научно-технической революции на мировую экономику</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убежу XIX—XX вв. кардинально изменились основы научного мышления; переживает расцвет естествознание, идет создание единой системы наук. Этому способствовало открытие электрона и радиоактив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ошла новая научная революция, начавшаяся в физике и охватившая все основные отрасли науки. Ее представляют М. Планк, создавший квантовую теорию, и А. Эйнштейн, создавший теорию относительности, ознаменовавшие прорыв в область микромира.</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ХIХ—начале XX вв. связь науки с производством приобрела более прочный и систематический характер; устанавливается тесная взаимосвязь науки с техникой, обусловливающая постепенное превращение науки в непосредственную производительную силу общества. Если до конца ХIХ в. наука оставалась «малой» (в этой сфере было занято небольшое число людей то на рубеже XX в. способ организации науки изменился — возникли крупные научные институты, лаборатории, оснащенные мощной технической базой. «Малая» наука превращается в «большую» — численность занятых в этой сфере увеличилась, возникли специальные звенья научно-исследовательской деятельности, задачей которых стало скорейшее доведение теоретических решений до технического воплощения, в их числе — опытно-конструкторские разработки, производственные исследования, технологические, опытно-экспериментальные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еволюционных преобразований в области науки охватил затем технику и технологию.</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вая мировая война вызвала огромное развитие военной техники. Таким образом вторая научно-техническая революция охватила различные сферы промышленного производства. Превзошла она предыдущую эпоху по темпам технического прогресса. В начале XIX в. порядок изобретений исчислялся двузначным числом, В эпоху второй НТР — четырехзначным, т. е. тысячами. Наибольшее число изобретений запатентовано американцем Т. Эдисоном (более 1000).</w:t>
      </w:r>
    </w:p>
    <w:p>
      <w:pPr>
        <w:pStyle w:val="Normal"/>
        <w:spacing w:lineRule="auto" w:line="360"/>
        <w:ind w:firstLine="709"/>
        <w:jc w:val="both"/>
        <w:rPr/>
      </w:pPr>
      <w:r>
        <w:rPr>
          <w:rFonts w:cs="Times New Roman" w:ascii="Times New Roman" w:hAnsi="Times New Roman"/>
          <w:color w:val="000000"/>
          <w:sz w:val="28"/>
          <w:szCs w:val="28"/>
          <w:lang w:val="en-US" w:eastAsia="en-US"/>
        </w:rPr>
        <w:t>По своему характеру вторая НТР отличалась от промышленного переворота XVIII—XIX вв. Если промышленный перс-ворот привел к становлению машинной индустрии и изменению социальной структуры общества (формированию двух новых классов — буржуазии и рабочего класса) и утверждению господства буржуазии, то вторая НТР не затронула тип производства и общественную структуру и характер социально-экономических отношений. Ее результаты — изменения в технике и технологии производства, реконструкция машинной индустрии, превращение науки из малой в большую. Поэтому ее называют не промышленной революцией, а научно-техничес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ТР привела к появлению многих новых отраслей промышленного производства, которых история не знала. Это электротехническая, химическая, нефтедобывающая, нефтеперерабатывающая и нефтехимическая, автомобильная промышленность самолетостроение, производство портландцемента и железобетона и др.</w:t>
        <w:tab/>
      </w:r>
    </w:p>
    <w:p>
      <w:pPr>
        <w:pStyle w:val="Normal"/>
        <w:spacing w:lineRule="auto" w:line="360"/>
        <w:ind w:firstLine="709"/>
        <w:jc w:val="both"/>
        <w:rPr/>
      </w:pPr>
      <w:r>
        <w:rPr>
          <w:rFonts w:cs="Times New Roman" w:ascii="Times New Roman" w:hAnsi="Times New Roman"/>
          <w:color w:val="000000"/>
          <w:sz w:val="28"/>
          <w:szCs w:val="28"/>
          <w:lang w:val="en-US" w:eastAsia="en-US"/>
        </w:rPr>
        <w:t>Происходила не только диверсификация отраслей, но и подотраслей. Это можно видеть на структуре, например, машиностроения. В полную силу заявило о себе транспортное машиностроение (производство локомотивов, автомобилей, самолетов, речных и морских судов, трамваев и др.). В эти годы наиболее динамично развивалась такая отрасль машиностроения, как автомобильная. Первые автомобили с бензиновым двигателем начали создавать в Германии К. Бенц и Г. Даймлер (ноябрь 1886 г.). но вскоре у них уже появились зарубежные конкуренты. Если первый автомобиль на заводе Г. Форда в США был выпущен в 1892 г., то уже к началу XX столетия это предприятие производило в год 4 тыс. автомобилей.</w:t>
      </w:r>
    </w:p>
    <w:p>
      <w:pPr>
        <w:pStyle w:val="Normal"/>
        <w:spacing w:lineRule="auto" w:line="360"/>
        <w:ind w:firstLine="709"/>
        <w:jc w:val="both"/>
        <w:rPr/>
      </w:pPr>
      <w:r>
        <w:rPr>
          <w:rFonts w:cs="Times New Roman" w:ascii="Times New Roman" w:hAnsi="Times New Roman"/>
          <w:color w:val="000000"/>
          <w:sz w:val="28"/>
          <w:szCs w:val="28"/>
          <w:lang w:val="en-US" w:eastAsia="en-US"/>
        </w:rPr>
        <w:t>Бурное развитие новых отраслей машиностроения вызвало изменение структуры черной металлургии — повысился спрос на сталь и темпы ее выплавки значительно превзошли прирост производства чугуна.</w:t>
      </w:r>
    </w:p>
    <w:p>
      <w:pPr>
        <w:pStyle w:val="Normal"/>
        <w:spacing w:lineRule="auto" w:line="360"/>
        <w:ind w:firstLine="709"/>
        <w:jc w:val="both"/>
        <w:rPr/>
      </w:pPr>
      <w:r>
        <w:rPr>
          <w:rFonts w:cs="Times New Roman" w:ascii="Times New Roman" w:hAnsi="Times New Roman"/>
          <w:color w:val="000000"/>
          <w:sz w:val="28"/>
          <w:szCs w:val="28"/>
          <w:lang w:val="en-US" w:eastAsia="en-US"/>
        </w:rPr>
        <w:t>Технические сдвиги конца XIX—начала XX вв. и опережающее развитие новых отраслей предопределили изменение структуры мирового промышленного производства. Если ДО начала второй НТР в общем объеме выпускаемой продукт-преобладала доля отраслей группы «Б» (производство предметов потребления), то в результате второй НТР повысился удельный вес отраслей группы «А» (производство средств производства, отраслей тяжелой промышленности). Это привело тому, что усилилась концентрация производства, стали преобладать крупные предприятия. В свою очередь крупное производство нуждалось в крупных капитальных вложениях и вызывало необходимость объединения частных капиталов, которое осуществлялось образованием акционерных обществ. Завершением этой цепочки изменений стало создание, образование монополистических союзов, т.е. монополий как в области производства, так и в области капиталов (финансовых источ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результате произошедших изменений в технике и технологии производства и развитии производительных сил, вызванных второй НТР, были созданы материальные предпосылки для образования монополий и перехода капитализма от промышленной стадии и свободной конкуренции к монополистической стадии. Способствовали процессу монополизации и экономические кризисы, регулярно происходившие в конце XIX в., а также начале XX в. (1873,1883,1893, 1901— 1902 и др.). Поскольку в ходе кризисов гибли прежде всего мелкие и средние предприятия, то это способствовало концентрации и централизации производства и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я как форма организации производства и капитала в конце XIX—начале XX вв. заняла господствующие позиции в социально-экономической жизни ведущих стран мира, хотя степень концентрации и монополизации по странам была неодинаковой; были различными преобладающие формы монополий. В результате второй НТР вместо индивидуальной формы собственности основной становится акционерная, в сельском хозяйстве — фермерская; развивается кооперативная, а также муниципальн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историческом этапе ведущее место в мире по промышленному развитию занимают молодые капиталистические страны — США и Германия, значительно продвигается Япония, тогда как бывшие лидеры — Англия и Франция отстают. Центр мирового экономического развития при переходе к монополистической стадии капитализма перемещается из Европы в Северную Америку. Первой державой мира по экономическому развитию стали Соединенные Штаты Америки.</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ное развитие науки, начиная с конца XIX века, привело к значительному числу открытий принципиального характера, положивших начало новым направлениям научно-технического прогресса.</w:t>
      </w:r>
    </w:p>
    <w:p>
      <w:pPr>
        <w:pStyle w:val="Normal"/>
        <w:spacing w:lineRule="auto" w:line="360"/>
        <w:ind w:firstLine="709"/>
        <w:jc w:val="both"/>
        <w:rPr/>
      </w:pPr>
      <w:r>
        <w:rPr>
          <w:rFonts w:cs="Times New Roman" w:ascii="Times New Roman" w:hAnsi="Times New Roman"/>
          <w:color w:val="000000"/>
          <w:sz w:val="28"/>
          <w:szCs w:val="28"/>
          <w:lang w:val="en-US" w:eastAsia="en-US"/>
        </w:rPr>
        <w:t>В 1867 г. в Германии В. Сименс изобрел электромагнитный генератор с самовозбуждением, которым при помощи вращения проводника в магнитном поле можно получать и вырабатывать электрический ток. В 70-е гг. была изобретена динамо-машина, которую можно было использовать не только как генератор электроэнергии, но и как двигатель, превращающий электрическую энергию в механическую. В 1883 г. Т. Эдисон (США) создал первый современный генератор. В 1891 г. Эдисоном создан трансформатор. Самым удачным изобретением стала многоступенчатая паровая турбина английского инженера Ч. Парсонса (1884)</w:t>
      </w:r>
    </w:p>
    <w:p>
      <w:pPr>
        <w:pStyle w:val="Normal"/>
        <w:spacing w:lineRule="auto" w:line="360"/>
        <w:ind w:firstLine="709"/>
        <w:jc w:val="both"/>
        <w:rPr/>
      </w:pPr>
      <w:r>
        <w:rPr>
          <w:rFonts w:cs="Times New Roman" w:ascii="Times New Roman" w:hAnsi="Times New Roman"/>
          <w:color w:val="000000"/>
          <w:sz w:val="28"/>
          <w:szCs w:val="28"/>
          <w:lang w:val="en-US" w:eastAsia="en-US"/>
        </w:rPr>
        <w:t>Особенное значение получили двигатели внутреннего сгорания. Модели таких двигателей, работавших на жидком горючем (бензине), создали в середине 80-х годов немецкие инженеры Даймлер и К. Бенц. Эти двигатели использовались моторным безрельсовым транспортом. В 1896—1987 гг. немецкий инженер Р. Дизель изобрел двигатель внутреннего сгорания с большим коэффициентом полезного действ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обретение лампы накаливания принадлежит русским ученым: А.Н. Лодыгину (лампа накаливания с угольным стерженьком в стеклянной колб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етатель телефона — американец А. Г. Белл, получивший первый патент в 1876 г Одно из важнейших достижений второй НТР — изобретение радио</w:t>
      </w:r>
    </w:p>
    <w:p>
      <w:pPr>
        <w:pStyle w:val="Normal"/>
        <w:spacing w:lineRule="auto" w:line="360"/>
        <w:ind w:firstLine="709"/>
        <w:jc w:val="both"/>
        <w:rPr/>
      </w:pPr>
      <w:r>
        <w:rPr>
          <w:rFonts w:cs="Times New Roman" w:ascii="Times New Roman" w:hAnsi="Times New Roman"/>
          <w:color w:val="000000"/>
          <w:sz w:val="28"/>
          <w:szCs w:val="28"/>
          <w:lang w:val="en-US" w:eastAsia="en-US"/>
        </w:rPr>
        <w:t>В начале XX в. родилась еще одна отрасль электротехники -электроника. В металлургии вводились технические новшества, техника металлургии достигла огромных успехов.</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Характерно проникновение и организация химических методов обработки сырья практически во все отрасли производств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Первой мировой войной был получен синтетический бенз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важнейших изобретений этого времени – швейная машина Зингера, ротационная типографская машина, телеграф Морзе, револьверный, шлифовальный, фрезерный станок, косилка Маккормика, комбинированная молотилка-веялка Хейрема.</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XIX—начале XX вв. произошли структурные изменения в промышл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ными изменениями в хозяйствах отдельных стран: создании большого машинного производства, преимущественно тяжелой промышленности над легкой, предоставление преимущества промышленности над сельским хозяй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никают новые отрасли промышленности, модернизируются стар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еличивается часть предприятий в производстве валового национального продукта (ВНП) и национального дох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исходит концентрация производства - возникают монополистические объедин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вершается формирование мирового рынка в конце ХІХ - в начале ХХ с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глубляется неравномерность в развитии отдельных стр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остряются межгосударственные противореч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ТР привела к появлению многих новых отраслей промышленного производства, которых история не знала. Это электротехническая, химическая, нефтедобывающая, нефтеперерабатывающая и нефтехимическая, автомобильная промышленность самолетостроение, производство портландцемента и железобетона и др.</w:t>
        <w:tab/>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1. Курс экономики: Учебник. – 3-е изд., доп. / Под ред. Б.А. Райзберга: – М.: ИНФРА – М., 2001. – 716 с.</w:t>
      </w:r>
    </w:p>
    <w:p>
      <w:pPr>
        <w:pStyle w:val="3"/>
        <w:spacing w:lineRule="auto" w:line="360"/>
        <w:ind w:left="0" w:hanging="0"/>
        <w:jc w:val="both"/>
        <w:rPr/>
      </w:pPr>
      <w:r>
        <w:rPr>
          <w:rFonts w:cs="Times New Roman" w:ascii="Times New Roman" w:hAnsi="Times New Roman"/>
          <w:color w:val="000000"/>
          <w:sz w:val="28"/>
          <w:szCs w:val="28"/>
          <w:lang w:val="en-US" w:eastAsia="en-US"/>
        </w:rPr>
        <w:t>2. Курс экономической теории: Учебн. пособие /Под ред. проф. М.Н. Чепурина, проф. Е.А. Киселевой. — М.: Изд. “АСА”, 1996. — 624 с.</w:t>
      </w:r>
    </w:p>
    <w:p>
      <w:pPr>
        <w:pStyle w:val="3"/>
        <w:spacing w:lineRule="auto" w:line="360"/>
        <w:ind w:left="0" w:hanging="0"/>
        <w:jc w:val="both"/>
        <w:rPr/>
      </w:pPr>
      <w:r>
        <w:rPr>
          <w:rFonts w:cs="Times New Roman" w:ascii="Times New Roman" w:hAnsi="Times New Roman"/>
          <w:color w:val="000000"/>
          <w:sz w:val="28"/>
          <w:szCs w:val="28"/>
          <w:lang w:val="en-US" w:eastAsia="en-US"/>
        </w:rPr>
        <w:t>3. История мировой экономики: Учебник для вузов/ Под ред. Г.Б. Поляка, А.Н. Марковой. – М.:ЮНИТИ, 1999. –727с</w:t>
      </w:r>
    </w:p>
    <w:p>
      <w:pPr>
        <w:pStyle w:val="3"/>
        <w:spacing w:lineRule="auto" w:line="360"/>
        <w:ind w:left="0" w:hanging="0"/>
        <w:jc w:val="both"/>
        <w:rPr/>
      </w:pPr>
      <w:r>
        <w:rPr>
          <w:rFonts w:cs="Times New Roman" w:ascii="Times New Roman" w:hAnsi="Times New Roman"/>
          <w:color w:val="000000"/>
          <w:sz w:val="28"/>
          <w:szCs w:val="28"/>
          <w:lang w:val="en-US" w:eastAsia="en-US"/>
        </w:rPr>
        <w:t>4. Основи економічної теорії: політекономічний аспект. Підручник. /Г.Н.Климко, В.П.Нестеренко. – К., Вища школа, 1997.</w:t>
      </w:r>
    </w:p>
    <w:p>
      <w:pPr>
        <w:pStyle w:val="3"/>
        <w:spacing w:lineRule="auto" w:line="360"/>
        <w:ind w:left="0" w:hanging="0"/>
        <w:jc w:val="both"/>
        <w:rPr/>
      </w:pPr>
      <w:r>
        <w:rPr>
          <w:rFonts w:cs="Times New Roman" w:ascii="Times New Roman" w:hAnsi="Times New Roman"/>
          <w:color w:val="000000"/>
          <w:sz w:val="28"/>
          <w:szCs w:val="28"/>
          <w:lang w:val="en-US" w:eastAsia="en-US"/>
        </w:rPr>
        <w:t>5. Мамедов О.Ю. Современная економика. – Ростов н/Д.: «Феникс», 1998.-267с.</w:t>
      </w:r>
    </w:p>
    <w:p>
      <w:pPr>
        <w:pStyle w:val="3"/>
        <w:spacing w:lineRule="auto" w:line="360"/>
        <w:ind w:left="0" w:hanging="0"/>
        <w:jc w:val="both"/>
        <w:rPr/>
      </w:pPr>
      <w:r>
        <w:rPr>
          <w:rFonts w:cs="Times New Roman" w:ascii="Times New Roman" w:hAnsi="Times New Roman"/>
          <w:color w:val="000000"/>
          <w:sz w:val="28"/>
          <w:szCs w:val="28"/>
          <w:lang w:val="en-US" w:eastAsia="en-US"/>
        </w:rPr>
        <w:t>6. Экономическая история: Учебное пособие/ В.Г. Сарычев, А.А. Успенский, В.Т. Чунтулов- М., Высшая школа, 1985 г.-237 –239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3">
    <w:name w:val="Список 3"/>
    <w:basedOn w:val="Normal"/>
    <w:qFormat/>
    <w:pPr>
      <w:widowControl/>
      <w:autoSpaceDE w:val="true"/>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9:00Z</dcterms:created>
  <dc:creator>ANASTASIA</dc:creator>
  <dc:description/>
  <cp:keywords/>
  <dc:language>en-US</dc:language>
  <cp:lastModifiedBy>Mage</cp:lastModifiedBy>
  <dcterms:modified xsi:type="dcterms:W3CDTF">2011-10-04T08:39:00Z</dcterms:modified>
  <cp:revision>2</cp:revision>
  <dc:subject/>
  <dc:title>ПЛАН</dc:title>
</cp:coreProperties>
</file>