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ГТЭ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еферат на тему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Натуральное производство и его место в историческом обществ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Выполнил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туральное производство и его место в историческом развитии обще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уральное производство — это тип хозяйства, в кото</w:t>
        <w:softHyphen/>
        <w:t>ром производство направлено непосредственно на удовлет</w:t>
        <w:softHyphen/>
        <w:t>ворение собственных потребностей производства. Натураль</w:t>
        <w:softHyphen/>
        <w:t>ное хозяйство противоположно товарному, производящему продукты для продажи. В условиях натурального хозяйства проявляются следующие характерные черты эконом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дукт не принимает товарной фор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дукт представляет фонд жизненных средств для самого производител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редства производства и предметы потребления ис</w:t>
        <w:softHyphen/>
        <w:t>пользуются для текущего потребления и запа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й основой натурального производства яв</w:t>
        <w:softHyphen/>
        <w:t>ляется сельское хозяйство (прежде всего земледелие) и до</w:t>
        <w:softHyphen/>
        <w:t>машняя промышленнос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яя промышленность представляет производство в крестьянском хозяйстве готовых продуктов, предназначен</w:t>
        <w:softHyphen/>
        <w:t>ных для личного потребления. Изготовляются они из сырья, которое добывается в этом же хозяйстве. Домашние про</w:t>
        <w:softHyphen/>
        <w:t>мыслы представляют необходимую принадлежность нату</w:t>
        <w:softHyphen/>
        <w:t>рального хозяйства. Домашняя промышленность возникла в эпоху первобытного строя, у большинства народов на ста</w:t>
        <w:softHyphen/>
        <w:t>дии неолита, когда формировались отрасли земледелия и ското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нними и универсальными видами домашней промышленности были: обработка шкур и выделка кожи, обработка дерева и древесной коры, изготовление войлока, плетение веревок, корзин, сетей, гончарное производство и друг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яя промышленность была составной частью эко</w:t>
        <w:softHyphen/>
        <w:t>номики докапиталистических способов производства, осо</w:t>
        <w:softHyphen/>
        <w:t>бенно феодального. Промышленности как самостоятельной формы производства еще не существовало и продукция ее не появлялась на рынке. За пределы крестьянского хозяй</w:t>
        <w:softHyphen/>
        <w:t>ства изделия домашней промышленности поступали только в виде оброка землевладельц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поху развитого феодализма домашняя промышлен</w:t>
        <w:softHyphen/>
        <w:t>ность постепенно перерастала в ремесло. Однако нигде не была им полностью вытеснена. Домашняя промышленность всегда сохраняется там, где есть крестьянское хозяйство. А в настоящее время домашняя промышленность сохраняет</w:t>
        <w:softHyphen/>
        <w:t>ся в развивающихся стра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есло — это мелкое производство, основанное на лич</w:t>
        <w:softHyphen/>
        <w:t>ном труде производителя и ручном инструменте. Это пер</w:t>
        <w:softHyphen/>
        <w:t>вая в истории форма промышленности, отделившаяся от на</w:t>
        <w:softHyphen/>
        <w:t>турального земледелия. Ремесло было типичным для дока</w:t>
        <w:softHyphen/>
        <w:t>питалистических способов производства, особенно для фео</w:t>
        <w:softHyphen/>
        <w:t>дализма. Ремесло представляло производство изделий по за</w:t>
        <w:softHyphen/>
        <w:t>казу потребителя. Труд или продукт труда ремесленника оплачивался либо деньгами, либо на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есленная промышленность прогрессировала очень медленно. В период раннего феодализма ремесло в основ</w:t>
        <w:softHyphen/>
        <w:t>ном было деревенским. В период развитого феодализма оно продолжало дополнять крестьянское хозяйство, но концен</w:t>
        <w:softHyphen/>
        <w:t>трировалось главным образом в городах. Городской ремес</w:t>
        <w:softHyphen/>
        <w:t>ленник еще долгое время оставался в значительной степени крестьянином, имел небольшой участок, скот, птиц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цвет городского ремесла 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) был тесно свя</w:t>
        <w:softHyphen/>
        <w:t>зан с переходом от натуральной ренты к денежной и осво</w:t>
        <w:softHyphen/>
        <w:t>бождением городов от власти феодалов в результате «ком</w:t>
        <w:softHyphen/>
        <w:t>мунальных революций» (освободительное движение горо</w:t>
        <w:softHyphen/>
        <w:t>жан против сеньориального режима). В Западной Европе по</w:t>
        <w:softHyphen/>
        <w:t>лучила распространение цеховая организация ремес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и представляли собой замкнутые узкопрофессио</w:t>
        <w:softHyphen/>
        <w:t>нальные объединения ремесленников. В них устанавлива</w:t>
        <w:softHyphen/>
        <w:t>лась система соподчинения мастеров — подмастерьев — уче</w:t>
        <w:softHyphen/>
        <w:t>ников. Она была подобна иерархии сельского населения. С развитием капитализма ремесло было вытеснено ману</w:t>
        <w:softHyphen/>
        <w:t>фактурой и фабричной промышленностью. В развитых ка</w:t>
        <w:softHyphen/>
        <w:t>питалистических странах ремесло сохранилось главным об</w:t>
        <w:softHyphen/>
        <w:t>разом в отраслях, обслуживающих индивидуальные нужды потребителей или производство дорогих художественных издел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ремесла кустарное производство представ</w:t>
        <w:softHyphen/>
        <w:t>ляло собой мелкотоварное производство на неизвестный ры</w:t>
        <w:softHyphen/>
        <w:t>нок. В кустарном производстве применялся ручной труд, ис</w:t>
        <w:softHyphen/>
        <w:t>пользовались примитивные, веками не изменявшиеся ин</w:t>
        <w:softHyphen/>
        <w:t>струменты. \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азе ручного производства прогресс техники мог осу</w:t>
        <w:softHyphen/>
        <w:t>ществиться только в форме по товарного и по детального разделения труда. Система по товарного разделения труда между кустарями выражалась в специализации отдельных сел и целых районов на производстве одного какого-то изде</w:t>
        <w:softHyphen/>
        <w:t>лия. При по детальном разделении труда производство одно</w:t>
        <w:softHyphen/>
        <w:t>го продукта расчленялось на несколько операций и на каж</w:t>
        <w:softHyphen/>
        <w:t>дой из них специализировались целые семьи, а иногда даже улицы, села. Среди детальщиков-кустарей было много вир</w:t>
        <w:softHyphen/>
        <w:t>туозов. Однако массовым результатом применения этой сис</w:t>
        <w:softHyphen/>
        <w:t>темы было истощение физических и умственных сил рабо</w:t>
        <w:softHyphen/>
        <w:t>ч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кустарной промышленности вызвало диффе</w:t>
        <w:softHyphen/>
        <w:t>ренциацию и расслоение кустарей. В условиях роста товар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го хозяйства большая часть кустарей беднела, теряла хо</w:t>
        <w:softHyphen/>
        <w:t>зяйственную самостоятельность и была вынуждена перехо</w:t>
        <w:softHyphen/>
        <w:t>дить на работу по найму. Незначительное же меньшинство кустарей обогащалось, сбережения которых превращались в капита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натурального хозяйства, несмотря на различия, и сельское хозяйство, и домашняя промышленность, и ре</w:t>
        <w:softHyphen/>
        <w:t>месло, и кустарное производство имели много общего. Каж</w:t>
        <w:softHyphen/>
        <w:t>дое отдельное хозяйство представляло собой обособленный, замкнутый мирок. Общество, в котором господствовало на</w:t>
        <w:softHyphen/>
        <w:t>туральное хозяйство, состояло из массы раздробленных, ра</w:t>
        <w:softHyphen/>
        <w:t>зобщенных и однородных хозяйственных единиц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атриархальных крестьянских семейств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митивных сельских общин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еодальных помес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такая единица производила все виды хозяй</w:t>
        <w:softHyphen/>
        <w:t>ственных работ, начиная от добывания разных видов сырья и кончая подготовкой их к потребл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уральное хозяйство — исторически первый тип хо</w:t>
        <w:softHyphen/>
        <w:t>зяйственной деятельности людей. Оно возникло в глубокой древности, в период становления первобытнообщинного строя. В это время началась производственная деятельность человека, появились первые отрасли хозяйства — земледе</w:t>
        <w:softHyphen/>
        <w:t>лие и скотоводство. В докапиталистических формациях на</w:t>
        <w:softHyphen/>
        <w:t>туральное хозяйство занимало преобладающее место в об</w:t>
        <w:softHyphen/>
        <w:t>щественном производстве. Оно господствовало в государ</w:t>
        <w:softHyphen/>
        <w:t>ствах Древнего Востока. В античных рабовладельческих го</w:t>
        <w:softHyphen/>
        <w:t>сударствах, наряду с натуральным хозяйством, имело место довольно развитое товарное производст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поху раннего феодализма натуральное хозяйство вновь стало господствующим. Натуральное хозяйство пре</w:t>
        <w:softHyphen/>
        <w:t>обладает на базисе всякой системы личной зависимости, как рабской, так и крепостнической. Натуральное хозяйство — одна из главных черт феодальной эконом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туральную форму имел прибавочный продукт, ко</w:t>
        <w:softHyphen/>
        <w:t>торый присваивался феодалам. Он выступал в виде много</w:t>
        <w:softHyphen/>
        <w:t>образных натуральных повинностей, податей и платеж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туральный характер носило хозяйство феодально зависимого крестьянина. Крестьянская семья занималась земледелием, скотоводством и переработкой их продуктов в готовые предметы потребления — обмолотом зерна, выпеч</w:t>
        <w:softHyphen/>
        <w:t>кой хлеба, прядением, изготовлением льняных и шерстяных тканей, дублением кож, строительством и ремонтом жиль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хозяйственных помещений, изготовлением инструментов и орудий труда. Натуральное хозяйство крестьянина слу</w:t>
        <w:softHyphen/>
        <w:t>жило источником средств производства, рабочей силы и предметов потребления для текущих нужд феодального по</w:t>
        <w:softHyphen/>
        <w:t>местья. Оно обеспечивало пополнение его запа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уральное хозяйство создавало непосредственную связь производства с потреблением. Это обеспечивало его известную устойчивость. Для натурального хозяйства ти</w:t>
        <w:softHyphen/>
        <w:t>пичн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традиционность производ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стоянный характер производимой продук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стоянный уровень отраслевых пропорций, которые воспроизводились без существенных перемен в течение ве</w:t>
        <w:softHyphen/>
        <w:t>ков и выступали для производителей как обязательная, ос</w:t>
        <w:softHyphen/>
        <w:t>вященная обычаем хозяйственная норм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рутинная техника, застой, медленные темпы развит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стое воспроизводство, т. е. повторение производ</w:t>
        <w:softHyphen/>
        <w:t>ства в прежних размерах, на прежней основ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товарно-денежных отношений при феода</w:t>
        <w:softHyphen/>
        <w:t>лизме происходило превращение натуральной ренты в де</w:t>
        <w:softHyphen/>
        <w:t>нежную. Господство натурального хозяйства, таким обра</w:t>
        <w:softHyphen/>
        <w:t>зом, не исключало наличия элементов товарно-денежного хозяйства. Но только по мере превращения товарного про</w:t>
        <w:softHyphen/>
        <w:t>изводства в капиталистическое натуральное хозяйство начи</w:t>
        <w:softHyphen/>
        <w:t>нает разрушаться, хотя его пережитки еще долго сохраня</w:t>
        <w:softHyphen/>
        <w:t>ются в крестьянских хозяйствах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1:00Z</dcterms:created>
  <dc:creator>oracle</dc:creator>
  <dc:description/>
  <cp:keywords/>
  <dc:language>en-US</dc:language>
  <cp:lastModifiedBy>Mage</cp:lastModifiedBy>
  <dcterms:modified xsi:type="dcterms:W3CDTF">2011-10-04T08:41:00Z</dcterms:modified>
  <cp:revision>2</cp:revision>
  <dc:subject/>
  <dc:title>РГТЭУ</dc:title>
</cp:coreProperties>
</file>