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авления инновационного развития промышленности Укра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ведение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я инновационного развития в промышленности Украины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воды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тератур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стоящее врем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краине правительством официально провозглашен курс на инновационное развитие. Воплощение в жизнь такой политики требует консолидации сил и согласования целей всех ветвей и уровней власти. Но в инновационном развитии Украины по многим направлениям существуют значительные противоречия. Так, целью Государственной программы развития промышленности на 2003-2011 гг. является создание "современного, интегрированного в мировое производство промышленного комплекса", а также его инновационное развити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Ресурсная база для такого развития сегодня недостаточно сформирована, кроме того, возникают проблемы реализации инновационного процесса на всех его этапах, что требует тщательного рассмотрения и исследования качественных и количественных характеристик инновационного разви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данной работы является оценка стратегий и направлений инновационного развития в промышленности Украины. Общественно-экономические условия в Украине сегодня таковы, что научно-техническое развитие промышленности возможно за счет создания, государственной поддержки и эффективного использования продукции высокотехнологичного сектор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словиях международного разделения труда и межстрановой специализации международная конкуренция усиливается. Поиск своей ниши и удержание позиций на мировом рынке все более затруднительны. Поэтому такая украинская продукция должна быть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ригинальной, то есть не иметь аналогов в мире.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никает необходимость в технологическом монополизме по отдельным направлениям для получения монопольной рен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 работе исследованы теоретико-практические вопросы инновационного развития промышленности Украины и его приоритетные направления; рассмотрены основные критерии выбора приоритетных стратегий развития; подана концепция распы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нтеграции знаний в разрезе инновационного развития; предложе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ндексная модель зависимости части инновационной продукции от факторов капиталоемкости, объемов и эффективности расходов на иннов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авления инновационного развития в промышленности Укра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я копирования продукта применима главным образом для внутреннего рынка в целях импортозамещения. Выход на мировой рынок с данной продукцией возможен, если делать ставку на ценовую конкуренцию. В последнее время такая конкуренция утрачивает свою эффективность, а решающую роль играет качество продукции. В связи с этим для Украины существует единственно возможный путь к инновационному развитию - наращивать и рационально использовать передовые разработки приоритетных видов промышлен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характеристики приоритетности направлений промышленной деятельности используют показатели объемов и удельного веса инновационной продукции, затрат на инновации, объемов экспортной инновационной продукции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реди них наиболее значимый показатель — удельный вес высокотехнологичной продукции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имуществом такого показателя является его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тносительная величина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ая может применяться для сравнительного анализа. Теперь такую продукцию выпускают в сфере самолетостроения, ракетно-космическом комплексе, танкостроении и отдельных видах машиностроения. Следовательно, эти отрасли должны стать приоритетными в развитии промышл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тановка приоритетов в государственной программе определяет основные направления развития промышленности в соответствии с той или иной стратегией. Содержательный и логический анализ программы развития промышленности Украины до 2011 г. позволил нам проранжировать приоритетные стратегии в промышленности исходя из их значимости для каждого ее сектора. Порядок изложения в документе приоритетных стратегий для отдельных сфер промышленности был преобразован нами в трехзначную порядковую шкалу: стратегии, указанной первой, была присвоена высокая значимость с весовым коэффициентом "3", второй стратегии - средняя значимость с весовым коэффициентом "2", третьей - " 1" (низкая значимость). Полученные результаты сведены и представлены в таблице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Таблица 1 </w:t>
      </w:r>
      <w:r>
        <w:rPr/>
        <w:t>Приоритетные стратегии развития промышленности Украины до 2011 г.</w:t>
      </w:r>
    </w:p>
    <w:tbl>
      <w:tblPr>
        <w:tblW w:w="8931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276"/>
        <w:gridCol w:w="1418"/>
        <w:gridCol w:w="1559"/>
        <w:gridCol w:w="1559"/>
      </w:tblGrid>
      <w:tr>
        <w:trPr>
          <w:trHeight w:val="54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спользование ресур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"Преследование", или копирование проду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дирующие технолог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новационно-прорывная</w:t>
            </w:r>
          </w:p>
        </w:tc>
      </w:tr>
      <w:tr>
        <w:trPr>
          <w:trHeight w:val="22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шиностроение...................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кетно-космическ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плекс....................................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таллургия.............................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имическая промышленность.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гкая промышленность.........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опливно-энергетическ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плекс....................................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формационных технолог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изводство строитель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териалов................................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ищев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еревообрабатывающ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мышленность......................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рный коэффициен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чимости стратегии............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рный коэффициент значимости служит приблизительной оценкой важности стратегии, тем не менее наглядно показывает реальную ситуацию расстановки приоритетов в промышленности. Так, стратегия лидирующих технологий определена правительством как преобладающая для украинской промышленности. На втором месте — использование стратегии копирования продукции, и лишь на третьем - инновационно-прорывная стратегия, применение которой предусмотрено для четырех из девяти секторов промышленной деятельности: машиностроения, ракетно-космического комплекса, ТЭК и информационных технологий. Кроме того, инновационная стратегия для трех из названных секторов имеет второстепенное значение и только для ТЭК является приоритетной. Следовательно, возникает противоречие в самой постановке цели и задач развития промышленности Украины. Для всей сферы промышленности провозглашена инновационно-прорывная стратегия, а для ее основных звеньев - стратегия лидирующих технологий. Таким образом, возникает несоответствие между целями программы промышленного развития и подцелями развития отдельных отрас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 приоритетов развития, с одной стороны, — момент положительный, так как учитываются различные аспекты промышленной деятельности, однако с другой — возникает сомнение в полноценной эффективной реализации государственных программ развития и формирования структур управления ими. В утвержденной программе развития задекларировано более 110 приоритетных направлений развития промышленности Украины. Полное финансовое и ресурсное обеспечение программы такого масштаба представляется маловероятным (особенно с учетом незначительной роли государства в финансировании инновационной деятельности промышленности в настоящее врем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, в 2006 г. доля государственного финансового обеспечения в инновационном развитии промышленности составила 1,9%. Программой же предусмотрено привлечение государственных инвестиционных ресурсов в размере 10% от общего объема затрат на развитие промышленности за счет совершенствования политики капитальных затрат, создания паевых и корпоративных инвестиционных фондов, перехода от безвозвратного бюджетного финансирования к кредитованию инновационных проектов в промышленности на льготных услов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сходящие преобразования в инновационной сфере свидетельствуют об отсутствии четкой организации и сбалансированности процесса научно-технического развития. В первую очередь, это связано с несовершенством украинского законодательства в отношении авторских прав на интеллектуальную собственность. Размыты границы меры ответственности за несоблюдение этого законодательства. Внедрение механизма реализации и контроля за соблюдением авторских прав на практике связано с множеством проблем организационного, экономического и общеполитического характ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изложенное позволяет сделать вывод о наличии в Украине процесса, обратного процесс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нтеграци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новационных знаний и разработок. Назовем такой процесс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рассеиванием знани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ироком смысле слова. При этом рассеивание не тождественно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распространению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 как имеет негативные для Украины последствия. Распространение научно-технических знаний и разработок происходит (должно происходить) цивилизованным способом, с помощью специальных организационных структур, по легальным каналам связи и в полном соответствии с действующим законодательством. В результате распространения инновационных разработок коммерческую выгоду получают обе стороны — распространяющая и принимающа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остраняющая сторона получает прибыль от продажи прав владения, распоряжения и/или использования интеллектуальной собственности, как правило, в момент осуществления сделки. Для принимающей стороны затраты на приобретение авторских прав являются своеобразными инвестициями, эффективное освоение которых через определенный период может принести значительную прибы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еивание знаний происходит по нелегальным каналам, зачастую с нарушением законодательства. При этом "рассеивающая" сторона может и не быть владельцем прав на интеллектуальную собственность, а лишь обладать необходимой информацией о ней. Таким образом, она получает чистую выгоду (с учетом затрат только на поиск информации). Для принимающей стороны получение авторских прав нелегальным способом дешевле, чем их официальное приобретение и регистрация. Однако использование полученных таким образом прав в перспективе может быть связано с проблема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рганизационно-административ</w:t>
      </w:r>
      <w:r>
        <w:rPr>
          <w:rFonts w:cs="Times New Roman" w:ascii="Times New Roman" w:hAnsi="Times New Roman"/>
          <w:sz w:val="28"/>
          <w:szCs w:val="28"/>
          <w:lang w:eastAsia="ru-RU"/>
        </w:rPr>
        <w:t>ного характера, если будут выясняться источники происхождения иннов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еивание знаний может осуществляться с помощью различных программ по обмену опытом, в результате личных контактов тех, кто имеет доступ к информации об инновационном продукте, а также незаконных операций. При этом рассеивание может происходить и с подачи владельцев авторских прав в случае недостаточного анализа будущих выгод от эффективного внедрения и дальнейшего развития инновационных разработок. С полным правом можно говорить о своеобразном приспосабливании предприятий к таким условиям. Это - весьма деструктивное явление в экономике стр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ительную долю рассеивания знаний обусловливает иммиграция научно-исследовательских кадров. В конечном счете для научно-технического развития страны процесс рассеивания инновационных знаний является негативным и не дает конструктивного экономического результ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сказанное свидетельствует о необходимост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осударственного регулирования и контроля за движением научных знаний и разработок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оритетной в таком регулировании должна стать система материального стимулирования и поддержки разработчиков инновационного продукта. Сегодня большую долю прибыли получают предприятия массового производства новой продукции, а разработчикам выделяется незначительная часть средств, недостаточная для продолжения научно-технических исследований, улучшения существующей и создания принципиально новой продук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тественным результатом таких диспропорций в обеспечении разработок является создание преимущественно улучшающих инноваций. Создание базисных инноваций, принципиально нового продукта — весьма трудоемкий процесс, требующий больших финансовых затрат и затрат времени, поэтому не получающий должной поддержки для своего разви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в условиях современной дезорганизации в инновационном секторе государство должно взять на себя интегрирующую роль для преодоления деструктивных процессов рассеивания инновационных знаний. Серьезной проблемой является также нехватка государственного финансирования научно-исследовательских разработок, что препятствует их развитию и распростран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черты процессов интеграции и рассеивания инновационных знаний обобщены нами и представлены схематично на рису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0745" cy="2602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о подчеркнуть ключевую роль государства в процессе интеграции инновационных знаний. Современная ситуация в Украине такова, что государство, предприятия и общество являются в определенном смысле конкурентами, и такая конкуренция (особенно между государством и предприятиями) зачастую носит нездоровый характер. Преодоление несогласованности целей развития и его стимулирования — важнейшая государственная задача. Именно государство должно обеспечивать большую часть постоянного спроса на инновационную продукцию и НИОКР. Такой спрос формируется в виде комплекса госзаказов, которые финансируются из госбюджета. В 2005 г. расходы госбюджета Украины на НИОКР составили 1,7 млрд. грн., или 1,2% от всей суммы расходов. Очевидно, что при существующем уровне финансирования научно-исследовательский сектор не получит должного развития. Важно учитывать и необходимость финансирования за счет госбюджета базисных инноваций, которые лежат в основе пятого и шестого технологических укладов. Если отдельные крупные промышленные предприятия участвуют в финансовом обеспечении научно-исследовательских программ, то это, как правило, прикладные программы, нацеленные на создание улучшающих инноваций, которые могут принести выгоду в краткосрочном периоде благодаря возможности их быстрой коммерциа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зисные инновации требуют привлечения значительных инвестиционных ресурсов и кадрового обеспечения. Результат их применения проявляется в долгосрочной перспективе в виде новых поколений техники и технологии. Поэтому их финансирование в данный момент не интересует украинских инвесторов, поскольку есть возможности для быстрого обогащения в добывающей промышленности либо за счет спекулятивных схем при экспорте-импорте продук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вестно, что эволюция общественного производства происходит неравномерно и не является линейным процессом. Поэтому исследование и учет цикличности процесса, связанной с последовательной сменой поколений техники, технологии и способа производства, служат важным инструментом для определени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ачества производств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юда вытекает необходимость признания того, что рост ВВП без изменения качества производства не может быть фактором разви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ий момент перед Украиной стоит важнейшая проблема выбора стратегии развития -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либо существующая сейчас сырьевая экспортоориентированная, либо инновационная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правительство декларирует курс на инновационное развитие, то уже сегодня необходимо преодолеть противоречие в распределении ресурсов по промышленности и науке. Для освоения пятого и перехода к шестому технологическому укладу необходимы значительные поступления для финансирования НИОКР в так называемых ядрах этих укладов. Для пятого - это микроэлектроника, биотехнологии, генная инженерия, информатика, освоение космического пространства, новых видов связи и т. д. Ядром шестого уклада предположительно станут нанотехнологии, водородная энергетика, информационные технологии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овательно, незначительное финансирование указанных направлений и преимущественное инвестирование добывающих отраслей промышленности не могут привести не только к инновационному, но и к какому-либо иному пути развития страны. Кроме того, как показывает международная практика, для интенсивного научно-технического развития темпы роста инвестиций в высокотехнологичный сектор должны превышать темпы роста ВВП. Это связано с необходимостью постоянного финансирования базисных инноваций, результат применения которых невозможно получить за один год. Следовательно, превышение темпов роста инвестиций по сравнению с темпами роста ВВП должно обеспечить необходимую финансовую поддержку именно базисных инноваций. Так, необходимый для Украины плановый прирост ВВП составляе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5—7%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од, тогда темп прироста инвестиций должен быть в среднем боле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7%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.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Такой критерий достаточности финансового обеспечения можно записать в виде следующего неравенст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>инвестиц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&gt;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>ВВП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свидетельствует мировая практика, развитие характеризуется цикличностью, поэтому в течение десятилетнего периода следует ожидать как повышения (д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2%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имер,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04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по сравнению с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0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), так и снижения темпов прироста ВВП (д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%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0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по сравнению с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04 </w:t>
      </w:r>
      <w:r>
        <w:rPr>
          <w:rFonts w:cs="Times New Roman" w:ascii="Times New Roman" w:hAnsi="Times New Roman"/>
          <w:sz w:val="28"/>
          <w:szCs w:val="28"/>
          <w:lang w:eastAsia="ru-RU"/>
        </w:rPr>
        <w:t>г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ейшим пунктом реализации инновационной стратегии является ее финансирование и эффективное использование инвестиций. В настоящее время в Украине наблюдается рост инвестиций в основной капитал, однако доля инвестиций в инновации чрезвычайно мала и составила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0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,9%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читанные нами основные показатели инновационного развития Украины представлены в таблиц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видно из таблицы,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0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по сравнению с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00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доля реализованной инновационной продукции в ВВП снизилась 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,4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центного пункта, или 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0%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ая тенденция противоречит задачам инновационного развития, и ее сохранение обусловит в перспективе дальнейшую низкую технологичность производства и отставание Украины в промышленном развитии. Снижение доли инновационной продукции в ВВП в сочетании с ростом его капиталоемкости свидетельствует о деструктивных процессах в распределении инвестиций, а их увеличение служит фактором экстенсивного развития сырьевых отраслей промышленности Укра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Таблица 2 </w:t>
      </w:r>
      <w:r>
        <w:rPr/>
        <w:t>Показатели инновационного развития Украины за 2000-2006 гг. *</w:t>
      </w:r>
    </w:p>
    <w:tbl>
      <w:tblPr>
        <w:tblW w:w="8470" w:type="dxa"/>
        <w:jc w:val="left"/>
        <w:tblInd w:w="2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1430"/>
        <w:gridCol w:w="1650"/>
        <w:gridCol w:w="1650"/>
        <w:gridCol w:w="3080"/>
      </w:tblGrid>
      <w:tr>
        <w:trPr>
          <w:trHeight w:val="119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д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ля инновационной продукции в ВВП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%(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апиталоемкость ВВП (инвестиции в основной капитал/ВВП), грн. (а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ля инновационных затрат в капитальных инвестициях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%(б)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ффективность инновационных затрат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промышленности (реализованная инновационная продукция/затраты на инновации), грн. (в)</w:t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.4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,1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* Рассчитано на основе:</w:t>
      </w: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 xml:space="preserve"> Статистичний щорічник України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за 2006</w:t>
      </w: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 xml:space="preserve"> рік,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с. 29, 196, 318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инвестиций на развитие инновационного сектора не превышает 7%, что не может обеспечить инновационное развитие промышленности. Обращает на себя внимание высокая эффективность использования денежных вложений в производство высокотехнологичной продукции, несмотря на ее снижение в 2000—2006 гг. В 2006 г. она составила 5 грн. на 1 грн. затрат, что меньше аналогичного показателя в 2000 г. на 1,9 грн., или на 28%. Тем не менее увеличение притока инвестиций в инновационную сферу при существующей эффективности их использования может принести значительную выгоду для промышленных предприятий, а значит, экономики страны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логичного предположения о том, что доля инновационной продукции в ВВП зависит от количества и качества использования инвестиционных ресурсов, нами была построена трехфакторная детерминированная мультипликативная модель, которую можно представить в следующем ви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=</w:t>
      </w:r>
      <w:r>
        <w:rPr/>
        <w:drawing>
          <wp:inline distT="0" distB="0" distL="0" distR="0">
            <wp:extent cx="1737360" cy="365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ru-RU"/>
        </w:rPr>
        <w:t>инно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∙Э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ru-RU"/>
        </w:rPr>
        <w:t>ин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доля реализованной инновационной продукции в ВВП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нн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реализованная инновационная продукц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инвестиции в основной капита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затраты на иннов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- капиталоемкость ВВП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я затрат на инновации в капитальных инвестициях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ню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ффективность инновационных затра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помощью построенной модели оценено влияние каждого фактора на изменение доли инновационной продукции с использованием метода цепных индексов. Полученные результаты представлены в таблице 3. На основе рассчитанных показателей эффективности можно сделать вывод, что указанные факторы неоднозначно повлияли на изменение доли инновационной продукции в ВВП. Так, в 2001-2006 гг. ее снижение произошло в основном за счет уменьшения доли затрат на инновации в обшей стоимости инвестиций и эффективности их использования. Положительно повлиял фактор капиталоемкости ВВП, то есть увеличение инвестиций в основной капитал, который обеспечил 1,1 процентного пункта прироста доли инновационной продукции в ВВ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эффективности инновационных затрат оказывало преимущественно отрицательное влияние на изменение доли инновационной продукции. Исключением был 2005 г., когда произошло ее повышение на 0,5 процентного пункта по сравнению с 2004 г., в том числе за счет увеличения затрат на инновации на 0,2 процентного пункта, роста их эффективности — на 0,3 процентного пункта. Дальнейший рост эффективности инновационных затрат в 2006 г. не обеспечил увеличения итогового показателя, поскольку существенное отрицательное влияние оказало снижение доли инновационных затрат в инвестициях (см. табл.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аблица 3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влияния показателей инновационного развития на долю инновационной продукции в ВВП по Украине *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процентный пункт)</w:t>
      </w:r>
    </w:p>
    <w:tbl>
      <w:tblPr>
        <w:tblW w:w="870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1170"/>
        <w:gridCol w:w="2551"/>
        <w:gridCol w:w="2289"/>
      </w:tblGrid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д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зменение доли инновационной продукции в ВВП</w:t>
            </w:r>
          </w:p>
        </w:tc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 изменения:</w:t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апиталоемкости ВВ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ли инновационных затрат в капитальных инвестициях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ффективности инновационных затрат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4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7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,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* Рассчитано поданным таблицы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, полученные на основе предложенной трехфакторной мультипликативной модели доли инновационной продукции в ВВП, позволили сделать вывод о том, что за исследуемый период наблюдалось негативное влияние источника интенсивного развития (снижение эффективности использования инновационных затрат и уменьшение их доли в инвестициях), а положительное влияние на итоговый результат оказывал фактор экстенсивного развития (увеличение стоимости капитальных инвестиций). Для обеспечения развития промышленной сферы тенденция роста эффективности и стоимости затрат на инновации должна носить непрерывный устойчивый характер, в противном случае начнет действовать закон убывающей отдачи (эффективности) от использования ресурсов. В промышленной сфере на данном этапе должны быть определены приоритеты развития, поскольку полное финансирование всех отраслей промышленности Украины в настоящее время осуществить трудно. Одним из критериев определения приоритетности отраслей является производство оригинальной продукции, не имеющей аналогов в мире, что обусловит монопольное положение данной отрасли. Для этого государству следует активизировать свою деятельность, направленную на поддержку развития промышленности. Отсутствие такой поддержки (наряду с проявлением процесса рассеивания знаний) усилит негативные тенденции в развитии промышленности Украины на фоне опережающего развития други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для осуществления стратегии инновационного развития необходимы, прежде всего, перераспределение капитальных инвестиций в пользу инновационной сферы, повышение эффективности использования этих ресурсов, консолидация всех сил украинского общества для построения эффективного и высокотехнологичного промышленного комплекса, а также для возобновления процесса интеграции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ьзованы источ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осударственная программа развития промышленности на 2003-2011 гг.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ndustry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gov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u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татистичний щорічник Україн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 2006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ік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За ред. О. Г. Осауленка). - К., "Консультант", 2007, с. 318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татистичний щорічник Україн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 2005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ік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За ред. О. Г. Осауленка). К., "Консультант", 2006, с. 336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3:00Z</dcterms:created>
  <dc:creator>Botanic</dc:creator>
  <dc:description/>
  <cp:keywords/>
  <dc:language>en-US</dc:language>
  <cp:lastModifiedBy>Mage</cp:lastModifiedBy>
  <dcterms:modified xsi:type="dcterms:W3CDTF">2011-10-04T08:43:00Z</dcterms:modified>
  <cp:revision>2</cp:revision>
  <dc:subject/>
  <dc:title/>
</cp:coreProperties>
</file>