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ы обеспечения экономической безопасности России как непременного условия ее возрождения привлекают к себе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езопасности страны, выдвигают названные проблемы на авансцену общественно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десь недопустимы легкомыслие и попытки преуменьшить грозящие опасности. Весьма велика и ответственна роль науки в разработке концепции экономической безопасности. Причем речь идет не, просто о словесных упражнениях и не о поиске красивых формул, различного рода классификаций опасностей – внешних и внутренних, долговременных и текущих. Принципиально важно раскрыть саму суть проблемы, выявить реальные угрозы, предложить надежные и эффективные методы их отра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оказывает мировой опыт, обеспечение экономической безопасности – это гарантия независимости страны, условие стабильности и эффективности жизнедеятельности общества, достижения успеха. Поэтому обеспечение экономической безопасности принадлежит к числу важнейших национальных приорит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налоговую и пр.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нансово-бюджетная система включает отношения по поводу формирования и использования финансов государства – бюджета и внебюджетных фондов. Важной составляющей финансово-бюджетной системы являются налоги. Налоги возникли вместе с товарным производством, разделением общества на классы и появлением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rPr>
        <w:t>Целью данной работы является изучение теоретических аспектов налоговой политики, определение основных направлений и механизма реализации налоговой политики в Российской Федерации, а так же рассмотрение вопроса связанного с социальной политикой в стратегии экономической безопасности</w:t>
      </w:r>
    </w:p>
    <w:p>
      <w:pPr>
        <w:pStyle w:val="23"/>
        <w:ind w:firstLine="709"/>
        <w:rPr>
          <w:rFonts w:ascii="Times New Roman;Times New Roman" w:hAnsi="Times New Roman;Times New Roman" w:cs="Times New Roman;Times New Roman"/>
          <w:color w:val="000000"/>
          <w:sz w:val="28"/>
          <w:szCs w:val="28"/>
          <w:highlight w:val="yellow"/>
        </w:rPr>
      </w:pPr>
      <w:r>
        <w:rPr>
          <w:rFonts w:cs="Times New Roman;Times New Roman"/>
          <w:color w:val="000000"/>
          <w:sz w:val="28"/>
          <w:szCs w:val="28"/>
          <w:highlight w:val="yellow"/>
        </w:rPr>
      </w:r>
    </w:p>
    <w:p>
      <w:pPr>
        <w:pStyle w:val="Style18"/>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Налоговая политика как государственный инструмент влияния на экономическую безопасность</w:t>
      </w:r>
    </w:p>
    <w:p>
      <w:pPr>
        <w:pStyle w:val="Style18"/>
        <w:spacing w:lineRule="auto" w:line="360" w:before="0" w:after="0"/>
        <w:ind w:left="0" w:hanging="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8"/>
        <w:spacing w:lineRule="auto" w:line="360" w:before="0" w:after="0"/>
        <w:ind w:left="0" w:firstLine="728"/>
        <w:contextualSpacing/>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1.1 Роль налогов и налоговой политики в системе экономической безопасности</w:t>
      </w:r>
    </w:p>
    <w:p>
      <w:pPr>
        <w:pStyle w:val="Style18"/>
        <w:spacing w:lineRule="auto" w:line="360" w:before="0" w:after="0"/>
        <w:ind w:left="0" w:firstLine="728"/>
        <w:contextualSpacing/>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Наша налоговая политика еще не является совершенной и законченной в своем построении, – наоборот, она требует постепенного улучшения и укрепления.</w:t>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Постепенный переход к прямым налогам, понижение налогов на трудящихся – вот задача наша в этой области. Но введение правильной системы прямых налогов возможно только при условии правильно работающего налогового аппарата, при точном учете имущества и доходов всех лиц, подлежащих обложению налогом. До тех пор, пока частная промышленность и торговля те примут характера нормально действующих организаций, до тех пор трудно будет обложить их налогом, достаточно правильно разверстанным. В настоящее же время налоговый аппарат еще слаб, а учет промышленности сложен.</w:t>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Рассмотрим прямые и косвенные налоги. И те и другие дают государству средства, которые можно употребить взамен новых эмиссий на государственные нужды. Но наряду с этим государство имеет доходы от эксплуатации принадлежащих ему средств: путей сообщения, почты и телеграфа, коммунальных услуг населению (вода, свет, канализация, телефон, квартиры). В условиях старой экономической политики пользование всеми этими благами либо было совершенно бесплатно (т.е. входило в счет заработной платы трудящихся, обеспечиваемых государством натурой), либо стоило крайне незначительную сумму, ни в коем случае не покрывавшую расходов на содержание. В новых условиях, когда мы должны точно согласовать наши доходы с расходами, стремиться к накоплению богатств и т.д., естественно, что за пользование ими должна уплачиваться определенная сумма, в конечном счете, возмещающая расходы государства на содержание данного учреждения, плюс некоторая прибыль. Эта плата является также формой косвенного налога, поскольку она выше действительных расходов по содержанию – данного предприятия.</w:t>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Плата за пользование железными дорогами, почтой и т.д. поступает в число общегосударственных доходов, сокращая расходы по смете на эти отрасли народною хозяйства или давая доход, идущий на улучшение и расширение производства: плата за коммунальные услуги, трамвай и прочие поступает в число местных доходов, также сокращая местные расходы или давая даже доход.</w:t>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Мероприятия по укреплению денежной системы государства, прежде всего, сводятся к составлению бюджета, в котором расходы не превышали бы доходов, т.е. чтобы не требовалось выпуска новых денег. Путь к этому лежит через сокращение расходов и увеличение доходов, через прямые и косвенные налоги, введение платности за услуги государства гражданам. Прекращение выпуска новых денег придаст устойчивость тем деньгам, которые находятся в обращении, уничтожит спекулятивную перепродажу товаров из рук в руки с целью наживы, даст возможность установить нормальное денежное обращение.</w:t>
      </w:r>
    </w:p>
    <w:p>
      <w:pPr>
        <w:pStyle w:val="Normal"/>
        <w:spacing w:lineRule="auto" w:line="360" w:before="0" w:after="0"/>
        <w:ind w:firstLine="709"/>
        <w:jc w:val="both"/>
        <w:rPr/>
      </w:pPr>
      <w:r>
        <w:rPr>
          <w:rStyle w:val="Text1"/>
          <w:rFonts w:cs="Times New Roman;Times New Roman" w:ascii="Times New Roman;Times New Roman" w:hAnsi="Times New Roman;Times New Roman"/>
          <w:color w:val="000000"/>
          <w:sz w:val="28"/>
          <w:szCs w:val="28"/>
        </w:rPr>
        <w:t>Общая сумма налогов, как прямых, так и косвенных, непрерывно возрастает. Это объясняется совокупностью нескольких условий: выявлением основного ядра плательщиков, упорядочением налогового аппарата, сведением всех налогов в два основных. С другой стороны, переход к твердой валюте еще больше способствует укреплению наших налогов, дает возможность быстрее переложить все налоги, на плечи имущих</w:t>
      </w:r>
      <w:r>
        <w:rPr>
          <w:rStyle w:val="Text1"/>
          <w:rFonts w:cs="Times New Roman;Times New Roman" w:ascii="Times New Roman;Times New Roman" w:hAnsi="Times New Roman;Times New Roman"/>
          <w:color w:val="000000"/>
          <w:sz w:val="28"/>
        </w:rPr>
        <w:t>.</w:t>
      </w:r>
    </w:p>
    <w:p>
      <w:pPr>
        <w:pStyle w:val="Normal"/>
        <w:spacing w:lineRule="auto" w:line="360" w:before="0" w:after="0"/>
        <w:ind w:firstLine="709"/>
        <w:jc w:val="both"/>
        <w:rPr>
          <w:rStyle w:val="Text1"/>
          <w:rFonts w:ascii="Times New Roman;Times New Roman" w:hAnsi="Times New Roman;Times New Roman" w:cs="Times New Roman;Times New Roman"/>
          <w:b/>
          <w:b/>
          <w:color w:val="000000"/>
          <w:sz w:val="28"/>
          <w:szCs w:val="30"/>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1.2 Факторы, влияющие на снижение масштабов налоговых поступлений и их нейтрализация</w:t>
      </w:r>
    </w:p>
    <w:p>
      <w:pPr>
        <w:pStyle w:val="Normal"/>
        <w:tabs>
          <w:tab w:val="clear" w:pos="708"/>
          <w:tab w:val="left" w:pos="2237" w:leader="none"/>
        </w:tabs>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r>
    </w:p>
    <w:p>
      <w:pPr>
        <w:pStyle w:val="Normal"/>
        <w:tabs>
          <w:tab w:val="clear" w:pos="708"/>
          <w:tab w:val="left" w:pos="223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тройка политической системы и преобразования в экономике России с неизбежностью повлекли за собой значительные перемены во всех сферах жизни российского общества. Следствием перехода к рыночной экономике стало коренное изменение системы сбора налогов. Работавшая годами система сбора налогов оказалась непригодной в новых условиях. А так как процессы преобразований были настолько стремительны, законодатели не успевали даже просто фиксировать изменения, которые зачастую носили противоречивый характер, не говоря о создании продуманной нормативной базы, результатом чего, естественно, стала излишне сложная система налогообложения. Думается, что эту проблему вряд ли решит налоговый кодекс, поскольку любая система в идеале должна носить органичный, эволюционный характер, а практика латания дыр не может этому способствовать.</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льзя не сказать и о еще одном пагубном явлении, имеющем место при формировании системы налогообложения, – необоснованном росте количества нормативных актов, посвященных сбору налогов. Естественно возникают проблемы отслеживания изменений, что имеет двоякий результат: с одной стороны, позволяет обходить законодательство недобросовестным плательщикам, с другой стороны, страдают добросовестные плательщики, не знающие о 'новинках в законах'.</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Утешает тот факт, что проблема сбора налогов, правда не в таких размерах, стоит и перед другими странами мира. Это актуально даже для стран Западной Европы, отличающихся хорошей социальной защитой и высоким правосознанием граждан. По данным, которые приводят в своей книге В.Д. Ларичев и Н.С. Решетняк, в конце 80-х годов в ряде стран Западной Европы потери от недоплаты налогов составляли до 20% от общей суммы бюджетных доходов. В США этот показатель равен 15% '. В России же 'по различным оценкам, в бюджет не поступает от 30 до 50% подлежащих уплате налогов.</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недополучении налогов в бюджет, нельзя не упомянуть о еще одном важном моменте – это сложности в определении налогооблагаемой базы, неблагоприятное влияние на которую оказывают:</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объемов промышленного и сельскохозяйственного производства;</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ое количество убыточных и низко-рентабельных предприятий;</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ст кредиторской и дебиторской задолженности и взаимных неплатежей предприятий;</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нижение активности банковской системы;</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тущая скрытая и явная безработица;</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должающийся рост цен на промышленные и продовольственные товары, сочетающийся с высокой долей населения, имеющего доходы ниже черты бедности;</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держки выплат заработной платы.</w:t>
      </w:r>
    </w:p>
    <w:p>
      <w:pPr>
        <w:pStyle w:val="Normal"/>
        <w:tabs>
          <w:tab w:val="clear" w:pos="708"/>
          <w:tab w:val="left" w:pos="223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олучается заколдованный круг: из-за недополучения средств в бюджет государство не может должным образом решать стоящие перед ним социальные и экономические задачи, а следствие этого опять же не пополнение бюджета по причинам, обозначенным выше.</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ень интересную причину низкого поступления налоговых платежей называет В.Д. Ларичев – это так называемая теневая экономика. По данным ФСБ, теневой денежный оборот в России в настоящее время составляет 50 трлн. руб. Удельный вес теневой экономики в развитых странах обычно равен 5–10% валового внутреннего продукта, а в России он достигает 40% (пугающие цифры, не правда ли?). И, естественно, никакие налоги с этих средств не уплачиваются.</w:t>
      </w:r>
    </w:p>
    <w:p>
      <w:pPr>
        <w:pStyle w:val="Normal"/>
        <w:tabs>
          <w:tab w:val="clear" w:pos="708"/>
          <w:tab w:val="left" w:pos="223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еред государством стоит тяжелейшая задача – создание эффективной системы сбора налогов. А для решения этой задачи необходимо нормализовать деятельность органов налоговой службы, налоговой полиции, внутренних дел, обеспечить их высококвалифицированными и честными специалистами, создав для них нормальные условия работы и в первую очередь установив достойную заработную плату, необходимую для содержания семьи, что, возможно, решит вопрос получения взяток и утечки «мозгов» из органов. Кроме того, государство должно вести работу непосредственно с налогоплательщиками, повышая с помощью информирования и разъяснения уровень правосознания, объясняя, на какие цели идут средства от налогов, а главное, установив разумные ставки налогов.</w:t>
      </w:r>
    </w:p>
    <w:p>
      <w:pPr>
        <w:pStyle w:val="Normal"/>
        <w:tabs>
          <w:tab w:val="clear" w:pos="708"/>
          <w:tab w:val="left" w:pos="223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1.3 Роль и значение налоговых органов в обеспечении экономической безопасности государ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спективным и малоизученным остается вопрос о правовом статусе </w:t>
      </w:r>
      <w:r>
        <w:rPr>
          <w:rFonts w:cs="Times New Roman;Times New Roman" w:ascii="Times New Roman;Times New Roman" w:hAnsi="Times New Roman;Times New Roman"/>
          <w:iCs/>
          <w:color w:val="000000"/>
          <w:sz w:val="28"/>
          <w:szCs w:val="28"/>
        </w:rPr>
        <w:t xml:space="preserve">государства </w:t>
      </w:r>
      <w:r>
        <w:rPr>
          <w:rFonts w:cs="Times New Roman;Times New Roman" w:ascii="Times New Roman;Times New Roman" w:hAnsi="Times New Roman;Times New Roman"/>
          <w:color w:val="000000"/>
          <w:sz w:val="28"/>
          <w:szCs w:val="28"/>
        </w:rPr>
        <w:t>как самостоятельного субъекта налогового права. Сама постановка проблемы достаточно нова и, как правило, в литературе мало обсуждае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оссийская Федерация, субъекты Российской Федерации, а также муниципальные образования участвуют в налоговых правоотношениях не непосредственно, а в лице уполномоченных органов, которые наделяются государством соответствующей компетенцией. Эти уполномоченные органы действуют от имени и в интересах представляемого лица, то есть государства, а не по собственному усмотрению. Собственного интереса они не имеют. В.Е. Кириллина отмечает, что «в отношениях по уплате налога субъектом права является Российская Федерация, а субъектом правоотношения – налоговый орган, выступающий от лица государства». Таким образом, основным представителем государства в налоговых правоотношениях выступают </w:t>
      </w:r>
      <w:r>
        <w:rPr>
          <w:rFonts w:cs="Times New Roman;Times New Roman" w:ascii="Times New Roman;Times New Roman" w:hAnsi="Times New Roman;Times New Roman"/>
          <w:iCs/>
          <w:color w:val="000000"/>
          <w:sz w:val="28"/>
          <w:szCs w:val="28"/>
        </w:rPr>
        <w:t>налоговые органы</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логовые органы составляют единую централизованную систему контроля над соблюдением налогового законодательства, за правильностью исчисления, полнотой и своевременностью внесения в бюджет налогов и сборов, а в случаях, предусмотренных законодательством, за правильностью исчисления, полнотой и своевременностью внесения в соответствующий бюджет иных обязательных платежей (п. 1 ст. 30 НК РФ)[</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жнение и повышение значимости налоговой функции государства предопределили и формирование соответствующих государственных органов: налоговой службы и налоговой полиции. При всей общей деятельности названных структур их компетенция существенно отличается. Если государственная налоговая служба призвана обеспечивать сбор налогов в государственную казну, то налоговая полиция ориентирована на борьбу с налоговыми преступлениями, а также на обеспечение безопасности сотрудников государственной налоговой службы. В своей повседневной деятельности указанные структуры тесно взаимодействуют не только друг с другом, но и с иными правоохранительными органами. Все это является причиной многих организационных проблем, которые связанны с их деятельностью по обеспечению налоговой политики государства и в целом экономической безопас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у экономических отношений составляют отношения собственности, которые определяют социально-политическую и экономическую ситуацию в обществе. Радикальное и быстрое изменение форм собственности в России повлекло за собой ряд существенных негативных последствий. Ошибки, которые были допущены государством при перераспределении общественной собственности посредством ваучерной приватизации, ослабление роли государства в управлении экономикой обусловили криминализацию экономики, рост организованной преступности. Сложившаяся ситуация во многом связана и с проблемой сбора налогов. Данная проблема является комплексной, ее решение зависит от правовых, организационных вопросов. При этом в условиях сложившейся ситуации в экономике России, которая во многом носит переходный характер, важное значение приобретает исследование деятельности налоговых органов в контексте обеспечения экономической безопас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просы влияния налоговых органов, их места и роли в механизме обеспечения национальной безопасности с акцентом на правоохранительный аспект, несмотря на очевидную научно-практическую значимость, еще не стали до настоящего времени объектом самостоятельного монографического исследования. Следовательно, разработка организационно-правовых аспектов влияния налоговых органов на обеспечение национальной безопасности – важная научная проблема, которая имеет практическое значение в исследовании механизма обеспечения национальной безопасности страны в цел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ая безопасность – это состояние защищенности жизненно важных интересов личности, общества и государства от внутренних и внешних угроз налогового характер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экономической безопасности в налоговой сфере зависит от многих факторов, и, прежде всего, от налоговой политики государства, которая формирует налоговую систе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арактеризуя роль налоговых органов в обеспечении экономической безопасности, можно выделить два ее аспекта: внешний и внутренний. Внешний аспект связан с выявлением и устранением угроз в налоговой сфере (налоговые правонарушения, уклонение от уплаты налогов и т.п.); внутренний – предполагает устранение недостатков в самой системе налоговых органов, включая борьбу с правонарушениями среди сотрудников налоговых органов, повышение их профессиональной подготовки, совершенствование форм и методов внутриорганиз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налоговых органов в обеспечении экономической безопасности видоизменяется в зависимости от принимаемых законов, связанных со сбором налогов, состоянием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ет три этапа развития налоговых органов: первый из них связан со становлением налоговых органов и охватывает период конца 80-х начало 90-х гг.; второй – с 1992 по 1999 гг. и характеризуется неустойчивой правовой базой, регламентирующей сбор налогов; третий этап – принятие Налогового кодекса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характера экономических отношений, появление различных форм собственности предполагают поиск новых механизмов защиты экономической безопасности налоговыми органами. Среди них приоритетными следует назвать: профилактические функции; установление правильных взаимоотношений с гражданами в процессе сбора налогов; учет региональных особе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а экономической безопасности налоговыми органами во многом зависит от качества правовых норм.</w:t>
      </w:r>
    </w:p>
    <w:p>
      <w:pPr>
        <w:pStyle w:val="24"/>
        <w:spacing w:lineRule="auto" w:line="360" w:before="0" w:after="0"/>
        <w:ind w:left="0" w:firstLine="709"/>
        <w:jc w:val="both"/>
        <w:rPr>
          <w:color w:val="000000"/>
          <w:sz w:val="28"/>
          <w:szCs w:val="28"/>
        </w:rPr>
      </w:pPr>
      <w:r>
        <w:rPr>
          <w:color w:val="000000"/>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гаемые реформаторские предложения касаются в лучшем случае отдельных элементов налоговой системы. Предложений же о принципиально иной налоговой системе, соответствующей нынешней фазе переходного периода, практически нет. И это не случайно, так как оптимальную налоговую систему можно развернуть только на серьезной теоретической основе, которой в России ещ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мненно, вся эта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Style18"/>
        <w:spacing w:lineRule="auto" w:line="360" w:before="0" w:after="0"/>
        <w:ind w:left="0" w:hanging="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Style18"/>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оциальная политика в стратегии экономической безопасности</w:t>
      </w:r>
    </w:p>
    <w:p>
      <w:pPr>
        <w:pStyle w:val="Style18"/>
        <w:spacing w:lineRule="auto" w:line="360" w:before="0" w:after="0"/>
        <w:ind w:left="0" w:hanging="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8"/>
        <w:spacing w:lineRule="auto" w:line="360" w:before="0" w:after="0"/>
        <w:ind w:left="0" w:firstLine="702"/>
        <w:contextualSpacing/>
        <w:jc w:val="both"/>
        <w:rPr/>
      </w:pPr>
      <w:r>
        <w:rPr>
          <w:rFonts w:cs="Times New Roman;Times New Roman" w:ascii="Times New Roman;Times New Roman" w:hAnsi="Times New Roman;Times New Roman"/>
          <w:b/>
          <w:color w:val="000000"/>
          <w:sz w:val="28"/>
          <w:szCs w:val="32"/>
        </w:rPr>
        <w:t>2.1 Наиболее серьезные угрозы личности</w:t>
      </w:r>
    </w:p>
    <w:p>
      <w:pPr>
        <w:pStyle w:val="Style18"/>
        <w:spacing w:lineRule="auto" w:line="360" w:before="0" w:after="0"/>
        <w:ind w:left="0" w:firstLine="702"/>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2"/>
        <w:contextualSpacing/>
        <w:jc w:val="both"/>
        <w:rPr/>
      </w:pPr>
      <w:r>
        <w:rPr>
          <w:rFonts w:cs="Times New Roman;Times New Roman" w:ascii="Times New Roman;Times New Roman" w:hAnsi="Times New Roman;Times New Roman"/>
          <w:b/>
          <w:color w:val="000000"/>
          <w:sz w:val="28"/>
          <w:szCs w:val="28"/>
        </w:rPr>
        <w:t>2.1.1 Глобальные экологические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днее время пресса мира заполнена зловещими астрологическими прогнозами о приближающимся «конце света». Резко возрос интерес к проблеме апокалипсиса. Тревога небезосновательна: долгое время над человечеством висела серьезная угроза гибели в огне атомной войны. С окончанием «холодной войны» и значительным сокращением ядерного оружия она несколько отодвинулась. Зато на первое место выдвинулась опасность экологической катастрофы глобального масштаба. Человечество начало осознавать всю глубину нависшей над ним смертельной опасности. Общество и природа всегда взаимосвязаны. Общество обособившаяся от природы часть материального мира. Созданная им цивилизация, материальная и духовная культура становится «второй природой», окружающей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асное для жизни человека загрязнение среды его обитания, постепенное исчерпание природных ресурсов и ряд других факторов вызвали глобальный экологический кризис, создали угрозу самому существованию человечества. Важно осознать, что человечество одновременно и включено в природу, и противостоит ей. Природная среда, географические и климатические особенности серьезно влияют на об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обальные проблемы актуальны для всего человечества и затрагивают каждого живущего на земле человека. К ним относятся: проблемы войны и мира, демография, продовольственная, сырьевая, энергетическая, экологиче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родовольствием быстро растущего населения уже стало острой проблемой. В странах, где существует постоянная нехватка продовольствия проживает сейчас 2/3 населения мира. В них ежедневно страдает более 2 млрд. человек. Плодородные земли в густонаселенных регионах слишком интенсивно эксплуатируются, что ежегодно ведет к сокращению их площади на 2 процента (6–7 млн. гектар). Не менее быстрыми темпами сокращаются не возобновляемые ресур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2"/>
        <w:contextualSpacing/>
        <w:jc w:val="both"/>
        <w:rPr/>
      </w:pPr>
      <w:r>
        <w:rPr>
          <w:rFonts w:cs="Times New Roman;Times New Roman" w:ascii="Times New Roman;Times New Roman" w:hAnsi="Times New Roman;Times New Roman"/>
          <w:b/>
          <w:color w:val="000000"/>
          <w:sz w:val="28"/>
          <w:szCs w:val="28"/>
        </w:rPr>
        <w:t>2.1.2 Ядерная угро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годняшний день секретом ядерного оружия обладают кроме России и США также Франция, Германия, Великобритания, Китай, Пакистан, Индия, На протяжении более чем 50-летнего периода после создания в СШA ядерного оружия основой всех существовавших американских военных стратегий, таких как «массированного возмездия» (50-е годы), «гибкого реагирования» (60-годы), «реалистического устранения» (70-е годы), определяющих цели,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рия на Чернобыльской АЭС по своим долговременным последствиям явилась крупнейшей катастрофой соврем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или иначе, в зону Чернобыля входит в широком смысле слова весь земной шар, в частности все население Советского Союза. 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изойдет радиоактивное загрязнение участков местности, что опять же приведет к истреблению живой прир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лобальные изменения окружающей среды (загрязнение, вымирание множества видов, разрушение дикой прир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tabs>
          <w:tab w:val="clear" w:pos="708"/>
          <w:tab w:val="left" w:pos="2237" w:leader="none"/>
        </w:tabs>
        <w:spacing w:lineRule="auto" w:line="360" w:before="0" w:after="0"/>
        <w:ind w:left="0" w:firstLine="702"/>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2 Безработица и ее влияние на экономическую безопас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2"/>
        <w:contextualSpacing/>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2"/>
        <w:contextualSpacing/>
        <w:jc w:val="both"/>
        <w:rPr>
          <w:rFonts w:ascii="Times New Roman;Times New Roman" w:hAnsi="Times New Roman;Times New Roman" w:cs="Times New Roman;Times New Roman"/>
          <w:color w:val="000000"/>
          <w:sz w:val="28"/>
          <w:szCs w:val="30"/>
        </w:rPr>
      </w:pPr>
      <w:r>
        <w:rPr>
          <w:rFonts w:cs="Times New Roman;Times New Roman" w:ascii="Times New Roman;Times New Roman" w:hAnsi="Times New Roman;Times New Roman"/>
          <w:b/>
          <w:color w:val="000000"/>
          <w:sz w:val="28"/>
          <w:szCs w:val="30"/>
        </w:rPr>
        <w:t>2.2.1 Социально-экономические последствия безрабо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вляются ли последствия безработицы серьезной проблемой? Несомн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черкну,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Можно предложить развернутую классификацию наиболее значимых, на мой взгляд,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I. Социальные последствия безрабо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ица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острение криминоге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силение социальной напря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ост количества физических и душев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величение социальной дифференци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нижение трудовой а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вышение социальной ценности рабоче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величение личного свобод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озрастание свободы выбора мест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величение социальной значимости и цен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II. Экономические последствия безрабо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ица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есценивание последствий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кращ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траты на помощь безрабо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трата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нижение жизнен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Недопроизводство национально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Снижение налоговых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здание резерва рабочей силы для структурной перестройки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нкуренция между работниками как стимул к развитию способностей к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ерерыв в занятости для переобучения и повышения уровн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тимулирование роста интенсивности и производитель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анка труда и стабилизации занятости.</w:t>
      </w:r>
    </w:p>
    <w:p>
      <w:pPr>
        <w:pStyle w:val="Style18"/>
        <w:tabs>
          <w:tab w:val="clear" w:pos="708"/>
          <w:tab w:val="left" w:pos="2237"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8"/>
        <w:tabs>
          <w:tab w:val="clear" w:pos="708"/>
          <w:tab w:val="left" w:pos="2237" w:leader="none"/>
        </w:tabs>
        <w:spacing w:lineRule="auto" w:line="360" w:before="0" w:after="0"/>
        <w:ind w:left="26" w:firstLine="683"/>
        <w:contextualSpacing/>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t>2.3 Формирование социального государства как залог обеспечения экономической безопасности</w:t>
      </w:r>
    </w:p>
    <w:p>
      <w:pPr>
        <w:pStyle w:val="Style18"/>
        <w:tabs>
          <w:tab w:val="clear" w:pos="708"/>
          <w:tab w:val="left" w:pos="2237" w:leader="none"/>
        </w:tabs>
        <w:spacing w:lineRule="auto" w:line="360" w:before="0" w:after="0"/>
        <w:ind w:left="26" w:firstLine="683"/>
        <w:contextualSpacing/>
        <w:jc w:val="both"/>
        <w:rPr>
          <w:rFonts w:ascii="Times New Roman;Times New Roman" w:hAnsi="Times New Roman;Times New Roman" w:cs="Times New Roman;Times New Roman"/>
          <w:b/>
          <w:b/>
          <w:color w:val="000000"/>
          <w:sz w:val="28"/>
          <w:szCs w:val="30"/>
        </w:rPr>
      </w:pPr>
      <w:r>
        <w:rPr>
          <w:rFonts w:cs="Times New Roman;Times New Roman" w:ascii="Times New Roman;Times New Roman" w:hAnsi="Times New Roman;Times New Roman"/>
          <w:b/>
          <w:color w:val="000000"/>
          <w:sz w:val="28"/>
          <w:szCs w:val="30"/>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реди множества проблем, касающихся государства, особое место занимают вопросы определения понятия форм государства. В научной и учебной литературе им традиционно уделяется особое внимание. И это не случайно, поскольку в зависимости от того, как понимается форма государства и как она соотносится с другими его сторонами, во многом создается представление и о самом государстве в цел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онятие «правовое государство» воплощает в себя идеи господства права, равноправия, справедливости, отсутствие внеправового насилия в обществе, в первую очередь, со стороны государства. Формирование этих идей и практика их реализации имеет длительную и достаточно сложную истори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настоящее время сложилось представление о социальном государстве как об определенном виде государства, имеющем свои специфические черты. Оно характеризуется как демократическое государство с устойчивой развитой экономикой, позволяющей ему решать основные социальные вопросы жизни общест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Любое государство выполняет в той или иной степени социальные функции и имеет определенные социальные черты. Термин «социальное государство» предназначен для того, чтобы подчеркнуть способность современного государства осуществлять социальную политику, то есть обеспечить максимальную трудовую занятость населения, создать систему здравоохранения, в том числе бесплатную, систему образования, нормальные материальные условия жизни пенсионеров, нетрудоспособных, безработных, малообеспеченных семей, малоимущих, вести борьбу с преступностью и т.д.</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анные направления деятельности современных цивилизованных демократических государств приобретают все большее значение. Конечными целями социальной политики являются достижение равновесия, стабильности и безопасности жизни в обществе, целостности и динамизма его развития, обеспечение достаточными материальными, организационными и иными ресурсами, их прогресса и совершенствования, а в конечном счете создание условий для спокойной жизни граждан, уверенности их в завтрашнем дн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звестно, что в обществе сохраняется спокойствие и стабильность, когда количество недовольных или несогласных с проводимой государством политикой составляет не более двадцати процентов населения. Если же эта цифра достигает двадцати пяти – тридцати процентов, то в обществе возможны открытые выступления против государственной власти, правовые столкновения, вооруженная борьба, что может привести к насильственному изменению социально-политического строя общества, Значительному снижению экономического и социального потенциала страны. Поэтому современное демократическое государство для того, чтобы избежать эти негативные явления, должно проводить социальную политику по следующим основным направления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учное прогнозирование развития экономики, динамики населения, создания новых отраслей промышленности и рабочих мест в них, разработка соответствующих планов-прогнозов, сырьевое, техническое, финансовое и кадровое обеспечение их выполнения. Данный вопрос современное социальное государство решает на основе рыночных отношений путем проведения оптимальной налоговой политики, дотаций, льготных кредитов, субвенци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дновременно социальное государство стимулирует развитие частного предпринимательства, особенно малого бизнеса в сочетании с репрессивными методами и борьбой с наркобизнесом, нечестной конкуренцией, монополизмом в экономик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ерераспределение материальных средств между регионами, направление их на обеспечение достигнутого данной страной среднего уровня жизни на всей территории страны, недопущения массовой, стихийной миграции населения в наиболее обеспеченные район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егулирование уровня жизни различных слоев населения с помощью налогов, оказания благотворительной помощи и материальной поддержки наименее обеспеченным слоям насел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здание государственных гарантий для предотвращения стихийных бедствий, эпидемий, эпизоотий, техногенных катастроф, быстрейшего устранения их последствий, оказания помощи пострадавшему населени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проведении социальной политики неизбежно встает вопрос о социальных приоритетах, то есть задачах, которые на данном этапе должны решаться первыми. Выбор приоритетов, как правило, протекает на фоне столкновения интересов различных слоев, групп населения, регионов. Социальная политика предполагает максимальный учет взаимосвязи этих интересов, определения наиболее важных направлений развития общества, решения самых острых и актуальных задач, предотвращающих социальное напряжение в обществе и возможные конфликт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ведение социальной политики предполагает ее связь с демократизацией общества, использованием демократических форм и методов при решении вопросов социальной политики, свободным выражением суждений всеми заинтересованными сторонами, участием их в контроле за реализацией принятых решений, внесением, в случае необходимости, определенных корректирово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циальная политика реализуется через разовые мероприятия и социальные программы, рассчитанные на длительный срок. Государственные социальные программы разрабатываются, утверждаются, реализуются и финансируются государством, его соответствующими органа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 условиях существования различных форм собственности и рыночных отношений социальные функции государства, в основном, направлены на социально малообеспеченные слои населения – нетрудоспособных граждан, сирот, инвалидов, многодетных семей, безработных. Остальным слоям населения социальная помощь государством, как правило, не предоставляется. Они самостоятельно решают свои социальные вопросы на основе рыночных отношений и не обращаются за помощью к государств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Российское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настоящее время, на мой взгляд, принято достаточное количество законодательных актов, создающих основы для дальнейшего развития нашего государства как демократического, правового. Это прежде всего Конституция Российской Федерации, Закон о гражданстве, Гражданский кодекс РФ, Трудовой и жилищный кодексы РФ.</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Главное, на мой взгляд, – это создание условий и действенных механизмов для нормального функционирования принятых законов.</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32"/>
        </w:rPr>
      </w:pPr>
      <w:r>
        <w:rPr>
          <w:rFonts w:cs="Times New Roman;Times New Roman" w:ascii="Times New Roman;Times New Roman" w:hAnsi="Times New Roman;Times New Roman"/>
          <w:b/>
          <w:bCs/>
          <w:iCs/>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32"/>
        </w:rPr>
      </w:pPr>
      <w:r>
        <w:rPr>
          <w:rFonts w:cs="Times New Roman;Times New Roman" w:ascii="Times New Roman;Times New Roman" w:hAnsi="Times New Roman;Times New Roman"/>
          <w:b/>
          <w:bCs/>
          <w:iCs/>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32"/>
        </w:rPr>
      </w:pPr>
      <w:r>
        <w:rPr>
          <w:rFonts w:cs="Times New Roman;Times New Roman" w:ascii="Times New Roman;Times New Roman" w:hAnsi="Times New Roman;Times New Roman"/>
          <w:b/>
          <w:bCs/>
          <w:iCs/>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деи правового государства необходимы, важны сегодня. Они позволяют высказать прогнозы о будущем развитии нашего государства. И эти прогнозы, несмотря на то, что они могут сбыться не скоро, как бы организуют настоящее, ориентируют на правильные практические действия. С точки зрения теории правового государства можно провести переоценку прошлого политико-правового опыта, оценить настоящее. Уместно заметить в этой связи, что о правовом государстве сегодня говорят многие государственные деятели, не имея достаточно четкого представления о том, что это такое. Утверждения типа «Россия есть правовое государство» не следует принимать на веру. В работе были рассмотрены исходные теоретико-правовые положения, характеризующие правовое государство. Это оправдано в связи с тем, что названное понятие вошло в лексикон отечественной теории государства и права, закреплено Конституцией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здание правового государства в России связано с максимальным обеспечением прав и свобод человека, ответственностью государства перед гражданином, с совершенствованием существующего законодательства и повышением авторитета закона, со строгим соблюдением всеми государственными органами, общественными организациями, коллективами и гражданами, с эффективной работой правоохранительных орган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авовое государство и социальное государство – идеал, к которому стремится Россия. Понимание сути происходящих перемен в сфере российской государственности, предполагает детальное рассмотрение основ правового государства, что собственно и послужило целью нашей работ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2237"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уемой литератур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tabs>
          <w:tab w:val="clear" w:pos="708"/>
          <w:tab w:val="left" w:pos="540" w:leader="none"/>
        </w:tabs>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ормативные правовые акты</w:t>
      </w:r>
    </w:p>
    <w:p>
      <w:pPr>
        <w:pStyle w:val="Footnote"/>
        <w:numPr>
          <w:ilvl w:val="0"/>
          <w:numId w:val="3"/>
        </w:numPr>
        <w:spacing w:lineRule="auto" w:line="360"/>
        <w:ind w:left="0" w:hanging="0"/>
        <w:jc w:val="both"/>
        <w:rPr/>
      </w:pPr>
      <w:r>
        <w:rPr>
          <w:color w:val="000000"/>
          <w:sz w:val="28"/>
          <w:szCs w:val="28"/>
        </w:rPr>
        <w:t>Конституция РФ от 12.12.1993 г. Российская газета, №237, 25.12.1993.</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8"/>
          <w:szCs w:val="28"/>
        </w:rPr>
        <w:t>«Налоговый кодекс Российской Федерации (часть первая)» от 31.07.1998 №146-ФЗ (ред. от 17.05.2007) // Собрание законодательства РФ, №31, 03.08.1998, ст. 3824.</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от 30.11.1994 №51-ФЗ (ред. от 26.06.2007) // Собрание законодательства РФ, 05.12.1994, №32, ст. 3301.</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8"/>
          <w:szCs w:val="28"/>
        </w:rPr>
        <w:t>Закон от</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21.03.91 №943–1 «О налоговых органах Российской Федерации» (ред. от 27.07.2006) // Бюллетень нормативных актов, «1, 1992.</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8"/>
          <w:szCs w:val="28"/>
        </w:rPr>
        <w:t>Указ Президента от 09.06.2006 №577 «О классных чинах федеральных государственных гражданских служащих федеральной налоговой службы и ее территориальных органов» // Собрание законодательства РФ, 09.06.2006, №24, ст. 2585.</w:t>
      </w:r>
    </w:p>
    <w:p>
      <w:pPr>
        <w:pStyle w:val="Normal"/>
        <w:numPr>
          <w:ilvl w:val="0"/>
          <w:numId w:val="3"/>
        </w:numPr>
        <w:spacing w:lineRule="auto" w:line="360" w:before="0" w:after="0"/>
        <w:ind w:left="0" w:hanging="0"/>
        <w:jc w:val="both"/>
        <w:rPr/>
      </w:pPr>
      <w:r>
        <w:rPr>
          <w:rFonts w:cs="Times New Roman;Times New Roman" w:ascii="Times New Roman;Times New Roman" w:hAnsi="Times New Roman;Times New Roman"/>
          <w:color w:val="000000"/>
          <w:sz w:val="28"/>
          <w:szCs w:val="28"/>
        </w:rPr>
        <w:t>Постановление Пленума Верховного Суда РФ №41, Пленума ВАС РФ №9 от 11.06.1999 «О некоторых вопросах, связанных с введением в действие части первой налогового кодекса Российской Федерации» Российская газета, №128, 06.07.199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рачева Е.Ю., Ивлиева М.Ф., Соколова Э.Д. Налоговое право. М., 2006. С. 224.</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ириллина В.Е. Субъект налогового права как правовая категория // Финансовое право. – 2004. – №3.</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рнева Е.А., Ткачев В.Н. Правовое регулирование полномочий налоговых органов. М., 2007. С. 352.</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рохина Ю.А. Налоговое право. М., 2007. С. 426.</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ркин С.В. Налоговое право. М., 2007. С. 400.</w:t>
      </w:r>
    </w:p>
    <w:p>
      <w:pPr>
        <w:pStyle w:val="Normal"/>
        <w:numPr>
          <w:ilvl w:val="0"/>
          <w:numId w:val="4"/>
        </w:numPr>
        <w:tabs>
          <w:tab w:val="clear" w:pos="708"/>
          <w:tab w:val="left" w:pos="31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менихин В.В. Налоговые споры. Внесудебное и судебное обжалование актов налоговых органов и действий (бездействия) должностных лиц. М., 2007. С. 208.</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логовый кодекс Российской Федерации (часть первая)» от 31.07.1998 № 146-ФЗ (ред. от 17.05.2007) // Собрание законодательства РФ, № 31, 03.08.1998, ст. 38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Times New Roman"/>
      </w:rPr>
    </w:lvl>
    <w:lvl w:ilvl="1">
      <w:start w:val="1"/>
      <w:numFmt w:val="decimal"/>
      <w:lvlText w:val="%1.%2."/>
      <w:lvlJc w:val="left"/>
      <w:pPr>
        <w:tabs>
          <w:tab w:val="num" w:pos="0"/>
        </w:tabs>
        <w:ind w:left="1288" w:hanging="720"/>
      </w:pPr>
      <w:rPr>
        <w:rFonts w:cs="Times New Roman;Times New Roman"/>
      </w:rPr>
    </w:lvl>
    <w:lvl w:ilvl="2">
      <w:start w:val="1"/>
      <w:numFmt w:val="decimal"/>
      <w:lvlText w:val="%1.%2.%3."/>
      <w:lvlJc w:val="left"/>
      <w:pPr>
        <w:tabs>
          <w:tab w:val="num" w:pos="0"/>
        </w:tabs>
        <w:ind w:left="1800" w:hanging="108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2160" w:hanging="1440"/>
      </w:pPr>
      <w:rPr>
        <w:rFonts w:cs="Times New Roman;Times New Roman"/>
      </w:rPr>
    </w:lvl>
    <w:lvl w:ilvl="5">
      <w:start w:val="1"/>
      <w:numFmt w:val="decimal"/>
      <w:lvlText w:val="%1.%2.%3.%4.%5.%6."/>
      <w:lvlJc w:val="left"/>
      <w:pPr>
        <w:tabs>
          <w:tab w:val="num" w:pos="0"/>
        </w:tabs>
        <w:ind w:left="2520" w:hanging="1800"/>
      </w:pPr>
      <w:rPr>
        <w:rFonts w:cs="Times New Roman;Times New Roman"/>
      </w:rPr>
    </w:lvl>
    <w:lvl w:ilvl="6">
      <w:start w:val="1"/>
      <w:numFmt w:val="decimal"/>
      <w:lvlText w:val="%1.%2.%3.%4.%5.%6.%7."/>
      <w:lvlJc w:val="left"/>
      <w:pPr>
        <w:tabs>
          <w:tab w:val="num" w:pos="0"/>
        </w:tabs>
        <w:ind w:left="2880" w:hanging="2160"/>
      </w:pPr>
      <w:rPr>
        <w:rFonts w:cs="Times New Roman;Times New Roman"/>
      </w:rPr>
    </w:lvl>
    <w:lvl w:ilvl="7">
      <w:start w:val="1"/>
      <w:numFmt w:val="decimal"/>
      <w:lvlText w:val="%1.%2.%3.%4.%5.%6.%7.%8."/>
      <w:lvlJc w:val="left"/>
      <w:pPr>
        <w:tabs>
          <w:tab w:val="num" w:pos="0"/>
        </w:tabs>
        <w:ind w:left="2880" w:hanging="2160"/>
      </w:pPr>
      <w:rPr>
        <w:rFonts w:cs="Times New Roman;Times New Roman"/>
      </w:rPr>
    </w:lvl>
    <w:lvl w:ilvl="8">
      <w:start w:val="1"/>
      <w:numFmt w:val="decimal"/>
      <w:lvlText w:val="%1.%2.%3.%4.%5.%6.%7.%8.%9."/>
      <w:lvlJc w:val="left"/>
      <w:pPr>
        <w:tabs>
          <w:tab w:val="num" w:pos="0"/>
        </w:tabs>
        <w:ind w:left="3240" w:hanging="252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Times New Roman" w:hAnsi="Times New Roman;Times New Roman" w:cs="Times New Roman;Times New Roman"/>
      <w:b/>
      <w:bCs/>
      <w:color w:val="000000"/>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00000"/>
      <w:sz w:val="24"/>
      <w:szCs w:val="24"/>
    </w:rPr>
  </w:style>
  <w:style w:type="character" w:styleId="Text1">
    <w:name w:val="text1"/>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HTML">
    <w:name w:val="Стандартный HTML Знак"/>
    <w:qFormat/>
    <w:rPr>
      <w:rFonts w:ascii="Courier New;Courier New" w:hAnsi="Courier New;Courier New" w:cs="Courier New;Courier New"/>
      <w:sz w:val="20"/>
      <w:szCs w:val="20"/>
    </w:rPr>
  </w:style>
  <w:style w:type="character" w:styleId="Style14">
    <w:name w:val="Текст сноски Знак"/>
    <w:qFormat/>
    <w:rPr>
      <w:rFonts w:ascii="Times New Roman;Times New Roman" w:hAnsi="Times New Roman;Times New Roman" w:cs="Times New Roman;Times New Roman"/>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cs="Arial"/>
      <w:color w:val="000000"/>
      <w:sz w:val="20"/>
      <w:szCs w:val="20"/>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spacing w:lineRule="auto" w:line="360" w:before="0" w:after="0"/>
      <w:jc w:val="both"/>
    </w:pPr>
    <w:rPr>
      <w:rFonts w:ascii="Times New Roman;Times New Roman" w:hAnsi="Times New Roman;Times New Roman" w:cs="Times New Roman;Times New Roman"/>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4:00Z</dcterms:created>
  <dc:creator>User</dc:creator>
  <dc:description/>
  <cp:keywords/>
  <dc:language>en-US</dc:language>
  <cp:lastModifiedBy>Mage</cp:lastModifiedBy>
  <cp:lastPrinted>2001-12-31T17:12:00Z</cp:lastPrinted>
  <dcterms:modified xsi:type="dcterms:W3CDTF">2011-10-04T08:44:00Z</dcterms:modified>
  <cp:revision>2</cp:revision>
  <dc:subject/>
  <dc:title>Содержание:</dc:title>
</cp:coreProperties>
</file>