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52"/>
          <w:szCs w:val="52"/>
          <w:lang w:val="uk-UA"/>
        </w:rPr>
      </w:pPr>
      <w:r>
        <w:rPr>
          <w:b/>
          <w:bCs/>
          <w:sz w:val="52"/>
          <w:szCs w:val="52"/>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14141" stroked="t" o:allowincell="f" style="position:absolute;margin-left:0pt;margin-top:-41.3pt;width:339.7pt;height:41.2pt;mso-wrap-style:none;v-text-anchor:middle;mso-position-vertical:top" type="_x0000_t136">
            <v:path textpathok="t"/>
            <v:textpath on="t" fitshape="t" string="КУРСОВА РОБОТА" style="font-family:&quot;Times New Roman&quot;;font-size:12pt"/>
            <v:fill o:detectmouseclick="t" type="solid" color2="#bebebe"/>
            <v:stroke color="black" weight="9360" joinstyle="miter" endcap="flat"/>
            <w10:wrap type="square"/>
          </v:shape>
        </w:pic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 xml:space="preserve">з політекономії на тему: « Монополія – суть, місце </w:t>
      </w:r>
    </w:p>
    <w:p>
      <w:pPr>
        <w:pStyle w:val="Normal"/>
        <w:jc w:val="center"/>
        <w:rPr>
          <w:b/>
          <w:b/>
          <w:bCs/>
          <w:sz w:val="32"/>
          <w:szCs w:val="32"/>
          <w:lang w:val="uk-UA"/>
        </w:rPr>
      </w:pPr>
      <w:r>
        <w:rPr>
          <w:b/>
          <w:bCs/>
          <w:sz w:val="32"/>
          <w:szCs w:val="32"/>
          <w:lang w:val="uk-UA"/>
        </w:rPr>
        <w:t>в ринковій економіці та форми»</w:t>
      </w:r>
    </w:p>
    <w:p>
      <w:pPr>
        <w:sectPr>
          <w:footerReference w:type="default" r:id="rId2"/>
          <w:footerReference w:type="first" r:id="rId3"/>
          <w:type w:val="nextPage"/>
          <w:pgSz w:w="11906" w:h="16838"/>
          <w:pgMar w:left="1418" w:right="1134" w:gutter="0" w:header="0" w:top="1134" w:footer="709" w:bottom="851"/>
          <w:pgNumType w:fmt="decimal"/>
          <w:formProt w:val="false"/>
          <w:titlePg/>
          <w:textDirection w:val="lrTb"/>
          <w:docGrid w:type="default" w:linePitch="360" w:charSpace="0"/>
        </w:sectPr>
        <w:pStyle w:val="Normal"/>
        <w:jc w:val="center"/>
        <w:rPr>
          <w:sz w:val="28"/>
          <w:szCs w:val="28"/>
          <w:lang w:val="uk-UA"/>
        </w:rPr>
      </w:pPr>
      <w:r>
        <w:rPr>
          <w:sz w:val="28"/>
          <w:szCs w:val="28"/>
          <w:lang w:val="uk-UA"/>
        </w:rPr>
        <w:t xml:space="preserve">                                                                          </w:t>
      </w:r>
    </w:p>
    <w:p>
      <w:pPr>
        <w:pStyle w:val="Normal"/>
        <w:jc w:val="center"/>
        <w:rPr>
          <w:b/>
          <w:b/>
          <w:bCs/>
          <w:sz w:val="36"/>
          <w:szCs w:val="36"/>
          <w:lang w:val="uk-UA"/>
        </w:rPr>
      </w:pPr>
      <w:r>
        <w:rPr>
          <w:b/>
          <w:bCs/>
          <w:sz w:val="36"/>
          <w:szCs w:val="36"/>
          <w:lang w:val="uk-UA"/>
        </w:rPr>
        <w:t>ЗМІСТ</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b/>
          <w:bCs/>
          <w:sz w:val="32"/>
          <w:szCs w:val="32"/>
          <w:lang w:val="uk-UA"/>
        </w:rPr>
        <w:t>Вступ</w:t>
      </w:r>
      <w:r>
        <w:rPr>
          <w:sz w:val="28"/>
          <w:szCs w:val="28"/>
          <w:lang w:val="uk-UA"/>
        </w:rPr>
        <w:t>……………………………………………………………...................3-4</w:t>
      </w:r>
    </w:p>
    <w:p>
      <w:pPr>
        <w:pStyle w:val="Normal"/>
        <w:spacing w:lineRule="auto" w:line="360"/>
        <w:rPr>
          <w:sz w:val="32"/>
          <w:szCs w:val="32"/>
          <w:lang w:val="uk-UA"/>
        </w:rPr>
      </w:pPr>
      <w:r>
        <w:rPr>
          <w:sz w:val="32"/>
          <w:szCs w:val="32"/>
          <w:lang w:val="uk-UA"/>
        </w:rPr>
        <w:t xml:space="preserve"> </w:t>
      </w:r>
    </w:p>
    <w:p>
      <w:pPr>
        <w:pStyle w:val="Normal"/>
        <w:spacing w:lineRule="auto" w:line="360"/>
        <w:rPr>
          <w:sz w:val="32"/>
          <w:szCs w:val="32"/>
          <w:lang w:val="uk-UA"/>
        </w:rPr>
      </w:pPr>
      <w:r>
        <w:rPr>
          <w:b/>
          <w:bCs/>
          <w:sz w:val="32"/>
          <w:szCs w:val="32"/>
          <w:lang w:val="uk-UA"/>
        </w:rPr>
        <w:t>Розділ І</w:t>
      </w:r>
      <w:r>
        <w:rPr>
          <w:sz w:val="32"/>
          <w:szCs w:val="32"/>
          <w:lang w:val="uk-UA"/>
        </w:rPr>
        <w:t xml:space="preserve">    </w:t>
      </w:r>
      <w:r>
        <w:rPr>
          <w:sz w:val="28"/>
          <w:szCs w:val="28"/>
          <w:lang w:val="uk-UA"/>
        </w:rPr>
        <w:t>Суть і форми монополій……………………………....................5</w:t>
      </w:r>
    </w:p>
    <w:p>
      <w:pPr>
        <w:pStyle w:val="Normal"/>
        <w:spacing w:lineRule="auto" w:line="360"/>
        <w:rPr>
          <w:sz w:val="32"/>
          <w:szCs w:val="32"/>
          <w:lang w:val="uk-UA"/>
        </w:rPr>
      </w:pPr>
      <w:r>
        <w:rPr>
          <w:sz w:val="32"/>
          <w:szCs w:val="32"/>
          <w:lang w:val="uk-UA"/>
        </w:rPr>
      </w:r>
    </w:p>
    <w:p>
      <w:pPr>
        <w:pStyle w:val="Normal"/>
        <w:numPr>
          <w:ilvl w:val="1"/>
          <w:numId w:val="1"/>
        </w:numPr>
        <w:tabs>
          <w:tab w:val="clear" w:pos="708"/>
          <w:tab w:val="left" w:pos="1260" w:leader="none"/>
        </w:tabs>
        <w:spacing w:lineRule="auto" w:line="360"/>
        <w:ind w:left="2955" w:hanging="2055"/>
        <w:rPr>
          <w:sz w:val="28"/>
          <w:szCs w:val="28"/>
          <w:lang w:val="uk-UA"/>
        </w:rPr>
      </w:pPr>
      <w:r>
        <w:rPr>
          <w:sz w:val="28"/>
          <w:szCs w:val="28"/>
          <w:lang w:val="uk-UA"/>
        </w:rPr>
        <w:t xml:space="preserve">  </w:t>
      </w:r>
      <w:r>
        <w:rPr>
          <w:sz w:val="28"/>
          <w:szCs w:val="28"/>
          <w:lang w:val="uk-UA"/>
        </w:rPr>
        <w:t>Причини появи і існування монополій……............................5-10</w:t>
      </w:r>
    </w:p>
    <w:p>
      <w:pPr>
        <w:pStyle w:val="Normal"/>
        <w:numPr>
          <w:ilvl w:val="1"/>
          <w:numId w:val="1"/>
        </w:numPr>
        <w:tabs>
          <w:tab w:val="clear" w:pos="708"/>
          <w:tab w:val="left" w:pos="1260" w:leader="none"/>
        </w:tabs>
        <w:spacing w:lineRule="auto" w:line="360"/>
        <w:ind w:left="2955" w:hanging="2055"/>
        <w:rPr>
          <w:sz w:val="28"/>
          <w:szCs w:val="28"/>
          <w:lang w:val="uk-UA"/>
        </w:rPr>
      </w:pPr>
      <w:r>
        <w:rPr>
          <w:sz w:val="28"/>
          <w:szCs w:val="28"/>
          <w:lang w:val="uk-UA"/>
        </w:rPr>
        <w:t xml:space="preserve">  </w:t>
      </w:r>
      <w:r>
        <w:rPr>
          <w:sz w:val="28"/>
          <w:szCs w:val="28"/>
          <w:lang w:val="uk-UA"/>
        </w:rPr>
        <w:t>Форми монополій……………………………….....................11-15</w:t>
      </w:r>
    </w:p>
    <w:p>
      <w:pPr>
        <w:pStyle w:val="Normal"/>
        <w:spacing w:lineRule="auto" w:line="360"/>
        <w:rPr>
          <w:sz w:val="32"/>
          <w:szCs w:val="32"/>
          <w:lang w:val="uk-UA"/>
        </w:rPr>
      </w:pPr>
      <w:r>
        <w:rPr>
          <w:sz w:val="32"/>
          <w:szCs w:val="32"/>
          <w:lang w:val="uk-UA"/>
        </w:rPr>
      </w:r>
    </w:p>
    <w:p>
      <w:pPr>
        <w:pStyle w:val="Normal"/>
        <w:spacing w:lineRule="auto" w:line="360"/>
        <w:rPr>
          <w:sz w:val="28"/>
          <w:szCs w:val="28"/>
          <w:lang w:val="uk-UA"/>
        </w:rPr>
      </w:pPr>
      <w:r>
        <w:rPr>
          <w:b/>
          <w:bCs/>
          <w:sz w:val="32"/>
          <w:szCs w:val="32"/>
          <w:lang w:val="uk-UA"/>
        </w:rPr>
        <w:t>Розділ ІІ</w:t>
      </w:r>
      <w:r>
        <w:rPr>
          <w:sz w:val="32"/>
          <w:szCs w:val="32"/>
          <w:lang w:val="uk-UA"/>
        </w:rPr>
        <w:t xml:space="preserve">   </w:t>
      </w:r>
      <w:r>
        <w:rPr>
          <w:sz w:val="28"/>
          <w:szCs w:val="28"/>
          <w:lang w:val="uk-UA"/>
        </w:rPr>
        <w:t>Місце монополії і конкуренція в ринковій економіці………..1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2.1  Місце на ринку……………………………………………….16-18</w:t>
      </w:r>
    </w:p>
    <w:p>
      <w:pPr>
        <w:pStyle w:val="Normal"/>
        <w:spacing w:lineRule="auto" w:line="360"/>
        <w:rPr>
          <w:sz w:val="28"/>
          <w:szCs w:val="28"/>
          <w:lang w:val="uk-UA"/>
        </w:rPr>
      </w:pPr>
      <w:r>
        <w:rPr>
          <w:sz w:val="28"/>
          <w:szCs w:val="28"/>
          <w:lang w:val="uk-UA"/>
        </w:rPr>
        <w:t xml:space="preserve">             </w:t>
      </w:r>
      <w:r>
        <w:rPr>
          <w:sz w:val="28"/>
          <w:szCs w:val="28"/>
          <w:lang w:val="uk-UA"/>
        </w:rPr>
        <w:t>2.2  Конкуренція та ії форми……………………………………..19-24</w:t>
      </w:r>
    </w:p>
    <w:p>
      <w:pPr>
        <w:pStyle w:val="Normal"/>
        <w:spacing w:lineRule="auto" w:line="360"/>
        <w:rPr>
          <w:sz w:val="28"/>
          <w:szCs w:val="28"/>
          <w:lang w:val="uk-UA"/>
        </w:rPr>
      </w:pPr>
      <w:r>
        <w:rPr>
          <w:sz w:val="28"/>
          <w:szCs w:val="28"/>
          <w:lang w:val="uk-UA"/>
        </w:rPr>
      </w:r>
    </w:p>
    <w:p>
      <w:pPr>
        <w:pStyle w:val="Normal"/>
        <w:spacing w:lineRule="auto" w:line="360"/>
        <w:rPr>
          <w:spacing w:val="20"/>
          <w:sz w:val="28"/>
          <w:szCs w:val="28"/>
          <w:lang w:val="uk-UA" w:eastAsia="en-US"/>
        </w:rPr>
      </w:pPr>
      <w:r>
        <w:rPr>
          <w:b/>
          <w:bCs/>
          <w:sz w:val="32"/>
          <w:szCs w:val="32"/>
          <w:lang w:val="uk-UA"/>
        </w:rPr>
        <w:t>Розділ ІІІ</w:t>
      </w:r>
      <w:r>
        <w:rPr>
          <w:sz w:val="28"/>
          <w:szCs w:val="28"/>
          <w:lang w:val="uk-UA"/>
        </w:rPr>
        <w:t xml:space="preserve">  </w:t>
      </w:r>
      <w:r>
        <w:rPr>
          <w:spacing w:val="20"/>
          <w:sz w:val="28"/>
          <w:szCs w:val="28"/>
          <w:lang w:val="uk-UA" w:eastAsia="en-US"/>
        </w:rPr>
        <w:t>Антимо</w:t>
      </w:r>
      <w:r>
        <w:rPr>
          <w:spacing w:val="20"/>
          <w:sz w:val="28"/>
          <w:szCs w:val="28"/>
          <w:lang w:val="en-US" w:eastAsia="en-US"/>
        </w:rPr>
        <w:t>нопольна політика на сучасному етапі</w:t>
      </w:r>
      <w:r>
        <w:rPr>
          <w:spacing w:val="20"/>
          <w:sz w:val="28"/>
          <w:szCs w:val="28"/>
          <w:lang w:val="uk-UA" w:eastAsia="en-US"/>
        </w:rPr>
        <w:t>………25</w:t>
      </w:r>
    </w:p>
    <w:p>
      <w:pPr>
        <w:pStyle w:val="Normal"/>
        <w:spacing w:lineRule="auto" w:line="360"/>
        <w:rPr>
          <w:spacing w:val="20"/>
          <w:sz w:val="28"/>
          <w:szCs w:val="28"/>
          <w:lang w:val="uk-UA" w:eastAsia="en-US"/>
        </w:rPr>
      </w:pPr>
      <w:r>
        <w:rPr>
          <w:spacing w:val="20"/>
          <w:sz w:val="28"/>
          <w:szCs w:val="28"/>
          <w:lang w:val="uk-UA" w:eastAsia="en-US"/>
        </w:rPr>
      </w:r>
    </w:p>
    <w:p>
      <w:pPr>
        <w:pStyle w:val="Normal"/>
        <w:tabs>
          <w:tab w:val="clear" w:pos="708"/>
          <w:tab w:val="left" w:pos="786" w:leader="none"/>
        </w:tabs>
        <w:spacing w:lineRule="auto" w:line="360" w:before="20" w:after="20"/>
        <w:ind w:left="426" w:right="-6" w:hanging="0"/>
        <w:jc w:val="both"/>
        <w:rPr>
          <w:spacing w:val="20"/>
          <w:lang w:val="en-US" w:eastAsia="en-US"/>
        </w:rPr>
      </w:pPr>
      <w:r>
        <w:rPr>
          <w:sz w:val="28"/>
          <w:szCs w:val="28"/>
          <w:lang w:val="uk-UA"/>
        </w:rPr>
        <w:t xml:space="preserve">       </w:t>
      </w:r>
      <w:r>
        <w:rPr>
          <w:sz w:val="28"/>
          <w:szCs w:val="28"/>
          <w:lang w:val="uk-UA"/>
        </w:rPr>
        <w:t xml:space="preserve">3.1  </w:t>
      </w:r>
      <w:r>
        <w:rPr>
          <w:spacing w:val="20"/>
          <w:sz w:val="28"/>
          <w:szCs w:val="28"/>
          <w:lang w:val="en-US" w:eastAsia="en-US"/>
        </w:rPr>
        <w:t>Антимонопольне законодавство.</w:t>
      </w:r>
      <w:r>
        <w:rPr>
          <w:sz w:val="28"/>
          <w:szCs w:val="28"/>
          <w:lang w:val="uk-UA"/>
        </w:rPr>
        <w:t xml:space="preserve">……….…….………..25-29 </w:t>
      </w:r>
    </w:p>
    <w:p>
      <w:pPr>
        <w:pStyle w:val="Normal"/>
        <w:spacing w:lineRule="auto" w:line="360"/>
        <w:rPr>
          <w:sz w:val="28"/>
          <w:szCs w:val="28"/>
          <w:lang w:val="uk-UA"/>
        </w:rPr>
      </w:pPr>
      <w:r>
        <w:rPr>
          <w:sz w:val="32"/>
          <w:szCs w:val="32"/>
          <w:lang w:val="uk-UA"/>
        </w:rPr>
        <w:t xml:space="preserve">            </w:t>
      </w:r>
      <w:r>
        <w:rPr>
          <w:sz w:val="28"/>
          <w:szCs w:val="28"/>
          <w:lang w:val="uk-UA"/>
        </w:rPr>
        <w:t>3.2  Антимонопольна політика держави………………………...30-33</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32"/>
          <w:szCs w:val="32"/>
          <w:lang w:val="uk-UA"/>
        </w:rPr>
        <w:t>Висновок………………………………………………………</w:t>
      </w:r>
      <w:r>
        <w:rPr>
          <w:sz w:val="28"/>
          <w:szCs w:val="28"/>
          <w:lang w:val="uk-UA"/>
        </w:rPr>
        <w:t>……...33</w:t>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t>Список використаної літератури…………………………………...</w:t>
      </w:r>
      <w:r>
        <w:rPr>
          <w:sz w:val="28"/>
          <w:szCs w:val="28"/>
          <w:lang w:val="uk-UA"/>
        </w:rPr>
        <w:t>36</w:t>
      </w:r>
      <w:r>
        <w:rPr>
          <w:sz w:val="32"/>
          <w:szCs w:val="32"/>
          <w:lang w:val="uk-UA"/>
        </w:rPr>
        <w:t xml:space="preserve">  </w:t>
      </w:r>
      <w:r>
        <w:br w:type="page"/>
      </w:r>
    </w:p>
    <w:p>
      <w:pPr>
        <w:pStyle w:val="Normal"/>
        <w:tabs>
          <w:tab w:val="clear" w:pos="708"/>
          <w:tab w:val="left" w:pos="3402" w:leader="none"/>
        </w:tabs>
        <w:spacing w:lineRule="auto" w:line="360"/>
        <w:ind w:right="27" w:firstLine="567"/>
        <w:jc w:val="both"/>
        <w:rPr>
          <w:b/>
          <w:b/>
          <w:bCs/>
          <w:sz w:val="32"/>
          <w:szCs w:val="32"/>
          <w:lang w:val="uk-UA"/>
        </w:rPr>
      </w:pPr>
      <w:r>
        <w:rPr>
          <w:lang w:val="uk-UA"/>
        </w:rPr>
        <w:t xml:space="preserve">                                                                 </w:t>
      </w:r>
      <w:r>
        <w:rPr>
          <w:b/>
          <w:bCs/>
          <w:sz w:val="32"/>
          <w:szCs w:val="32"/>
          <w:lang w:val="uk-UA"/>
        </w:rPr>
        <w:t>Вступ</w:t>
      </w:r>
    </w:p>
    <w:p>
      <w:pPr>
        <w:pStyle w:val="Normal"/>
        <w:tabs>
          <w:tab w:val="clear" w:pos="708"/>
          <w:tab w:val="left" w:pos="3402" w:leader="none"/>
        </w:tabs>
        <w:spacing w:lineRule="auto" w:line="360"/>
        <w:ind w:right="27" w:firstLine="567"/>
        <w:jc w:val="both"/>
        <w:rPr/>
      </w:pPr>
      <w:r>
        <w:rPr>
          <w:b/>
          <w:bCs/>
          <w:sz w:val="28"/>
          <w:szCs w:val="28"/>
          <w:lang w:val="uk-UA"/>
        </w:rPr>
        <w:t xml:space="preserve">Мета роботи: </w:t>
      </w:r>
      <w:r>
        <w:rPr>
          <w:sz w:val="28"/>
          <w:szCs w:val="28"/>
          <w:lang w:val="uk-UA"/>
        </w:rPr>
        <w:t>пояснити, що таке монополія і яка її функція в ринковій економіці. Монополії бувають різні. Економічні, політичні і технологічні. Гло</w:t>
        <w:softHyphen/>
        <w:t>бальні і локальні. Державні і приватні. Абсолютні і відносні. Природні і штучні. Внутрішні та зовнішні. Національні і міжнародні. Монополії влади, управління та власності. Монополія являє собою виключне право, що надається державі, підприємству, організації, фізичній особі на здійснення якої-небудь діяльності. В той же час монополія — це концентрація виробництва, об’єднання технологічних, інтелекту</w:t>
        <w:softHyphen/>
        <w:t>аль</w:t>
        <w:softHyphen/>
        <w:t>них та фінансових ресурсів. Що ж є монополія — шкода чи благо?</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В Концепції національної безпеки однією з “економічних” загроз названа і наявність монополізму виробників. “Монополія”, “монополі</w:t>
        <w:softHyphen/>
        <w:t>зо</w:t>
        <w:softHyphen/>
        <w:t>ваний ринок”, “монопольна ціна”, “монополістичний протекціонізм” — все це є антиподи обов’язковому атрибуту ринкової економіки, без якого не можна будувати ринкові відносини — вільній та необмеженій конкуренції.</w:t>
      </w:r>
    </w:p>
    <w:p>
      <w:pPr>
        <w:pStyle w:val="Normal"/>
        <w:tabs>
          <w:tab w:val="clear" w:pos="708"/>
          <w:tab w:val="left" w:pos="3402" w:leader="none"/>
        </w:tabs>
        <w:spacing w:lineRule="auto" w:line="360"/>
        <w:ind w:right="27" w:firstLine="567"/>
        <w:jc w:val="both"/>
        <w:rPr/>
      </w:pPr>
      <w:r>
        <w:rPr>
          <w:b/>
          <w:bCs/>
          <w:sz w:val="28"/>
          <w:szCs w:val="28"/>
          <w:lang w:val="uk-UA"/>
        </w:rPr>
        <w:t xml:space="preserve">Завдання: </w:t>
      </w:r>
      <w:r>
        <w:rPr>
          <w:sz w:val="28"/>
          <w:szCs w:val="28"/>
          <w:lang w:val="uk-UA"/>
        </w:rPr>
        <w:t>розкрити сутність монополії та її вплив на ринкові відносини, а також показати види і форми її існування. Монополії спричиняють зниження продуктивності, погіршення якості, ріст цін, перебої в постачанні, недобросовісність у виконанні  договірних зобов’язань, “відкачку” з економіки і без того недостатніх коштів; вони поглиблюють проблему неплатежів, утруднюють залу</w:t>
        <w:softHyphen/>
        <w:t>чення іноземних інвестицій, здійснюють основний тиск на уряд, чи</w:t>
        <w:softHyphen/>
        <w:t>нячи перешкоди проведенню економічних реформ, закріплюють чи</w:t>
        <w:softHyphen/>
        <w:t>новницьку владу.</w:t>
      </w:r>
    </w:p>
    <w:p>
      <w:pPr>
        <w:pStyle w:val="Normal"/>
        <w:spacing w:lineRule="auto" w:line="360"/>
        <w:jc w:val="both"/>
        <w:rPr/>
      </w:pPr>
      <w:r>
        <w:rPr>
          <w:b/>
          <w:bCs/>
          <w:sz w:val="28"/>
          <w:szCs w:val="28"/>
          <w:lang w:val="uk-UA"/>
        </w:rPr>
        <w:t xml:space="preserve">        </w:t>
      </w:r>
      <w:r>
        <w:rPr>
          <w:b/>
          <w:bCs/>
          <w:sz w:val="28"/>
          <w:szCs w:val="28"/>
          <w:lang w:val="uk-UA"/>
        </w:rPr>
        <w:t xml:space="preserve">Актуальність теми: </w:t>
      </w:r>
      <w:r>
        <w:rPr>
          <w:sz w:val="28"/>
          <w:szCs w:val="28"/>
          <w:lang w:val="uk-UA"/>
        </w:rPr>
        <w:t>Проблеми монополізації господарського життя, конкуренція на товарних ринках привертають сьогодні пильну увагу не тільки спеціалістів, але і широких прошарків населення.</w:t>
      </w:r>
    </w:p>
    <w:p>
      <w:pPr>
        <w:pStyle w:val="Normal"/>
        <w:spacing w:lineRule="auto" w:line="360"/>
        <w:jc w:val="both"/>
        <w:rPr>
          <w:sz w:val="28"/>
          <w:szCs w:val="28"/>
          <w:lang w:val="uk-UA"/>
        </w:rPr>
      </w:pPr>
      <w:r>
        <w:rPr>
          <w:sz w:val="28"/>
          <w:szCs w:val="28"/>
          <w:lang w:val="uk-UA"/>
        </w:rPr>
        <w:t xml:space="preserve">         </w:t>
      </w:r>
      <w:r>
        <w:rPr>
          <w:sz w:val="28"/>
          <w:szCs w:val="28"/>
          <w:lang w:val="uk-UA"/>
        </w:rPr>
        <w:t>З початку 90-х років ці проблеми гостро стали перед Україною: без прийняття твердих і послідовних мір проти монополізму не можна сподіватися на успіх економічної реформи  і перехід до ринкової економіки. Успіх економічних перетворень у чималому ступень залежить від зваженої, вивіреної системи  регулювання державою монопольних процесів і конкурентних відношень. У нашій країні, промисловості якої в спадщину від командно-адміністративної системи колишнього СРСР дістався цілий комплекс гігантів-монополістів, особливо важливою стає проблема демонополізації економіки і недопущення посилення ролі вже чинних на ринку монополії.</w:t>
      </w:r>
    </w:p>
    <w:p>
      <w:pPr>
        <w:pStyle w:val="Normal"/>
        <w:spacing w:lineRule="auto" w:line="360"/>
        <w:jc w:val="both"/>
        <w:rPr>
          <w:sz w:val="28"/>
          <w:szCs w:val="28"/>
          <w:lang w:val="uk-UA"/>
        </w:rPr>
      </w:pPr>
      <w:r>
        <w:rPr>
          <w:sz w:val="28"/>
          <w:szCs w:val="28"/>
          <w:lang w:val="uk-UA"/>
        </w:rPr>
        <w:t xml:space="preserve">        </w:t>
      </w:r>
      <w:r>
        <w:rPr>
          <w:sz w:val="28"/>
          <w:szCs w:val="28"/>
          <w:lang w:val="uk-UA"/>
        </w:rPr>
        <w:t>У Україні процес створення державного контролю по недопущенню несумлінної конкуренції фактично почався з нуля, тому що присутня в ще зовсім нещодавно в керуванні економікою командно-адміністративна система по своїй суті виключала наявність вільної конкуренції в господарській діяльності.</w:t>
      </w:r>
    </w:p>
    <w:p>
      <w:pPr>
        <w:pStyle w:val="Normal"/>
        <w:spacing w:lineRule="auto" w:line="360"/>
        <w:jc w:val="both"/>
        <w:rPr>
          <w:sz w:val="28"/>
          <w:szCs w:val="28"/>
          <w:lang w:val="uk-UA"/>
        </w:rPr>
      </w:pPr>
      <w:r>
        <w:rPr>
          <w:sz w:val="28"/>
          <w:szCs w:val="28"/>
          <w:lang w:val="uk-UA"/>
        </w:rPr>
        <w:t xml:space="preserve">        </w:t>
      </w:r>
      <w:r>
        <w:rPr>
          <w:sz w:val="28"/>
          <w:szCs w:val="28"/>
          <w:lang w:val="uk-UA"/>
        </w:rPr>
        <w:t>Тому на даному етапі величезне значення має створення і удосконалення законодавчої бази з приводу регулювання монополістичних процесів і конкуренції, розуміння населенням України необхідності економічних реформ у даній сфері.</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У цій роботі ми постараємося роздивитися основні причини виникнення монополій; особливості сучасної монополізації економіки та місце монополії в ринковій економіці.  </w:t>
      </w:r>
      <w:r>
        <w:br w:type="page"/>
      </w:r>
    </w:p>
    <w:p>
      <w:pPr>
        <w:pStyle w:val="Normal"/>
        <w:spacing w:lineRule="auto" w:line="360"/>
        <w:jc w:val="both"/>
        <w:rPr>
          <w:sz w:val="28"/>
          <w:szCs w:val="28"/>
          <w:lang w:val="uk-UA"/>
        </w:rPr>
      </w:pPr>
      <w:r>
        <w:rPr>
          <w:sz w:val="28"/>
          <w:szCs w:val="28"/>
          <w:lang w:val="uk-UA"/>
        </w:rPr>
        <w:t xml:space="preserve"> </w:t>
      </w:r>
      <w:r>
        <w:rPr>
          <w:b/>
          <w:bCs/>
          <w:sz w:val="36"/>
          <w:szCs w:val="36"/>
          <w:lang w:val="uk-UA"/>
        </w:rPr>
        <w:t>Розділ І                  Суть і форми монополій.</w:t>
      </w:r>
    </w:p>
    <w:p>
      <w:pPr>
        <w:pStyle w:val="Normal"/>
        <w:numPr>
          <w:ilvl w:val="1"/>
          <w:numId w:val="3"/>
        </w:numPr>
        <w:spacing w:lineRule="auto" w:line="360"/>
        <w:rPr>
          <w:b/>
          <w:b/>
          <w:bCs/>
          <w:sz w:val="28"/>
          <w:szCs w:val="28"/>
          <w:lang w:val="uk-UA"/>
        </w:rPr>
      </w:pPr>
      <w:r>
        <w:rPr>
          <w:b/>
          <w:bCs/>
          <w:sz w:val="28"/>
          <w:szCs w:val="28"/>
          <w:lang w:val="uk-UA"/>
        </w:rPr>
        <w:t xml:space="preserve">  </w:t>
      </w:r>
      <w:r>
        <w:rPr>
          <w:b/>
          <w:bCs/>
          <w:sz w:val="28"/>
          <w:szCs w:val="28"/>
          <w:lang w:val="uk-UA"/>
        </w:rPr>
        <w:t>Причини появи і існування монополій</w:t>
      </w:r>
    </w:p>
    <w:p>
      <w:pPr>
        <w:pStyle w:val="Normal"/>
        <w:spacing w:lineRule="auto" w:line="360"/>
        <w:jc w:val="both"/>
        <w:rPr/>
      </w:pPr>
      <w:r>
        <w:rPr>
          <w:b/>
          <w:bCs/>
          <w:sz w:val="28"/>
          <w:szCs w:val="28"/>
          <w:lang w:val="uk-UA"/>
        </w:rPr>
        <w:t xml:space="preserve">             </w:t>
      </w:r>
      <w:r>
        <w:rPr>
          <w:sz w:val="28"/>
          <w:szCs w:val="28"/>
          <w:u w:val="single"/>
          <w:lang w:val="uk-UA"/>
        </w:rPr>
        <w:t>Монополія</w:t>
      </w:r>
      <w:r>
        <w:rPr>
          <w:sz w:val="28"/>
          <w:szCs w:val="28"/>
          <w:lang w:val="uk-UA"/>
        </w:rPr>
        <w:t xml:space="preserve"> –</w:t>
      </w:r>
      <w:r>
        <w:rPr>
          <w:b/>
          <w:bCs/>
          <w:sz w:val="28"/>
          <w:szCs w:val="28"/>
          <w:lang w:val="uk-UA"/>
        </w:rPr>
        <w:t xml:space="preserve"> </w:t>
      </w:r>
      <w:r>
        <w:rPr>
          <w:sz w:val="28"/>
          <w:szCs w:val="28"/>
          <w:lang w:val="uk-UA"/>
        </w:rPr>
        <w:t>це окремі крупні підприємства, об’єднання підприємств, господарські товариства, які виробляють значну кількість продукції певного виду і таким чином займають монопольне становище на ринку, впливають на процес ціноутворення і отримують більш високі (монопольні) прибутки.</w:t>
      </w:r>
    </w:p>
    <w:p>
      <w:pPr>
        <w:pStyle w:val="Normal"/>
        <w:tabs>
          <w:tab w:val="clear" w:pos="708"/>
          <w:tab w:val="left" w:pos="3402" w:leader="none"/>
        </w:tabs>
        <w:spacing w:lineRule="auto" w:line="360"/>
        <w:ind w:right="27" w:firstLine="567"/>
        <w:jc w:val="both"/>
        <w:rPr/>
      </w:pPr>
      <w:r>
        <w:rPr>
          <w:b/>
          <w:bCs/>
          <w:sz w:val="28"/>
          <w:szCs w:val="28"/>
          <w:lang w:val="uk-UA"/>
        </w:rPr>
        <w:t xml:space="preserve">  </w:t>
      </w:r>
      <w:r>
        <w:rPr>
          <w:sz w:val="28"/>
          <w:szCs w:val="28"/>
          <w:lang w:val="uk-UA"/>
        </w:rPr>
        <w:t>Наприкінці ХІХ ст. ринок чи не вперше за багатовікову історію свого існування та розвитку зіткнувся з серйозними проблемами. Саме в той час виникла досить реальна загроза функціонування того атрибуту, існування якого було просто необхідним для існування са</w:t>
        <w:softHyphen/>
        <w:t>мого ринку — конкуренції. На її шляху виникли вагомі та істотні пере</w:t>
        <w:softHyphen/>
        <w:t>пони у вигляді монополістичних утворень.</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Історія монополія вираховуються тисячами років і сягає глибокої давнини. Ще видатний давньогрецький філософ Арістотель згадував про неї, відносячи її до “мистецтва наживати майно”. Він зазначав, що “вигідно в розумінні наживання майна, якщо хтось зуміє захопити будь-яку монополію”.</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Англійський філософ Томас Гоббс описував монополії, створені ще феодальною державою для зарубіжної торгівлі. Він їх називає корпораціями, зазначаючи, що “метою подібної корпорації є збільшення прибутків шляхом монопольного права купівлі і продажу як вдома, так і за кордоном”.</w:t>
      </w:r>
    </w:p>
    <w:p>
      <w:pPr>
        <w:pStyle w:val="Normal"/>
        <w:tabs>
          <w:tab w:val="clear" w:pos="708"/>
          <w:tab w:val="left" w:pos="3402" w:leader="none"/>
        </w:tabs>
        <w:spacing w:lineRule="auto" w:line="360"/>
        <w:ind w:right="27" w:firstLine="567"/>
        <w:jc w:val="both"/>
        <w:rPr/>
      </w:pPr>
      <w:r>
        <w:rPr>
          <w:b/>
          <w:bCs/>
          <w:sz w:val="28"/>
          <w:szCs w:val="28"/>
          <w:lang w:val="uk-UA"/>
        </w:rPr>
        <w:t xml:space="preserve">        </w:t>
      </w:r>
      <w:r>
        <w:rPr>
          <w:sz w:val="28"/>
          <w:szCs w:val="28"/>
          <w:lang w:val="uk-UA"/>
        </w:rPr>
        <w:t>Проте в обох цих випадках поява монополій пов’язувалась із на</w:t>
        <w:softHyphen/>
        <w:t>копиченням багатства, прибутків, а засобом досягнення цього вважа</w:t>
        <w:softHyphen/>
        <w:t>лося панівне становище на ринку.</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Взагалі монополістичні тенденції в різних формах та з різною си</w:t>
        <w:softHyphen/>
        <w:t>лою проявлялися на всіх етапах розвитку ринкового суспільства (з IV тисячоліття до н.е. до останньої третини ХІХ ст.), проте панівними вони стають лише наприкінці ХІХ ст. Саме в цей час (а особливо під час економічної кризи 1873 р.) почалася їх новітня історія. Взаємопов’язаність цих двох явищ — криз та монополій — показує одну з причин монополізації, а саме: намагання багатьох фірм вбе</w:t>
        <w:softHyphen/>
        <w:t>регтися від кризових потрясінь у монополістичній практиці. Не випад</w:t>
        <w:softHyphen/>
        <w:t>ково тогочасна економічна література давала досить дотепну і влучну назву монополіям: “діти криз”[10, с 177].</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Що ж являють собою різноманітні монополістичні утворення? У вузькому розумінні монополія означає виключне право на володіння будь-чим або на здійснення якихось заходів. В економічній теорії під монополією розуміють велике підприємство, фірму або об’єднання (спілку), що концентрують значну частину виробництва і збуту пев</w:t>
        <w:softHyphen/>
        <w:t>ного виду продукції, пануючи на ринку з метою одержання монополь</w:t>
        <w:softHyphen/>
        <w:t>ного прибутку. Завдяки цьому такі підприємства посідають домінуюче становище на ринку, набувають можливості впливати на процес ціноутворення, домагаючись вигідних для себе цін і, як результат, от</w:t>
        <w:softHyphen/>
        <w:t>римують більш високі (монопольні) прибутки. Отже, найбільш визна</w:t>
        <w:softHyphen/>
        <w:t>чальним критерієм монопольного утворення є панування на ринку (проте тут слід звернути увагу: як для контролю над акціонерним то</w:t>
        <w:softHyphen/>
        <w:t>вариством потрібно зосередити в одних руках 20, а інколи й 10% акцій, і цього буде достатньо, так і для панування на ринку одному великому підприємству буде достатнім виробляти 10-20% продукції. У світовій же практиці монополією вважається зосередження в одних руках 30% ринку). Таке домінування дає змогу підприємцю са</w:t>
        <w:softHyphen/>
        <w:t>мостійно, або разом з іншими підприємцями обмежувати конкуренцію на ринку певного товару [9, с 68].</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Взагалі монопольного становища бажають досягти кожен підприємець чи підприємство. Це дозволило б їм уникнути цілого ряду проблем та небезпек, пов’язаних з конкуренцією, зайняти привілейовану позицію на ринку. Шляхом концентрації у своїх руках переважної більшості виробництва, маючи так звану господарську владу, такі підприємства в змозі нав’язувати іншим суб’єктам ринко</w:t>
        <w:softHyphen/>
        <w:t>вих відносин свою волю. По суті справи, це можна вважати підкоренням інтересів суспільства власним інтересам фірми.</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 xml:space="preserve"> </w:t>
      </w:r>
      <w:r>
        <w:rPr>
          <w:sz w:val="28"/>
          <w:szCs w:val="28"/>
          <w:lang w:val="uk-UA"/>
        </w:rPr>
        <w:t>Чому ж монополії взагалі почали своє існування? В чому поляга</w:t>
        <w:softHyphen/>
        <w:t>ють причини їх виникнення? Перед розглядом цих причин необхідно зазначити, що існують різні види монополій, які можна звести до трьох основних: природної, адміністративної та економічної.</w:t>
      </w:r>
    </w:p>
    <w:p>
      <w:pPr>
        <w:pStyle w:val="Normal"/>
        <w:tabs>
          <w:tab w:val="clear" w:pos="708"/>
          <w:tab w:val="left" w:pos="3402" w:leader="none"/>
        </w:tabs>
        <w:spacing w:lineRule="auto" w:line="360"/>
        <w:ind w:right="27" w:firstLine="567"/>
        <w:jc w:val="both"/>
        <w:rPr/>
      </w:pPr>
      <w:r>
        <w:rPr>
          <w:sz w:val="28"/>
          <w:szCs w:val="28"/>
          <w:lang w:val="uk-UA"/>
        </w:rPr>
        <w:t>Природна монополія виникла внаслідок об’єктивних причин. Вона відбиває ситуацію, коли попит на даний товар чи послугу найкраще задовольняється однією або декількома фірмами. В її основі поляга</w:t>
        <w:softHyphen/>
        <w:t>ють особливості технології виробництва та обслуговування спожи</w:t>
        <w:softHyphen/>
        <w:t>вачів. Тут конкуренція неможлива, та вона й небажана. Прикладом могуть слугувати енергозабезпечення, телефонні послуги, зв’язок, трубопровідний транспорт і т.д. Уявімо на хвилинку, що б було, якби наше суспільство обслуговувала більш ніж одна електрична ком</w:t>
        <w:softHyphen/>
        <w:t>панія. Тоді кожен споживач повинен був би мати власну лінію напруги, технічне забезпечення, трансформатор і т. ін. Ці галузі зосереджує, як правило, у своїх руках держава. Заборона або розукрупнення таких монополій є справою економічно недоцільною.</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Адміністративна монополія виникає внаслідок дії державних ор</w:t>
        <w:softHyphen/>
        <w:t>ганів. З одного боку, це надання одній або декільком фірмам виключ</w:t>
        <w:softHyphen/>
        <w:t>ного права на виконання певного роду діяльності.</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З іншого боку, це організаційні структури для державних підпри</w:t>
        <w:softHyphen/>
        <w:t>ємств, коли вони об’єднуються і підпорядковуються різним главкам, міністерствам, асоціаціям. В цьому випадку, як правило, групуються підприємства однієї галузі. Вони виступають на ринку як єдиний гос</w:t>
        <w:softHyphen/>
        <w:t>подарський суб’єкт і між ними немає конкуренції.</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Таким чином, адміністративна монополія, що виникає в неринко</w:t>
        <w:softHyphen/>
        <w:t>вому середовищі, має набагато більше монопольної влади, аніж еко</w:t>
        <w:softHyphen/>
        <w:t>номічна, про яку буде вестися далі.</w:t>
      </w:r>
    </w:p>
    <w:p>
      <w:pPr>
        <w:pStyle w:val="Normal"/>
        <w:tabs>
          <w:tab w:val="clear" w:pos="708"/>
          <w:tab w:val="left" w:pos="3402" w:leader="none"/>
        </w:tabs>
        <w:spacing w:lineRule="auto" w:line="360"/>
        <w:ind w:right="27" w:firstLine="567"/>
        <w:jc w:val="both"/>
        <w:rPr/>
      </w:pPr>
      <w:r>
        <w:rPr>
          <w:sz w:val="28"/>
          <w:szCs w:val="28"/>
          <w:lang w:val="uk-UA"/>
        </w:rPr>
        <w:t>Економічна монополія є найпоширенішою. Саме її при розгляді проблеми монополізму найбільше торкаються в економічній літерату</w:t>
        <w:softHyphen/>
        <w:t>рі. Про неї головним чином буде вестися мова далі. Її поява зумовлена економічними причинами, вона виростає на базі зако</w:t>
        <w:softHyphen/>
        <w:t>но</w:t>
        <w:softHyphen/>
        <w:t>мір</w:t>
        <w:softHyphen/>
        <w:t xml:space="preserve">ностей господарського розвитку. Ці причини пов’язані передусім зі змінами в технологічному способі виробництва. Передумовою цих змін була промислова революція кінця XVIII - початку ХІХ ст., поява цілої низки винаходів, виникнення нових галузей промисловості та швидкий розвиток виробництва в багатьох із  них,  насамперед  у   легкій   промисловості. [10,  </w:t>
      </w:r>
    </w:p>
    <w:p>
      <w:pPr>
        <w:pStyle w:val="Normal"/>
        <w:tabs>
          <w:tab w:val="clear" w:pos="708"/>
          <w:tab w:val="left" w:pos="3402" w:leader="none"/>
        </w:tabs>
        <w:spacing w:lineRule="auto" w:line="360"/>
        <w:ind w:right="27" w:hanging="0"/>
        <w:jc w:val="both"/>
        <w:rPr>
          <w:sz w:val="28"/>
          <w:szCs w:val="28"/>
          <w:lang w:val="uk-UA"/>
        </w:rPr>
      </w:pPr>
      <w:r>
        <w:rPr>
          <w:sz w:val="28"/>
          <w:szCs w:val="28"/>
          <w:lang w:val="uk-UA"/>
        </w:rPr>
        <w:t>с 179]</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До завоювання підприємцями монопольного становища на ринку ведуть два основні шляхи. Перший з них полягає в концентрації ви</w:t>
        <w:softHyphen/>
        <w:t>робництва, тобто зосередженні засобів виробництва, працівників та обсягів виробництва на крупних підприємствах. Якщо процес концен</w:t>
        <w:softHyphen/>
        <w:t>трації виробництва відбувається безперервно протягом тривалого часу, є сталим і внутрішньо необхідним для розвитку економіки, то він вже набуває рис закону концентрації виробництва, дія якого з різною інтенсивністю спостерігалася на всіх етапах розвитку капіталізму, тобто починаючи з XVI ст. Щоб вижити у конкурентній боротьбі, яка була неминучою для процесу концентрації, підприємці були змушені впроваджувати нову техніку, розширювати далі масштаби виробниц</w:t>
        <w:softHyphen/>
        <w:t>тва. При цьому відбувалося розшарування підприємців на дрібних, середніх та крупних. І саме перед найкрупнішими з них нарешті по</w:t>
        <w:softHyphen/>
        <w:t>стала проблема вибору: або продовжувати між собою виснажливу боротьбу, яку однозначно б “пережили” не всі, або дійти згоди щодо масштабів виробництва, цін, ринків збуту тощо. Звичайно, далеко</w:t>
        <w:softHyphen/>
        <w:t>глядні виробники віддавали перевагу другому шляху і укладали між собою угоди (гласні і негласні, таємні), які  й зараз є однією з найха</w:t>
        <w:softHyphen/>
        <w:t>рактерніших рис монополізації економіки. Отже, як можна бачити, ви</w:t>
        <w:softHyphen/>
        <w:t>никнення підприємств-монополістів — закономірний етап розвитку продуктивних сил, еволюції ринку.</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Існує також інший шлях, внаслідок якого монополії виникають набагато швидше, ніж внаслідок концентрації. Мається на увазі цен</w:t>
        <w:softHyphen/>
        <w:t>тралізація виробництва і капіталу, тобто добровільне об’єднання компаній або поглинання фірмами-переможцями банкрутів. Цен</w:t>
        <w:softHyphen/>
        <w:t>тралізація  капіталу — це збільшення розмірів капіталу внаслідок об’єднання або злиття раніше самостійних капіталів. Типовим при</w:t>
        <w:softHyphen/>
        <w:t>кладом такого об’єднання можуть слугувати акціонерні компанії.</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За останні 15-20 років у ведучих капіталістичних країнах виникли потужні стимули до централізації капіталу, до злиття та поглинення одних фірм іншими, особливо в рамках великого бізнесу. Економічні труднощі 70-80-х років, зумовлені ними падіння норми прибутку та посилення інвестиційного ризику змусили багато великих компаній поглинати суперників.</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Сучасна хвиля зливань та поглинень вихлюпнулася на міжнарод</w:t>
        <w:softHyphen/>
        <w:t>ну арену. В стратегії транснаціональних корпорацій придбання діючих компаній розглядається як найбільш ефективний спосіб закріплення на зарубіжних ринках. І тут перевага надається великим національ</w:t>
        <w:softHyphen/>
        <w:t>ним фірмам та їхнім філіалам. В останні роки відбувається швидке і глибоке переплітання активів компаній різної національної приналеж</w:t>
        <w:softHyphen/>
        <w:t>ності.</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Тепер давайте з’ясуємо, що є причинами виникнення та по</w:t>
        <w:softHyphen/>
        <w:t>дальшого розвитку монополістичних тенденцій. Думки з цього при</w:t>
        <w:softHyphen/>
        <w:t>воду в економічній літературі розділилися. Перша точка зору звину</w:t>
        <w:softHyphen/>
        <w:t>вачує державу, яка, з одного боку, сама організовує монополії (адміністративні) і провокує до цього підприємців, а з другого — своєю бездіяльністю дозволяє їм створити і використовувати моно</w:t>
        <w:softHyphen/>
        <w:t>польне становище. Бачимо, що монополізм тут розуміється не як притаманний ринковому господарству, а як випадковий процес.</w:t>
      </w:r>
    </w:p>
    <w:p>
      <w:pPr>
        <w:pStyle w:val="Normal"/>
        <w:tabs>
          <w:tab w:val="clear" w:pos="708"/>
          <w:tab w:val="left" w:pos="3402" w:leader="none"/>
        </w:tabs>
        <w:spacing w:lineRule="auto" w:line="360"/>
        <w:ind w:right="27" w:firstLine="567"/>
        <w:jc w:val="both"/>
        <w:rPr/>
      </w:pPr>
      <w:r>
        <w:rPr>
          <w:sz w:val="28"/>
          <w:szCs w:val="28"/>
          <w:lang w:val="uk-UA"/>
        </w:rPr>
        <w:t>Ще однією важливою причиною монополістичних тенденцій в економіці є перетворення індивідуальної капіталістичної власності на гальмо розвитку продуктивних сил. Це означає, зокрема, що в ос</w:t>
        <w:softHyphen/>
        <w:t>танній третині ХІХ ст. під впливом ряду нових прогресивних винахо</w:t>
        <w:softHyphen/>
        <w:t>дів (нові методи виплавки сталі, нові види двигунів і т. ін.) потрібно було будувати нові великі заводи, будівництво яких було не під силу окре</w:t>
        <w:softHyphen/>
        <w:t>мим капіталістам. Крім того, в той же час починається масове будівництво залізниць та інших крупних об’єктів, які потребували значних капіталовкладень. Щоб зібрати потрібну суму, капіталіст мав чекати, затягнувши пасок, не один десяток років. Та не кожен з них був згодний на це. Потрібна була кардинально нова форма власності, яка змогла б швидко розв’язати ці проблеми. Нею стала акціонерна капіталістична власність, яка виникала в результаті злиття, об’єднання декількох капіталістів. Тому не дивно, що масово такі то</w:t>
        <w:softHyphen/>
        <w:t>вариства утворюються в останній третині ХІХ ст.</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Виникнувши в масовому порядку, акціонерна власність за період понад сто років стала надзвичайно поширеною. В наш час кожне ве</w:t>
        <w:softHyphen/>
        <w:t>лике підприємство, і навіть переважна більшість середніх існує у формі акціонерних. Щоправда, акції цих середніх та дрібних підприємств не котуються на фондових біржах, бо вони є акціонерними підприємствами закритого типу.</w:t>
      </w:r>
      <w:r>
        <w:br w:type="page"/>
      </w:r>
    </w:p>
    <w:p>
      <w:pPr>
        <w:pStyle w:val="Normal"/>
        <w:spacing w:lineRule="auto" w:line="360"/>
        <w:rPr/>
      </w:pPr>
      <w:r>
        <w:rPr>
          <w:b/>
          <w:bCs/>
          <w:sz w:val="28"/>
          <w:szCs w:val="28"/>
          <w:lang w:val="uk-UA"/>
        </w:rPr>
        <w:t>1.2   Форми монополій</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Сучасна економічна теорія розрізняє декілька видів моно</w:t>
        <w:softHyphen/>
        <w:t>полістичних станів: проста або повна (чиста) монополія, олігополія, монопсонія, олігопсонія. Повна або чиста монополія означає ситу</w:t>
        <w:softHyphen/>
        <w:t>ацію, коли існує єдиний виробник або продавець якогось виду про</w:t>
        <w:softHyphen/>
        <w:t>дукції. Це означає, що виключне право на володіння і розпорядження певним матеріальним або нематеріальним благом зосереджується в одних руках. В умовах чистої монополії галузь складається з однієї фірми, тобто поняття “фірма” та “галузь” співпадають. На перший по</w:t>
        <w:softHyphen/>
        <w:t>гляд така ситуація малоймовірна і, дійсно, в масштабах країни зустрічається дуже рідко. Проте, якщо взяти більш скромний мас</w:t>
        <w:softHyphen/>
        <w:t>штаб, наприклад, маленьке містечко, то ситуація, де спостерігається чиста монополія буде досить типовою. В такому містечку існує одна електростанція, одна залізниця, єдиний аеропорт, один банк, одне крупне підприємство і т.д. Наприклад, у Бердичів чистою монополією можна вважати фабрику одежі або фабрику взуття.</w:t>
      </w:r>
    </w:p>
    <w:p>
      <w:pPr>
        <w:pStyle w:val="Normal"/>
        <w:tabs>
          <w:tab w:val="clear" w:pos="708"/>
          <w:tab w:val="left" w:pos="3402" w:leader="none"/>
        </w:tabs>
        <w:spacing w:lineRule="auto" w:line="360"/>
        <w:ind w:right="27" w:firstLine="567"/>
        <w:jc w:val="both"/>
        <w:rPr/>
      </w:pPr>
      <w:r>
        <w:rPr>
          <w:sz w:val="28"/>
          <w:szCs w:val="28"/>
          <w:lang w:val="uk-UA"/>
        </w:rPr>
        <w:t>Чиста монополія виникає звичайно там, де відсутні реальні аль</w:t>
        <w:softHyphen/>
        <w:t>тернативи, немає близьких замінників (субститутів), товар, що випус</w:t>
        <w:softHyphen/>
        <w:t>кається, є в деякій мірі унікальним. Це в повній мірі можна віднести до природних монополій, типовим прикладом яких є муніципальні кому</w:t>
        <w:softHyphen/>
        <w:t>нальні служби. В цих умовах монополіст володіє реальною владою з точки зору реалізації продукту, в деякій мірі контролює ціну і може впливати на неї, змінюючи кількість товару.</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Сучасна теорія виділяє три типи монополії: 1) монополія окре</w:t>
        <w:softHyphen/>
        <w:t>мого підприємства; 2) монополія як змова; 3) монополія, що ба</w:t>
        <w:softHyphen/>
        <w:t>зується на диференціації продукту.</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Все вищесказане про чисту монополію стосується першого типу монополій. Досягти такого монопольного становища нелегко і про це свідчить сам факт рідкісності таких утворень.</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Більш доступним і поширеним є шлях змови чи угоди декількох крупних фірм. Він дає змогу швидко створити на ринку умови, коли продавці (виробники) знаходяться в “одній команді”, усувається кон</w:t>
        <w:softHyphen/>
        <w:t>курентна боротьба, передусім цінова і через це споживач опиняється у безальтернативних умовах.</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Такі угоди вели до створення різних форм монополій. Першими з таких були початкові об’єднання — пули, ринки, конвенції, корнери, які являли собою тимчасові угоди між підприємствами, як правило однієї галузі, з метою підтримання певного рівня цін або поділу отриманого прибутку. Проте такі об’єднання не були стійкими і створювалися лише на короткий термін для отримання одноразового або декілька-разового прибутку.</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Проникнення монополій у всі сфери суспільного відтворення — безпосереднє виробництво, обмін, розподіл та споживання — при</w:t>
        <w:softHyphen/>
        <w:t>звело до появи більш стійких монополістичних об’єднань, які створю</w:t>
        <w:softHyphen/>
        <w:t>валися на тривалий строк. Із монополізацією сфери обігу виникли перші, найпростіші із п’яти основних форм монополій —картелі та син</w:t>
        <w:softHyphen/>
        <w:t>ди</w:t>
        <w:softHyphen/>
        <w:t>ка</w:t>
        <w:softHyphen/>
        <w:t>ти.</w:t>
      </w:r>
    </w:p>
    <w:p>
      <w:pPr>
        <w:pStyle w:val="Normal"/>
        <w:tabs>
          <w:tab w:val="clear" w:pos="708"/>
          <w:tab w:val="left" w:pos="3402" w:leader="none"/>
        </w:tabs>
        <w:spacing w:lineRule="auto" w:line="360"/>
        <w:ind w:right="27" w:firstLine="567"/>
        <w:jc w:val="both"/>
        <w:rPr/>
      </w:pPr>
      <w:r>
        <w:rPr>
          <w:b/>
          <w:bCs/>
          <w:sz w:val="28"/>
          <w:szCs w:val="28"/>
          <w:lang w:val="uk-UA"/>
        </w:rPr>
        <w:t xml:space="preserve">Картель </w:t>
      </w:r>
      <w:r>
        <w:rPr>
          <w:sz w:val="28"/>
          <w:szCs w:val="28"/>
          <w:lang w:val="uk-UA"/>
        </w:rPr>
        <w:t>— це об’єднання декількох підприємств однієї галузі ви</w:t>
        <w:softHyphen/>
        <w:t>робництва, учасники якого зберігають власність на засоби виробниц</w:t>
        <w:softHyphen/>
        <w:t>тва і виготовлений продукт, виробничу та комерційну самостійність, а домовляються про частку кожного у загальному обсязі виробництва, ціни, ринки збуту.</w:t>
      </w:r>
    </w:p>
    <w:p>
      <w:pPr>
        <w:pStyle w:val="Normal"/>
        <w:tabs>
          <w:tab w:val="clear" w:pos="708"/>
          <w:tab w:val="left" w:pos="3402" w:leader="none"/>
        </w:tabs>
        <w:spacing w:lineRule="auto" w:line="360"/>
        <w:ind w:right="27" w:firstLine="567"/>
        <w:jc w:val="both"/>
        <w:rPr/>
      </w:pPr>
      <w:r>
        <w:rPr>
          <w:b/>
          <w:bCs/>
          <w:sz w:val="28"/>
          <w:szCs w:val="28"/>
          <w:lang w:val="uk-UA"/>
        </w:rPr>
        <w:t>Синдикат</w:t>
      </w:r>
      <w:r>
        <w:rPr>
          <w:sz w:val="28"/>
          <w:szCs w:val="28"/>
          <w:lang w:val="uk-UA"/>
        </w:rPr>
        <w:t xml:space="preserve"> — це об’єднання ряду підприємств однієї галузі проми</w:t>
        <w:softHyphen/>
        <w:t>словості, учасники якого зберігають власність на засоби виробниц</w:t>
        <w:softHyphen/>
        <w:t>тва, але втрачають власність на виготовлений продукт, а значить, зберігають виробничу, але втрачають комерційну самостійність. У синдикатів реалізація продукції здійснюється через спеціально ство</w:t>
        <w:softHyphen/>
        <w:t>рену загальну збутову контору.</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Більш складні форми монополістичних об’єднань виникають тоді, коли процес монополізації поширюється і на сферу безпосеред</w:t>
        <w:softHyphen/>
        <w:t>нього виробництва. У цьому випадку виникла необхідність об’єднання у межах однієї корпорації послідовних, взаємопов’язаних виробництв кількох галузей промисловості, які були задіяні у створенні кінцевого продукту. Можна сказати, що відбувалася вертикальна інтеграція, або комбінування. Наприклад, у межах гігантських автомобільних корпорацій об’єднувалися підприємства, що видобували сировину, виплавляли сталь, виробляли деталі і, нарешті, складали власне ав</w:t>
        <w:softHyphen/>
        <w:t>томобілі. Саме на цій основі виникла така більш складна форма мо</w:t>
        <w:softHyphen/>
        <w:t>нополістичних об’єднань, як трест.</w:t>
      </w:r>
    </w:p>
    <w:p>
      <w:pPr>
        <w:pStyle w:val="Normal"/>
        <w:tabs>
          <w:tab w:val="clear" w:pos="708"/>
          <w:tab w:val="left" w:pos="3402" w:leader="none"/>
        </w:tabs>
        <w:spacing w:lineRule="auto" w:line="360"/>
        <w:ind w:right="27" w:firstLine="567"/>
        <w:jc w:val="both"/>
        <w:rPr>
          <w:sz w:val="28"/>
          <w:szCs w:val="28"/>
          <w:lang w:val="uk-UA"/>
        </w:rPr>
      </w:pPr>
      <w:r>
        <w:rPr>
          <w:b/>
          <w:bCs/>
          <w:sz w:val="28"/>
          <w:szCs w:val="28"/>
          <w:lang w:val="uk-UA"/>
        </w:rPr>
        <w:t>Трест</w:t>
      </w:r>
      <w:r>
        <w:rPr>
          <w:sz w:val="28"/>
          <w:szCs w:val="28"/>
          <w:lang w:val="uk-UA"/>
        </w:rPr>
        <w:t xml:space="preserve"> — це об’єднання ряду підприємств однієї або декількох га</w:t>
        <w:softHyphen/>
        <w:t>лузей промисловості, учасники якого втрачають власність на засоби виробництва та виготовлений продукт, виробничу та комерційну са</w:t>
        <w:softHyphen/>
        <w:t>мостійність, тобто відбувається об’єднання виробництва, збуту, фінансів, управління, а в залежності від суми вкладеного капіталу власники окремих підприємств, що входять до складу тресту, отри</w:t>
        <w:softHyphen/>
        <w:t>мують акції тресту, які дають їм право брати участь в управлінні і привласнювати відповідну частку прибутку. Спираючись на свою владу, компанії-трести проводили в межах своїх галузей вигідну їм політику і примушували слідувати їй інших галузевих виробників.</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Потрібно відмітити, що історія трестів, картелів і синдикатів де</w:t>
        <w:softHyphen/>
        <w:t>монструє, що вони не вели до повного пригнічення конкурентних рин</w:t>
        <w:softHyphen/>
        <w:t>кових сил. Навіть у випадку захоплення всього галузевого виробниц</w:t>
        <w:softHyphen/>
        <w:t>тва трести не могли повністю вилучити конкуренцію з галузевого ринку. При збереженні постійної потенційної загрози проникнення в галузь нових виробників трести, що захопили все галузеве вироб</w:t>
        <w:softHyphen/>
        <w:t>ництво, зіштовхувалися з конкуренцією з двох боків: їм загрожувала конкуренція імпортних товарів та конкуренція товарів-замінників.</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 xml:space="preserve">За допомогою механізму міжгалузевої конкуренції та переливання капіталів вертикальна інтеграція переростає в диверсифікацію – процес проникнення капіталу монополії в галузі, безпосередньо не пов’язані з основною сферою її діяльності. </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 xml:space="preserve">На основі диверсифікації виникає сучасна основна форма монополістичних об’єднань – багатогалузевий концерн. </w:t>
      </w:r>
      <w:r>
        <w:rPr>
          <w:b/>
          <w:bCs/>
          <w:sz w:val="28"/>
          <w:szCs w:val="28"/>
          <w:lang w:val="uk-UA"/>
        </w:rPr>
        <w:t>Багатогалузевий концерн</w:t>
      </w:r>
      <w:r>
        <w:rPr>
          <w:sz w:val="28"/>
          <w:szCs w:val="28"/>
          <w:lang w:val="uk-UA"/>
        </w:rPr>
        <w:t xml:space="preserve"> – це об'єднання десятків і сотень підприємств різних галузей промисловості, транспорту, торгівлі, учасники якого втрачають власність на засоби виробництва і вироблений продукт, а головна фірма здійснює фінансовий  контроль за іншими учасниками об'єднання.</w:t>
      </w:r>
    </w:p>
    <w:p>
      <w:pPr>
        <w:pStyle w:val="Normal"/>
        <w:spacing w:lineRule="auto" w:line="360"/>
        <w:ind w:hanging="320"/>
        <w:jc w:val="both"/>
        <w:rPr>
          <w:sz w:val="28"/>
          <w:szCs w:val="28"/>
          <w:lang w:val="uk-UA"/>
        </w:rPr>
      </w:pPr>
      <w:r>
        <w:rPr>
          <w:sz w:val="28"/>
          <w:szCs w:val="28"/>
          <w:lang w:val="uk-UA"/>
        </w:rPr>
        <w:t xml:space="preserve">              </w:t>
      </w:r>
      <w:r>
        <w:rPr>
          <w:b/>
          <w:bCs/>
          <w:sz w:val="28"/>
          <w:szCs w:val="28"/>
          <w:lang w:val="uk-UA"/>
        </w:rPr>
        <w:t>Конгломерат</w:t>
      </w:r>
      <w:r>
        <w:rPr>
          <w:sz w:val="28"/>
          <w:szCs w:val="28"/>
          <w:lang w:val="uk-UA"/>
        </w:rPr>
        <w:t xml:space="preserve"> -</w:t>
      </w:r>
      <w:r>
        <w:rPr>
          <w:b/>
          <w:bCs/>
          <w:sz w:val="28"/>
          <w:szCs w:val="28"/>
          <w:lang w:val="uk-UA"/>
        </w:rPr>
        <w:t xml:space="preserve"> </w:t>
      </w:r>
      <w:r>
        <w:rPr>
          <w:sz w:val="28"/>
          <w:szCs w:val="28"/>
          <w:lang w:val="uk-UA"/>
        </w:rPr>
        <w:t xml:space="preserve">це монополістичне об'єднання, які утворилися шляхом поглинання прибуткових різногалузевих підприємств, що не мали виробничої та технічної єдності. Крім бажання привласнити прибутки рентабельних компаній, конгломеративні поглинання прагнули також уникнути різних коливань кон’юнктури ринку під час криз. </w:t>
      </w:r>
    </w:p>
    <w:p>
      <w:pPr>
        <w:pStyle w:val="Normal"/>
        <w:spacing w:lineRule="auto" w:line="360"/>
        <w:ind w:hanging="320"/>
        <w:jc w:val="both"/>
        <w:rPr>
          <w:sz w:val="28"/>
          <w:szCs w:val="28"/>
          <w:lang w:val="uk-UA"/>
        </w:rPr>
      </w:pPr>
      <w:r>
        <w:rPr>
          <w:sz w:val="28"/>
          <w:szCs w:val="28"/>
          <w:lang w:val="uk-UA"/>
        </w:rPr>
        <w:t xml:space="preserve">              </w:t>
      </w:r>
      <w:r>
        <w:rPr>
          <w:sz w:val="28"/>
          <w:szCs w:val="28"/>
          <w:lang w:val="uk-UA"/>
        </w:rPr>
        <w:t xml:space="preserve">Різниця між багатогалузевим концерном і конгломератом з погляду самостійного ухвалення важливих управлінських рішень полягає в тому, що у першому лише найсильніші підприємці мають право на участь у спільному фінансовому контролі, що здійснюють головна фірма або банк; у конгломераті право на участь у спільному управлінні має обмежене коло учасників (порівняно з концерном). </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 xml:space="preserve">  </w:t>
      </w:r>
      <w:r>
        <w:rPr>
          <w:sz w:val="28"/>
          <w:szCs w:val="28"/>
          <w:lang w:val="uk-UA"/>
        </w:rPr>
        <w:t>У сучасному ринковому середовищі найбільш поширеною є олігополія. Це слово грецького походження і означає “мало (неба</w:t>
        <w:softHyphen/>
        <w:t>гато) продавців”. Справді, в економіці розвинутих західних країн спо</w:t>
        <w:softHyphen/>
        <w:t xml:space="preserve">стерігається така ситуація, коли в окремих галузях домінують 3-4 крупних фірми. </w:t>
      </w:r>
    </w:p>
    <w:p>
      <w:pPr>
        <w:pStyle w:val="Normal"/>
        <w:tabs>
          <w:tab w:val="clear" w:pos="708"/>
          <w:tab w:val="left" w:pos="3402" w:leader="none"/>
        </w:tabs>
        <w:spacing w:lineRule="auto" w:line="360"/>
        <w:ind w:right="27" w:firstLine="567"/>
        <w:jc w:val="both"/>
        <w:rPr/>
      </w:pPr>
      <w:r>
        <w:rPr>
          <w:sz w:val="28"/>
          <w:szCs w:val="28"/>
          <w:lang w:val="uk-UA"/>
        </w:rPr>
        <w:t xml:space="preserve">  </w:t>
      </w:r>
      <w:r>
        <w:rPr>
          <w:sz w:val="28"/>
          <w:szCs w:val="28"/>
          <w:lang w:val="uk-UA"/>
        </w:rPr>
        <w:t>Олігополія існує тоді, коли на ринку діє декілька крупних про</w:t>
        <w:softHyphen/>
        <w:t>давців одного товару, або його близьких субститутів. Це є своєрідне переплетення монополій і конкуренції. На думку багатьох спеціаліс</w:t>
        <w:softHyphen/>
        <w:t>тів, така ситуація є найбільш оптимальною, бо завдяки їй вдається поєднати переваги крупного виробництва з конкурентною поведінкою.</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Невелика кількість продавців пояснюється тим, що новим пре</w:t>
        <w:softHyphen/>
        <w:t>тендентам важко ввійти у певну галузь виробництва. Як правило, це пояснюється обмеженістю ресурсів. Для того щоб виробляти, потрібно мати сировину і матеріали, які вже до того часу є майже повністю розподіленими. Ситуація зумовлюється також тим, що но</w:t>
        <w:softHyphen/>
        <w:t>вим претендентам важко знайти ринки збуту, коли попит на цей то</w:t>
        <w:softHyphen/>
        <w:t>вар уже насичений.</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Продавець має своєчасно реагувати на стратегію та дії конку</w:t>
        <w:softHyphen/>
        <w:t>рентів. Якщо якась фірма знижує ціни, покупці звичайно переключа</w:t>
        <w:softHyphen/>
        <w:t>ють увагу на її товари. Іншим конкурентам треба вживати оператив</w:t>
        <w:softHyphen/>
        <w:t>них заходів: знижувати ціни або вдаватися до нецінових методів (впроваджувати додаткові послуги для покупців тощо).</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Монополістичні тенденції можуть виявлятися не лише на боці виробника. Вони існують також і на боці покупця. Проявом однієї з них є монопсонія (від грецького “моно” — “один”, “опсонія” — “закупівля продовольства”). Монопсонія має місце тоді, коли на ринку існує лише один покупець певного товару, який, користуючись своїм ста</w:t>
        <w:softHyphen/>
        <w:t>новищем, може впливати на ціни вбік їх зменшення, тим самим збільшуючи свої прибутки. Найбільш яскравим прикладом моно</w:t>
        <w:softHyphen/>
        <w:t>псоніста може бути держава, яка являється єдиним покупцем зброї у приватних фірм. Це також може бути крупна фірма, що закуповує на сировинному ринку певні матеріали.</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Іншою і більш поширеною ситуацією такого роду є олігопсонія. Вона характеризує ситуацію, коли існує невелика група покупців пев</w:t>
        <w:softHyphen/>
        <w:t>ного товару чи послуги. Обмежуючи закупівлю товарів, узгоджуючи ціни (як це було показано у ситуації з олігополією), вони добиваються зниження цін, забезпечуючи собі монопольні прибутки. Така ситуація дуже часто має місце на ринку продовольчих товарів, де група крупних промислових фірм-олігопсоністів диктує свої умови фермерам.</w:t>
      </w:r>
      <w:r>
        <w:br w:type="page"/>
      </w:r>
    </w:p>
    <w:p>
      <w:pPr>
        <w:pStyle w:val="Normal"/>
        <w:spacing w:lineRule="auto" w:line="360"/>
        <w:ind w:hanging="320"/>
        <w:jc w:val="center"/>
        <w:rPr>
          <w:b/>
          <w:b/>
          <w:bCs/>
          <w:sz w:val="36"/>
          <w:szCs w:val="36"/>
          <w:lang w:val="uk-UA"/>
        </w:rPr>
      </w:pPr>
      <w:r>
        <w:rPr>
          <w:b/>
          <w:bCs/>
          <w:sz w:val="36"/>
          <w:szCs w:val="36"/>
          <w:lang w:val="uk-UA"/>
        </w:rPr>
        <w:t>Розділ ІІ   Місце монополії і конкуренція</w:t>
      </w:r>
      <w:r>
        <w:rPr>
          <w:sz w:val="28"/>
          <w:szCs w:val="28"/>
          <w:lang w:val="uk-UA"/>
        </w:rPr>
        <w:t xml:space="preserve"> </w:t>
      </w:r>
      <w:r>
        <w:rPr>
          <w:b/>
          <w:bCs/>
          <w:sz w:val="36"/>
          <w:szCs w:val="36"/>
          <w:lang w:val="uk-UA"/>
        </w:rPr>
        <w:t>в ринковій економіці</w:t>
      </w:r>
    </w:p>
    <w:p>
      <w:pPr>
        <w:pStyle w:val="Normal"/>
        <w:spacing w:lineRule="auto" w:line="360"/>
        <w:ind w:hanging="320"/>
        <w:rPr>
          <w:b/>
          <w:b/>
          <w:bCs/>
          <w:sz w:val="28"/>
          <w:szCs w:val="28"/>
          <w:lang w:val="uk-UA"/>
        </w:rPr>
      </w:pPr>
      <w:r>
        <w:rPr>
          <w:b/>
          <w:bCs/>
          <w:sz w:val="28"/>
          <w:szCs w:val="28"/>
          <w:lang w:val="uk-UA"/>
        </w:rPr>
        <w:t xml:space="preserve">    </w:t>
      </w:r>
      <w:r>
        <w:rPr>
          <w:b/>
          <w:bCs/>
          <w:sz w:val="28"/>
          <w:szCs w:val="28"/>
          <w:lang w:val="uk-UA"/>
        </w:rPr>
        <w:t>2.1  Місце на ринку</w:t>
      </w:r>
    </w:p>
    <w:p>
      <w:pPr>
        <w:pStyle w:val="Normal"/>
        <w:spacing w:lineRule="auto" w:line="360"/>
        <w:ind w:hanging="320"/>
        <w:jc w:val="both"/>
        <w:rPr>
          <w:sz w:val="28"/>
          <w:szCs w:val="28"/>
          <w:lang w:val="uk-UA"/>
        </w:rPr>
      </w:pPr>
      <w:r>
        <w:rPr>
          <w:sz w:val="28"/>
          <w:szCs w:val="28"/>
          <w:lang w:val="uk-UA"/>
        </w:rPr>
        <w:t xml:space="preserve">               </w:t>
      </w:r>
      <w:r>
        <w:rPr>
          <w:sz w:val="28"/>
          <w:szCs w:val="28"/>
          <w:lang w:val="uk-UA"/>
        </w:rPr>
        <w:t>Процес монополізації економіки має як позитивні так і негативні наслідки. Позитивним є те, що у гігантських підприємств та їх об’єднань більше можливостей розвивати сучасне виробництво, фінансувати крупні науково-дослідні лабораторії, отримувати нові наукові результати, впроваджувати новітню техніку і технологію, здійснювати перекваліфікацію робітників, а отже, пристосовуватися до рівня розвитку продуктивних сил, до структурних зрушень в еко</w:t>
        <w:softHyphen/>
        <w:t>номіці. У промисловості трапляється, що якась фірма завдяки ефек</w:t>
        <w:softHyphen/>
        <w:t>тивній технології, своїм патентам, своїм фірмовим маркам, лозунгам здійснює значний контроль над цінами. Свої “монопольні прибутки” така фірма знову вміщує у дослідження та рекламу, і вона завжди ви</w:t>
        <w:softHyphen/>
        <w:t xml:space="preserve">являється здатною йти нога в ногу зі своїми суперниками та навіть випереджати їх.     </w:t>
      </w:r>
    </w:p>
    <w:p>
      <w:pPr>
        <w:pStyle w:val="Normal"/>
        <w:tabs>
          <w:tab w:val="clear" w:pos="708"/>
          <w:tab w:val="left" w:pos="3402" w:leader="none"/>
        </w:tabs>
        <w:spacing w:lineRule="auto" w:line="360"/>
        <w:ind w:right="27" w:firstLine="567"/>
        <w:jc w:val="both"/>
        <w:rPr/>
      </w:pPr>
      <w:r>
        <w:rPr>
          <w:sz w:val="28"/>
          <w:szCs w:val="28"/>
          <w:lang w:val="uk-UA"/>
        </w:rPr>
        <w:t xml:space="preserve">            </w:t>
      </w:r>
      <w:r>
        <w:rPr>
          <w:sz w:val="28"/>
          <w:szCs w:val="28"/>
          <w:lang w:val="uk-UA"/>
        </w:rPr>
        <w:t>Оскільки дослідницька робота та реклама поглинають багато коштів, а їх результати нагромаджуються, успіхи породжують нові успіхи, а прибутки — нові, ще більші прибутки. Тому представники дрібного підприємництва заявляють, що вони не завжди можуть ефективно конкурувати з такими фірмами. Інакше кажучи, дослідницьку роботу у промисловості може здужати лише велике ви</w:t>
        <w:softHyphen/>
        <w:t>робництво, переваг якого позбавлені дрібні підприємства. Тому не дивно, що на сучасному етапі розвиваються такі форми співробітниц</w:t>
        <w:softHyphen/>
        <w:t xml:space="preserve">тва гігантських корпорацій, як організація спільних підприємств, фірм, обмін патентами, науково-технічною інформацією тощо. Утворення таких між-фірмових об’єднань, консорціумів пов’язане насамперед з реалізацією великих науково-технічних програм. Створюються також корпоративні дослідницькі організації. </w:t>
      </w:r>
    </w:p>
    <w:p>
      <w:pPr>
        <w:pStyle w:val="Normal"/>
        <w:tabs>
          <w:tab w:val="clear" w:pos="708"/>
          <w:tab w:val="left" w:pos="3402" w:leader="none"/>
        </w:tabs>
        <w:spacing w:lineRule="auto" w:line="360"/>
        <w:ind w:right="27" w:firstLine="567"/>
        <w:jc w:val="both"/>
        <w:rPr/>
      </w:pPr>
      <w:r>
        <w:rPr>
          <w:sz w:val="28"/>
          <w:szCs w:val="28"/>
          <w:lang w:val="uk-UA"/>
        </w:rPr>
        <w:t xml:space="preserve">          </w:t>
      </w:r>
      <w:r>
        <w:rPr>
          <w:sz w:val="28"/>
          <w:szCs w:val="28"/>
          <w:lang w:val="uk-UA"/>
        </w:rPr>
        <w:t>В останні роки одним із напрямів вертикальної інтеграції і дивер</w:t>
        <w:softHyphen/>
        <w:t>сифікації (тобто збільшення числа галузей, у які здійснює експансію та чи інша монополія) стало формування торговельно-промислових комплексів, інтеграція крупних промислових корпорацій з торгівельни</w:t>
        <w:softHyphen/>
        <w:t>ми компаніями. У 80-ті роки така вертикальна інтеграція охоплює сферу зовнішньої торгівлі.</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Крім того, монополія, використовуючи фактор масового вироб</w:t>
        <w:softHyphen/>
        <w:t>ництва, сприяє економії на витратах факторів виробництва, забезпе</w:t>
        <w:softHyphen/>
        <w:t>чує споживачів дешевими та якісними товарами. Доведено, що под</w:t>
        <w:softHyphen/>
        <w:t>воєння обсягів виробництва зменшує витрати на одиницю продукції на 20%.</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Отже, монополії здебільшого є крупними підприємствами з най</w:t>
        <w:softHyphen/>
        <w:t>вищою ефективністю і найнижчими виробничими витратами. Моно</w:t>
        <w:softHyphen/>
        <w:t>полії, реалізуючі переваги крупного виробництва, забезпечують еко</w:t>
        <w:softHyphen/>
        <w:t>номію суспільних витрат виробництва й обігу.</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Та, на жаль, позитивні риси є не єдиними рисами монополій. Пе</w:t>
        <w:softHyphen/>
        <w:t>релік їхніх “гріхів” є значно довшим. І перший серед них — практика встановлення монопольних цін. Монополії встановлюють надто ви</w:t>
        <w:softHyphen/>
        <w:t>сокі ціни порівняно з цінами, що утворюються на основі суспільних граничних витрат. Такі ціни створюють додаткові прибутки моно</w:t>
        <w:softHyphen/>
        <w:t>полістам і водночас обкладають споживачів своєрідною “даниною” на свою користь. Покупці змушені купувати товари за цінами вищими, ніж за умов конкурентного ринку і тому вони отримуватимуть надто мало продукту за свої гроші. Це зростання цін спостерігається голов</w:t>
        <w:softHyphen/>
        <w:t>ним чином на внутрішньому ринку, і складається ситуація, коли на внутрішньому ринку ціни вищі, ніж на зовнішньому. Для закріплення такого становища створюється, хоч і невеликий, проте штучний дефіцит на товари чи послуги. Отже, найбільш помітним зовнішнім проявом існування монополії є зростання цін і наявність дефіциту, стимулювання інфляційних процесів.</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Монополія веде до гальмування науково-технічного прогресу. Послабивши конкуренцію, монополія створює тенденції до стриму</w:t>
        <w:softHyphen/>
        <w:t>вання запровадження технологічних новинок, уповільнення нововве</w:t>
        <w:softHyphen/>
        <w:t>день. Монопольне становище і ті вигоди, що з нього випливають, по</w:t>
        <w:softHyphen/>
        <w:t>слаблюють стимули до постійного вдосконалення виробничого про</w:t>
        <w:softHyphen/>
        <w:t>цесу, до зростання його ефективності. Ті ефекти, які в умовах конку</w:t>
        <w:softHyphen/>
        <w:t>рентного ринку досягаються шляхом раціоналізації, монополія може досягти “меншою кров’ю” — за рахунок свого “привілейованого” ста</w:t>
        <w:softHyphen/>
        <w:t>новища. Проте це зовсім не означає, що НТП має зупинитись. За те</w:t>
        <w:softHyphen/>
        <w:t>перішніх умов і монополіям не забезпечується спокійне життя, їм до</w:t>
        <w:softHyphen/>
        <w:t>водиться постійно вступати в конкурентну боротьбу, захищаючи свої позиції. Це примушує шукати шляхи зменшення виробничих витрат, у тому числі через удосконалення техніки та технології. Але сама мож</w:t>
        <w:softHyphen/>
        <w:t>ливість уникнути конкуренції та щоденної гонитви за лідерством у НТП використовується у зручних ситуаціях і веде до уповільнення економічного розвитку. В цьому плані найбільш шкідливою є адміністративна монополія. Тут у ролі монополістів здебільшого вис</w:t>
        <w:softHyphen/>
        <w:t xml:space="preserve">тупають технічно та економічно відсталі підприємства. </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У гонитві за прибутком крупні компанії вкладають кошти у про</w:t>
        <w:softHyphen/>
        <w:t>екти, які дають найвищу віддачу, вилучаючи, або істотно зменшуючи при цьому інвестиції у важливіші з погляду широких верств населення виробництва.</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Доведено, що монополія зумовлює застій та загнивання госпо</w:t>
        <w:softHyphen/>
        <w:t>дарського механізму, паралізує конкуренцію, загрожує нормальному ринку.</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 xml:space="preserve">В Україні ж державна монополія – це джерело економічних негараздів. Якщо головним орієнтиром державної політики має бути суспільний інтерес, а набір стратегічних пріоритетів – формуватися залежно від конкретної ситуації, в якій опинилося господарство [6, ст. 93], то треба запустити в дію і ті механізми, які забезпечать реалізацію принципів ціноутворення й оптимізацію витрат виробництва [7, ст. 6]. Йдеться про те, зокрема, що монопольним підприємствам теж треба дати можливість розвивати й оптимізувати всі ланки виробництва. Обмеження монополізму, встановлювані законом, повинні стосуватися механізмів реалізації тарифної політики і аж ніяк не порушувати питання внутріфірмового господарювання. Але всупереч здорового глузду саме державні підприємства в Україні являють собою яскраву ілюстрацію абсурду у практиці становлення ринкових відносин. </w:t>
      </w:r>
      <w:r>
        <w:br w:type="page"/>
      </w:r>
    </w:p>
    <w:p>
      <w:pPr>
        <w:pStyle w:val="Normal"/>
        <w:tabs>
          <w:tab w:val="clear" w:pos="708"/>
          <w:tab w:val="left" w:pos="3402" w:leader="none"/>
        </w:tabs>
        <w:spacing w:lineRule="auto" w:line="360"/>
        <w:ind w:right="27" w:hanging="0"/>
        <w:jc w:val="both"/>
        <w:rPr>
          <w:b/>
          <w:b/>
          <w:bCs/>
          <w:sz w:val="28"/>
          <w:szCs w:val="28"/>
          <w:lang w:val="uk-UA"/>
        </w:rPr>
      </w:pPr>
      <w:r>
        <w:rPr>
          <w:b/>
          <w:bCs/>
          <w:sz w:val="28"/>
          <w:szCs w:val="28"/>
          <w:lang w:val="uk-UA"/>
        </w:rPr>
        <w:t>2.2  Конкуренція та ії форми</w:t>
      </w:r>
    </w:p>
    <w:p>
      <w:pPr>
        <w:pStyle w:val="Style20"/>
        <w:spacing w:lineRule="auto" w:line="360"/>
        <w:ind w:firstLine="708"/>
        <w:jc w:val="both"/>
        <w:rPr/>
      </w:pPr>
      <w:r>
        <w:rPr>
          <w:sz w:val="28"/>
          <w:szCs w:val="28"/>
          <w:lang w:val="uk-UA"/>
        </w:rPr>
        <w:t>Однією з рушійних сил розвитку економічної системи, як уже зазначалося, є конкуренція. Термін конкуренція походить від латинського слова соnсurere, що означає зіштовхуюсь. Як економічна категорія конкуренція - це боротьба між товаровиробниками за найвигідніші умови виробництва і збуту товарів і послуг, за привласнення найбільших прибутків.</w:t>
        <w:tab/>
        <w:t xml:space="preserve">Конкуренція - об'єктивний економічний закон розвинутого товарного виробництва, дія якого для товаровиробників є зовнішньою примусовою силою до підвищення продуктивності праці на своїх підприємствах, розширення масштабів виробництва, прискорення НТП, впровадження нових форм організації виробництва і систем заробітної плати тощо. </w:t>
        <w:tab/>
        <w:tab/>
        <w:tab/>
        <w:t xml:space="preserve">Дія інших економічних законів також відбувається у формі примусових сил конкурентної боротьби, внаслідок чого конкуренція є важливою рушійною силою розвитку економічної системи, складовою частиною її господарського механізму. </w:t>
        <w:tab/>
        <w:tab/>
        <w:tab/>
        <w:tab/>
        <w:tab/>
        <w:tab/>
        <w:tab/>
        <w:tab/>
        <w:tab/>
        <w:t>На нижчій стадії розвитку капіталістичного способу виробництва (початок XVI - кінець XIX ст.) панувала вільна конкуренція між власниками невеликих підприємств, які виробляли товари на невідомий ринок, у формі внутрішньогалузевої та міжгалузевої конкуренції. Вільна конкуренція зумовила розвиток концентрації та централізації виробництва і капіталу й на певному етапі (остання третина XIX ст.) привела до виникнення монополій.</w:t>
        <w:tab/>
        <w:tab/>
        <w:t xml:space="preserve">На сучасному етапі конкуренція ведеться насамперед між гігантськими об'єднаннями, всередині них, а також між підприємствами немонополістичного сектора економіки та різних форм власності. Її особливістю є те, що центр боротьби все більше переміщується зі сфери обігу у сферу виробництва, з галузевого на міжгалузевий, з національного на інтернаціональний рівні.  </w:t>
        <w:tab/>
        <w:tab/>
        <w:tab/>
        <w:tab/>
        <w:tab/>
        <w:tab/>
        <w:tab/>
        <w:tab/>
        <w:t xml:space="preserve">Методи конкурентної боротьби - це передусім поліпшення якості товарів і послуг, швидке оновлення асортименту продукції, дизайн, надання гарантій і післяпродажних послуг, тимчасове зниження цін, умов оплати тощо. Водночас використовуються й такі мирні методи обмеження конкуренції, як укладення концернами таємних угод про єдину політику. </w:t>
        <w:tab/>
        <w:tab/>
        <w:t xml:space="preserve">Як складова частина господарського механізму конкуренція діє через попит, пропозицію і ціни. У цьому разі вона відбувається між самими виробниками, споживачами (покупцями). Так, із посиленням конкуренції між виробниками зростають пропозиція товарів і послуг, їхня якість тощо, внаслідок чого знижуються ціни. Зворотний механізм існує за конкуренції покупців. У результаті конкуренції між виробниками і споживачами формується ринкова ціна товарів і послуг, що впливає на механізм стихійного регулювання пропорцій народного господарства. </w:t>
        <w:tab/>
        <w:tab/>
        <w:tab/>
        <w:t xml:space="preserve">У ході еволюції економічної системи змінюється і конкуренція. Так, на нижчій стадії капіталізму, як ми вже згадували, панувала вільна (або чиста, досконала) конкуренція, для якої характерні велика кількість конкурентів-виробників і конкурентів-покупців, вільний доступ товаровиробників до будь-якого виду діяльності. За цих умов процес ціноутворення здійснюється внаслідок вільної (без будь-яких обмежень) і стихійної взаємодії попиту, пропозиції та цін, що означає саморегулювання економічної системи. Товаровиробники орієнтуються на задоволення потреб споживачів. Ідеальною моделлю у цій схемі є ситуація, коли споживач завжди має рацію, повністю виключається його дискримінація, що означає своєрідний диктат споживача над продавцем. За вільної конкуренції жодна з фірм не може впливати на ринкову ціну. Певною мірою таким вимогам в сучасних умовах відповідають ринки сільськогосподарської продукції та послуг. На тривалому проміжку часу ціни тяжіють до суспільне необхідних витрат виробництва. </w:t>
        <w:tab/>
        <w:tab/>
        <w:t xml:space="preserve">В умовах капіталізму вільна конкуренція виявляється у конкурентній боротьбі як між різними формами приватного капіталу (промислового, торговельного, банківського та ін.), так і всередині кожного з них. Така конкуренція набуває форми внутрішньогалузевої та міжгалузевої. Внаслідок суспільного поділу праці виробництво товарів і надання послуг здійснюються на підприємствах окремих галузей промисловості. Наприклад, у США в промисловості їх налічується близько 700, а кількість випущених товарів сягає І млрд. найменувань. Внутрішньогалузева конкуренція - це боротьба між товаровиробниками, що діють в одній галузі народного господарства. Через різний рівень техніки, організації виробництва, продуктивності та інтенсивності праці тощо на кожному з них встановлюється індивідуальний робочий час на виготовлення певного виду товару, а отже, й індивідуальна вартість виробництва. </w:t>
        <w:tab/>
        <w:tab/>
        <w:tab/>
        <w:tab/>
        <w:t xml:space="preserve">Але ціни на ринку тяжіють до витрат, що встановлюються на підприємствах, які виробляють переважну масу продукції. Тому результатом внутрішньогалузевої конкуренції є перетворення окремих індивідуальних витрат виробництва, індивідуальних вартостей на єдину ринкову або суспільну вартість. </w:t>
        <w:tab/>
        <w:tab/>
        <w:tab/>
        <w:tab/>
        <w:tab/>
        <w:tab/>
        <w:tab/>
        <w:t xml:space="preserve">Внутрішньогалузева конкуренція сприяє зниженню витрат виробництва, впровадженню досягнень науки і техніки, стимулює процес концентрації виробництва і капіталу. В сучасних умовах ця конкуренція стала переважно конкуренцією на окремих вузькоспеціалізованих ринках конкретних видів товарів (наприклад, на ринку мінікомп'ютерів, телевізорів, легкових автомобілів тощо). </w:t>
        <w:tab/>
        <w:tab/>
        <w:tab/>
        <w:tab/>
        <w:tab/>
        <w:tab/>
        <w:tab/>
        <w:tab/>
        <w:t xml:space="preserve">Міжгалузева конкуренція - це конкуренція між товаровиробниками які діють у різних галузях народного господарства. Через різні умови виробництва у галузях підприємці за однакових витрат капіталу отримують неоднакову масу продукту. Тому в епоху вільної конкуренції ті товаровиробники, які отримували меншу кількість прибутку, намагалися вкладати свої капітали в галузі, де був вищий прибуток. Якщо це відбувалося, то пропозиція товарів у перших галузях (де низькі прибутки) зменшувалася (що згодом зумовлювало зростання попиту на них), а в других - збільшувалася пропозиція і зменшувався попит. Внаслідок цього ринкові ціни на товари, виготовлені у галузях, куди переливаються нові капітали, знижуються, а в інших (звідки відбувається відплив капіталів) - зростають і стають вищими від ринкової вартості. Коли кількість прибутків у різних галузях вирівнюється, переливання капіталів припиняється, і в кожній галузі на рівний капітал буде отримано рівний середній прибуток. Цей прибуток є елементом середніх ринкових цін або цін виробництва. Отже, внаслідок міжгалузевої конкуренції єдина ринкова або суспільна вартість перетворюється на ціну виробництва, навколо якої коливаються ринкові ціни. </w:t>
        <w:tab/>
        <w:tab/>
        <w:tab/>
        <w:tab/>
        <w:tab/>
        <w:tab/>
        <w:tab/>
        <w:tab/>
        <w:tab/>
        <w:tab/>
        <w:tab/>
        <w:tab/>
        <w:tab/>
        <w:t xml:space="preserve">В сучасних умовах переважна частка міжгалузевого переливання капіталу відбувається в межах багатогалузевих концернів і конгломератів. </w:t>
        <w:tab/>
        <w:tab/>
        <w:t xml:space="preserve">З виникненням монополій вільна конкуренція перетворюється на монополістичну, або недосконалу. </w:t>
        <w:tab/>
        <w:tab/>
        <w:tab/>
        <w:tab/>
        <w:tab/>
        <w:tab/>
        <w:tab/>
        <w:t>Недосконала конкуренція ведеться між крупними компаніями (всередині монополізованого сектора, між членами групових монополій) і дрібними та середніми фірмами. Це боротьба за монополізацію ринків збуту, джерел сировини, енергії, за отримання державних контрактів, кредитів, за володіння інтелектуальною власністю (патентами, ліцензіями тощо).</w:t>
        <w:tab/>
        <w:tab/>
        <w:tab/>
        <w:t>Особливістю недосконалої конкуренції є й те, що вона все більше переміщується зі сфери обігу у сферу безпосереднього виробництва, з галузевого на міжгалузевий рівень. Це означає, що вона все більше ґрунтується на впровадженні нових досягнень науки й техніки у виробництво і спрямована на поліпшення якості продукції. Внаслідок цього розрізняють ціновий та неціновий види конкуренції.</w:t>
        <w:tab/>
        <w:tab/>
        <w:tab/>
        <w:tab/>
        <w:tab/>
        <w:tab/>
        <w:tab/>
        <w:t xml:space="preserve">Цінова конкуренція - це боротьба між товаровиробниками за споживача шляхом зменшення витрат виробництва, зниження цін на товари і послуги без істотної зміни їх якості й асортименту. Підприємці при цьому нерідко вдаються до маніпулювання цінами (встановлюють знижені, поки товар не завоює ринок збуту, після чого значно підвищують їх), до цінових поступок, сезонного розпродажу тощо.  </w:t>
        <w:tab/>
        <w:tab/>
        <w:tab/>
        <w:tab/>
        <w:tab/>
        <w:tab/>
        <w:t xml:space="preserve">Нецінова конкуренція - це боротьба між товаровиробниками за споживачів шляхом впровадження досягнень науково-технічного прогресу у виробництво, що зумовлює поліпшення якості продукції, її асортименту. Крім того, для завоювання більших ринків збуту компанії продовжують строки гарантованого обслуговування, надають кредит для покупців та ін. Нецінова конкуренція повніше відображає інтереси споживачів. </w:t>
        <w:tab/>
        <w:tab/>
        <w:t xml:space="preserve">Різновидом недосконалої конкуренції є нечесна конкуренція, яка ведеться переважно неекономічними методами (підкуп чиновників, промисловий шпіонаж, укладення таємних угод про єдину політику цін і навіть диверсій проти конкурента). </w:t>
        <w:tab/>
        <w:tab/>
        <w:tab/>
        <w:tab/>
        <w:tab/>
        <w:tab/>
        <w:t xml:space="preserve">Залежно від форм і видів конкуренції формуються відповідні види цін. В умовах панування монополій встановлюються насамперед монопольне високі та монопольне низькі ціни. Монопольно високу ціну встановлює той товаровиробник, який є монополістом у виробництві і на ринку, обмежує конкуренцію, порушує права споживачів, отримує внаслідок цього високі прибутки. </w:t>
        <w:tab/>
        <w:tab/>
        <w:tab/>
        <w:tab/>
        <w:tab/>
        <w:tab/>
        <w:tab/>
        <w:tab/>
        <w:tab/>
        <w:tab/>
        <w:tab/>
        <w:t xml:space="preserve">Монопольно низьку ціну встановлює товаровиробник під тиском монополістів. Такого тиску зазнають дрібні та середні фірми при укладанні контрактів з монополіями, дрібні ферми - від транспортних і промислових компаній при доставці сільськогосподарської продукції на ринок та її переробці. Так, для дрібних фермерських господарств США, що спеціалізуються на виробництві молока, типовою є ситуація, коли з кожного долара, який споживачі заплатили за один літр молока, вони отримують лише близько 35 центів. </w:t>
        <w:tab/>
        <w:tab/>
        <w:tab/>
        <w:tab/>
        <w:tab/>
        <w:tab/>
        <w:tab/>
        <w:tab/>
        <w:tab/>
        <w:t xml:space="preserve">Монопольно високі ціни спричиняють зменшення платоспроможного попиту населення, притягують конкурентів, тому монополії повинні постійно шукати оптимальне співвідношення між кількістю реалізованої продукції та ціною, яка дає змогу привласнити максимальний прибуток. </w:t>
        <w:tab/>
        <w:tab/>
        <w:tab/>
        <w:tab/>
        <w:t xml:space="preserve">Коли на ринку панують декілька олігополістів (групова монополія), як правило, застосовується практика лідерства в цінах. Щоб уникнути виснажливої конкурентної боротьби наймогутніша компанія встановлює ціни на свої товари або послуги, а решта олігополістів за спільної мовчазної згоди встановлюють таку саму або дещо нижчу ціну (залежно від якості товару, термінів гарантійного обслуговування тощо). </w:t>
        <w:tab/>
        <w:tab/>
        <w:tab/>
        <w:tab/>
        <w:tab/>
        <w:tab/>
        <w:t xml:space="preserve">Ціни на товари, що їх виготовляють державні підприємства, регулює держава. Такими типовими товарами і послугами є електроенергія, послуги зв'язку й пошти та ін. </w:t>
        <w:tab/>
        <w:tab/>
        <w:tab/>
        <w:tab/>
        <w:tab/>
        <w:tab/>
        <w:tab/>
        <w:tab/>
        <w:tab/>
        <w:tab/>
        <w:t xml:space="preserve">Щоб послабити негативні наслідки монополізації економіки, зокрема практики монополістичного ціноутворення, в розвинутих країнах світу приймаються антимонопольні закони, здійснюється контроль за угодами між крупними компаніями тощо. </w:t>
      </w:r>
      <w:r>
        <w:br w:type="page"/>
      </w:r>
    </w:p>
    <w:p>
      <w:pPr>
        <w:pStyle w:val="Normal"/>
        <w:tabs>
          <w:tab w:val="clear" w:pos="708"/>
          <w:tab w:val="left" w:pos="3402" w:leader="none"/>
        </w:tabs>
        <w:spacing w:lineRule="auto" w:line="360"/>
        <w:ind w:right="27" w:hanging="0"/>
        <w:rPr>
          <w:spacing w:val="20"/>
          <w:sz w:val="32"/>
          <w:szCs w:val="32"/>
          <w:lang w:val="uk-UA" w:eastAsia="en-US"/>
        </w:rPr>
      </w:pPr>
      <w:r>
        <w:rPr>
          <w:b/>
          <w:bCs/>
          <w:sz w:val="34"/>
          <w:szCs w:val="34"/>
          <w:lang w:val="uk-UA"/>
        </w:rPr>
        <w:t>Розділ ІІІ</w:t>
      </w:r>
      <w:r>
        <w:rPr>
          <w:sz w:val="34"/>
          <w:szCs w:val="34"/>
          <w:lang w:val="uk-UA"/>
        </w:rPr>
        <w:t xml:space="preserve"> </w:t>
      </w:r>
      <w:r>
        <w:rPr>
          <w:b/>
          <w:bCs/>
          <w:spacing w:val="20"/>
          <w:sz w:val="32"/>
          <w:szCs w:val="32"/>
          <w:lang w:val="en-US" w:eastAsia="en-US"/>
        </w:rPr>
        <w:t>Антимонопольна політика на сучасному етапі</w:t>
      </w:r>
    </w:p>
    <w:p>
      <w:pPr>
        <w:pStyle w:val="Normal"/>
        <w:tabs>
          <w:tab w:val="clear" w:pos="708"/>
          <w:tab w:val="left" w:pos="3402" w:leader="none"/>
        </w:tabs>
        <w:spacing w:lineRule="auto" w:line="360"/>
        <w:ind w:right="27" w:hanging="0"/>
        <w:jc w:val="both"/>
        <w:rPr>
          <w:b/>
          <w:b/>
          <w:bCs/>
          <w:sz w:val="28"/>
          <w:szCs w:val="28"/>
          <w:lang w:val="uk-UA"/>
        </w:rPr>
      </w:pPr>
      <w:r>
        <w:rPr>
          <w:b/>
          <w:bCs/>
          <w:sz w:val="28"/>
          <w:szCs w:val="28"/>
          <w:lang w:val="uk-UA"/>
        </w:rPr>
        <w:t xml:space="preserve">3.1  </w:t>
      </w:r>
      <w:r>
        <w:rPr>
          <w:b/>
          <w:bCs/>
          <w:spacing w:val="20"/>
          <w:sz w:val="28"/>
          <w:szCs w:val="28"/>
          <w:lang w:val="en-US" w:eastAsia="en-US"/>
        </w:rPr>
        <w:t>Антимонопольне законодавство</w:t>
      </w:r>
    </w:p>
    <w:p>
      <w:pPr>
        <w:pStyle w:val="Normal"/>
        <w:spacing w:lineRule="auto" w:line="360" w:before="20" w:after="20"/>
        <w:ind w:right="-6" w:firstLine="708"/>
        <w:jc w:val="both"/>
        <w:rPr/>
      </w:pPr>
      <w:r>
        <w:rPr>
          <w:sz w:val="28"/>
          <w:szCs w:val="28"/>
          <w:lang w:val="uk-UA" w:eastAsia="en-US"/>
        </w:rPr>
        <w:t>Згідно Закону</w:t>
      </w:r>
      <w:r>
        <w:rPr>
          <w:i/>
          <w:iCs/>
          <w:spacing w:val="20"/>
          <w:sz w:val="28"/>
          <w:szCs w:val="28"/>
          <w:lang w:val="uk-UA" w:eastAsia="en-US"/>
        </w:rPr>
        <w:t xml:space="preserve"> </w:t>
      </w:r>
      <w:r>
        <w:rPr>
          <w:spacing w:val="20"/>
          <w:sz w:val="28"/>
          <w:szCs w:val="28"/>
          <w:lang w:val="uk-UA" w:eastAsia="en-US"/>
        </w:rPr>
        <w:t xml:space="preserve">України “Про обмеження монополізму і недопущенні </w:t>
      </w:r>
      <w:r>
        <w:rPr>
          <w:color w:val="000000"/>
          <w:spacing w:val="20"/>
          <w:sz w:val="28"/>
          <w:szCs w:val="28"/>
          <w:lang w:val="uk-UA" w:eastAsia="en-US"/>
        </w:rPr>
        <w:t>несумлінної</w:t>
      </w:r>
      <w:r>
        <w:rPr>
          <w:spacing w:val="20"/>
          <w:sz w:val="28"/>
          <w:szCs w:val="28"/>
          <w:lang w:val="uk-UA" w:eastAsia="en-US"/>
        </w:rPr>
        <w:t xml:space="preserve"> конкуренції в підприємницькій діяльності” </w:t>
      </w:r>
      <w:r>
        <w:rPr>
          <w:sz w:val="28"/>
          <w:szCs w:val="28"/>
          <w:lang w:val="uk-UA" w:eastAsia="en-US"/>
        </w:rPr>
        <w:t xml:space="preserve">правові основи обмеження і попередження монополізму, недопущення несумлінної конкуренції в підприємницькій діяльності і здійснення державного контролю за дотриманням норм антимонопольного законодавства. </w:t>
        <w:tab/>
        <w:tab/>
        <w:tab/>
        <w:tab/>
        <w:tab/>
        <w:tab/>
        <w:tab/>
      </w:r>
    </w:p>
    <w:p>
      <w:pPr>
        <w:pStyle w:val="Normal"/>
        <w:spacing w:lineRule="auto" w:line="360" w:before="20" w:after="20"/>
        <w:ind w:right="-6" w:firstLine="708"/>
        <w:jc w:val="both"/>
        <w:rPr>
          <w:spacing w:val="20"/>
          <w:sz w:val="28"/>
          <w:szCs w:val="28"/>
          <w:lang w:val="uk-UA" w:eastAsia="en-US"/>
        </w:rPr>
      </w:pPr>
      <w:r>
        <w:rPr>
          <w:sz w:val="28"/>
          <w:szCs w:val="28"/>
          <w:lang w:val="uk-UA" w:eastAsia="en-US"/>
        </w:rPr>
        <w:t>Для цілей дійсного Закону вживаються такі терміни:</w:t>
        <w:tab/>
        <w:tab/>
        <w:tab/>
        <w:tab/>
        <w:tab/>
        <w:t>- ринок товару (товарний ринок) (сфера обороту товару однієї споживчої вартості, у межах якої визначається монопольне поло-ження);</w:t>
        <w:tab/>
        <w:tab/>
        <w:t>- конкуренція (змагальність підприємців, коли їхні самостійні дії обмежують можливості кожного їх них впливати на загальні умови реалізації товару на ринку і стимулюють виробництво тих товарів, у яких потребуває споживач);</w:t>
        <w:tab/>
        <w:tab/>
        <w:tab/>
        <w:tab/>
        <w:tab/>
        <w:tab/>
        <w:tab/>
        <w:tab/>
        <w:tab/>
        <w:tab/>
        <w:tab/>
        <w:tab/>
        <w:tab/>
        <w:t xml:space="preserve">- монопольне положення (домінуюче положення підприємця, що дат йому можливість самостійно або разом з іншими підприємцями обмежувати конкуренцію на ринку визначеного товару. </w:t>
      </w:r>
      <w:r>
        <w:rPr>
          <w:sz w:val="28"/>
          <w:szCs w:val="28"/>
          <w:lang w:val="en-US" w:eastAsia="en-US"/>
        </w:rPr>
        <w:t>Монопольним признається положення підприємця, частка якого на ринку визначеного товару перевищує</w:t>
      </w:r>
      <w:r>
        <w:rPr>
          <w:sz w:val="28"/>
          <w:szCs w:val="28"/>
          <w:lang w:val="uk-UA" w:eastAsia="en-US"/>
        </w:rPr>
        <w:t xml:space="preserve"> </w:t>
      </w:r>
      <w:r>
        <w:rPr>
          <w:sz w:val="28"/>
          <w:szCs w:val="28"/>
          <w:lang w:val="en-US" w:eastAsia="en-US"/>
        </w:rPr>
        <w:t>35%. Рішенням Антимонопольного комітету України може визначитися монополь</w:t>
      </w:r>
      <w:r>
        <w:rPr>
          <w:sz w:val="28"/>
          <w:szCs w:val="28"/>
          <w:lang w:val="uk-UA" w:eastAsia="en-US"/>
        </w:rPr>
        <w:t>-</w:t>
      </w:r>
      <w:r>
        <w:rPr>
          <w:sz w:val="28"/>
          <w:szCs w:val="28"/>
          <w:lang w:val="en-US" w:eastAsia="en-US"/>
        </w:rPr>
        <w:t>ним положення підприємця, частка якого на ринку визначеного товару менше 35%</w:t>
      </w:r>
      <w:r>
        <w:rPr>
          <w:sz w:val="28"/>
          <w:szCs w:val="28"/>
          <w:lang w:val="uk-UA" w:eastAsia="en-US"/>
        </w:rPr>
        <w:t>)</w:t>
      </w:r>
      <w:r>
        <w:rPr>
          <w:sz w:val="28"/>
          <w:szCs w:val="28"/>
          <w:lang w:val="en-US" w:eastAsia="en-US"/>
        </w:rPr>
        <w:t>;</w:t>
      </w:r>
      <w:r>
        <w:rPr>
          <w:sz w:val="28"/>
          <w:szCs w:val="28"/>
          <w:lang w:val="uk-UA" w:eastAsia="en-US"/>
        </w:rPr>
        <w:tab/>
        <w:tab/>
        <w:tab/>
        <w:tab/>
        <w:tab/>
        <w:tab/>
        <w:tab/>
        <w:tab/>
        <w:tab/>
        <w:tab/>
        <w:tab/>
        <w:t>- монопольна ціна (ціна, установлювана підприємцем, що займає монопольне положення на ринку і призводить до обмежен-ня конкуренції і порушенню прав споживача);</w:t>
        <w:tab/>
        <w:tab/>
        <w:tab/>
        <w:tab/>
        <w:tab/>
        <w:tab/>
        <w:tab/>
        <w:tab/>
        <w:tab/>
        <w:t>- монопольна діяльність (дії (бездіяльність) підприємця (підприємців) за умови монопольного положення на ринку одного під-приємця (групи підприємців) у виробництві і реалізації товарів, а також дії (бездіяльність) органів влади і керування, спрямовані на недопущення, істотне обмеження або усунення конкуренції);</w:t>
        <w:tab/>
        <w:tab/>
        <w:tab/>
        <w:tab/>
        <w:tab/>
        <w:tab/>
        <w:tab/>
        <w:tab/>
        <w:tab/>
        <w:tab/>
        <w:t>- монопольне утворення ( підприємство, об'єднання або господарське товариство й інше утворення, що займає монопольне положення на ринку.</w:t>
        <w:tab/>
        <w:tab/>
      </w:r>
      <w:r>
        <w:rPr>
          <w:sz w:val="28"/>
          <w:szCs w:val="28"/>
          <w:lang w:val="en-US" w:eastAsia="en-US"/>
        </w:rPr>
        <w:t>Зловживаннями монопольним положенням рахуються:</w:t>
      </w:r>
      <w:r>
        <w:rPr>
          <w:sz w:val="28"/>
          <w:szCs w:val="28"/>
          <w:lang w:val="uk-UA" w:eastAsia="en-US"/>
        </w:rPr>
        <w:tab/>
        <w:tab/>
        <w:tab/>
        <w:tab/>
      </w:r>
      <w:r>
        <w:rPr>
          <w:sz w:val="28"/>
          <w:szCs w:val="28"/>
          <w:lang w:val="en-US" w:eastAsia="en-US"/>
        </w:rPr>
        <w:t>- нав'язування таких умов договору, що ставлять контрагентів у нерівне положення, або додаткових умов, що не ставляться до предмета договору, у тому числі нав'язування товару, не потрібного контрагенту;</w:t>
      </w:r>
      <w:r>
        <w:rPr>
          <w:sz w:val="28"/>
          <w:szCs w:val="28"/>
          <w:lang w:val="uk-UA" w:eastAsia="en-US"/>
        </w:rPr>
        <w:tab/>
        <w:tab/>
        <w:tab/>
        <w:tab/>
      </w:r>
      <w:r>
        <w:rPr>
          <w:sz w:val="28"/>
          <w:szCs w:val="28"/>
          <w:lang w:val="en-US" w:eastAsia="en-US"/>
        </w:rPr>
        <w:t>- обмеження або призупинення виробництва, а також вилучення з обороту товарів із метою створення або підтримки дефіциту на ринку або встановлення монопольних цін;</w:t>
      </w:r>
      <w:r>
        <w:rPr>
          <w:sz w:val="28"/>
          <w:szCs w:val="28"/>
          <w:lang w:val="uk-UA" w:eastAsia="en-US"/>
        </w:rPr>
        <w:tab/>
        <w:tab/>
        <w:tab/>
        <w:tab/>
        <w:tab/>
        <w:tab/>
        <w:tab/>
        <w:tab/>
        <w:tab/>
        <w:t>- часткова або повна відмова від реалізації або закупівлі товару при відсутності альтернативних джерела постачання або збуту з метою створення або підтримки дефіциту на ринку або встановлення монопольних цін;</w:t>
        <w:tab/>
        <w:tab/>
        <w:tab/>
      </w:r>
      <w:r>
        <w:rPr>
          <w:sz w:val="28"/>
          <w:szCs w:val="28"/>
          <w:lang w:val="en-US" w:eastAsia="en-US"/>
        </w:rPr>
        <w:t>- інші дії з метою створення перешкод доступу на ринок (виходу з ринку) інших підприємців;</w:t>
      </w:r>
      <w:r>
        <w:rPr>
          <w:sz w:val="28"/>
          <w:szCs w:val="28"/>
          <w:lang w:val="uk-UA" w:eastAsia="en-US"/>
        </w:rPr>
        <w:tab/>
        <w:tab/>
        <w:tab/>
        <w:tab/>
        <w:tab/>
        <w:tab/>
        <w:tab/>
        <w:tab/>
        <w:tab/>
        <w:tab/>
      </w:r>
      <w:r>
        <w:rPr>
          <w:sz w:val="28"/>
          <w:szCs w:val="28"/>
          <w:lang w:val="en-US" w:eastAsia="en-US"/>
        </w:rPr>
        <w:t>- установлення дискримінаційних цін (тарифів, розцінок) на свої</w:t>
      </w:r>
      <w:r>
        <w:rPr>
          <w:sz w:val="28"/>
          <w:szCs w:val="28"/>
          <w:lang w:val="uk-UA" w:eastAsia="en-US"/>
        </w:rPr>
        <w:t xml:space="preserve"> </w:t>
      </w:r>
      <w:r>
        <w:rPr>
          <w:sz w:val="28"/>
          <w:szCs w:val="28"/>
          <w:lang w:val="en-US" w:eastAsia="en-US"/>
        </w:rPr>
        <w:t>товари, що обмежують права окремих споживачів.</w:t>
      </w:r>
      <w:r>
        <w:rPr>
          <w:sz w:val="28"/>
          <w:szCs w:val="28"/>
          <w:lang w:val="uk-UA" w:eastAsia="en-US"/>
        </w:rPr>
        <w:tab/>
        <w:tab/>
        <w:tab/>
        <w:tab/>
        <w:t>Дискримінацією підприємців органами влади і керування при-знається:</w:t>
        <w:tab/>
        <w:t>- заборона створення нових підприємств або інших організаційних форм підприємництва в якийсь сфері діяльності, а також встановлення обмежень на здійснення окремих видів діяльності, на виробництво визначених видів товарів із метою обмеження конкуренції;</w:t>
        <w:tab/>
        <w:tab/>
        <w:tab/>
        <w:tab/>
        <w:t xml:space="preserve">- примус підприємців до пріоритетного висновку договорів, першочерговому постачанню товарів визначеному колу споживачів; прийняття рішень про централізований розподіл товарів, що призводить до монопольного положення на ринку; </w:t>
        <w:tab/>
        <w:tab/>
        <w:tab/>
        <w:tab/>
        <w:tab/>
        <w:tab/>
        <w:tab/>
        <w:tab/>
        <w:t>- установлення заборони на реалізацію товарів з одного регіону країни в інший;</w:t>
        <w:tab/>
        <w:tab/>
        <w:tab/>
        <w:tab/>
        <w:tab/>
        <w:tab/>
        <w:tab/>
        <w:tab/>
        <w:tab/>
        <w:tab/>
        <w:tab/>
        <w:tab/>
        <w:tab/>
        <w:t>- надання окремим підприємцям податкових і інших пільг, що ставлять їх у привілейоване положення стосовно інших підприємців;</w:t>
      </w:r>
    </w:p>
    <w:p>
      <w:pPr>
        <w:pStyle w:val="Style20"/>
        <w:spacing w:lineRule="auto" w:line="360"/>
        <w:ind w:firstLine="708"/>
        <w:jc w:val="both"/>
        <w:rPr>
          <w:sz w:val="28"/>
          <w:szCs w:val="28"/>
          <w:lang w:val="uk-UA" w:eastAsia="en-US"/>
        </w:rPr>
      </w:pPr>
      <w:r>
        <w:rPr>
          <w:sz w:val="28"/>
          <w:szCs w:val="28"/>
          <w:lang w:val="uk-UA" w:eastAsia="en-US"/>
        </w:rPr>
        <w:t>- обмеження прав підприємців по придбанню і реалізації то-варів;</w:t>
        <w:tab/>
        <w:tab/>
        <w:t>- установлення заборон або обмежень щодо окремих підприємців або груп підприємців.</w:t>
        <w:tab/>
        <w:tab/>
        <w:tab/>
        <w:tab/>
        <w:tab/>
        <w:tab/>
        <w:tab/>
        <w:tab/>
        <w:t>Несумлінною конкуренцією признається:</w:t>
        <w:tab/>
        <w:tab/>
        <w:tab/>
        <w:tab/>
        <w:tab/>
        <w:tab/>
        <w:t>- неправомірне використання товарного знака, фірмового най-менування або маркірування товару, а також копіювання форми, упаковування, зовнішнього оформлення, імітація, копіювання, пряме відтворення товару іншого підприємця, самовільне використання його імені;</w:t>
        <w:tab/>
        <w:t>- навмисне поширення явно помилкових або неточних зведень, що можуть завдати шкоди ділової репутації або майнових інтересів іншого підприємця;</w:t>
        <w:tab/>
        <w:tab/>
        <w:tab/>
        <w:tab/>
        <w:tab/>
        <w:tab/>
        <w:tab/>
        <w:tab/>
        <w:tab/>
        <w:tab/>
        <w:tab/>
        <w:tab/>
        <w:t>- одержання, використання, розголошення комерційної таємниці, а також конфіденційної інформації з метою нанесення збитку ділової репутації або майну іншого підприємця.</w:t>
        <w:tab/>
        <w:tab/>
        <w:tab/>
        <w:tab/>
        <w:tab/>
        <w:tab/>
        <w:tab/>
        <w:tab/>
        <w:t>Державної контроль за дотриманням антимонопольного законодавства, захист інтересів підприємців від зловживання монопольним положенням і несумлінною конкуренцією здійснюється Антимонопольним комітетом України відповідно до його компетенції. [1]</w:t>
        <w:tab/>
        <w:tab/>
        <w:tab/>
        <w:tab/>
        <w:t xml:space="preserve">Антимонопольний комітет України утворився Верховною Радою України. У своє діяльності Антимонопольний комітет України підпорядкований і підзвітний Верховній Раді України. </w:t>
        <w:tab/>
        <w:tab/>
        <w:tab/>
        <w:t>Антимонопольн</w:t>
      </w:r>
      <w:r>
        <w:rPr>
          <w:sz w:val="28"/>
          <w:szCs w:val="28"/>
          <w:lang w:val="en-US" w:eastAsia="en-US"/>
        </w:rPr>
        <w:t>ий комітет України є юридичною особою, має прес з зображенням Державного герба</w:t>
      </w:r>
      <w:r>
        <w:rPr>
          <w:sz w:val="28"/>
          <w:szCs w:val="28"/>
          <w:lang w:val="uk-UA" w:eastAsia="en-US"/>
        </w:rPr>
        <w:t xml:space="preserve"> </w:t>
      </w:r>
      <w:r>
        <w:rPr>
          <w:sz w:val="28"/>
          <w:szCs w:val="28"/>
          <w:lang w:val="en-US" w:eastAsia="en-US"/>
        </w:rPr>
        <w:t>України і свого найменування. У своїй діяльності Антимонопольний комітет України керується дійсним Законом, іншими законодавчими актами України, а також положенням про Антимонопольний комітет України, затвердженим Верховною Радою України.</w:t>
      </w:r>
      <w:r>
        <w:rPr>
          <w:sz w:val="28"/>
          <w:szCs w:val="28"/>
          <w:lang w:val="uk-UA" w:eastAsia="en-US"/>
        </w:rPr>
        <w:tab/>
        <w:tab/>
        <w:tab/>
        <w:tab/>
        <w:tab/>
        <w:tab/>
        <w:tab/>
        <w:tab/>
        <w:tab/>
        <w:tab/>
        <w:tab/>
      </w:r>
      <w:r>
        <w:rPr>
          <w:sz w:val="28"/>
          <w:szCs w:val="28"/>
          <w:lang w:val="en-US" w:eastAsia="en-US"/>
        </w:rPr>
        <w:t>Зведення, отримані Антимонопольним комітетом України і його територіальних керувань і являющиеся комерційної таємниці, не підлягають розголошенню. Збитки, заподіяні розголошенням зведень, що є комерційною таємницею, підлягають відшкодуванню в повному обсязі Антимонопольним комітетом України в судовому порядку за рахунок державного бюджету.</w:t>
      </w:r>
      <w:r>
        <w:rPr>
          <w:sz w:val="28"/>
          <w:szCs w:val="28"/>
          <w:lang w:val="uk-UA" w:eastAsia="en-US"/>
        </w:rPr>
        <w:tab/>
        <w:tab/>
      </w:r>
      <w:r>
        <w:rPr>
          <w:sz w:val="28"/>
          <w:szCs w:val="28"/>
          <w:lang w:val="en-US" w:eastAsia="en-US"/>
        </w:rPr>
        <w:t>З метою запобігання монопольного положення окремих підприємців на ринку Антимонопольний комітет України і його територіальні керування здійснюють попередні дії по державному контролі за реорганізацією (злиттям і приєднанням) підприємств, створенням асоціацій, концернів, міжгалузевих, регіональних і інших об'єднань підприємств, перетворення органів керування в зазначені об'єднання, а також за створенням, реорганізацією ліквідацією господарських товариств.</w:t>
      </w:r>
      <w:r>
        <w:rPr>
          <w:sz w:val="28"/>
          <w:szCs w:val="28"/>
          <w:lang w:val="uk-UA" w:eastAsia="en-US"/>
        </w:rPr>
        <w:tab/>
        <w:tab/>
        <w:tab/>
        <w:tab/>
      </w:r>
      <w:r>
        <w:rPr>
          <w:sz w:val="28"/>
          <w:szCs w:val="28"/>
          <w:lang w:val="en-US" w:eastAsia="en-US"/>
        </w:rPr>
        <w:t>Підприємець може набувати контрольного пакета акцій акціонерного товариства, що займає монопольне положення на ринку, за умови повідомлення в місячний термін Антимонопольного комітету України. Такі ж правила</w:t>
      </w:r>
      <w:r>
        <w:rPr>
          <w:sz w:val="28"/>
          <w:szCs w:val="28"/>
          <w:lang w:val="uk-UA" w:eastAsia="en-US"/>
        </w:rPr>
        <w:t xml:space="preserve"> </w:t>
      </w:r>
      <w:r>
        <w:rPr>
          <w:sz w:val="28"/>
          <w:szCs w:val="28"/>
          <w:lang w:val="en-US" w:eastAsia="en-US"/>
        </w:rPr>
        <w:t>застосовуються й а тих випадках, якщо підприємець частки (паї) в іншому господарському товаристві, що займає монопольне положення.</w:t>
      </w:r>
      <w:r>
        <w:rPr>
          <w:sz w:val="28"/>
          <w:szCs w:val="28"/>
          <w:lang w:val="uk-UA" w:eastAsia="en-US"/>
        </w:rPr>
        <w:tab/>
        <w:tab/>
      </w:r>
      <w:r>
        <w:rPr>
          <w:sz w:val="28"/>
          <w:szCs w:val="28"/>
          <w:lang w:val="en-US" w:eastAsia="en-US"/>
        </w:rPr>
        <w:t>У випадках, якщо підприємці зловживають монопольним положенням на ринку, Антимонопольний комітет України і його територіальні керування видають розпорядження про примусовий поділ монопольних утворень.</w:t>
      </w:r>
      <w:r>
        <w:rPr>
          <w:sz w:val="28"/>
          <w:szCs w:val="28"/>
          <w:lang w:val="uk-UA" w:eastAsia="en-US"/>
        </w:rPr>
        <w:tab/>
        <w:t>Примусовий поділ не застосовується у випадках:</w:t>
        <w:tab/>
        <w:tab/>
        <w:tab/>
        <w:tab/>
        <w:tab/>
        <w:t>- неможливості організаційного або територіального відділення підприємств, структурних підрозділів або структурних одиниць;</w:t>
        <w:tab/>
        <w:tab/>
        <w:tab/>
        <w:tab/>
        <w:t>- наявності тісного технологічного зв'язку підприємств, структурних підрозділів або структурних одиниць (якщо частка внутрішнього обороту в загальному обсязі валової продукції підприємства складає менше 30%).</w:t>
        <w:tab/>
      </w:r>
      <w:r>
        <w:rPr>
          <w:sz w:val="28"/>
          <w:szCs w:val="28"/>
          <w:lang w:val="en-US" w:eastAsia="en-US"/>
        </w:rPr>
        <w:t>Штрафи на підприємців налагаются Антимонопольним комітетом за:</w:t>
      </w:r>
      <w:r>
        <w:rPr>
          <w:sz w:val="28"/>
          <w:szCs w:val="28"/>
          <w:lang w:val="uk-UA" w:eastAsia="en-US"/>
        </w:rPr>
        <w:tab/>
        <w:tab/>
      </w:r>
      <w:r>
        <w:rPr>
          <w:sz w:val="28"/>
          <w:szCs w:val="28"/>
          <w:lang w:val="en-US" w:eastAsia="en-US"/>
        </w:rPr>
        <w:t>- відхилення від виконання або невчасне виконання розпоряджень Антимонопольного комітету України про припинення порушень антимонопольного законодавства, відновленні початко</w:t>
      </w:r>
      <w:r>
        <w:rPr>
          <w:sz w:val="28"/>
          <w:szCs w:val="28"/>
          <w:lang w:val="uk-UA" w:eastAsia="en-US"/>
        </w:rPr>
        <w:t>-</w:t>
      </w:r>
      <w:r>
        <w:rPr>
          <w:sz w:val="28"/>
          <w:szCs w:val="28"/>
          <w:lang w:val="en-US" w:eastAsia="en-US"/>
        </w:rPr>
        <w:t>вого стана або зміні угод, що суперечать дійсному Закону;</w:t>
      </w:r>
      <w:r>
        <w:rPr>
          <w:sz w:val="28"/>
          <w:szCs w:val="28"/>
          <w:lang w:val="uk-UA" w:eastAsia="en-US"/>
        </w:rPr>
        <w:tab/>
        <w:tab/>
        <w:tab/>
        <w:tab/>
        <w:tab/>
        <w:tab/>
        <w:tab/>
        <w:tab/>
      </w:r>
      <w:r>
        <w:rPr>
          <w:sz w:val="28"/>
          <w:szCs w:val="28"/>
          <w:lang w:val="en-US" w:eastAsia="en-US"/>
        </w:rPr>
        <w:t>- непредставлення, невчасне уявлення інформації монопольному комітету України і його територіальна монополія керуванням або уявлення явно недостовірних даних.</w:t>
      </w:r>
      <w:r>
        <w:rPr>
          <w:sz w:val="28"/>
          <w:szCs w:val="28"/>
          <w:lang w:val="uk-UA" w:eastAsia="en-US"/>
        </w:rPr>
        <w:tab/>
        <w:tab/>
        <w:tab/>
        <w:tab/>
        <w:tab/>
        <w:tab/>
        <w:tab/>
        <w:tab/>
        <w:t>Прибуток, незаконно отримана суб'єктами підприємницької діяльності в результаті порушення даного Закону, стягується судом або арбітражним судом у державної бюджет.</w:t>
        <w:tab/>
        <w:tab/>
        <w:tab/>
        <w:tab/>
        <w:tab/>
        <w:tab/>
        <w:tab/>
        <w:tab/>
        <w:t>Збитки, заподіяні зловживанням монопольним положенням і несумлінною конкуренцією, підлягають відшкодуванню по позовах зацікавлених осіб у порядку, передбаченому цивільним законодавством України.</w:t>
        <w:tab/>
        <w:tab/>
        <w:tab/>
        <w:tab/>
        <w:tab/>
        <w:tab/>
        <w:tab/>
        <w:tab/>
        <w:tab/>
        <w:tab/>
        <w:tab/>
        <w:tab/>
      </w:r>
      <w:r>
        <w:rPr>
          <w:sz w:val="28"/>
          <w:szCs w:val="28"/>
          <w:lang w:val="en-US" w:eastAsia="en-US"/>
        </w:rPr>
        <w:t xml:space="preserve">За твердженням закордонних спостерігачів, Антимонопольне законодавство України відповідає світовим стандартам. Проте створювалося воно, на жаль, не в рамках реалізації єдиної програми соціально-економічних перетворень. Її немає і донині. Не бачачи орієнтирів, український уряд, як показала життя, уже начально обрало неправильний шлях. Світова практика свідчить про те, що тільки після запуску демонополізації основних сфер виробництва варто проводити лібералізацію цін і фінансово-грошове реформування. Наш уряд надійшов навпаки й одержало відомі результати. </w:t>
      </w:r>
      <w:r>
        <w:br w:type="page"/>
      </w:r>
    </w:p>
    <w:p>
      <w:pPr>
        <w:pStyle w:val="Style20"/>
        <w:spacing w:lineRule="auto" w:line="360"/>
        <w:ind w:firstLine="708"/>
        <w:jc w:val="both"/>
        <w:rPr/>
      </w:pPr>
      <w:r>
        <w:rPr>
          <w:b/>
          <w:bCs/>
          <w:sz w:val="28"/>
          <w:szCs w:val="28"/>
          <w:lang w:val="uk-UA"/>
        </w:rPr>
        <w:t>3. 2   Антимонопольна політика держави.</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Історія розвитку монополій є водночас і історією боротьби з ними. Негативні результати монополізації виявилися відразу, і це особливо відчули широкі верстви населення. Намагання великих об’єднань цілком захопити ринки викликало невдоволення дрібних і середніх підприємців та широкої громадськості. Навколо монополій формується негативна громадська думка, яка вимагає державного захисту споживачів від свавілля монополістів, обмеження діяльності останніх. Саме тому  були прийняті законодавчі акти, які поставили певні перешкоди монополістичному захопленню ринків.</w:t>
      </w:r>
    </w:p>
    <w:p>
      <w:pPr>
        <w:pStyle w:val="Normal"/>
        <w:tabs>
          <w:tab w:val="clear" w:pos="708"/>
          <w:tab w:val="left" w:pos="3402" w:leader="none"/>
        </w:tabs>
        <w:spacing w:lineRule="auto" w:line="360"/>
        <w:ind w:right="27" w:firstLine="567"/>
        <w:jc w:val="both"/>
        <w:rPr/>
      </w:pPr>
      <w:r>
        <w:rPr>
          <w:sz w:val="28"/>
          <w:szCs w:val="28"/>
          <w:lang w:val="uk-UA"/>
        </w:rPr>
        <w:t>Був створений закон, в якому оголошується незаконним створювати мо</w:t>
        <w:softHyphen/>
        <w:t>нополії або вступати в змову для обмеження конкуренції. Цей закон з доповненнями 1914, 1936, 1950 рр. діє і дотепер. Саме він, вва</w:t>
        <w:softHyphen/>
        <w:t>жається, заклав основи світової антимонопольної кампанії. Цим са</w:t>
        <w:softHyphen/>
        <w:t>мим законом заборонялися трести і картелі. Щоб обійти його, моно</w:t>
        <w:softHyphen/>
        <w:t>полії створювали холдинг-компанії, здійснювали повне злиття корпо</w:t>
        <w:softHyphen/>
        <w:t>рацій, за якого ліквідовувалась виробнича і правова самостійність компаній, що поглинались, а картельні угоди замінювалися неглас</w:t>
        <w:softHyphen/>
        <w:t xml:space="preserve">ними “джентльменськими” угодами або так званим лідерством у цінах. </w:t>
        <w:tab/>
        <w:tab/>
        <w:tab/>
        <w:tab/>
        <w:tab/>
        <w:tab/>
        <w:tab/>
        <w:tab/>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Порушення закону каралися, як кримінальні злочини. Індивідуальні порушники каралися штрафом до 250 тис. дол. і тю</w:t>
        <w:softHyphen/>
        <w:t>ремним ув’язненням до 3 років за кожне порушення. Корпорації могли бути оштрафовані на 1 млн. дол. за кожне порушення.</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Антимонопольне законодавство країн Західної Європи є ліберальнішим. Воно не поширюється на націоналізовані підприємства, сільське господарство, рибальство, лісове господар</w:t>
        <w:softHyphen/>
        <w:t>ство, видобуток вугілля, зв’язок, страхування тощо. Є винятки, що стосуються деяких типів міжфірмових угод, таких як угоди між ма</w:t>
        <w:softHyphen/>
        <w:t xml:space="preserve">лими й середніми компаніями, експортні угоди, угоди, пов’язані з раціоналізацією. [7, с195] </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Антимонопольна політика не має на меті ліквідацію чи заборону крупних монопольних утворень, бо у суспільстві давно склалося ро</w:t>
        <w:softHyphen/>
        <w:t>зуміння того, що монополія, як один із основних факторів зростання прибутку не може бути “приборкана”. Тому основним завданням є по</w:t>
        <w:softHyphen/>
        <w:t>ставити її під державний контроль, усунути можливість зловживань монопольним становищем.</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Можна назвати такі дві основні форми боротьби з монополіями: 1) попередження створення монополій; 2) перешкоджання викори</w:t>
        <w:softHyphen/>
        <w:t>стання монопольної влади. Законодавство країн Заходу діє в основ</w:t>
        <w:softHyphen/>
        <w:t>ному за допомогою першої форми. Це відбувається тому, що на думку провідних спеціалістів у цій області значно легшим є не допус</w:t>
        <w:softHyphen/>
        <w:t>тити виникнення монополії, аніж потім боротися з уже існуючою. Та</w:t>
        <w:softHyphen/>
        <w:t>кими попереджувальними заходами є заборона об’єднань, а також змов, які ведуть до обмеження виробництва й торгівлі; тобто, йдеться про заборону створення монополій будь-якого відомого виду. Також існує заборона на придбання акцій та інших активів конкуруючих підприємств, якщо це веде до монополізації галузі та послаблює кон</w:t>
        <w:softHyphen/>
        <w:t>курентну боротьбу.</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У світовій економічній практиці розрізняють три основних типи злиття підприємств: горизонтальне, вертикальне та диверсифікацію. Перший тип має місце, коли об’єднуються фірми-представники однієї галузі, які випускають тотожну продукцію або надають альтернативні послуги. Отже, в результаті їх об’єднання існує загроза монополізації галузі, що само по собі веде до негативних економічних наслідків. Тому саме цей тип злиття найбільше переслідується законодавчими актами. Інші два — вертикальний (об’єднання двох фірм, пов’язаних виробничою чи технологічною залежністю) та диверсифікація (об’єднання фірм-виробників різнопланових продуктів чи послуг) кон</w:t>
        <w:softHyphen/>
        <w:t>тролюються менше і відношення до них більш ліберальне, бо вони не створюють можливості монополізації окремих ринків.</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Поруч із заходами, спрямованими на недопущення утворення монополій на ринках, існують також такі, які покликані боротися з уже існуючими фірмами, що можуть вважатися монополістами. Проти них застосовується високе оподаткування монопольних прибутків, контроль за цінами на продукти виробництва монопольних утворень, переведення монополій у державну власність, адміністративне пока</w:t>
        <w:softHyphen/>
        <w:t>рання за порушення антимонопольного законодавства, здійснення демонополізації, розукрупнення монополій.</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Останній захід, до речі, зустрічається виключно рідко і є крайнім випадком покарання порушників. Для того, щоб держава вдалася до розпущення підприємств, тим потрібно вже занадто відкрито і на</w:t>
        <w:softHyphen/>
        <w:t>хабно діяти всупереч антимонопольній політиці.</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Слід зазначити, що західне антимонопольне законодавство постійно вдосконалювалося і на сьогодні є дійовим інструментом. Воно дало змогу значною мірою стримати монопольні тенденції, сти</w:t>
        <w:softHyphen/>
        <w:t>мулювати здорові ринково-конкурентні відносини. Загроза пе</w:t>
        <w:softHyphen/>
        <w:t>реслідування законом примусила фірми уникати явних монопольних ситуацій і не зловживати ними. Завдяки цьому вдалося не тільки зберегти, а й посилити конкурентне змагання.[8, ст. 203]</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А яка ж ситуація з антимонопольною діяльністю в Україні? За словами спеціалістів, для нашої країни питання антимонопольної політики являються настільки новими та незвичними, що не сприй</w:t>
        <w:softHyphen/>
        <w:t>маються інколи навіть досвідченими експертами.</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Разом з тим, специфіка економіки України полягає в тому, що ще в період її входження в народногосподарську систему СРСР вона відрізнялася одним з найвищих рівнів концентрації та централізації виробництва, його монополізації. Сьогодні надмірний рівень моно</w:t>
        <w:softHyphen/>
        <w:t>полізації не тільки зберігся, але у деякій мірі навіть збільшився, оскільки держава протягом останніх років, послабивши контроль над виробником, своєчасно не впровадила механізм його обмеження шляхом створення і підтримки конкуренції.</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Про масштаби монополізму в нашій країні поки що доводиться говорити, оперуючи наближеними цифрами. За твердженням голови Антимонопольного комітету України в 1993 році в Україні було близько 540 підприємств-монополістів, доля яких на загальнодер</w:t>
        <w:softHyphen/>
        <w:t>жавних ринках відповідних товарів перевищує 35%, а в подальші роки значних змін не відбулося.</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Україна являється монополістом в СНД з видобутку та збага</w:t>
        <w:softHyphen/>
        <w:t>чення титанової сировини, а також монопольно виробляє такі рідкіснозе</w:t>
        <w:softHyphen/>
        <w:t>мель</w:t>
        <w:softHyphen/>
        <w:t>ні метали, як цирконій, гафній, ніобій, понад 80% три</w:t>
        <w:softHyphen/>
        <w:t>хлорсилану- сировини для виробництва напівпровідникового кремнію, близько 70% монокристалічного кремнію. Найбільш змоно</w:t>
        <w:softHyphen/>
        <w:t>полізованими в Україні являються ринки машинобудування — 97,7%, медичної промисловості — 75,7%, хімічної та нафтохімічної проми</w:t>
        <w:softHyphen/>
        <w:t>словості — 68,9%, металургії — 44,9%. На початок 1995 року нара</w:t>
        <w:softHyphen/>
        <w:t>ховувалось понад 400 підприємств, котрі займали монопольне ста</w:t>
        <w:softHyphen/>
        <w:t>новище на 460 регіональ</w:t>
        <w:softHyphen/>
        <w:t>них ринках. Занадто монополізовані також посередницькі структури в агропромисловому комплексі.[5]</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Антимонопольне законодавство в Україні визначає правові ос</w:t>
        <w:softHyphen/>
        <w:t>нови обмеження монополізму, недопущення недобросовісної конку</w:t>
        <w:softHyphen/>
        <w:t>ренції у підприємницькій діяльності та здійснення державного кон</w:t>
        <w:softHyphen/>
        <w:t>тролю за його дотриманням. Законом України “Про обмеження моно</w:t>
        <w:softHyphen/>
        <w:t>полізму та недопущення недобросовісної конкуренції у підприємниць</w:t>
        <w:softHyphen/>
        <w:t>кій діяльності”, прийнятим у березні 1992 р., змінами до нього та прийнятим у червні 1996 р. на його розвиток Законом України “Про захист від недобросовісної конкуренції” караються всі дії підприємця, які спрямовані на створення перешкод доступу на ринок іншим та на встановлення дискримінаційних цін на свої товари. Закони спрямо</w:t>
        <w:softHyphen/>
        <w:t>вані на здійснення “демонополізації економіки, фінансової, ма</w:t>
        <w:softHyphen/>
        <w:t>теріально-технічної, інформаційної, консультативної та іншої підтрим</w:t>
        <w:softHyphen/>
        <w:t>ки підприємців, які сприяють розвитку конкуренції”.</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Отже, як бачимо, світові монопольні процеси змусили державу посилити регулюючі засади в економіці. Спеціальна антимонопольна політика та антимонопольне законодавство дали змогу поставити під контроль процеси монополізації, зберегти і посилити конкуренцію.</w:t>
      </w:r>
      <w:r>
        <w:br w:type="page"/>
      </w:r>
    </w:p>
    <w:p>
      <w:pPr>
        <w:pStyle w:val="Normal"/>
        <w:tabs>
          <w:tab w:val="clear" w:pos="708"/>
          <w:tab w:val="left" w:pos="3402" w:leader="none"/>
        </w:tabs>
        <w:spacing w:lineRule="auto" w:line="360"/>
        <w:ind w:right="27" w:hanging="0"/>
        <w:jc w:val="center"/>
        <w:rPr>
          <w:b/>
          <w:b/>
          <w:bCs/>
          <w:sz w:val="28"/>
          <w:szCs w:val="28"/>
          <w:lang w:val="uk-UA"/>
        </w:rPr>
      </w:pPr>
      <w:r>
        <w:rPr>
          <w:b/>
          <w:bCs/>
          <w:sz w:val="28"/>
          <w:szCs w:val="28"/>
          <w:lang w:val="uk-UA"/>
        </w:rPr>
        <w:t>Висновок</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Отже, після всього вищесказаного можна зробити висновок, що в економічній теорії монополія є однією з найбільш суперечливих, але в той же час однією з найбільш цікавих тем. Різні провідні економісти постійно намагалися висловити свої думки з приводу них. Ще давні вчені (Арістотель) виявили існування такого явища в суспільному житті.</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Серед причин їх появи вказуються різні передумови. Деякі вважають, що це був об’єктивний процес, інші твердять, що їх було створено штучно. На сучасному етапі розвитку людства виникли 3 шляхи утворення монополістичних об’єднань: концентрація виробництва і капіталу, централізація того самого виробництва і того ж таки капіталу, та диверсифікація. Ці шляхи виникали послідовно на кожному етапі прогресивного розвитку суспільства і кожен з них мав та має свій механізм дії та застосування.</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Форми монополій існують різноманітні, в даній роботі ми намагаємося їх описати, і загальною тенденцією розвитку різних монополістичних форм був їх шлях від найпростіших утворень (таких як картелі) до надвеликих та надмогутніх, прикладами яких можуть слугувати сучасні багатогалузеві концерни та конгломерати.</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Монополія, як економічний процес має результатами своєї діяльності певні наслідки. Переважна частина з них була перерахована в роботі, та слід зазначити, що серед цих наслідків, як і скрізь, є позитивні, а є й негативні. І реальність на сьогодні така, що негативні, на жаль, набагато переважають позитивні. Одним з найголовніших таких наслідків є придушення конкуренції, без якої неможливе нормальне існування ринку.</w:t>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Щоб запобігти деяким з цих негативних наслідків, держава була змушена проводити регулюючу антимонопольну політику, до складу якої входить видання різних актів, які мають силу законів, обмеження сфери впливу монополістичних об’єднань і, звісно, застосування різних санкцій до порушників — від економічних (штрафи, пені) до кримінальних (тюремні ув’язнення).</w:t>
      </w:r>
    </w:p>
    <w:p>
      <w:pPr>
        <w:pStyle w:val="Normal"/>
        <w:tabs>
          <w:tab w:val="clear" w:pos="708"/>
          <w:tab w:val="left" w:pos="3402" w:leader="none"/>
        </w:tabs>
        <w:spacing w:lineRule="auto" w:line="360"/>
        <w:ind w:right="27" w:firstLine="567"/>
        <w:jc w:val="both"/>
        <w:rPr/>
      </w:pPr>
      <w:r>
        <w:rPr>
          <w:sz w:val="28"/>
          <w:szCs w:val="28"/>
          <w:lang w:val="uk-UA"/>
        </w:rPr>
        <w:t xml:space="preserve">Можемо сказати, що вплив монополій на розвиток світового господарства був різноманітний, шкідливий і корисний, і відповідним може бути відношення до них різних людей, проте їх існування — це частина історії розвитку світового суспільного виробництва, і сутність цього суперечливого явища ніколи не залишить байдужими провідних спеціалістів від економіки. </w:t>
        <w:tab/>
        <w:tab/>
        <w:tab/>
        <w:tab/>
        <w:tab/>
        <w:tab/>
        <w:tab/>
        <w:tab/>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 xml:space="preserve">Вирішальну роль у створенні на ринку сприятливого конкурентного середовища грають антимонопольне законодавство і діяльність антимонопольних органів, правильне поводження яких сприяє стабілізації всієї економіки в цілому. </w:t>
        <w:tab/>
        <w:tab/>
        <w:tab/>
        <w:tab/>
        <w:tab/>
        <w:tab/>
        <w:tab/>
      </w:r>
    </w:p>
    <w:p>
      <w:pPr>
        <w:pStyle w:val="Normal"/>
        <w:tabs>
          <w:tab w:val="clear" w:pos="708"/>
          <w:tab w:val="left" w:pos="3402" w:leader="none"/>
        </w:tabs>
        <w:spacing w:lineRule="auto" w:line="360"/>
        <w:ind w:right="27" w:firstLine="567"/>
        <w:jc w:val="both"/>
        <w:rPr>
          <w:sz w:val="28"/>
          <w:szCs w:val="28"/>
          <w:lang w:val="uk-UA"/>
        </w:rPr>
      </w:pPr>
      <w:r>
        <w:rPr>
          <w:sz w:val="28"/>
          <w:szCs w:val="28"/>
          <w:lang w:val="uk-UA"/>
        </w:rPr>
        <w:t>Антимонопольна служба України ще дуже молода, але вже зроблені Ії перші кроки до нормалізації ситуації за даними проблемам. Їй ще багато потрібно зробити рішучих дій, та ці дії повинні здійснюватися одночасно з удосконаленням антимонопольного законодавства України. У даному напрямку потрібно звернути особливу увагу на більш ніж віковий досвід антимонопольного законодавства США і на антимонопольну практику інших розвитих країн.</w:t>
      </w:r>
      <w:r>
        <w:br w:type="page"/>
      </w:r>
    </w:p>
    <w:p>
      <w:pPr>
        <w:pStyle w:val="Normal"/>
        <w:tabs>
          <w:tab w:val="clear" w:pos="708"/>
          <w:tab w:val="left" w:pos="2880" w:leader="none"/>
        </w:tabs>
        <w:spacing w:lineRule="auto" w:line="360"/>
        <w:ind w:right="27" w:firstLine="567"/>
        <w:jc w:val="center"/>
        <w:rPr>
          <w:b/>
          <w:b/>
          <w:bCs/>
          <w:sz w:val="28"/>
          <w:szCs w:val="28"/>
          <w:lang w:val="uk-UA"/>
        </w:rPr>
      </w:pPr>
      <w:r>
        <w:rPr>
          <w:b/>
          <w:bCs/>
          <w:sz w:val="28"/>
          <w:szCs w:val="28"/>
          <w:lang w:val="uk-UA"/>
        </w:rPr>
        <w:t>Використана література</w:t>
      </w:r>
    </w:p>
    <w:p>
      <w:pPr>
        <w:pStyle w:val="Normal"/>
        <w:tabs>
          <w:tab w:val="clear" w:pos="708"/>
          <w:tab w:val="left" w:pos="3402" w:leader="none"/>
        </w:tabs>
        <w:spacing w:lineRule="auto" w:line="360"/>
        <w:ind w:left="180" w:right="27" w:hanging="180"/>
        <w:jc w:val="both"/>
        <w:rPr>
          <w:b/>
          <w:b/>
          <w:bCs/>
          <w:spacing w:val="20"/>
          <w:sz w:val="28"/>
          <w:szCs w:val="28"/>
          <w:lang w:val="uk-UA" w:eastAsia="en-US"/>
        </w:rPr>
      </w:pPr>
      <w:r>
        <w:rPr>
          <w:b/>
          <w:bCs/>
          <w:spacing w:val="20"/>
          <w:sz w:val="28"/>
          <w:szCs w:val="28"/>
          <w:lang w:val="uk-UA" w:eastAsia="en-US"/>
        </w:rPr>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pacing w:val="20"/>
          <w:sz w:val="28"/>
          <w:szCs w:val="28"/>
          <w:lang w:val="uk-UA" w:eastAsia="en-US"/>
        </w:rPr>
        <w:t xml:space="preserve"> </w:t>
      </w:r>
      <w:r>
        <w:rPr>
          <w:spacing w:val="20"/>
          <w:sz w:val="28"/>
          <w:szCs w:val="28"/>
          <w:lang w:val="en-US" w:eastAsia="en-US"/>
        </w:rPr>
        <w:t>Закон України “Про антимонопольний комітет України”</w:t>
      </w:r>
    </w:p>
    <w:p>
      <w:pPr>
        <w:pStyle w:val="Normal"/>
        <w:tabs>
          <w:tab w:val="clear" w:pos="708"/>
          <w:tab w:val="left" w:pos="3402" w:leader="none"/>
        </w:tabs>
        <w:spacing w:lineRule="auto" w:line="360"/>
        <w:ind w:right="27" w:hanging="0"/>
        <w:jc w:val="both"/>
        <w:rPr>
          <w:sz w:val="28"/>
          <w:szCs w:val="28"/>
          <w:lang w:val="uk-UA"/>
        </w:rPr>
      </w:pPr>
      <w:r>
        <w:rPr>
          <w:spacing w:val="20"/>
          <w:sz w:val="28"/>
          <w:szCs w:val="28"/>
          <w:lang w:val="uk-UA" w:eastAsia="en-US"/>
        </w:rPr>
        <w:t xml:space="preserve">  </w:t>
      </w:r>
      <w:r>
        <w:rPr>
          <w:spacing w:val="20"/>
          <w:sz w:val="28"/>
          <w:szCs w:val="28"/>
          <w:lang w:val="en-US" w:eastAsia="en-US"/>
        </w:rPr>
        <w:t>“</w:t>
      </w:r>
      <w:r>
        <w:rPr>
          <w:spacing w:val="20"/>
          <w:sz w:val="28"/>
          <w:szCs w:val="28"/>
          <w:lang w:val="en-US" w:eastAsia="en-US"/>
        </w:rPr>
        <w:t>Голос України”, 1993 р., 21 грудня</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z w:val="28"/>
          <w:szCs w:val="28"/>
          <w:lang w:val="uk-UA"/>
        </w:rPr>
        <w:t xml:space="preserve"> </w:t>
      </w:r>
      <w:r>
        <w:rPr>
          <w:sz w:val="28"/>
          <w:szCs w:val="28"/>
          <w:lang w:val="uk-UA"/>
        </w:rPr>
        <w:t xml:space="preserve">Барановский А. Что такое монополия и как с ней бороться? // Финансовая </w:t>
      </w:r>
    </w:p>
    <w:p>
      <w:pPr>
        <w:pStyle w:val="Normal"/>
        <w:tabs>
          <w:tab w:val="clear" w:pos="708"/>
          <w:tab w:val="left" w:pos="3402" w:leader="none"/>
        </w:tabs>
        <w:spacing w:lineRule="auto" w:line="360"/>
        <w:ind w:right="27" w:hanging="0"/>
        <w:jc w:val="both"/>
        <w:rPr>
          <w:sz w:val="28"/>
          <w:szCs w:val="28"/>
          <w:lang w:val="uk-UA"/>
        </w:rPr>
      </w:pPr>
      <w:r>
        <w:rPr>
          <w:sz w:val="28"/>
          <w:szCs w:val="28"/>
          <w:lang w:val="uk-UA"/>
        </w:rPr>
        <w:t xml:space="preserve">     </w:t>
      </w:r>
      <w:r>
        <w:rPr>
          <w:sz w:val="28"/>
          <w:szCs w:val="28"/>
          <w:lang w:val="uk-UA"/>
        </w:rPr>
        <w:t xml:space="preserve">Украина. — 26 грудня 1995. — №52 </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z w:val="28"/>
          <w:szCs w:val="28"/>
          <w:lang w:val="uk-UA"/>
        </w:rPr>
        <w:t xml:space="preserve"> </w:t>
      </w:r>
      <w:r>
        <w:rPr>
          <w:sz w:val="28"/>
          <w:szCs w:val="28"/>
          <w:lang w:val="uk-UA"/>
        </w:rPr>
        <w:t xml:space="preserve">Бобров В.Я. Основи ринкової економіки. — К. Либідь, 1995 </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z w:val="28"/>
          <w:szCs w:val="28"/>
          <w:lang w:val="uk-UA"/>
        </w:rPr>
        <w:t xml:space="preserve"> </w:t>
      </w:r>
      <w:r>
        <w:rPr>
          <w:sz w:val="28"/>
          <w:szCs w:val="28"/>
          <w:lang w:val="uk-UA"/>
        </w:rPr>
        <w:t>Гальчинський А.С., Єщенко П.С., Палкін Ю.І. Основи економічної теорії.</w:t>
      </w:r>
    </w:p>
    <w:p>
      <w:pPr>
        <w:pStyle w:val="Normal"/>
        <w:tabs>
          <w:tab w:val="clear" w:pos="708"/>
          <w:tab w:val="left" w:pos="3402" w:leader="none"/>
        </w:tabs>
        <w:spacing w:lineRule="auto" w:line="360"/>
        <w:ind w:right="27" w:hanging="0"/>
        <w:jc w:val="both"/>
        <w:rPr>
          <w:sz w:val="28"/>
          <w:szCs w:val="28"/>
          <w:lang w:val="uk-UA"/>
        </w:rPr>
      </w:pPr>
      <w:r>
        <w:rPr>
          <w:sz w:val="28"/>
          <w:szCs w:val="28"/>
          <w:lang w:val="uk-UA"/>
        </w:rPr>
        <w:t xml:space="preserve">      — </w:t>
      </w:r>
      <w:r>
        <w:rPr>
          <w:sz w:val="28"/>
          <w:szCs w:val="28"/>
          <w:lang w:val="uk-UA"/>
        </w:rPr>
        <w:t xml:space="preserve">К. Вища школа, 1995 </w:t>
      </w:r>
      <w:r>
        <w:rPr>
          <w:spacing w:val="20"/>
          <w:sz w:val="28"/>
          <w:szCs w:val="28"/>
          <w:lang w:val="uk-UA" w:eastAsia="en-US"/>
        </w:rPr>
        <w:t xml:space="preserve"> </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pacing w:val="20"/>
          <w:sz w:val="28"/>
          <w:szCs w:val="28"/>
          <w:lang w:val="uk-UA" w:eastAsia="en-US"/>
        </w:rPr>
        <w:t xml:space="preserve"> </w:t>
      </w:r>
      <w:r>
        <w:rPr>
          <w:color w:val="000000"/>
          <w:spacing w:val="20"/>
          <w:sz w:val="28"/>
          <w:szCs w:val="28"/>
          <w:lang w:val="en-US" w:eastAsia="en-US"/>
        </w:rPr>
        <w:t>Дахно</w:t>
      </w:r>
      <w:r>
        <w:rPr>
          <w:spacing w:val="20"/>
          <w:sz w:val="28"/>
          <w:szCs w:val="28"/>
          <w:lang w:val="en-US" w:eastAsia="en-US"/>
        </w:rPr>
        <w:t xml:space="preserve"> И. “Антимонопольне законодавство України”</w:t>
      </w:r>
      <w:r>
        <w:rPr>
          <w:spacing w:val="20"/>
          <w:sz w:val="28"/>
          <w:szCs w:val="28"/>
          <w:lang w:val="uk-UA" w:eastAsia="en-US"/>
        </w:rPr>
        <w:t xml:space="preserve">           </w:t>
      </w:r>
    </w:p>
    <w:p>
      <w:pPr>
        <w:pStyle w:val="Normal"/>
        <w:tabs>
          <w:tab w:val="clear" w:pos="708"/>
          <w:tab w:val="left" w:pos="3402" w:leader="none"/>
        </w:tabs>
        <w:spacing w:lineRule="auto" w:line="360"/>
        <w:ind w:left="360" w:right="27" w:hanging="0"/>
        <w:jc w:val="both"/>
        <w:rPr>
          <w:sz w:val="28"/>
          <w:szCs w:val="28"/>
          <w:lang w:val="uk-UA"/>
        </w:rPr>
      </w:pPr>
      <w:r>
        <w:rPr>
          <w:spacing w:val="20"/>
          <w:sz w:val="28"/>
          <w:szCs w:val="28"/>
          <w:lang w:val="en-US" w:eastAsia="en-US"/>
        </w:rPr>
        <w:t>“</w:t>
      </w:r>
      <w:r>
        <w:rPr>
          <w:color w:val="000000"/>
          <w:spacing w:val="20"/>
          <w:sz w:val="28"/>
          <w:szCs w:val="28"/>
          <w:lang w:val="en-US" w:eastAsia="en-US"/>
        </w:rPr>
        <w:t>Украина-бизнес</w:t>
      </w:r>
      <w:r>
        <w:rPr>
          <w:spacing w:val="20"/>
          <w:sz w:val="28"/>
          <w:szCs w:val="28"/>
          <w:lang w:val="en-US" w:eastAsia="en-US"/>
        </w:rPr>
        <w:t>”, 1995 р., №24</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z w:val="28"/>
          <w:szCs w:val="28"/>
          <w:lang w:val="uk-UA"/>
        </w:rPr>
        <w:t xml:space="preserve"> </w:t>
      </w:r>
      <w:r>
        <w:rPr>
          <w:sz w:val="28"/>
          <w:szCs w:val="28"/>
          <w:lang w:val="uk-UA"/>
        </w:rPr>
        <w:t>Диба М., Комяков О. Економічна політика держави як механізм</w:t>
      </w:r>
    </w:p>
    <w:p>
      <w:pPr>
        <w:pStyle w:val="Normal"/>
        <w:tabs>
          <w:tab w:val="clear" w:pos="708"/>
          <w:tab w:val="left" w:pos="3402" w:leader="none"/>
        </w:tabs>
        <w:spacing w:lineRule="auto" w:line="360"/>
        <w:ind w:right="27" w:hanging="0"/>
        <w:jc w:val="both"/>
        <w:rPr>
          <w:sz w:val="28"/>
          <w:szCs w:val="28"/>
          <w:lang w:val="uk-UA"/>
        </w:rPr>
      </w:pPr>
      <w:r>
        <w:rPr>
          <w:sz w:val="28"/>
          <w:szCs w:val="28"/>
          <w:lang w:val="uk-UA"/>
        </w:rPr>
        <w:t xml:space="preserve">     </w:t>
      </w:r>
      <w:r>
        <w:rPr>
          <w:sz w:val="28"/>
          <w:szCs w:val="28"/>
          <w:lang w:val="uk-UA"/>
        </w:rPr>
        <w:t xml:space="preserve">узгодження суспільних інтересів. «Економіст» №1, 2000, с. 93 </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z w:val="28"/>
          <w:szCs w:val="28"/>
          <w:lang w:val="uk-UA"/>
        </w:rPr>
        <w:t xml:space="preserve">Завада О., Талах. В. Антимонопольному комітету України – 5 років. «Економіка. Фінанси. Право» № 1, 1999, с. 6. </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z w:val="28"/>
          <w:szCs w:val="28"/>
          <w:lang w:val="uk-UA"/>
        </w:rPr>
        <w:t xml:space="preserve">Кривенко К. Теорія ринкової економіки і практика переходу України до ринку // Економіка України. — 1992. — №7 </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z w:val="28"/>
          <w:szCs w:val="28"/>
          <w:lang w:val="uk-UA"/>
        </w:rPr>
        <w:t xml:space="preserve"> </w:t>
      </w:r>
      <w:r>
        <w:rPr>
          <w:sz w:val="28"/>
          <w:szCs w:val="28"/>
          <w:lang w:val="uk-UA"/>
        </w:rPr>
        <w:t>Клинка Г. Н., Несторенка В. П. Основи економічної теорії/ Політекономічний аспект, К – Вища школа 1997, с 195</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z w:val="28"/>
          <w:szCs w:val="28"/>
          <w:lang w:val="uk-UA"/>
        </w:rPr>
        <w:t>Мочерного С. В Основи економічної теорії / за редакцією  — Тернопіль: АТ “Тарнекс”, 1993 с. 203-204</w:t>
      </w:r>
    </w:p>
    <w:p>
      <w:pPr>
        <w:pStyle w:val="Normal"/>
        <w:numPr>
          <w:ilvl w:val="0"/>
          <w:numId w:val="2"/>
        </w:numPr>
        <w:tabs>
          <w:tab w:val="clear" w:pos="708"/>
          <w:tab w:val="left" w:pos="3402" w:leader="none"/>
        </w:tabs>
        <w:spacing w:lineRule="auto" w:line="360"/>
        <w:ind w:left="180" w:right="27" w:hanging="180"/>
        <w:jc w:val="both"/>
        <w:rPr/>
      </w:pPr>
      <w:r>
        <w:rPr>
          <w:sz w:val="28"/>
          <w:szCs w:val="28"/>
          <w:lang w:val="uk-UA"/>
        </w:rPr>
        <w:t>Нікітін С., Глазова Е. «Держава і проблема монополії» «МЄ і МО», 1994р., №7 с. 92-93</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z w:val="28"/>
          <w:szCs w:val="28"/>
          <w:lang w:val="uk-UA"/>
        </w:rPr>
        <w:t>Сальніков Е. «Монополія: учора, сьогодні, завтра» «Економіка і життя», 1995 р., № 28</w:t>
      </w:r>
    </w:p>
    <w:p>
      <w:pPr>
        <w:pStyle w:val="Normal"/>
        <w:numPr>
          <w:ilvl w:val="0"/>
          <w:numId w:val="2"/>
        </w:numPr>
        <w:tabs>
          <w:tab w:val="clear" w:pos="708"/>
          <w:tab w:val="left" w:pos="3402" w:leader="none"/>
        </w:tabs>
        <w:spacing w:lineRule="auto" w:line="360"/>
        <w:ind w:left="180" w:right="27" w:hanging="180"/>
        <w:jc w:val="both"/>
        <w:rPr>
          <w:sz w:val="28"/>
          <w:szCs w:val="28"/>
          <w:lang w:val="uk-UA"/>
        </w:rPr>
      </w:pPr>
      <w:r>
        <w:rPr>
          <w:sz w:val="28"/>
          <w:szCs w:val="28"/>
          <w:lang w:val="uk-UA"/>
        </w:rPr>
        <w:t xml:space="preserve">Тотьев К. «Державна і природна монополії» «Закон» 1995 р., №4, </w:t>
      </w:r>
    </w:p>
    <w:p>
      <w:pPr>
        <w:pStyle w:val="Normal"/>
        <w:tabs>
          <w:tab w:val="clear" w:pos="708"/>
          <w:tab w:val="left" w:pos="3402" w:leader="none"/>
        </w:tabs>
        <w:spacing w:lineRule="auto" w:line="360"/>
        <w:ind w:left="180" w:right="27" w:hanging="180"/>
        <w:jc w:val="both"/>
        <w:rPr>
          <w:sz w:val="28"/>
          <w:szCs w:val="28"/>
          <w:lang w:val="uk-UA"/>
        </w:rPr>
      </w:pPr>
      <w:r>
        <w:rPr>
          <w:sz w:val="28"/>
          <w:szCs w:val="28"/>
          <w:lang w:val="uk-UA"/>
        </w:rPr>
        <w:t xml:space="preserve">    </w:t>
      </w:r>
      <w:r>
        <w:rPr>
          <w:sz w:val="28"/>
          <w:szCs w:val="28"/>
          <w:lang w:val="uk-UA"/>
        </w:rPr>
        <w:t xml:space="preserve">с. 60-63 </w:t>
      </w:r>
    </w:p>
    <w:sectPr>
      <w:footerReference w:type="default" r:id="rId4"/>
      <w:footerReference w:type="first" r:id="rId5"/>
      <w:type w:val="nextPage"/>
      <w:pgSz w:w="11906" w:h="16838"/>
      <w:pgMar w:left="1418" w:right="1134"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2955" w:hanging="495"/>
      </w:pPr>
      <w:rPr>
        <w:sz w:val="28"/>
        <w:szCs w:val="28"/>
      </w:rPr>
    </w:lvl>
    <w:lvl w:ilvl="2">
      <w:start w:val="1"/>
      <w:numFmt w:val="decimal"/>
      <w:lvlText w:val="%1.%2.%3"/>
      <w:lvlJc w:val="left"/>
      <w:pPr>
        <w:tabs>
          <w:tab w:val="num" w:pos="5640"/>
        </w:tabs>
        <w:ind w:left="5640" w:hanging="720"/>
      </w:pPr>
      <w:rPr/>
    </w:lvl>
    <w:lvl w:ilvl="3">
      <w:start w:val="1"/>
      <w:numFmt w:val="decimal"/>
      <w:lvlText w:val="%1.%2.%3.%4"/>
      <w:lvlJc w:val="left"/>
      <w:pPr>
        <w:tabs>
          <w:tab w:val="num" w:pos="8460"/>
        </w:tabs>
        <w:ind w:left="8460" w:hanging="1080"/>
      </w:pPr>
      <w:rPr/>
    </w:lvl>
    <w:lvl w:ilvl="4">
      <w:start w:val="1"/>
      <w:numFmt w:val="decimal"/>
      <w:lvlText w:val="%1.%2.%3.%4.%5"/>
      <w:lvlJc w:val="left"/>
      <w:pPr>
        <w:tabs>
          <w:tab w:val="num" w:pos="10920"/>
        </w:tabs>
        <w:ind w:left="10920" w:hanging="1080"/>
      </w:pPr>
      <w:rPr/>
    </w:lvl>
    <w:lvl w:ilvl="5">
      <w:start w:val="1"/>
      <w:numFmt w:val="decimal"/>
      <w:lvlText w:val="%1.%2.%3.%4.%5.%6"/>
      <w:lvlJc w:val="left"/>
      <w:pPr>
        <w:tabs>
          <w:tab w:val="num" w:pos="13740"/>
        </w:tabs>
        <w:ind w:left="13740" w:hanging="1440"/>
      </w:pPr>
      <w:rPr/>
    </w:lvl>
    <w:lvl w:ilvl="6">
      <w:start w:val="1"/>
      <w:numFmt w:val="decimal"/>
      <w:lvlText w:val="%1.%2.%3.%4.%5.%6.%7"/>
      <w:lvlJc w:val="left"/>
      <w:pPr>
        <w:tabs>
          <w:tab w:val="num" w:pos="16200"/>
        </w:tabs>
        <w:ind w:left="16200" w:hanging="1440"/>
      </w:pPr>
      <w:rPr/>
    </w:lvl>
    <w:lvl w:ilvl="7">
      <w:start w:val="1"/>
      <w:numFmt w:val="decimal"/>
      <w:lvlText w:val="%1.%2.%3.%4.%5.%6.%7.%8"/>
      <w:lvlJc w:val="left"/>
      <w:pPr>
        <w:tabs>
          <w:tab w:val="num" w:pos="19020"/>
        </w:tabs>
        <w:ind w:left="19020" w:hanging="1800"/>
      </w:pPr>
      <w:rPr/>
    </w:lvl>
    <w:lvl w:ilvl="8">
      <w:start w:val="1"/>
      <w:numFmt w:val="decimal"/>
      <w:lvlText w:val="%1.%2.%3.%4.%5.%6.%7.%8.%9"/>
      <w:lvlJc w:val="left"/>
      <w:pPr>
        <w:tabs>
          <w:tab w:val="num" w:pos="21840"/>
        </w:tabs>
        <w:ind w:left="21840" w:hanging="2160"/>
      </w:pPr>
      <w:rPr/>
    </w:lvl>
  </w:abstractNum>
  <w:abstractNum w:abstractNumId="2">
    <w:lvl w:ilvl="0">
      <w:start w:val="1"/>
      <w:numFmt w:val="decimal"/>
      <w:lvlText w:val="%1. "/>
      <w:lvlJc w:val="left"/>
      <w:pPr>
        <w:tabs>
          <w:tab w:val="num" w:pos="283"/>
        </w:tabs>
        <w:ind w:left="643" w:hanging="283"/>
      </w:pPr>
      <w:rPr>
        <w:sz w:val="28"/>
        <w:i w:val="false"/>
        <w:u w:val="none"/>
        <w:b w:val="false"/>
        <w:szCs w:val="28"/>
        <w:iCs w:val="false"/>
        <w:bCs w:val="false"/>
        <w:rFonts w:ascii="Arial" w:hAnsi="Arial" w:cs="Arial"/>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szCs w:val="32"/>
    </w:rPr>
  </w:style>
  <w:style w:type="character" w:styleId="WW8Num1z1">
    <w:name w:val="WW8Num1z1"/>
    <w:qFormat/>
    <w:rPr>
      <w:sz w:val="26"/>
      <w:szCs w:val="26"/>
    </w:rPr>
  </w:style>
  <w:style w:type="character" w:styleId="WW8Num2z0">
    <w:name w:val="WW8Num2z0"/>
    <w:qFormat/>
    <w:rPr/>
  </w:style>
  <w:style w:type="character" w:styleId="WW8Num3z0">
    <w:name w:val="WW8Num3z0"/>
    <w:qFormat/>
    <w:rPr/>
  </w:style>
  <w:style w:type="character" w:styleId="WW8Num3z1">
    <w:name w:val="WW8Num3z1"/>
    <w:qFormat/>
    <w:rPr>
      <w:sz w:val="28"/>
      <w:szCs w:val="28"/>
    </w:rPr>
  </w:style>
  <w:style w:type="character" w:styleId="WW8Num4z0">
    <w:name w:val="WW8Num4z0"/>
    <w:qFormat/>
    <w:rPr/>
  </w:style>
  <w:style w:type="character" w:styleId="WW8Num5z0">
    <w:name w:val="WW8Num5z0"/>
    <w:qFormat/>
    <w:rPr>
      <w:rFonts w:ascii="Arial" w:hAnsi="Arial" w:cs="Arial"/>
      <w:b w:val="false"/>
      <w:bCs w:val="false"/>
      <w:i w:val="false"/>
      <w:iCs w:val="false"/>
      <w:sz w:val="28"/>
      <w:szCs w:val="28"/>
      <w:u w:val="none"/>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5:00Z</dcterms:created>
  <dc:creator>User</dc:creator>
  <dc:description/>
  <cp:keywords/>
  <dc:language>en-US</dc:language>
  <cp:lastModifiedBy>Mage</cp:lastModifiedBy>
  <cp:lastPrinted>2007-02-07T20:25:00Z</cp:lastPrinted>
  <dcterms:modified xsi:type="dcterms:W3CDTF">2011-10-04T08:45:00Z</dcterms:modified>
  <cp:revision>2</cp:revision>
  <dc:subject/>
  <dc:title>Інститут підприємства та сучасних технологій</dc:title>
</cp:coreProperties>
</file>