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Азербайджанской Республ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рбайджан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az-Latn-AZ"/>
        </w:rPr>
      </w:pPr>
      <w:r>
        <w:rPr>
          <w:sz w:val="28"/>
          <w:szCs w:val="28"/>
        </w:rPr>
        <w:t>Факультет:</w:t>
      </w:r>
      <w:r>
        <w:rPr>
          <w:b/>
          <w:sz w:val="28"/>
          <w:szCs w:val="28"/>
          <w:lang w:val="az-Latn-AZ"/>
        </w:rPr>
        <w:t xml:space="preserve">                  </w:t>
      </w: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ециальность:              </w:t>
      </w: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дель Экономического развития Азербайдж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а:                                                   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: 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  <w:tab w:val="left" w:pos="61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                                     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ку-2007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Экономического развития Азербайдж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спортные Данные Государств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ербайджан расположен на Южном Кавказе с выходом на Каспийское море. Протяженность береговой линии - около 780 км. Государства-соседи - Россия, Иран, Грузия, Армения, Тур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- 86 600 кв.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- 8,500 млн. чел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лица – г. Баку (более 2 млн. жит.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язык – азербайджа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единица – манат (равен 100 гяп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ербайджан - Президентская республ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лава государства - </w:t>
      </w:r>
      <w:r>
        <w:rPr>
          <w:sz w:val="28"/>
          <w:szCs w:val="28"/>
        </w:rPr>
        <w:t xml:space="preserve">Президент, избираемый на пять лет на основе всеобщего, равного, прямого и тайного голосования. С октября 2003 года – Ильхам Алиев. </w:t>
        <w:tab/>
      </w:r>
      <w:r>
        <w:rPr>
          <w:bCs/>
          <w:sz w:val="28"/>
          <w:szCs w:val="28"/>
        </w:rPr>
        <w:t xml:space="preserve">Исполнительная власть – </w:t>
      </w:r>
      <w:r>
        <w:rPr>
          <w:sz w:val="28"/>
          <w:szCs w:val="28"/>
        </w:rPr>
        <w:t>Правительство: Премьер-министр (А.Т. Раси-заде) и члены Кабинета министров, назначается президентом и утверждается парламентом.</w:t>
        <w:tab/>
      </w:r>
      <w:r>
        <w:rPr>
          <w:bCs/>
          <w:sz w:val="28"/>
          <w:szCs w:val="28"/>
        </w:rPr>
        <w:t xml:space="preserve">Законодательная власть - </w:t>
      </w:r>
      <w:r>
        <w:rPr>
          <w:sz w:val="28"/>
          <w:szCs w:val="28"/>
        </w:rPr>
        <w:t xml:space="preserve">однопалатный Милли Меджлис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парламент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ставе 125 депутатов, избираемых на 5-летний срок на основе мажоритарной системы относительного большинства. Последние парламентские выборы состоялись 6 ноября 2005 г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удебная власть – </w:t>
      </w:r>
      <w:r>
        <w:rPr>
          <w:sz w:val="28"/>
          <w:szCs w:val="28"/>
        </w:rPr>
        <w:t xml:space="preserve">Верховный суд, входящие в состав Суда палаты по уголовным и гражданским делам, местные су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Экономики и ВВ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е ресурсы – Азербайджан - наиболее богатая природными ресурсами страна Закавказья. В ее недрах залегают большие запасы нефти, природного газа, железной руды, цветных металлов, алюм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- нефтедобывающее и нефтеперерабатывающее, химическое производство, машиностроение, черная и цветная металлургия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е хозяйство - предприятия первичной переработки сельскохозяйственного сырья (хлопчатника, овощей, фруктов, табака, продукции овцеводства)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 - система  железных и автомобильных дорог развита удовлетворительно. Имеются магистральные трубопроводы: Баку-Новороссийск, Баку – Супса, Баку-Тбилиси-Джейхан, Баку-Тбилиси-Эрзер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6 году ВВП Азербайджана составил 17,7 млрд. манат ($19,85 млрд.), что зафиксировало рост на 34,5% по сравнению с 2005 годом. Объем ВВП на душу населения в 2006 году достиг $2373, против $1514 в 2005 году. Валовая продукция промышленности в 2006 году составила $14,5 млрд. манат ($16.2 млрд.), что зафиксировало рост на 36.6% по сравнению с 2005 го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е ВВП роль государственного сектора 23,8%, а негосударственного сектора составляет 76,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осстановления государственной независимости в 1991 году Азербайджан начал реализовывать суверенные права и вести самостоятельную политику в сфере экономики. Главным направлением этой деятельности стали создание системы экономики, основанной на различных формах собственности, переход к рыночным отношениям и интеграция в мировую эконом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со времени приобретения независимости по сей день можно разделить на два основных этапа. Первый, охватывающий 1991-1995 годы, явился периодом хаоса или упадка, второй, период макроэкономической стабильности и динамического развития экономики, начавшийся с 1996 года и продолжающийся по сей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дальновидной политики и напряженного труда общенационального лидера азербайджанского народа Гейдара Алиева, несмотря на тяжелый исходный рубеж за короткий исторический период после восстановления государственной независимости удалось добиться очень больших успехов в социально-экономическом развитии страны и интеграции в мировую хозяйственную систему. Самое большое достижение заключается в том, что в результате осуществленного в этот период в стране процесса независимого государственного строительства возникала новая по сути развития и экономических реформ модель - Азербайджанская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ателен тот факт, что официальной основой реализации вышеупомянутой модели на втором этапе экономического развития стали принятые в Азербайджанской Республике политические документы (концепции, стратегии и программы) - ("Программа Государственной помощи малому и среднему предпринимательству в Азербайджане (1997-2000 гг.)", "Государственная Программа развития малого и среднего предпринимательства в Азербайджанской Республике (2002-2005 гг.)", "Государственная Программа развития машиностроительной промышленности в Азербайджанской Республике (2002-2005 гг.)", "Государственная Программа развития аграрного сектора в Азербайджанской Республике (2002-2006 гг.)", "Концепция демографического развития Азербайджанской Республики", "Государственная Программа по развитию в 2002-2005 годах туризма в Азербайджанской Республике", "Государственная Программа по сокращению бедности и экономическому развитию (2003-2005 гг.)", "Государственная Программа социально-экономического развития регионов Азербайджанской Республики (2004-2008 гг.)" и др.), а также ряд находящихся на стадии разработок ("Стратегия занятости Азербайджанской Республики", "Интегрированная стратегия торговли и инвестирования по не-нефтяному сектору"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экономической политики Азербайджанской Республики явилась подготовка нефтяной стратегии независимого государства, автором которого стал общенациональный лидер азербайджанского народа Гейдар Алиев. Реализация стратегии началась с заключения на 30 лет соглашения о совместной эксплуатации месторождений "Азери", "Чыраг" и глубоководной части "Гюнешли" в азербайджанском секторе Каспийского моря и долевом распределении добытой нефти, заключенного между Государственной нефтяной компанией Азербайджанской Республики и 12 известными нефтяными компаниями (Амоко, БП, МакДермотт, Юникал, ЛУКойл, Статойл, Эксон, Турция петроллары, Пензойл, Иточу, Ремко, Делта) из ряда стран (США, Великобритания, Россия, Турция, Норвегия, Япония, Саудовская Аравия). День 20-го сентября 1994 года золотыми буквами вписался в новейшую историю независимой Азербайджанской Республики и навсегда останется в памяти нынешнего и будущих поколений. Подписание и реализация соглашения, в настоящее время известного во всем мире как "Контракт века", являются наглядным свидетельством претворения в жизнь новой нефтяной стратегии, разработанной Гейдар Алиевым и составляющей концепцию экономического развития независимого Азербайдж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валовый внутренний продукт (ВВП) Азербайджана составил 17735.8 млн. манат ($19,85 млрд.), а индекс реального объема по сравнению с 2005 годом - 134,5%. Объем ВВП на душу населения в 2006 году достиг $2373, против $1514 в 2005 году. (См. Таблица 1.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ВВП по основным базовым отраслям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4" w:type="dxa"/>
        <w:tblLayout w:type="fixed"/>
        <w:tblCellMar>
          <w:top w:w="47" w:type="dxa"/>
          <w:left w:w="79" w:type="dxa"/>
          <w:bottom w:w="47" w:type="dxa"/>
          <w:right w:w="79" w:type="dxa"/>
        </w:tblCellMar>
      </w:tblPr>
      <w:tblGrid>
        <w:gridCol w:w="5047"/>
        <w:gridCol w:w="630"/>
        <w:gridCol w:w="629"/>
        <w:gridCol w:w="627"/>
        <w:gridCol w:w="629"/>
        <w:gridCol w:w="628"/>
        <w:gridCol w:w="591"/>
        <w:gridCol w:w="573"/>
      </w:tblGrid>
      <w:tr>
        <w:trPr>
          <w:trHeight w:val="269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0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1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006</w:t>
            </w:r>
          </w:p>
        </w:tc>
      </w:tr>
      <w:tr>
        <w:trPr>
          <w:trHeight w:val="269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льское хозяйство, охотничество и связанные с ней услуги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9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7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8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2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8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9 </w:t>
            </w:r>
          </w:p>
        </w:tc>
      </w:tr>
      <w:tr>
        <w:trPr>
          <w:trHeight w:val="269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олов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мышленность, всего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6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4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2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3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.5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5 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вающая промышленность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6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6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9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5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6 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батывающая промышлен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4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6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</w:t>
            </w:r>
          </w:p>
        </w:tc>
      </w:tr>
      <w:tr>
        <w:trPr>
          <w:trHeight w:val="182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о и поставка электроэнергии, газа и воды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9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 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8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7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2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2.5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5 </w:t>
            </w:r>
          </w:p>
        </w:tc>
      </w:tr>
      <w:tr>
        <w:trPr>
          <w:trHeight w:val="11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ля, общественное питание, гостиницы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7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9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6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7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9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8 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 и коммуникации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8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5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4 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ое и неформальное обслуживание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5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9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8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8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 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венные налоги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9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7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широкомасштабных, фундаментальных реформ, проводимых в экономике страны, в 1995-2006 годах удалось добиться ощутимых результатов в области промышленности. Контракты о совместной деятельности по нефте и газодобыче, заключенные с крупными компаниями развитых стран 20 сентября 1994 года дали мощный импульс ускоренному развитию нефтяной и газовой промышленности. Наблюдается рост промышленного производства. Можно сказать, в результате ощутимого прогресса во всех сферах производства, в т.ч. нефтяной и газовой, химической и нефтехимической, машиностроительной и металлообрабатывающей, производстве строительных материалов существенно выросло производство продукции. Отметим, что наряду с добывающей, развитие получило также и перерабатывающая промышленность. За последние десять лет в перерабатывающих отраслях производство продукции выросло более в 2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93-2006 годах открыто много новых предприятий. В результате выработанной общенациональным лидером политики "открытых дверей", которая продолжает осуществляться по сей день, численность действующих в стране иностранных и совместных предприятий выросла в несколько раз. В настоящее время в Азербайджане действует около 200 предприятия с иностранными инвестициями, представляющими 63 государств мира. В них открыты тысячи рабочих мест. Как свидетельство роста негосударственного сектора экономики следует рассматривать ощутимое увеличение хозяйственных субъектов новой формации, расширение и динамичное развитие малого предпринимательства, приток физических лиц в сферу бизн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 работ проделано в направлении удовлетворения потребностей экономики и населения в энергоносителях. Ярким проявлением особого внимания Президента Азербайджана Ильхама Алиева к этой сфере является подготовленное Министерством Промышленности и Энергетики и утвержденная Указом Президента Азербайджанской Республики № 635 от 14 февраля 2004 года "Государственная Программа по развитию топливно-энергетического комплекса Азербайджанской Республики (2005-2015 гг.)", которая обеспечит энергетическую безопасность страны и более эффективно удовлетворит растущие потребности в энергонос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одукция промышленности в 2006 году составила $14454.7 млн. манат ($16.2 млрд.). В 2006 году индекс реального обьема промышленного производства по сравнению с 2005 годом вырос на 36.6%. Этот высокий рост был обеспечен в основном за счет роста в добывающей промышленности (добыча нефти и газа). Рост в этом секторе составил 144.7%, в перерабатывающей промышленности - 106.9%, в энергетике - 108.8% (см. 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промышленной продукци по видам экономическойдеятельности за январь-декабрь 2006 год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84" w:type="dxa"/>
        <w:tblLayout w:type="fixed"/>
        <w:tblCellMar>
          <w:top w:w="47" w:type="dxa"/>
          <w:left w:w="79" w:type="dxa"/>
          <w:bottom w:w="47" w:type="dxa"/>
          <w:right w:w="79" w:type="dxa"/>
        </w:tblCellMar>
      </w:tblPr>
      <w:tblGrid>
        <w:gridCol w:w="3047"/>
        <w:gridCol w:w="3197"/>
        <w:gridCol w:w="301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продукции в текущих ценах, млн. мана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 промышленной продукции, 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я промышленност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54.7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торого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вающая промышленность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32.1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.7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батывающая промышленност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9.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.9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торого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изводство пищевых продуктов, табака и напитков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1.8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.7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нефтепродуктов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6.1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.5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химических продуктов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.1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.3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я и производство металлических издели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4.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.2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8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.4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птических и электрических средств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9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.7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о и поставка электроэнергии, газа и воды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3.4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.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ромышленной продукции по секторам производства в 2006 году выглядела следующим образом: обрабатывающая промышленность - 26,8% против 32,8% в 2005 году, производство и распределение электроэнергии, газа и воды - 9.8% против 12% в 2005 году, горнодобывающая промышленность - 63.4% против 55.2% в 2005 году (см. таблица 3)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3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мышленности (по сопоставимым ценам 2000 года, %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4" w:type="dxa"/>
        <w:tblLayout w:type="fixed"/>
        <w:tblCellMar>
          <w:top w:w="47" w:type="dxa"/>
          <w:left w:w="79" w:type="dxa"/>
          <w:bottom w:w="47" w:type="dxa"/>
          <w:right w:w="79" w:type="dxa"/>
        </w:tblCellMar>
      </w:tblPr>
      <w:tblGrid>
        <w:gridCol w:w="4271"/>
        <w:gridCol w:w="812"/>
        <w:gridCol w:w="756"/>
        <w:gridCol w:w="627"/>
        <w:gridCol w:w="793"/>
        <w:gridCol w:w="698"/>
        <w:gridCol w:w="698"/>
        <w:gridCol w:w="699"/>
      </w:tblGrid>
      <w:tr>
        <w:trPr>
          <w:trHeight w:val="28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я промышленность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торого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вающая промышленность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.5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7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4 </w:t>
            </w:r>
          </w:p>
        </w:tc>
      </w:tr>
      <w:tr>
        <w:trPr>
          <w:trHeight w:val="10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батывающая промышлен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3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5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8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8 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торого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ищевых продуктов, табака и напитков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</w:t>
            </w:r>
          </w:p>
        </w:tc>
      </w:tr>
      <w:tr>
        <w:trPr>
          <w:trHeight w:val="28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нефтепродуктов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8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2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7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8 </w:t>
            </w:r>
          </w:p>
        </w:tc>
      </w:tr>
      <w:tr>
        <w:trPr>
          <w:trHeight w:val="28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химических продуктов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ругих неметаллических минеральных материал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</w:tr>
      <w:tr>
        <w:trPr>
          <w:trHeight w:val="25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я и производство металлических издел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 </w:t>
            </w:r>
          </w:p>
        </w:tc>
      </w:tr>
      <w:tr>
        <w:trPr>
          <w:trHeight w:val="17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 и оборуд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0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оизводство и поставка электроэнергии, газа и в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рабатывающей промышленности, как и в предыдущие годы, основная доля пришлась на производство нефтепродуктов (9.8%). Затем следовали: производство транспортных средств и оборудования - 4%, химическая промышленность - 3.4%, металлургия - 2.8%, производство прочих неметаллических минеральных продуктов - 2.4%, производство пищевых продуктов, включая напитки и табак - 2.2%, производство текстильных и швейных продуктов - 0.8%, производство машин и оборудования - 0.5%, производство оптических и электрических средств - 0.3%, целлюлозно-бумажная промышленность, издательская и полиграфическая деятельность - 0.1%, другие виды деятельности - 0.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бывающей промышленности, как и в предыдущие годы, практически вся доля пришлась на добычу нефти и г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изменений, в течение 2006 года в структуре ВВП продолжала расширяться доля нефтяной отрасли. В частности, в структуре ВВП по сравнению с 2005 годом возросла только доля добывающей промышленности (с 39.4% до 51.6%), за счет чего и увеличилась доля всей промышленности - от 47.5% до 57.5%. Доля сельского хозяйства снизилась от 9% до 6.9%, доля перерабатывающей промышленности - от 7.2% до 5.3%, доля энергетики - от 0.9% до 0.6%, доля строительства - от 10% до 7.5%, доля торговли - от 6.9% до 5.8%, доля транспорта и коммуникаций - от 8.1% до 7.4%, доля прочих услуг - от 10.6% до 8.2%, доля косвенных налогов - от 7.7% до 6.5%. В целом, по данным национального Банка Азербайджана, производство ненефтяного ВВП составило 8101.8 млн манат ($9.1 млрд.), а его рост - 112.1%. Однако, следует отметить, что существование части ненефтяного сектора обусловлено развитием того же нефтегазового с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, будучи во все времена основной отраслью экономики Азербайджана, играло важную роль в развитии страны и обеспечении населения необходимыми потребительскими товарами. Принятие в 1995-1996 годах Законов "Об основах аграрных реформ", "О реформировании совхозов и колхозов", "О земельной реформе" и других важнейших правовых актов позволили осуществить кардинальные изменения в агропромышленном комплексе. Так, впервые в пространстве Содружества Независимых Государств, в Законе "О земельной реформе" нашли отражение передача земли в частную собственность, ее купля-прода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ерьезных структурных преобразований в сельском хозяйстве были ликвидированы все, включая совхозы и колхозы, сельскохозяйственные предприятия, а их собственность была разделена между членами хозяйств. В государственной собственности было оставлено небольшое количество племенных, растениеводческих и такого рода иных хозяйств. Ускорение формирования в селе нового вида собственности - крестьянско-фермерской - создали благоприятные условия для лучшей организации сельскохозяйственных работ и развития аграрного сек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ные в аграрном секторе Азербайджана реформы по своему радикализму и темпу коренным образом отличались не только от реформ, в иных областях экономики страны, но существенно разнились и от реформ, которые были проведены в странах Содружества Независимых Государств. Кроме того, они сыграли особую роль в формировании в стране частной собственности и развитии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одукция сельского хозяйства республики в 2006 году составила в текущих ценах 1893.8 млн. манат ($2.1 млрд.), что превысило уровень 2005 года на 0.9%. Валовая продукция сельского хозяйства по отраслям имела следующий вид, в животноводстве она составила 831 млн. манат (43.9% от общего объема продукции), а в растениеводстве - 1062.8 млн. манат (56.1% от общего обьема продукции). В 2006 году в республике обьем рыболовста и рыбоводства составил 21001.4 тыс. манат ($23.5 мл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факторов, обеспечивающих экономическое развитие, является динамика капиталовложений. Так, направленные на капиталовложение инвестиции, наряду с ростом производства, служат строительству и сдаче в эксплуатацию новых предприятий, объектов образования, здравоохранения, жилья и иных объектов социального назначения, созданию новых рабочих мест. По этой причине, в экономической политике Азербайджанской Республики увеличение с каждым годом объема привлекаемых инвестиций, в т.ч. иностранных, занимает один из первостепенных ме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формы в банковской системе сыграли важную роль в искоренении недоверия к банкам, возникшее в первые годы независимости. В стране началась работа по современному банковскому строительству, осуществлены мероприятия по формированию двухступенчатой банковской системы, укреплению банков, увеличению их уставного капитала. Не сумев наладить работу и не выдержав конкуренции в условиях свободной рыночной экономики, самоликвидировались слабые банки. Хотя численность банковских учреждений в стране уменьши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объем находившихся в распоряжении Национального Банка Азербайджана официальных валютных ресурсов увеличился по сравнению с началом года более, чем в два раза ( на 105%).  Сумма валютных резервов банка достигла $1,967 млн. В 2006 году обменный курс маната укрепился более чем на 5,1% к доллару США. Укрепление курса и рост резервов НБА были связаны с превышением предложения валюты на рынке над спросом на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нковской системе страны по-прежнему господствуют два государственных банка - Международный Банк Азербайджана (МБА) и "Капитал-банк". Несмотря на предпринятые попытки оживить процесс приватизации, по состоянию на сентябрь 2006 года, значительных результатов так и не было достигнуто. Государственные банки пользуются открытыми для них кредитными линиями по каналам Национального фонда поддержки предпринимательства для целей льготного кредитования предприятий. В результате этого объемы кредитования ряда частных коммерческих банков стали па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-го декабря 1999 года общенациональный лидер Гейдар Алиев подписал Указ "О создании Государственного Нефтяного Фонда Азербайджанской Республики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й смысл философии создания Нефтяного Фонда заключается в обеспечении справедливого распределения между поколениями нефтяных богатств, дарованных азербайджанскому народу Всевышним. Если одной из целей, поставленных перед Фондом, является сосредоточение и преумножение получаемых от продажи нефти доходов для будущих поколений, то другой - использование этих доходов на благо нынешних поколений с учетом удовлетворения текущих социальных нужд страны, прогресса и потребностей развития экономики.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мудрого решения великого лидера Гейдара Алиева первые средства Нефтяного Фонда были использованы для финансирования мероприятий, направленных на улучшение социально-бытовых условий самой обездоленной и социально уязвимой категории граждан- беженцев и вынужденных переселе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численность экономически активного населения Азербайджана в 2006 году составила 4026.9 тыс. человек, из них 98.7% были заняты в экономике. Официально зарегистрированный уровень безработицы составил 1.3% (53862 человек). То есть, по официальным данным, в стране практически нет безработицы. По данным государственного статистического комитета Азербайджанской Республики в 2006 году в сельском хозяйстве была занято 1548 тыс. человек, в промышленности - 185.6 тыс. человек, в строительстве - 222.8 тыс. человек, в торговле - 650.4 тыс. человек, в сфере транспорта и связи - 201.8 тыс. человек, в сфере образования - 339.4 тыс. человек, в сфере здравоохранения - 180.5 тыс. человек, в сфере государственной службы, обороны и социального обеспечения - 271.2 тыс. человек, в других отраслях - 373.3 тыс. человек. Примечательно, что в добывающем секторе промышленности, где работает всего 40.4 тыс. человек или 1.7% от общего числа экономически активного населения, было произведено 51.6% ВВП Азербайдж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05 годом доходы государственного бюджета Азербайджана в 2006 году увеличились на 88,8%, а расходы на 76,6%.  Удельный вес доходов госбюджета в ВВП Азербайджана, увеличившись на 4%, составил 21,9% от общего объема ВВП, бюджетные расходы, увеличившись на 3,5%, составили 21,3% от ВВП. Бюджетные расходы на одного человека увеличились с 250 манатов до 450 манатов.  Государственный бюджет Азербайджана в 2006 году был исполнен с профицитом. Профицит бюджета составил 91,5 млн. манатов $79,6 млн. или 0,5% валового внутреннего продукта. Доходы бюджета достигли 3881.2 млн. манатов $3376,6 млн. при росте за год на 88,8%, расходы – 3789,7 млн. манатов $3297 млн. с ростом на 77%. Доходная часть госбюджета серьезно зависит от потоков нефтедолларов, благодаря которым формируется и часть налоговых поступлений. В 2006 году военный бюджет Азербайджана составил $700 мл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06 года денежные доходы населения составили 9949.8 млн. манат ($11137 млн.), а денежные расходы - 8006.7 млн манат ($8962 млн.). Темпы их роста составили соответственно 123.4 и 123.0%. Аналогические показатели 2005 года составили соответственно 122.3% и 117.3%. Одновременно следует отметить, что по итогам 2006 года индекс потребительских цен составил 11.4% против 5.4% 200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среднемесячная номинальная зарплата занятых в экономике составила 141.3 манат ($158), что по сравнению с прошлогодним показателем выросла на 19.8%. Между тем, среднемесячная номинальная зарплата по секторам сильно отличалась. Так, если в сельском хозяйстве она составила 52.4 манат ($58.6), в сфере образования - 78.1 манат ($87.4), в сфере здравоохранения - 67.1 манат ($75.1), в перерабатывающей промышленности - 143 манат ($160.1), в энергетике - 145.1 манат ($162.4), то в добывающей промышленности - 649.3 манат ($726.8). В начале 2006 года число пенсионеров в Азербайджане составило 1399 тыс., среднемесячная пенсия которых составила 28.5 манат ($9.5). В начале 2007 года число пенсионеров составило 1227 тыс., среднемесячная пенсия которых составила 41.1 манат ($4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осстановления Азербайджаном независимости важное значение во внешней экономической политике уделялось связям с международными финансово-кредитными и экономическими учреждениями. За истекший период проделана существенная работа в этом направлении. Азербайджан является членом, можно сказать, всех авторитетных международных структур, в т.ч. с 1992-го года - Международного Валютного Фонда, Всемирного Банка, Европейского Банка Реконструкции и Развития, с 1999-го года - Азиатского Банка Развития, и постоянно проводит консультации с этими структурами по экономическим проблемам, вопросам перехода на рыночную экономику, пользуется их финансовыми ресурса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ешнеэкономические связи стран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ьем внешнеторгового оборота Азербайджана по итогам 2006 года составил $11639.8 млн., в том числе экспорт товаров $6372.1 млн., а импорт - $5267.6 млн. Торговый баланс был положительным - $1104.5 млн. По итогам 2006 года во внешнеторговом обороте Азербайджана удельный вес стран СНГ составил 26% (в импорте - 39.8%, в экспорте - 14.6%), стран ЕС - 45.3% (в импорте - 30.8%, в экспорте - 57.2%). (См.Таблица 4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шнеторговый оборот Азербайджана в 2006 году (тыс. долларов СШ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84" w:type="dxa"/>
        <w:tblLayout w:type="fixed"/>
        <w:tblCellMar>
          <w:top w:w="47" w:type="dxa"/>
          <w:left w:w="79" w:type="dxa"/>
          <w:bottom w:w="47" w:type="dxa"/>
          <w:right w:w="79" w:type="dxa"/>
        </w:tblCellMar>
      </w:tblPr>
      <w:tblGrid>
        <w:gridCol w:w="4021"/>
        <w:gridCol w:w="1885"/>
        <w:gridCol w:w="1157"/>
        <w:gridCol w:w="1156"/>
        <w:gridCol w:w="1228"/>
      </w:tblGrid>
      <w:tr>
        <w:trPr>
          <w:trHeight w:val="535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еторговый оборо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о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ор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</w:tr>
      <w:tr>
        <w:trPr>
          <w:trHeight w:val="276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9796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639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157.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17.5</w:t>
            </w:r>
          </w:p>
        </w:tc>
      </w:tr>
      <w:tr>
        <w:trPr>
          <w:trHeight w:val="165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с переходной экономик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34727,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00813,6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3913,5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66900,1 </w:t>
            </w:r>
          </w:p>
        </w:tc>
      </w:tr>
      <w:tr>
        <w:trPr>
          <w:trHeight w:val="276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СН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7885,7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8168,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9717,5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8450,7 </w:t>
            </w:r>
          </w:p>
        </w:tc>
      </w:tr>
      <w:tr>
        <w:trPr>
          <w:trHeight w:val="535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Центральной и Восточной Европ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41,4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5,4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96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0,6 </w:t>
            </w:r>
          </w:p>
        </w:tc>
      </w:tr>
      <w:tr>
        <w:trPr>
          <w:trHeight w:val="55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с развитой рыночной экономик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601248,8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47166,7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454082,1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6915,4 </w:t>
            </w:r>
          </w:p>
        </w:tc>
      </w:tr>
      <w:tr>
        <w:trPr>
          <w:trHeight w:val="276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Западной Европ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68860,7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2285,4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6575,3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4289,9 </w:t>
            </w:r>
          </w:p>
        </w:tc>
      </w:tr>
      <w:tr>
        <w:trPr>
          <w:trHeight w:val="69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торы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Е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7610,3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4323,1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3287,2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964,1 </w:t>
            </w:r>
          </w:p>
        </w:tc>
      </w:tr>
      <w:tr>
        <w:trPr>
          <w:trHeight w:val="185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траны Западной Европ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250,4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962,3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88,1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4674,2 </w:t>
            </w:r>
          </w:p>
        </w:tc>
      </w:tr>
      <w:tr>
        <w:trPr>
          <w:trHeight w:val="55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траны с развитой рыночной экономик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2388,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881,3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506,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625,5 </w:t>
            </w:r>
          </w:p>
        </w:tc>
      </w:tr>
      <w:tr>
        <w:trPr>
          <w:trHeight w:val="276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ющиеся стран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3820,6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19659,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84161,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35497,8 </w:t>
            </w:r>
          </w:p>
        </w:tc>
      </w:tr>
      <w:tr>
        <w:trPr>
          <w:trHeight w:val="626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с переходной и центрально-плановой экономик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921,7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805,7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16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5689,7 </w:t>
            </w:r>
          </w:p>
        </w:tc>
      </w:tr>
      <w:tr>
        <w:trPr>
          <w:trHeight w:val="259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звивающиеся стран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3898,9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6853,5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045,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191,9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торговым партнером Азербайджана является Италия, доля которой во внешнеторговом обороте Азербайджана в 2006 году составила 25.5% (около $2970 млн.). Лидирующее положение Италии во внешней торговле Азербайджана объясняется тем, что эта страна является самым крупным импортером азербайджанской нефти. По итогам 2006 года доля Италии в азербайджанском экспорте составила 44.7% ($2.7 млрд.), а в импорте - всего - 2.4% ($125 млн.). (См.Таблица 5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Таблица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ые торговые партнеры Азербайджана в 2006 году (тыс. долларов США)</w:t>
      </w:r>
      <w:r>
        <w:rPr>
          <w:sz w:val="28"/>
          <w:szCs w:val="28"/>
        </w:rPr>
        <w:t xml:space="preserve"> </w:t>
      </w:r>
    </w:p>
    <w:tbl>
      <w:tblPr>
        <w:tblW w:w="4850" w:type="pct"/>
        <w:jc w:val="left"/>
        <w:tblInd w:w="-84" w:type="dxa"/>
        <w:tblLayout w:type="fixed"/>
        <w:tblCellMar>
          <w:top w:w="47" w:type="dxa"/>
          <w:left w:w="79" w:type="dxa"/>
          <w:bottom w:w="47" w:type="dxa"/>
          <w:right w:w="79" w:type="dxa"/>
        </w:tblCellMar>
      </w:tblPr>
      <w:tblGrid>
        <w:gridCol w:w="2066"/>
        <w:gridCol w:w="1174"/>
        <w:gridCol w:w="672"/>
        <w:gridCol w:w="1100"/>
        <w:gridCol w:w="672"/>
        <w:gridCol w:w="1100"/>
        <w:gridCol w:w="672"/>
        <w:gridCol w:w="1617"/>
      </w:tblGrid>
      <w:tr>
        <w:trPr>
          <w:trHeight w:val="5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ор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ор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баланс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39796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7639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72157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4517,5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али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0011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602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5408,2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7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20805,3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5843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1584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259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37324,7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3185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040,2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144,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4,6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и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1008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79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4828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8649,2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обритани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9361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764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96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48168,2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843,2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838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4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4833,8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340,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37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503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666,0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819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917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901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6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984,2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кмени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532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9007,2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4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59482,3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915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512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03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79108,7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477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01,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275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073,7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842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97949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893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6055,6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908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252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656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596,0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875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493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82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6110,6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38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293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88249,0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351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68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983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614,1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лянди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732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732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67732,0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186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897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607,9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380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58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22,2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864,1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286,2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32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353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21,0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579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938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41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76296,6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зили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17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88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5258,6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45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67,2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4289,1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19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82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837,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55,7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55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47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7,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6439,8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тра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9739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361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378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983,3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Италии вторым торговым партнером Азербайджана является Россия, доля которой во внешнеторговом обороте Азербайджана в 2006 году составила 13.1% (около $1.5 млрд.). При этом в импорте Азербайджана Россия занимает первое место. На долю России в 2006 году пришлось 22.4% (около $1182 млн.) от общего объема импорта Азербайджана и всего 5.4% ($344 млн.) от общего объема экспорта Азербайджана (хотя следует отметить, что Россия является самым крупным рынком ненефтяного экспорта Азербайджана). Доля Грузии во внешнеторговом обороте Азербайджана в 2006 году составила 2.9% ($334.5 млн), в том числе в импорте - 0.9% ($49 млн.), в экспорте - 4.5% ($285 млн.). Основная статья азербайджанского экспорта в Грузию - это нефтепроду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статья азербайджанского экспорта - это нефть, доля которого в общем объеме экспорта Азербайджана в 2006 году составила 84.6%.(См. Таблица 6.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6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торговый оборот Азербайджана в 2006 году, по товарным групп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4" w:type="dxa"/>
        <w:tblLayout w:type="fixed"/>
        <w:tblCellMar>
          <w:top w:w="47" w:type="dxa"/>
          <w:left w:w="79" w:type="dxa"/>
          <w:bottom w:w="47" w:type="dxa"/>
          <w:right w:w="79" w:type="dxa"/>
        </w:tblCellMar>
      </w:tblPr>
      <w:tblGrid>
        <w:gridCol w:w="3884"/>
        <w:gridCol w:w="2183"/>
        <w:gridCol w:w="672"/>
        <w:gridCol w:w="1943"/>
        <w:gridCol w:w="672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овар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орт, тыс. долларов СШ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орт, тыс. долларов СШ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267639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,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372157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животны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07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7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65,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295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и растительные жиры, масл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55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369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продукты, напитки, алкоголь и уксус, таба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233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742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продукт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758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8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92663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6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химической промышленно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167,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7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023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, каучук и изделия из ни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487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563,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изделия из кож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9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6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 и деревянные издел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88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5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га и картон,статьи целлюлозно-бумажного производств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510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7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ые материал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91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51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головные убор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78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ы из камня, цемента и керамик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619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1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мчуг, драгоценные камни, драгоценные металлы и изделия из ни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78,6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5572,2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7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642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3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, электрическое оборудова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7302,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136,2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7820,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7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80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узыкальные инструменты, медицинское и другое оборудовани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602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9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промышленные товар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661,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9,1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искус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развития стран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ономике Азербайджана действуют противоречивые тенденции. Экономический кризис, связанный с разрывом хозяйственных связей в результате распада СССР, карабахским конфликтом и внутренними неурядицами, преодолён лишь частично. Хотя поступления от развития нефтяного сектора и роста экспорта нефти смягчили неблагоприятные последствия кризиса, это не нашло отражения в улучшении социально-экономического положения населения, ликвидации безработицы и диверсификации экономической структуры страны. Экономика Азербайджана по-прежнему во многом зависит от добычи энергоносителей. В условиях стремительно растущих объемов поступлений от экспорта нефти и недостаточности монетарных инструментов, имеющихся у правительства, контроль над инфляцией и недопущение чрезмерного укрепления маната в реальном выражении становятся важнейшими задачами страны. Параллельно с этим азербайджанскому правительству приходится заниматься вопросами модернизации инфраструктуры и снижения высокого уровня бе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заключить, что итоги социально-экономического развития Азербайджана за январь-декабрь 2006 года подтвердили, что основные макроэкономические показатели демонстрируют положительную динамику. Таким образом, результаты успешно осуществленных за короткий промежуток времени во всех отраслях экономики страны реформ еще раз наглядно свидетельствуют о верной экономической политике, настойчиво претворяемой в жизнь руководством Азербайджанской Республик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material">
    <w:name w:val="headmaterial"/>
    <w:qFormat/>
    <w:rPr>
      <w:rFonts w:cs="Times New Roman"/>
    </w:rPr>
  </w:style>
  <w:style w:type="character" w:styleId="Textmaterial">
    <w:name w:val="textmaterial"/>
    <w:qFormat/>
    <w:rPr>
      <w:rFonts w:cs="Times New Roman"/>
    </w:rPr>
  </w:style>
  <w:style w:type="character" w:styleId="Text1">
    <w:name w:val="text1"/>
    <w:qFormat/>
    <w:rPr>
      <w:rFonts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8:00Z</dcterms:created>
  <dc:creator>MehraliB</dc:creator>
  <dc:description/>
  <cp:keywords/>
  <dc:language>en-US</dc:language>
  <cp:lastModifiedBy>Mage</cp:lastModifiedBy>
  <dcterms:modified xsi:type="dcterms:W3CDTF">2011-10-04T08:48:00Z</dcterms:modified>
  <cp:revision>2</cp:revision>
  <dc:subject/>
  <dc:title/>
</cp:coreProperties>
</file>