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Инновационный менеджмент»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одель внедрения стандарта качества ИСО 900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на примере НВК «Сах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496"/>
      </w:tblGrid>
      <w:tr>
        <w:trPr>
          <w:trHeight w:val="228" w:hRule="atLeast"/>
        </w:trPr>
        <w:tc>
          <w:tcPr>
            <w:tcW w:w="8562" w:type="dxa"/>
            <w:tcBorders/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ведение. . . . . . . . . . . . . . . . . . . . . . . . . . . . . . . . . . . . . . .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лава 1. Управление качеством и ИСО 9000. . . . . . . . .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.1. Теоретические основы управления качеством. . . .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.2. Международные стандарты качества серии ИСО 9000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лава 2. Модель внедрения ИСО 9000 на НВК «Саха»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Общая характеристика организации и системы качества в НВК «Саха» . . . . . . . . . . . . . . . . . . . . . . . . . . . . . . . . . . . . . . . .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Разработка модели внедрения ИСО 9000. . . . . . . .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. . . . . . . . . . . . . . . . . . . . . . . . . . . . . . . . . . . .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ованной литературы. . . . . . . . . . . . . . . . . . . . . . . . . . . . .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62" w:type="dxa"/>
            <w:tcBorders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. В условиях насыщенного рынка и преобладающей неценовой конкуренции именно высокое качество продукции служит главным фактором успех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ыбранная нами тема актуальна потому, чт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крыть теоретические основы управления качеством, дать определения ключевым понятиям, таким как качество, система качества, управление качеств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необходимо охарактеризовать международный стандарт качества ИСО 9000, так как это даст нам определенное восприятие этого стандарта, его структуру и цель ИСО 900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редприятия и анализ численности персонала, куда мы собираемся внедрять ИСО 9000, нужна потому, что при разработке модели внедрения необходимо будет знать род деятельности, размер организации, а также существующую систему качества Компа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тандартов серии ИСО 9000 является то, что они предъявляют требования не к качеству продукции напрямую, а к системе организации управления производством, которое призвано обеспечивать предсказуемый и стабильный уровень качества продук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Цель курсовой работы – разработать модель внедрения системы качества на основе международного стандарта качества ИСО 9000 в НВК «Саха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ми будут решаться следующие задач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теоретические основы управления качеств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международный стандарт качества ИСО 9000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общую характеристику НВК «Саха», провести анализ численности персонала, а также описать существующую систему качеств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разработать модель внедрения международного стандарта качества ИСО 9000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НВК «Саха». Предметом – система качества НВК «Саха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теоретической и практической части. В первой части будут раскрыты понятия качество, управления качеством, система качество, также будет охарактеризован стандарт качества ИСО 9000 (виды, структура и пр.). Вторая часть состоит из анализа деятельности НВК «Саха», численности персонала, системы качества НВК «Саха». Также во второй части будет представлена модель внедрения стандарта ИСО 9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 основы управления качеств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ускаемой продукции по праву относится к важнейшим критериям инновационного менеджмента. Именно повышение качества продукции определяет степень выживаемости фирмы в условиях рынка, темпы научно-технического прогресса, рост эффективности производства, экономию всех видов ресурсов, используемых на предприят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рганизация по стандартизации (ИСО) трактует качество как совокупность характеристик объекта, относящихся к его способности удовлетворить установленные и предполагаемые потребност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ие качества продукции регламентировано ГОСТ 15467-79 «Управление качеством продукции. Основные понятия. Термины и определения». Согласно этому документу под качеством понимается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– действия, осуществляемые при создании и эксплуатации или потреблении продукции, в целях установления, обеспечения и поддержания необходимого уровня ее каче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объектами управления являются в данном случае показатели и характеристики качества продукции, факторы и условия, влияющие на их уровень, а также процессы формирования качества продукции на разных стадиях ее жизненного цик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управления являются различные органы управления и отдельные лица, функционирующие на различных иерархических уровнях и реализующие функции управления качеством в соответствии с общепринятыми принципами и методами управл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ханизм управления качеством продукции представляет собой совокупность взаимосвязанных объектов и субъектов управления, используемых принципов, методов и функций управления на различных этапах жизненного цикла продукции и уровнях управления качеств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ханизм управления качеством продукции должен обеспечивать эффективную реализацию основных функций управления качеством, в число которых входят, прежде всего, такие функции, как: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требностей рынка, технического уровня и качества проду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вышения качества проду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ебований к качеству продукции и стандартизац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остановка продукции на производств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дготовка производ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отношений по качеству продукции между поставщиками сырья, материалов, полуфабрикатов и комплектующих изделий. Предприятиями-изготовителями и потребителями проду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запланированного уровня качества продукции на всех стадиях ее жизненного цикл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и испытание проду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рака в производств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продукции, работ, услуг, систем качества и произво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ипроизводственный учет и отчетность по качеству проду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качеством продукции (правовое, информационное, материально-техническое, метрологическое, организационное, технологическое, финансовое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одготовка и повышение квалификации кадр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механизма управления качеством продукции целесообразно использовать распространенный методологический подход к структуризации сложных хозяйственных систем, предполагающий выделение в составе данного механизма ряда общих, специальных и обеспечивающих подсисте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числу общих подсистем механизма управления качеством продукции необходимо отнести подсистемы прогнозирования и планирования технического уровня и качества продукции, регулирования качества продукции непосредственно в производстве, контроля качества продукции, учета и анализа изменения уровня качества, стимулирования и ответственности за качеств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став специальных подсистем механизма управления качеством продукции входят подсистемы стандартизации, испытаний продукции, профилактики брака в производстве, аттестации и сертифика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подсистемы механизма управления качеством продукции включают в свой состав подсистемы правового, информационного, материально-технического, метрологического, кадрового, организационного, технологического и финансового обеспечения управления качеством продук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управлять качеством продукции – значит активно использовать экономические и организационные рычаги воздействия на разработку, производство и эксплуатацию продукц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адим два определения системы качества. Первое, система качества – система, обеспечивающая постепенный рост показателей бизнеса и освоение новых рынк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торое, система качества – совокупность организационной структуры, методик, процессов и ресурсов, необходимых для общего руководства качеств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компания имеет какую-то систему менеджмента качества (СМК). Важно, насколько хорошо она способствует требованиям бизнеса компании. СМК представляет собой возможность систематического воплощения устремлений, целей, задач компании, связанных с качеством. СМК представляет собой целое, куда входят организационная структура, процессы, ресурсы компании и ее эффективный, результативный менеджмент. СМК не относится к какой-то отдельной системе, а скорее является концепцией системности. Иными словами, система менеджмента качества – это концепция, которая учитывает вопросы качества в деятельности организации. Нельзя отделить деятельность по управлению качеством от общей деятельности организации. Управление качеством индивидуально для каждой компании, так что каждой системе качества стоит присвоить имя компани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енеджмент качества – долговременная деятельность. Лидерство в области качества является персональной категорией. Лидер поддерживает постоянство цели, обеспечивая интеграцию бизнеса и первенства в области качества. В задачи лидера входит принятие обязательств по отношению к персоналу, собственникам, потребителям, партнерам и обществу. Лидер не может делегировать персональную ответственность в области качеств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устанавливает распределение ответственности, полномочий и взаимодействие подразделений в системе менеджмента качества. Диапазон полномочий зависит от степени важности принимаемых решений. Системный подход к управлению качеством предполагает, что менеджмент качества является функцией каждого подразделения организации. Весь персонал должен быть осведомлен о важности его деятельности, о роли в достижении установленной политики и целей, о вкладе в выполнение требований потребителей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firstLine="737"/>
        <w:jc w:val="center"/>
        <w:rPr/>
      </w:pPr>
      <w:r>
        <w:rPr>
          <w:b/>
          <w:bCs/>
          <w:sz w:val="28"/>
          <w:szCs w:val="28"/>
        </w:rPr>
        <w:t>1.2.   Международные стандарты качества серии ИСО 9000</w:t>
      </w:r>
    </w:p>
    <w:p>
      <w:pPr>
        <w:pStyle w:val="Normal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1987 г. Международная организация по стандартизации приняла международные стандарты ИСО серии 9000 по системам качества, которые были разработаны на основе советских (Львовской, Саратовской, Краснодарской и др.), японских и других систем обеспечения или управления качеством продукци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мые ISO стандарты объединяются в семейства. ISO 9000 - семейство стандартов, относящихся к качеству и призванных помочь организациям всех видов и размеров разработать, внедрить и обеспечить функционирование эффективно действующих СМК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акет международных стандартов, связанных с управлением качеством, был принят ISO в марте 1987 года и затем периодически обновлялся. Он содержал стандарты ISO 9000-9004, а также словарь терминов и определений ISO 8402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4 году вышла вторая редакция основных стандартов этой серии, которая включает почти 25 стандартов (номера начинаются с 9000 и 10000). Эта серия широко использовалась до настоящего времени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ИСО вобрали в себя все наиболее рациональное из того, что было накоплено в этой области знаний и практической деятельности. Стандарты не только устраняют технические барьеры в сотрудничестве, устанавливая унифицированные подходы к системе качества и методам ее оценки, но служат ценным источником мирового опыта эффективных организационных решений в области обеспечения качества. Главное в стандартах ИСО, что они выступают средством регулирования интересов производителя товаров и услуг, их потребителей и общест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 мнению многих авторитетов в области качества, разработка стандартов стала выдающимся научным успехом, ибо его создателям удалось решить казалось бы неразрешимую задачу: найти приемлемый для всего мирового сообщества подход к оценке систем качества и создания гарантии качества для потребителей.</w:t>
      </w:r>
    </w:p>
    <w:p>
      <w:pPr>
        <w:pStyle w:val="Style18"/>
        <w:spacing w:lineRule="auto" w:line="36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Стандарты серии 9000 сражу же получили всемирное признание и стали одними из самых популярных документов ИСО за более, чем 50-летнюю историю существования этой организа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8г. стандарты ИСО серии 9000 действовали более, чем в 90 странах мира, в большинстве из которых они приняты в качестве национальных. Особенно широкое применение стандарты получили в Западной Европе, где они нашли признание, как стратегическое оружие в бизнесе компаний и фирм. Среди наиболее активных приверженцев - всемирно известные компании "Филипс", "Рено", "Фольксваген", "Оливетти" и др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стандартов ИСО 9000 распространяется на все виды продукции промышленного и экономического секторов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1994 году появляется вторая версия ISO 9000, действующая в настоящее врем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конце 2000 года была опубликована новая редакция под общим обозначением ISO 9000: 2000, переход на которую должен состояться до 15 декабря 2003 года.</w:t>
      </w:r>
    </w:p>
    <w:p>
      <w:pPr>
        <w:pStyle w:val="24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рии стандартов 9000 принципиально отличаются от всех остальных, ранее разработанных. Ибо впервые появились универсальные стандарты, позволяющие обеспечивать управление качеством во всех отраслях экономики.</w:t>
      </w:r>
    </w:p>
    <w:p>
      <w:pPr>
        <w:pStyle w:val="23"/>
        <w:rPr/>
      </w:pPr>
      <w:r>
        <w:rPr/>
        <w:t>ISO 9000 представляет собой обобщенный стандарт систем управления качеством.</w:t>
      </w:r>
    </w:p>
    <w:p>
      <w:pPr>
        <w:pStyle w:val="24"/>
        <w:spacing w:lineRule="auto" w:line="360"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общенность здесь предполагает, что одни и те же стандарты могут быть применимы к любой организации, крупной или малой, вне зависимости от характера выпускаемой продукции (в данном случае под "продуктом" понимается также и услуга). Кроме того, стандарты ISO 9000 одинаково применимы для любых форм бизнеса, государственных административных органов и их департаментов, а также общественных организац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рганизация по стандартизации (ИСО) пересмотрела стандарты ИСО серии 9000 версии 1994 г. В результате комплекс документов, состоявший, более чем, из 20 стандартов содержит четыре базовых стандарт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ИСО 9000:2000 «Система менеджмента качества. Основные принципы и словарь»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СО 9001:2000 «Система менеджмента качества. Требования»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ИСО 9004:2000 «Система менеджмента качества. Руководящие указания по улучшению качества»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ИСО 19011:2000 «Руководящие указания по проверке системы менеджмента качества и охраны окружающей среды». </w:t>
      </w:r>
    </w:p>
    <w:p>
      <w:pPr>
        <w:pStyle w:val="23"/>
        <w:rPr/>
      </w:pPr>
      <w:r>
        <w:rPr/>
        <w:t>15 декабря 2000 г. были опубликованы в качестве официальных стандарты ИСО 9000, ИСО 9001 и ИСО 9004. Стандарт ИСО 19011  принят в III квартале 2001 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и являются стандарты ИСО 9001 и 9004, которые полностью гармонизированы между собой по структуре и содержанию. Они могут использоваться как совместно, так и раздельно. Оба стандарта имеют идентичную структуру, основанную на модели процесса менеджмента качества, но разные области применени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О 9001:2000 устанавливает минимально необходимый набор требований к системам качества и применяется для целей сертификации и аудита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О 9004:2000 содержит методические указания по созданию систем менеджмента качества, которые ориентированы на высокую эффективность деятельности предприятий. </w:t>
      </w:r>
    </w:p>
    <w:p>
      <w:pPr>
        <w:pStyle w:val="23"/>
        <w:rPr/>
      </w:pPr>
      <w:r>
        <w:rPr/>
        <w:t xml:space="preserve">Оба стандарта применяются ко всем категориям продукции, и составляют основу для требований, которые могут быть разработаны конкретными отраслями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ндарты ИСО 9001:2000 и ИСО 9004:2000 запланированы как совместимые со стандартами других систем, в частности, с ИСО 14001 и 14004, регламентирующими системы управления охраной окружающей сред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смотренный стандарт ИСО 9001:2000 заменяет стандарты ИСО 9001, ИСО 9002, ИСО 9003 версии 1994 г. В основе стандартов ИСО 9000 находятся восемь принципов менеджмента качества:</w:t>
      </w:r>
      <w:r>
        <w:rPr>
          <w:shadow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  <w:szCs w:val="28"/>
        </w:rPr>
        <w:t>Ориентация на потребителя</w:t>
      </w:r>
      <w:r>
        <w:rPr>
          <w:sz w:val="28"/>
          <w:szCs w:val="28"/>
        </w:rPr>
        <w:t xml:space="preserve"> - организации зависят от своих потребителей, и поэтому должны понимать их текущие и будущие потребности, выполнять их требования и стремиться превзойти их ожи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i/>
          <w:iCs/>
          <w:emboss/>
          <w:sz w:val="28"/>
          <w:szCs w:val="28"/>
        </w:rPr>
        <w:t>Лидерство руководителя</w:t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– руководители обеспечивают единство цели и направления деятельности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  <w:szCs w:val="28"/>
        </w:rPr>
        <w:t>Вовлечение работников</w:t>
      </w:r>
      <w:r>
        <w:rPr>
          <w:sz w:val="28"/>
          <w:szCs w:val="28"/>
        </w:rPr>
        <w:t xml:space="preserve"> – работники всех уровней составляют основу организации, и их полное вовлечение дает возможность организации с выгодой использовать их способ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  <w:szCs w:val="28"/>
        </w:rPr>
        <w:t>Процессный подход</w:t>
      </w:r>
      <w:r>
        <w:rPr>
          <w:sz w:val="28"/>
          <w:szCs w:val="28"/>
        </w:rPr>
        <w:t xml:space="preserve"> – желаемый результат достигается эффективнее, когда деятельностью и соответствующими ресурсами управляют как процесс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  <w:szCs w:val="28"/>
        </w:rPr>
        <w:t>Системный подход к менеджменту</w:t>
      </w:r>
      <w:r>
        <w:rPr>
          <w:sz w:val="28"/>
          <w:szCs w:val="28"/>
        </w:rPr>
        <w:t xml:space="preserve"> – выявление, понимание и менеджмент взаимосвязанных  процессов как системы содействуют результативности и эффективности организации при достижении ее ц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6" w:firstLine="540"/>
        <w:jc w:val="both"/>
        <w:rPr/>
      </w:pPr>
      <w:r>
        <w:rPr>
          <w:i/>
          <w:iCs/>
          <w:sz w:val="28"/>
          <w:szCs w:val="28"/>
        </w:rPr>
        <w:t>Постоянное улучшение</w:t>
      </w:r>
      <w:r>
        <w:rPr>
          <w:sz w:val="28"/>
          <w:szCs w:val="28"/>
        </w:rPr>
        <w:t xml:space="preserve"> – постоянное улучшение деятельности организации в целом следует рассматривать как ее неизменную ц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6" w:firstLine="540"/>
        <w:jc w:val="both"/>
        <w:rPr/>
      </w:pPr>
      <w:r>
        <w:rPr>
          <w:i/>
          <w:iCs/>
          <w:sz w:val="28"/>
          <w:szCs w:val="28"/>
        </w:rPr>
        <w:t>Принятие решений, основанное на фактах</w:t>
      </w:r>
      <w:r>
        <w:rPr>
          <w:sz w:val="28"/>
          <w:szCs w:val="28"/>
        </w:rPr>
        <w:t xml:space="preserve"> – эффективные решения основываются на анализе данных 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-6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заимовыгодные отношения с поставщиками</w:t>
      </w:r>
      <w:r>
        <w:rPr>
          <w:sz w:val="28"/>
          <w:szCs w:val="28"/>
        </w:rPr>
        <w:t xml:space="preserve"> – организация и ее поставщики взаимозависимы, и отношения взаимной выгоды повышают способность обеих сторон создавать цен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, таким образом, являются воплощением принципов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– всеобщее управление качеством)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ндарт имеет другую структуру, которая базируется не на 20 элементах, как было раньше, а на четырех блоках процессов управления. Это концептуальная основа новой версии семейства стандартов ИСО 9000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делы стандарта ИСО 9001:2000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стеме менеджмента качеств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тветственность руководства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менеджмент ресурсов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процессы жизненного цикл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измерение, анализ, улучшени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решена адаптация требований ИСО 9001:2000, чтобы не использовать те из них, которые не применяются организацией. Это относится к организациям, проведших подготовку к регистрации на соответствие требованиям ИСО 9002 или ИСО 9003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лок «Процессы производства продукции и (или) услуги» может рассматриваться как переменный, то есть при определении области сертификации выбираются те процессы, которые реально выполняются предприятием. Остальные блоки в модели системы менеджмента качества являются блоками управления, а, следовательно, постоянными, поэтому все элементы этих блоков должны выполнять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ует уделить внимание положению ИСО 9001:2000 о том, что организация может исключить только те требования системы менеджмента качества, которые не влияют на работоспособность организации или не освобождают ее от ответственности обеспечивать потребителя продукцией или услугой, отвечающей его требованиям и применимым требованиям регламе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ереходу на новую версию стандартов следует учитывать, что версия стандарта ИСО 9001:2000 позволяет организации более гибко подходить к изменениям в документации системы управления качеством и разрабатывать минимальное количество документов, необходимых для демонстрации эффективного планирования, процессов и контроля за процессами, выполнения и улучшения системы управления качеств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является документирование всего шести процедур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окументацией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записями о качестве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аудиты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несоответствующей продукцией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действ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ающие действия. </w:t>
      </w:r>
    </w:p>
    <w:p>
      <w:pPr>
        <w:pStyle w:val="24"/>
        <w:spacing w:lineRule="auto" w:line="360" w:before="0" w:after="0"/>
        <w:ind w:left="0" w:firstLine="737"/>
        <w:jc w:val="both"/>
        <w:rPr/>
      </w:pPr>
      <w:r>
        <w:rPr>
          <w:sz w:val="28"/>
          <w:szCs w:val="28"/>
        </w:rPr>
        <w:t>Отсутствие документированных процедур какого-либо процесса должно быть каким-то образом компенсировано (например, в ходе обучения (сотрудников) или предприятия по своему усмотрению могут увеличить количество документированных процеду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смотренный стандарт ИСО 9004 ориентирован на достижение результативности в деятельности организации в интересах потребителей, владельцев, работников, поставщиков и общества в целом. При этом в каждом разделе ИСО 9004 в рамке содержится текст соответствующего раздела ИСО 9001:2000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стандарт ИСО 8402 преобразован в стандарт ИСО 9000. В него вошли основы систем менеджмента качества (справочный раздел), а также понятия, термины и определения (нормативный раздел).</w:t>
      </w:r>
    </w:p>
    <w:p>
      <w:pPr>
        <w:pStyle w:val="23"/>
        <w:rPr/>
      </w:pPr>
      <w:r>
        <w:rPr/>
        <w:t>Совместный стандарт ИСО 19011 с момента его публикации заменил действующие в области аудита систем менеджмента качества и систем управления окружающей средой стандарты ИСО 10011 (части 1, 2, 3), ИСО 14010, ИСО 14011 и ИСО 14012. Остальные стандарты семейства ИСО 9000 либо будут отменены (ИСО 9002; ИСО 9003), либо переведены в разряд технических отчетов, имеющих статус рекомендаций (например, ИСО 10013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описанными и еще предстоящими изменениями в стандартах ИСО серии 9000 пересмотрены национальные российские стандарты ГОСТ Р 40.002, ГОСТ Р 40.003, ГОСТ Р 40.005, и введен в действие ГОСТ Р ИСО/МЭК 62-2000. 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применение стандартов ИСО 9000. Центральной концепцией ИСО 9000, подчеркивающей всеобъемлющую и системную природу менеджмента качества, является «система менеджмента качества». Это основная концепция системного подхода к лидерству и управлению, под которой нельзя понимать отдельную схему, встроенную в компанию. Стандарты ИСО 9000 направлены на открытие новых граней конкурентоспособности, увеличение товарооборота и доли рынка, удержание потребителей, координацию процессов внутри организации, повышение осведомленности сотрудник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 стандартов ИСО 9000 не может быть достигнута без инноваций. Конкурентоспособность требует отличия от других, что, в свою очередь, ждет инновационного подхода. Инновационное внедрение стандартов, может например, касаться руководящих идей и принципов компании; средств производства; инфраструктуры. Инновационный подход необязательно связан с обладанием новыми вещами. Он включает также перегруппировку старых, известных элементов новым способом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одя итоги первой главы нашей работы, мы можем прийти к следующим вывода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чество - совокупность характеристик объекта, относящихся к его способности удовлетворить установленные и предполагаемые потребност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ачество - философская категория. В человеческой практике встречается разнообразие терминов "качество"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- методы и виды деятельности оперативного характера, используемые для выполнения требований к качеству. Обеспечение  и улучшение качества в рамках системы качества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качества - совокупность организационной структуры, методик, процессов и ресурсов, необходимых для осуществления общего руководства качеств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е ISO стандарты объединяются в семейства. ISO 9000 - семейство стандартов, относящихся к качеству и призванных помочь организациям всех видов и размеров разработать, внедрить и обеспечить функционирование эффективно действующих СМ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  </w:t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 Общая характеристика организации и системы качест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НВК «Саха»</w:t>
      </w:r>
    </w:p>
    <w:p>
      <w:pPr>
        <w:pStyle w:val="23"/>
        <w:jc w:val="center"/>
        <w:rPr>
          <w:i/>
          <w:i/>
          <w:iCs/>
        </w:rPr>
      </w:pPr>
      <w:r>
        <w:rPr>
          <w:i/>
          <w:iCs/>
        </w:rPr>
        <w:t>Характеристика НВК «Саха».</w:t>
      </w:r>
    </w:p>
    <w:p>
      <w:pPr>
        <w:pStyle w:val="23"/>
        <w:rPr/>
      </w:pPr>
      <w:r>
        <w:rPr/>
        <w:t>Государственное учреждение «Национальная вещательная компания «Саха» Республики Саха (Якутия) является республиканской государственной теле- и радиовещательной компанией, созданной Указом Президента Республики Саха (Якутия) от 3 марта 1992 года.</w:t>
      </w:r>
    </w:p>
    <w:p>
      <w:pPr>
        <w:pStyle w:val="23"/>
        <w:rPr/>
      </w:pPr>
      <w:r>
        <w:rPr/>
        <w:t>Основными целями деятельности НВК «Саха» являю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Освещение международной, российской и республиканской политической, общественной, экономической и культурной жизни насел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 объективное информирование населения о деятельности органов государственной власти и органов местного самоуправле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мпания в своей деятельности руководствуется Конституцией РФ и Конституцией РС (Я), федеральными и республиканскими законами, указами и распоряжениями Президента РФ и Президента РС (Я), постановлениями и распоряжениями Правительства РФ и Правительства РС (Я) и уставом компан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еятельности Компании являетс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лерадиовещание, производство и распространение телерадиопрограм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рганизация теле -, радио-трансляций с места событ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Журналистск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, анализ, производство и распространение всех видов и категорий информационной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, обучение и подготовка специалист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казание физическим и юридическим лицам услуг по производству теле -, радио-продукции и д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 историческое начало телевидение и радио берет с конца 50-х1 годов. Тогда Телецентр и Якутское Телевидение существовали отдельно. Затем в 1992 году вышел приказ о создании ГУ НВК «Саха»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ВК «Саха» является единственной организацией, которая распространяет свое вещание на всю территорию РС (Я), в отличие от своих конкурентов. Следовательно, на этом уровне - региональном у НВК «Саха» нет конкурентов, кроме как центральных телеканалов. На уровне столицы – Якутска у телевизионной стороны конкурентами являются: ТРК «Алмаз», Медиа-холдинг «Столица», СТВ; у радиовещательной стороны: Радио Виктория, Саха Виктория, Киин Радио, Радио СТВ и т.п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НВК «Саха» является то, что теле-, радиопередачи транслируются как на русском, так и на якутском языках. Также у компании существует отдельный канал вещания, в отличие от остальных представленных телевизионных организаций. Здесь просматривается явное преимуществ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0 лет объем собственного вещания республиканского телевидения возрос более чем в 2 раза: в 1992 году было 440 часов вещания, 2001 году – 1000 часов. В последние годы Компания работает над качеством телепрограмм, сокращая продолжительность отдельно взятых передач. Количество передач возросло в 3 раза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Журналисты компании стали постоянно участвовать в международных, российских, региональных телефестивалях, конкурса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численности персонала.</w:t>
      </w:r>
    </w:p>
    <w:p>
      <w:pPr>
        <w:pStyle w:val="Normal"/>
        <w:ind w:firstLine="73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Компании на 2005 год составляет 349 человек. Из них 167 (47,85%) мужчин и 184 (52,15%) женщины. (Примечание численность персонала взята без учета численности улусных филиалов Компании) Изобразим это на диаграмме 1.2.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.2.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835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ужчин и женщин почти одинаково. Что в свою очередь хорошо влияет на неформальные связи в организации с положительной стороны, так как здесь нет превосходства какого-либо пол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2.1</w:t>
      </w:r>
    </w:p>
    <w:p>
      <w:pPr>
        <w:pStyle w:val="Normal"/>
        <w:spacing w:lineRule="auto" w:line="360"/>
        <w:jc w:val="center"/>
        <w:rPr/>
      </w:pPr>
      <w:r>
        <w:rPr/>
        <w:t>Общая численность занятых в разрезе профессионального образования и по составу за 2002-2005 гг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>
          <w:trHeight w:val="91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ют 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2002 </w:t>
            </w: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2003 </w:t>
            </w: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 xml:space="preserve">2004 </w:t>
            </w: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5 </w:t>
            </w:r>
            <w:r>
              <w:rPr>
                <w:rFonts w:cs="Times New Roman CYR" w:ascii="Times New Roman CYR" w:hAnsi="Times New Roman CYR"/>
              </w:rPr>
              <w:t>на 1 июня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 занят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уководи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сшее профессионально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законченное высш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ое про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общ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общ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пециалис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ее профессиональ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законченное высш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Продолжение таблицы 1.2.1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1260"/>
        <w:gridCol w:w="1260"/>
      </w:tblGrid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ое профессиональ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еднее общ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ное общ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ч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ее профессиональ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законченное высш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профессиональ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ое профессиональ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еднее общ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ное общ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ми был проведен анализ численности персонала. В 2005 году состав руководителей был 31человек. Численность специалистов 256 человек, из них с высшим профессиональным образованием 158 специалистов. Количество рабочих составило 55 человек, из них двое с высшим образованием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.2.2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47970" cy="200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грамме 1.2.2 приведена динамика численности персонала за 2002-2003 гг. В 2002 и 2004 гг. одинаковая численность персонала, составляющая 338 человек. В 2003 году по сравнению с 2002 и 2004 годом понижение численности только на одного человека и составило 337 человек. А в 2005 году численность резко идет вверх и составило 349 человек. Это связано с расширением штатов, в связи открытием новых отделов, выпускающих новые телепрограммы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оследить динамику общей численности структуры по годам приведем диаграммы (таблица 1.2.1) по отдельным видам занятости: руководители, специалисты, рабочие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.2.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340" cy="219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.2.4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340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.2.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340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ыше диаграмм 1.2.3-1.2.5 видно, что численность категорий остается почти на одном и том же уровне. Это говорит о стабильной деятельности организации на протяжении ряда лет, без больших скачков и изменений. Стаж работы некоторых членов персонала Компании достигает около 40 ле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же из приведенных диаграмм можно сделать вывод, что в Компании текучесть кадров за 2002-2005 гг. была очень низко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2.2</w:t>
      </w:r>
    </w:p>
    <w:p>
      <w:pPr>
        <w:pStyle w:val="Normal"/>
        <w:spacing w:lineRule="auto" w:line="360"/>
        <w:jc w:val="center"/>
        <w:rPr/>
      </w:pPr>
      <w:r>
        <w:rPr/>
        <w:t>Возрастной состав работников на 01.01.0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1098"/>
        <w:gridCol w:w="1889"/>
        <w:gridCol w:w="1826"/>
        <w:gridCol w:w="1230"/>
      </w:tblGrid>
      <w:tr>
        <w:trPr>
          <w:trHeight w:val="34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ерсонала</w:t>
            </w:r>
          </w:p>
        </w:tc>
      </w:tr>
      <w:tr>
        <w:trPr>
          <w:trHeight w:val="18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 работников на 01.01.2004, из них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 15-29 л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30-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7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30-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енсионный возраст: Мужчин 55-59л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jc w:val="right"/>
        <w:rPr/>
      </w:pPr>
      <w:r>
        <w:rPr/>
        <w:t>Продолжение таблицы 1.2.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1098"/>
        <w:gridCol w:w="1889"/>
        <w:gridCol w:w="1826"/>
        <w:gridCol w:w="1230"/>
      </w:tblGrid>
      <w:tr>
        <w:trPr>
          <w:trHeight w:val="6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 50-54 л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пенсионного возраста: мужчин 60 лет и старш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пенсионного возраста: женщин 55 лет и старш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23"/>
        <w:ind w:hanging="0"/>
        <w:rPr/>
      </w:pPr>
      <w:r>
        <w:rPr/>
      </w:r>
    </w:p>
    <w:p>
      <w:pPr>
        <w:pStyle w:val="23"/>
        <w:rPr/>
      </w:pPr>
      <w:r>
        <w:rPr/>
        <w:t xml:space="preserve">Из приведенной таблицы 1.2.2 возрастного состава работников отчетливо прослеживается, что костяк коллектива компании составляет возраст: мужчины 30-54 104 человека, из них 18 руководителей, 67 специалистов и 32 рабочих; женщины 30-49 110 человек, из них 5 руководителей, 96 специалистов и 6 рабочих. Также хорошим показателем с точки зрения «омоложения» кадров является сравнительно высокая численность молодых сотрудников – 77 человек, в возрасте от 15 до 29 лет. </w:t>
      </w:r>
    </w:p>
    <w:p>
      <w:pPr>
        <w:pStyle w:val="23"/>
        <w:spacing w:lineRule="auto" w:line="240"/>
        <w:rPr/>
      </w:pPr>
      <w:r>
        <w:rPr/>
      </w:r>
    </w:p>
    <w:p>
      <w:pPr>
        <w:pStyle w:val="Normal"/>
        <w:ind w:firstLine="73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ояние системы качества</w:t>
      </w:r>
    </w:p>
    <w:p>
      <w:pPr>
        <w:pStyle w:val="Normal"/>
        <w:ind w:firstLine="73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НВК «Саха» при определении качества произведенной продукции, в данной компании  в виде продукции выступают разные теле-, радио– передачи, пользуются «Правилами эксплуатации технических средств телевидения, радиовещания и телевизионного кинопроизводства» - ПТЭ – 93 разработанные в 1992г АО Всероссийским научно-исследовательским институтом телевидения и радиовещания (АО ВНИИТР). В этих правилах указаны особенности формирования звукового ряда телевизионной программы, оценка технического качества в телевизионном вещании, объективная и субъективная оценка качества и другое (Приложение 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и правила в Компании, контроль осуществляют в отделе технического контроля. Отдел состоит из двух штатных единиц. Это главный специалист технического контроля и ведущий специалист технического контроля. Следует отметить, оценку качества они определяют на очень старом оборудован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остояние проведения мероприятий по установке качества можно сказать, что как таковой системы качества не существует. Пользоваться правилами, разработанными в 1992 году, притом, что сейчас используется цифровое оборудование, новые технологии, просто кажется невозможным. Поэтому нам кажется необходимым разработать СМК продукции и услуг выпускаемых НВК «Саха» на основе МС ИСО 9000 с целью повышения конкурентоспособности, а также выхода Компании на новый уровень создания теле-, радио-передач и услуг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  Разработка модели внедрения ИСО 9000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работаем модель внедрения СМК на основе международного стандарта качества ИСО 9000, которая будет состоять из последовательных этап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1</w:t>
      </w:r>
      <w:r>
        <w:rPr>
          <w:sz w:val="28"/>
          <w:szCs w:val="28"/>
        </w:rPr>
        <w:t>. Демонстрация приверженности руководителя проблемам качест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згляды на будуще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одовой бюджет, выделяемый на решение задач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езидент НВК «Саха» должен обеспечить свою лидирующую роль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тап 2</w:t>
      </w:r>
      <w:r>
        <w:rPr>
          <w:sz w:val="28"/>
          <w:szCs w:val="28"/>
        </w:rPr>
        <w:t>. Формирование руководящей комиссии для планирования внедрения системы менеджмента качества на основе ИСО 9000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Желательно, чтобы председателем комиссии был Президент Компании. Комиссия должн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ключить в свой состав представителей всех подразделений организации, а также специалистов отдела технического контроля (ОТК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) Располагать необходимыми полномочиями для выработки политики организации в области качества, для рассмотрения хода внедрения и оценки эффективности систем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) Участвовать в обучении и повышении квалификации персонала имеющее непосредственную связь с обеспечением качества. Следует отметить, что ведущий специалист ОТК является молодым дипломированным специалистом, в обучение которого включалось подробное изучение МС ИСО 9000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3</w:t>
      </w:r>
      <w:r>
        <w:rPr>
          <w:sz w:val="28"/>
          <w:szCs w:val="28"/>
        </w:rPr>
        <w:t>. Назначение координатора работ в области качест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обязан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) отчитываться перед президентом Компании и руководящей комиссие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) хорошо знать концепции и методы управления качеством, знать деятельность организаци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) обладать умением работать с людьми и быть способным распространять идеологию качества внутри организац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координировать процесс сертификации, обеспечивать разработку методик, инструкций и других документов СМ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назначить координатором ведущего специалиста ОТ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4</w:t>
      </w:r>
      <w:r>
        <w:rPr>
          <w:sz w:val="28"/>
          <w:szCs w:val="28"/>
        </w:rPr>
        <w:t>. Обоснование внедрения и области распространения системы менеджмента качест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ящая комиссия должна установить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причины, по которым требуется внедрить систему менеджмента качеств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область распространения системы, исходя из потребностей организац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ь сертификации системы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даты завершения этапов внедрения системы, включая её сертификац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5</w:t>
      </w:r>
      <w:r>
        <w:rPr>
          <w:sz w:val="28"/>
          <w:szCs w:val="28"/>
        </w:rPr>
        <w:t>. Создание необходимого уровня осведомлённости сотрудников организации по вопросам качест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ящая комиссия должн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ать политику организации в области качества, объявить и разъяснить её сотрудникам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курсы обучения для сотрудников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обеспечить понимание всеми сотрудниками ролей руководящей комиссии и координатора в области качест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6</w:t>
      </w:r>
      <w:r>
        <w:rPr>
          <w:sz w:val="28"/>
          <w:szCs w:val="28"/>
        </w:rPr>
        <w:t>. Разработка установленной документации в соответствии с МС ИСО 9000. Установление основных функций системы, управление которыми осуществляется с использованием документированны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выявлен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) наиболее важные области деятельности, требующие для своего контроля специально разработанную документацию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) соответствие существующих в организации систем менеджмента, отвечающих требованиям стандарта серии ИСО 9000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7</w:t>
      </w:r>
      <w:r>
        <w:rPr>
          <w:sz w:val="28"/>
          <w:szCs w:val="28"/>
        </w:rPr>
        <w:t>. Разработка руководства по качеству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ящая комиссия или координатор по качеству должны разработать руководство по качеству, которо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служит разъясняющим документом для персонала и потребител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является средством обеспечения соответствия существующих систем менеджмента организации требованиям стандарта и внедрения дополнительных систем, охватывающих все области, которые не регламентированы существующи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качеству должно быть кратким и простым для чтения и поним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8</w:t>
      </w:r>
      <w:r>
        <w:rPr>
          <w:sz w:val="28"/>
          <w:szCs w:val="28"/>
        </w:rPr>
        <w:t>. Обеспечение участия персонал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ящая комиссия должна организовать для персонала соответствующие учебные занятия, направленные н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разъяснение целей внедрения системы менеджмента качества и тех преимуществ, которые она даёт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разъяснение назначения руководства по качеству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разъяснения плана внедрения системы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обучение персонала пользованию письменными методик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Этап 9.</w:t>
      </w:r>
      <w:r>
        <w:rPr>
          <w:sz w:val="28"/>
          <w:szCs w:val="28"/>
        </w:rPr>
        <w:t xml:space="preserve"> Внедрение систем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ящая комиссия и/или координатор по качеству должны отслеживать процесс внедрения системы. Необходимо учитывать, что длительность этого процесса может быть различной и увеличиваться особенно заметно, когда требуется изменить корпоративную культуру организа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рафик внедрения системы должен по возможности соблюдатьс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Этап 10. </w:t>
      </w:r>
      <w:r>
        <w:rPr>
          <w:sz w:val="28"/>
          <w:szCs w:val="28"/>
        </w:rPr>
        <w:t>Аудит и рассмотрение системы менеджмента качеств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 качеству должен составить график проведения аудитов и назначить сотрудников, которые должны пройти обучение в качестве внутренних аудитор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ководящая комиссия должна устраивать регулярные рассмотрения хода внедрения системы на всех этапах этого процесса с целью получения ответов на следующие вопрос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остаётся ли система менеджмента качества, отвечающей особенностям организации?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сколько выявлено несоответствий организации требованиям к системам менеджмента качества?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сколько поступило претензий от потребителей и каковы их причины?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каковы результаты внутреннего аудита?</w:t>
      </w:r>
    </w:p>
    <w:p>
      <w:pPr>
        <w:pStyle w:val="Normal"/>
        <w:spacing w:lineRule="auto" w:line="360"/>
        <w:ind w:firstLine="737"/>
        <w:jc w:val="both"/>
        <w:rPr>
          <w:rFonts w:ascii="Verdana" w:hAnsi="Verdana" w:cs="Verdana"/>
          <w:sz w:val="18"/>
          <w:szCs w:val="18"/>
        </w:rPr>
      </w:pPr>
      <w:r>
        <w:rPr>
          <w:b/>
          <w:bCs/>
          <w:sz w:val="28"/>
          <w:szCs w:val="28"/>
        </w:rPr>
        <w:t>Этап 11.</w:t>
      </w:r>
      <w:r>
        <w:rPr>
          <w:sz w:val="28"/>
          <w:szCs w:val="28"/>
        </w:rPr>
        <w:t xml:space="preserve"> Сертификация системы менеджмента качества по международным стандартам серии ISO-9000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десь ответственным является руководящая комиссия. Она должна следить за ходом сертифика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ведем оперограмму распределения ответственности поэтапно.</w:t>
      </w:r>
    </w:p>
    <w:p>
      <w:pPr>
        <w:pStyle w:val="Normal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right"/>
        <w:rPr/>
      </w:pPr>
      <w:r>
        <w:rPr/>
        <w:t>Оперограмма 1</w:t>
      </w:r>
    </w:p>
    <w:tbl>
      <w:tblPr>
        <w:tblW w:w="90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16"/>
        <w:gridCol w:w="1156"/>
        <w:gridCol w:w="1157"/>
        <w:gridCol w:w="1157"/>
        <w:gridCol w:w="1157"/>
        <w:gridCol w:w="1157"/>
      </w:tblGrid>
      <w:tr>
        <w:trPr>
          <w:trHeight w:val="51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я организации и должностные лица</w:t>
            </w:r>
          </w:p>
        </w:tc>
      </w:tr>
      <w:tr>
        <w:trPr>
          <w:trHeight w:val="54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ящая комисс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ор по качеств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зидент НВК «Сах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яя среда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верженности руководителя проблемам кач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уководящей комиссии для планирования внедрения системы менеджмента качества на основе ИСО 9000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оординатора работ в области кач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недрения и области распространения системы менеджмента кач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ого уровня осведомлённости сотрудников организации по вопросам кач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становленной документ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уководства по качеств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персона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 и рассмотрение системы менеджмента кач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системы менеджмента кач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  <w:t>Примечание: О – отвечает за выполнение данной функции, организует ее исполнение подготавливает и оформляет необходимый документ; П - предоставляет исходные данные, информацию, необходимые для выполнения данной функции; У – участвует в выполнении данной функции, визирует подготовленный документ; С – согласовывает подготовленный документ и информацию по функции; Р – принимает решение, утверждает, подписывает докумен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з оперограммы видим. Что большая часть ответственности ложится на руководящую комиссию, президент компании является лицом принимающим последнее решение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Таким образом, мы разработали модель внедрения системы качества на основе стандарта качества ИСО 9000, состоящую из 11 этапов и привели оперограмму распределения ответственности по этим 11 этапа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так, мы разработали модель внедрения системы менеджмента качества на основе международного стандарта качества ИСО 9000 для НВК «Саха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были решены задачи. Во-первых, описали теоретические основы управления качеством. Управление качеством - методы и виды деятельности оперативного характера, используемые для выполнения требований к качеству. Обеспечение  и улучшение качества в рамках системы качеств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аскрыли понятие качество - совокупность характеристик объекта, относящихся к его способности удовлетворить установленные и предполагаемые потребности. Определили, что относится к объекту, а что к субъекту управления качеством, описали механизм управления качеством и его функц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характеризовали международный стандарт качества ИСО 9000. Международные стандарты ИСО вобрали в себя все наиболее рациональное из того, что было накоплено в этой области знаний и практической деятельности в области качества. Стандарт ISO 9000 - это набор требований по обеспечению управления качеством продукции и услуг. Он описывает базовые принципы построения работы компании, т.е. имеет отношение не к работе отдельных подразделений, отвечающих за контроль качества, а к компании в целом. Цель ISO-9000 - внести согласованность и объективность в действия системы контроля качеств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 нас в стране этому международному стандарту соответствует Российский стандарт ГОСТ Р ИСО 9001-2001, в соответствии с ним сертифицируются системы менеджмента качества предприятий и организаций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-третьих, дали общую характеристику НВК «Саха» - основными целями, которой являются: освещение международной, российской и республиканской, политической, общественной, экономической и культурной жизни населения, провели анализ численности персонала. Описали существующую систему качества. Проанализировав ее, решили, что необходимо разработать систему менеджмента качества, на основе МС ИСО 9000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-четвертых, разработали модель внедрения системы качества на основе международного стандарта качества ИСО 9000и оперограмму ответсвенности. Модель состоит из 11 этапов:</w:t>
      </w:r>
    </w:p>
    <w:tbl>
      <w:tblPr>
        <w:tblW w:w="90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>
          <w:trHeight w:val="513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1. Демонстрация приверженности руководителя проблемам качества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2. Формирование руководящей комиссии для планирования внедрения системы менеджмента качества на основе ИСО 9000.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3. Назначение координатора работ в области качества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4. Обоснование внедрения и области распространения системы менеджмента качества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5. Создание необходимого уровня осведомлённости сотрудников организации по вопросам качества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6. Разработка установленной документации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7. Разработка руководства по качеству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8. Обеспечение участия персонала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9. Внедрение системы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10. Аудит и рассмотрение системы менеджмента качества</w:t>
            </w:r>
          </w:p>
        </w:tc>
      </w:tr>
      <w:tr>
        <w:trPr>
          <w:trHeight w:val="546" w:hRule="atLeast"/>
        </w:trPr>
        <w:tc>
          <w:tcPr>
            <w:tcW w:w="9024" w:type="dxa"/>
            <w:tcBorders/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  <w:szCs w:val="28"/>
              </w:rPr>
              <w:t>11. Сертификация системы менеджмента качества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годы от внедрения СМК на основе стандарта ISO 9001:2000 и сертификаци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еимущества перед конкурентами при участии в тендерных торгах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щение и удешевление процесса получения лицензий или разрешени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вышение имиджа компании в глазах иностранных и российских партнеров, инвесторов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епроизводительных затрат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продукци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ние системы управления и повышение ее эффективност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тветственности и дисциплинированности персонала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миджа организации в регионе и отрасли, что очень важно для присутствия на рынке в первых рядах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Варакута С.А. Управление качеством продукции: Учебное пособие. – М.: ИНФРА-М, 2001, стр. 26-27.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ынский В.Г. Инновационный менеджмент: учебник. – М.:ИНФРА – М, 2004, стр176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качеством и стандарты по обеспечению качества. Часть 1. Руководящие указания по выбору и применени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Инновационный менеджмент. Учебник, М.: Интел-Синтез, 2000. Стр. 48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тнева Н.П., ИСО 9000 – Помощник руководителя / Менеджмент в России и за рубежом, №4, 2005г. стр. 87-9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летнева Н.П., стандарты ИСО 9000 – первая ступень делового совершенства / «Менеджмент в России и за рубежом», №1, 2006, стр. 104-10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Шепелев А.Ю., ИСО 9000 или регулярный менеджмент / Менеджмент в России и за рубежом, №1, 2006г. стр.109-113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FF"/>
          <w:sz w:val="28"/>
          <w:szCs w:val="28"/>
          <w:u w:val="single"/>
          <w:lang w:val="en-US"/>
        </w:rPr>
        <w:t>www.cfin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FF"/>
          <w:sz w:val="28"/>
          <w:szCs w:val="28"/>
          <w:u w:val="single"/>
          <w:lang w:val="en-US"/>
        </w:rPr>
        <w:t>www.ISO</w:t>
      </w:r>
      <w:r>
        <w:rPr>
          <w:color w:val="0000FF"/>
          <w:sz w:val="28"/>
          <w:szCs w:val="28"/>
          <w:u w:val="single"/>
        </w:rPr>
        <w:t>9001.</w:t>
      </w:r>
      <w:r>
        <w:rPr>
          <w:color w:val="0000FF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proteu.ru / iso9000.htm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tabs>
          <w:tab w:val="clear" w:pos="708"/>
          <w:tab w:val="left" w:pos="720" w:leader="none"/>
          <w:tab w:val="left" w:pos="1080" w:leader="none"/>
        </w:tabs>
        <w:rPr>
          <w:caps/>
        </w:rPr>
      </w:pPr>
      <w:r>
        <w:rPr>
          <w:caps/>
        </w:rPr>
        <w:t>Образец заполнения сертификата соответствия на русском языке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646" w:hRule="atLeast"/>
        </w:trPr>
        <w:tc>
          <w:tcPr>
            <w:tcW w:w="972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1097280" cy="1059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СТАНДАРТ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 СЕРТИФИКАЦИИ ГОСТ 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/>
              <w:t>РЕГИСТР СИСТЕМ КАЧЕ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080" w:leader="none"/>
              </w:tabs>
              <w:rPr>
                <w:caps/>
              </w:rPr>
            </w:pPr>
            <w:r>
              <w:rPr>
                <w:caps/>
              </w:rPr>
              <w:t>Орган по сертификации систем качества</w:t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080" w:leader="none"/>
              </w:tabs>
              <w:rPr>
                <w:caps/>
              </w:rPr>
            </w:pPr>
            <w:r>
              <w:rPr>
                <w:caps/>
              </w:rPr>
              <w:t>Промсе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РОСС 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.0005.15ИС01</w:t>
            </w:r>
          </w:p>
        </w:tc>
      </w:tr>
      <w:tr>
        <w:trPr>
          <w:trHeight w:val="2250" w:hRule="atLeast"/>
        </w:trPr>
        <w:tc>
          <w:tcPr>
            <w:tcW w:w="972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firstLine="637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ind w:firstLine="637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№ </w:t>
            </w:r>
            <w:r>
              <w:rPr>
                <w:color w:val="000000"/>
                <w:sz w:val="28"/>
                <w:szCs w:val="28"/>
              </w:rPr>
              <w:t>005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/>
              <w:t>СЕРТИФИКАТ СООТВЕТСТ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н Открытому Акционерному Обществ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ВЗ «СМАРАГД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111, Россия, г. Петров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Тенистая, д. 1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СТОЯЩИЙ СЕРТИФИКАТ УДОСТОВЕРЯЕТ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менеджмента качества применительно к водкам и ликероводочной продукции, спирту этиловому ректификованному, спиртосодержащей непищевой продукции (сивушному маслу и головной фракции этилового спирта), исключая из процессов жизненного цикла продукции, предусмотренных разделом 7 ГОСТ Р ИСО              9001-2001 (ИСО 9001:2000), следующие требования для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936" w:leader="none"/>
              </w:tabs>
              <w:ind w:left="0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к и ликероводочной продукции пп. 7.5.1 (в части обслуживания продукции), 7.5.2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936" w:leader="none"/>
              </w:tabs>
              <w:ind w:left="0"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а этилового ректификованного, спиртосодержащей непищевой продукции (сивушного масла и головной фракции этилового спирта) пп. 7.3, 7.5.1 (в части обслуживания продукции), 7.5.2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УЕТ ТРЕБОВАНИЯМ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Р ИСО 9001-2001 (ИСО 9001:2000)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Регистрационный 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CCRU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HCIS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005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Дата регистрации</w:t>
            </w:r>
            <w:r>
              <w:rPr>
                <w:color w:val="000000"/>
              </w:rPr>
              <w:t xml:space="preserve">    01.07.2001</w:t>
            </w:r>
            <w:r>
              <w:rPr>
                <w:b/>
                <w:bCs/>
                <w:color w:val="000000"/>
              </w:rPr>
              <w:t xml:space="preserve">                             Срок действия</w:t>
            </w:r>
            <w:r>
              <w:rPr>
                <w:color w:val="000000"/>
              </w:rPr>
              <w:t xml:space="preserve">  до   01.07.20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Руководитель органа по сертификации систем качества</w:t>
            </w:r>
            <w:r>
              <w:rPr>
                <w:color w:val="000000"/>
              </w:rPr>
              <w:t xml:space="preserve">                А. А. Лимонов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80" w:leader="none"/>
              </w:tabs>
              <w:ind w:firstLine="709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</w:rPr>
              <w:t>Председатель комиссии</w:t>
            </w:r>
            <w:r>
              <w:rPr>
                <w:color w:val="000000"/>
              </w:rPr>
              <w:t xml:space="preserve">                                                                           И. И. Яблоков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е руководство качеством и стандарты по обеспечению качества. Часть 1. Руководящие указания по выбору и примен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ынский В.Г. Инновационный менеджмент: учебник. – М.:ИНФРА – М, 2004, стр17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акута С.А. Управление качеством продукции: Учебное пособие. – М.: ИНФРА-М, 2001, стр. 26-2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тнева Н.П., стандарты ИСО 9000 – первая ступень делового совершенства / «Менеджмент в России и за рубежом», №1, 2006, стр. 104-10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хутдинов Р.А. Инновационный менеджмент. Учебник, М.: Интел-Синтез, 2000. Стр. 48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тнева Н.П., ИСО 9000 – Помощник руководителя / Менеджмент в России и за рубежом, №4, 2005г. стр. 87-9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.proteu.ru / iso9000.htm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тнева Н.П., ИСО 9000 – Помощник руководителя / Менеджмент в России и за рубежом, №4, 2005г. стр. 87-90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54"/>
        </w:tabs>
        <w:ind w:left="255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стиль с отступом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23">
    <w:name w:val="Основной текст 2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Style17">
    <w:name w:val="Стиль"/>
    <w:basedOn w:val="Normal"/>
    <w:next w:val="Style16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Style18">
    <w:name w:val="Цитата"/>
    <w:basedOn w:val="Normal"/>
    <w:qFormat/>
    <w:pPr>
      <w:ind w:left="360" w:right="-42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0:00Z</dcterms:created>
  <dc:creator>Евгения</dc:creator>
  <dc:description/>
  <cp:keywords/>
  <dc:language>en-US</dc:language>
  <cp:lastModifiedBy>Mage</cp:lastModifiedBy>
  <cp:lastPrinted>2006-05-24T09:22:00Z</cp:lastPrinted>
  <dcterms:modified xsi:type="dcterms:W3CDTF">2011-10-04T08:50:00Z</dcterms:modified>
  <cp:revision>2</cp:revision>
  <dc:subject/>
  <dc:title>Курсовая работа</dc:title>
</cp:coreProperties>
</file>