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теме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и макроэкономического равновесия совокупного спроса и совокупного предложения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1. Понятие и факторы совокупного спроса и совокупного предложени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1 Понятие совокупного спроса и его составляющие, факторы изменения спрос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2 Понятие совокупного предложения, факторы изменения предложени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2. Макроэкономическое равновесие: базовые модел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1 Классическая теория макроэкономического равновеси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Макроэкономическое равновесие в модели «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»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3 Кейнсианская модель общего равновеси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писок использованной литературы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стижение макроэкономического равновесия как одновременного равновесия на всех рынках, т.е. как равновесия экономической системы в целом – практически трудно реализуемая задача. Ее решение особенно осложнено в условиях преимущественно интенсивного типа экономического роста, для которого характерны существенные количественные и качественные изменения во всех социально-экономических взаимосвяз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месте с тем достижение макроэкономического равновесия настолько важно для эффективного развития социально-экономической системы, что эта проблема не может оставаться вне внимания экономической теории и практики. Ведь достижение макроэкономического равновесия означало бы пропорциональность в производстве и потреблении, предложении и спросе, производственных затратах и результатах, материально-вещественных и денежных потоков. Это означало бы в конечном счете реализацию экономических интересов каждого из хозяйствующих в макросистеме субъектов при их взаимной согласова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аче говоря, макроэкономическое равновесие – это оптимальное соотношение во всей системе социально-экономических количественных и качественных взаимосвязей в национальной экономике. Этот оптимум служит обобщающим показателем экономически и социально эффективного функционирования системы на уровне страны. Однако попытки достижения оптимума – это стремление к достижению идеального состояния в социально-экономическом развитии системы, которое практически неосуществим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смотря на невозможность практического решения проблемы макроэкономического равновесия не только в рыночной, но и директивно-плановой системе, экономическая наука предпринимает все более успешные попытки объективного осмысления функциональных социально-экономических взаимосвязей на макроуровне в условиях рыночных отношений. Эти исследования носят не только познавательный, но и прикладной характер: объективно понять, в меру возможного количественно оценить пропорциональные взаимосвязи с тем, чтобы повысить эффективность государственного регулирования и предельно снизить социально-экономические потери от макроэкономической диспропорциона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нашей работы – анализ моделей экономического равновесия спроса и предложения, которые были разработаны различными исследовател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ой цели необходимо решить следующие 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понятие совокупного спроса и его составляющие элемен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неценовые факторы, влияющие на величину спро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понятие совокупного предложения и факторы, влияющие на нег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ь определение макроэкономическому равновес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еть макроэкономическое равновесие на примере классической модели, модели «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>» и кейнсианской модел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Понятие и факторы совокупного спроса и совокупного предложе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Понятие совокупного спроса и его составляющие, факторы изменения спрос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bCs/>
          <w:iCs/>
          <w:spacing w:val="-5"/>
          <w:sz w:val="28"/>
          <w:szCs w:val="28"/>
        </w:rPr>
        <w:t xml:space="preserve">Совокупный спрос, </w:t>
      </w:r>
      <w:r>
        <w:rPr>
          <w:iCs/>
          <w:spacing w:val="-5"/>
          <w:sz w:val="28"/>
          <w:szCs w:val="28"/>
        </w:rPr>
        <w:t xml:space="preserve">агрегированный спрос – </w:t>
      </w:r>
      <w:r>
        <w:rPr>
          <w:iCs/>
          <w:sz w:val="28"/>
          <w:szCs w:val="28"/>
        </w:rPr>
        <w:t>это совокупный объем экономических благ (товаров и услуг), котор</w:t>
      </w:r>
      <w:r>
        <w:rPr>
          <w:bCs/>
          <w:iCs/>
          <w:spacing w:val="-4"/>
          <w:sz w:val="28"/>
          <w:szCs w:val="28"/>
        </w:rPr>
        <w:t xml:space="preserve">ый </w:t>
      </w:r>
      <w:r>
        <w:rPr>
          <w:iCs/>
          <w:spacing w:val="-4"/>
          <w:sz w:val="28"/>
          <w:szCs w:val="28"/>
        </w:rPr>
        <w:t>готовы приобрести домохозяйства, бизнес и государство при различных</w:t>
      </w:r>
      <w:r>
        <w:rPr>
          <w:iCs/>
          <w:sz w:val="28"/>
          <w:szCs w:val="28"/>
        </w:rPr>
        <w:t xml:space="preserve"> уровнях цен</w:t>
      </w:r>
      <w:r>
        <w:rPr>
          <w:rStyle w:val="FootnoteCharacters"/>
          <w:rStyle w:val="FootnoteAnchor"/>
          <w:iCs/>
          <w:sz w:val="28"/>
          <w:szCs w:val="28"/>
        </w:rPr>
        <w:footnoteReference w:id="2"/>
      </w:r>
      <w:r>
        <w:rPr>
          <w:iCs/>
          <w:sz w:val="28"/>
          <w:szCs w:val="28"/>
        </w:rPr>
        <w:t>. В соответствии с данным определением кривую совокупного спроса можно представить так как на рисунке 1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1745615" cy="1203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5615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ис.1 Кривая совокупного спроса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экономической теории под </w:t>
      </w:r>
      <w:r>
        <w:rPr>
          <w:bCs/>
          <w:iCs/>
          <w:color w:val="000000"/>
          <w:sz w:val="28"/>
          <w:szCs w:val="28"/>
        </w:rPr>
        <w:t>совокупным спросом также понимаются запланированные всеми макроэкономическими субъектами совокупные расходы на приобретение всех конечных товаров и услуг, созданных в</w:t>
      </w:r>
      <w:r>
        <w:rPr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национальной экономике</w:t>
      </w:r>
      <w:r>
        <w:rPr>
          <w:rStyle w:val="FootnoteCharacters"/>
          <w:rStyle w:val="FootnoteAnchor"/>
          <w:bCs/>
          <w:iCs/>
          <w:color w:val="000000"/>
          <w:sz w:val="28"/>
          <w:szCs w:val="28"/>
        </w:rPr>
        <w:footnoteReference w:id="3"/>
      </w:r>
      <w:r>
        <w:rPr>
          <w:bCs/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распределением расходов между отдельными секторами экономики в его составе выделяют следующие основные элемен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требительские расходы населения (С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вестиционные расходы частного сектора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сударственные закупки (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истый экспорт (</w:t>
      </w:r>
      <w:r>
        <w:rPr>
          <w:color w:val="000000"/>
          <w:sz w:val="28"/>
          <w:szCs w:val="28"/>
          <w:lang w:val="en-US"/>
        </w:rPr>
        <w:t>NX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 результате совокупный спрос в целом может быть представлен как сумма указанных элементов расход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  <w:lang w:val="en-US"/>
        </w:rPr>
        <w:t>Y</w:t>
      </w:r>
      <w:r>
        <w:rPr>
          <w:bCs/>
          <w:iCs/>
          <w:color w:val="000000"/>
          <w:sz w:val="28"/>
          <w:szCs w:val="28"/>
          <w:vertAlign w:val="subscript"/>
          <w:lang w:val="en-US"/>
        </w:rPr>
        <w:t>d</w:t>
      </w:r>
      <w:r>
        <w:rPr>
          <w:bCs/>
          <w:iCs/>
          <w:color w:val="000000"/>
          <w:sz w:val="28"/>
          <w:szCs w:val="28"/>
        </w:rPr>
        <w:t xml:space="preserve">= </w:t>
      </w:r>
      <w:r>
        <w:rPr>
          <w:bCs/>
          <w:iCs/>
          <w:color w:val="000000"/>
          <w:sz w:val="28"/>
          <w:szCs w:val="28"/>
          <w:lang w:val="en-US"/>
        </w:rPr>
        <w:t>C</w:t>
      </w:r>
      <w:r>
        <w:rPr>
          <w:bCs/>
          <w:iCs/>
          <w:color w:val="000000"/>
          <w:sz w:val="28"/>
          <w:szCs w:val="28"/>
        </w:rPr>
        <w:t xml:space="preserve"> + </w:t>
      </w:r>
      <w:r>
        <w:rPr>
          <w:bCs/>
          <w:iCs/>
          <w:color w:val="000000"/>
          <w:sz w:val="28"/>
          <w:szCs w:val="28"/>
          <w:lang w:val="en-US"/>
        </w:rPr>
        <w:t>I</w:t>
      </w:r>
      <w:r>
        <w:rPr>
          <w:bCs/>
          <w:iCs/>
          <w:color w:val="000000"/>
          <w:sz w:val="28"/>
          <w:szCs w:val="28"/>
        </w:rPr>
        <w:t xml:space="preserve"> + </w:t>
      </w:r>
      <w:r>
        <w:rPr>
          <w:bCs/>
          <w:iCs/>
          <w:color w:val="000000"/>
          <w:sz w:val="28"/>
          <w:szCs w:val="28"/>
          <w:lang w:val="en-US"/>
        </w:rPr>
        <w:t>G</w:t>
      </w:r>
      <w:r>
        <w:rPr>
          <w:bCs/>
          <w:iCs/>
          <w:color w:val="000000"/>
          <w:sz w:val="28"/>
          <w:szCs w:val="28"/>
        </w:rPr>
        <w:t xml:space="preserve"> + </w:t>
      </w:r>
      <w:r>
        <w:rPr>
          <w:bCs/>
          <w:iCs/>
          <w:color w:val="000000"/>
          <w:sz w:val="28"/>
          <w:szCs w:val="28"/>
          <w:lang w:val="en-US"/>
        </w:rPr>
        <w:t>NX</w:t>
      </w:r>
      <w:r>
        <w:rPr>
          <w:bCs/>
          <w:iCs/>
          <w:color w:val="000000"/>
          <w:sz w:val="28"/>
          <w:szCs w:val="28"/>
        </w:rPr>
        <w:t xml:space="preserve"> (1</w:t>
      </w:r>
      <w:r>
        <w:rPr>
          <w:bCs/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Большую часть совокупного спроса составляют расходы населения на товары и услуги потребительского назначения, </w:t>
      </w:r>
      <w:r>
        <w:rPr>
          <w:color w:val="000000"/>
          <w:sz w:val="28"/>
          <w:szCs w:val="28"/>
        </w:rPr>
        <w:t xml:space="preserve">т.е. элемент С, для краткости часто называемый потреблением. Доля этих расходов в национальном доходе страны достигает в России приблизительно 50%, а в США — около 67%. Еще более высока доля элемента </w:t>
      </w:r>
      <w:r>
        <w:rPr>
          <w:iCs/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>в общем объеме расходов населения на рынке благ. Единственным компонентом этих расходов, не включаемым в состав расходов на потребление, являются затраты на строительство жил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од инвестиционными расходами (инвестициями)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нимается спрос фирмы домохозяйств на инвестиционные товары. Фирмы покупают эти товары, чтобы увеличить запас реального капитала и восстановить изношенный капитал. Домашние хозяйства покупают новые дома и квартиры, что тоже является частью инвестиций. Общий объем инвестиций составляет около 15—20% ВНП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В макроэкономике под инвестициями подразумевается только покупка нового реального капитала. Общие инвестиционные расходы частного сектора </w:t>
      </w:r>
      <w:r>
        <w:rPr>
          <w:color w:val="000000"/>
          <w:sz w:val="28"/>
          <w:szCs w:val="28"/>
        </w:rPr>
        <w:t>экономики (валовые частные инвестиции) включают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реновационные инвестиции, </w:t>
      </w:r>
      <w:r>
        <w:rPr>
          <w:color w:val="000000"/>
          <w:sz w:val="28"/>
          <w:szCs w:val="28"/>
        </w:rPr>
        <w:t>замещающие действующий капитал по мере его выбыт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чистые частные инвестиции, </w:t>
      </w:r>
      <w:r>
        <w:rPr>
          <w:color w:val="000000"/>
          <w:sz w:val="28"/>
          <w:szCs w:val="28"/>
        </w:rPr>
        <w:t>предназначенные для увеличения реального запаса капитала в национальной экономике (основных производственных фондов и товарно-материальных запасов предприятий, а также жилого фонда, находящегося в собственности домохозяйст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и виды инвестиций имеют не только различное целевое назначение, но и разные источники финансирования. Источником реновационных инвестиций являются амортизационные отчисления фирм, которые характеризуют объем капитала, потребленного в процессе производства в данном году. Основным источником финансирования чистых инвестиций в условиях рыночной экономики являются сбережения домохозяйств, а дополнительным — сбережения фирм (нераспределенная прибыль корпораци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в некотором периоде общий объем инвестиций превышает амортизационные отчисления, то чистые инвестиции оказываются положительной величиной. В этом случае производственные мощности страны растут и экономика находится на подъе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Третий элемент совокупного спроса – государственные закупки товаров и </w:t>
      </w:r>
      <w:r>
        <w:rPr>
          <w:iCs/>
          <w:color w:val="000000"/>
          <w:sz w:val="28"/>
          <w:szCs w:val="28"/>
        </w:rPr>
        <w:t>услуг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iCs/>
          <w:color w:val="000000"/>
          <w:sz w:val="28"/>
          <w:szCs w:val="28"/>
        </w:rPr>
        <w:t>Это расходы государственных органов власти всех уровней на приобретение товаров и услуг труда занятых в государственном секторе.</w:t>
      </w:r>
      <w:r>
        <w:rPr>
          <w:color w:val="000000"/>
          <w:sz w:val="28"/>
          <w:szCs w:val="28"/>
        </w:rPr>
        <w:t xml:space="preserve"> В его состав не включаются государственные трансфертные платежи населению, а также субсидии и субвенции фирмам. Такого рода расходы не являются затратами на приобретение конечных товаров и услуг, а лишь отражают процесс перераспределения части доходов государства домохозяйствам или фирмам. Доля государственных закупок в общем объеме расходов на покупку товаров и услуг зависит от степени участия государства в перераспределении национального дохода страны, уровня ставок налогообложения и размеров дефицита государственного бюджета. В России ее величина составляет около 30% национального дохода стр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Чистый экспорт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NX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представляет собой разницу между экспортом и импор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руктуру спроса по расходам за 2006 г. представлена в таблице 1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руктура совокупного спроса России на основе расходов за 2006 г.</w:t>
      </w:r>
    </w:p>
    <w:tbl>
      <w:tblPr>
        <w:tblW w:w="6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605"/>
        <w:gridCol w:w="1701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ВП по расходам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лрд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процентах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ВП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8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сел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4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ловые инвести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1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ые расход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стый экспорт</w:t>
            </w:r>
          </w:p>
          <w:p>
            <w:pPr>
              <w:pStyle w:val="Normal"/>
              <w:spacing w:lineRule="auto" w:line="360"/>
              <w:ind w:firstLine="3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кспорт</w:t>
            </w:r>
          </w:p>
          <w:p>
            <w:pPr>
              <w:pStyle w:val="Normal"/>
              <w:spacing w:lineRule="auto" w:line="360"/>
              <w:ind w:firstLine="3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мпор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90</w:t>
            </w:r>
          </w:p>
          <w:p>
            <w:pPr>
              <w:pStyle w:val="Normal"/>
              <w:spacing w:lineRule="auto" w:line="360"/>
              <w:ind w:firstLine="3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9,1</w:t>
            </w:r>
          </w:p>
          <w:p>
            <w:pPr>
              <w:pStyle w:val="Normal"/>
              <w:spacing w:lineRule="auto" w:line="360"/>
              <w:ind w:firstLine="3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7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6</w:t>
            </w:r>
          </w:p>
          <w:p>
            <w:pPr>
              <w:pStyle w:val="Normal"/>
              <w:spacing w:lineRule="auto" w:line="360"/>
              <w:ind w:firstLine="3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8</w:t>
            </w:r>
          </w:p>
          <w:p>
            <w:pPr>
              <w:pStyle w:val="Normal"/>
              <w:spacing w:lineRule="auto" w:line="360"/>
              <w:ind w:firstLine="3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временной экономической теории наибольшее распространение получило теоретическое обоснование убывающей зависимости величины запланированного объема покупок от уровня цен, данное представителями неокейнсианства и неоклассического синтеза. Это обоснование базируется на </w:t>
      </w:r>
      <w:r>
        <w:rPr>
          <w:bCs/>
          <w:iCs/>
          <w:sz w:val="28"/>
          <w:szCs w:val="28"/>
        </w:rPr>
        <w:t>характеристике трех эффектов в экономике,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ызываемых изменением общего уровня ц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Эффект процентной ставки. </w:t>
      </w:r>
      <w:r>
        <w:rPr>
          <w:color w:val="000000"/>
          <w:sz w:val="28"/>
          <w:szCs w:val="28"/>
        </w:rPr>
        <w:t>Суть этого эффекта заключается в том, что при повышении уровня цен повышается спрос на деньги, а это при неизменном объеме денежной массы в обращении обусловливает рост процентной ставки. Рост процентной ставки, в свою очередь, снижает стимулы для инвестиционных и потребительских расходов. При высоких процентных ставках бизнесмены перестают рассматривать малодоходные инвестиционные проекты, а многие потребители теряют заинтересованность (или способность) в получении креди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Эффект богатства </w:t>
      </w:r>
      <w:r>
        <w:rPr>
          <w:color w:val="000000"/>
          <w:sz w:val="28"/>
          <w:szCs w:val="28"/>
        </w:rPr>
        <w:t>состоит в том, что увеличение уровня цен снижает реальную стоимость многих финансовых активов, приносящих фиксированный доход их владельцам (банковских вкладов и облигаций). Почувствовав себя беднее из-за обесценения сбережений, потребители начинают экономить на покупках, стремясь восстановить прежний уровень богатства.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Эффект импортных закупок </w:t>
      </w:r>
      <w:r>
        <w:rPr>
          <w:color w:val="000000"/>
          <w:sz w:val="28"/>
          <w:szCs w:val="28"/>
        </w:rPr>
        <w:t xml:space="preserve">обусловлен влиянием изменения уровня цен в той или иной стране на соотношение внутренних и мировых цен и конкурентоспособность отечественных и иностранных товаров. Повышение общего уровня цен в одной стране будет способствовать импорту большего количества товаров в эту страну, поскольку цены на иностранные товары станут для потребителей более привлекательными и их конкурентоспособность на мировом товарном рынке повысится. В то же время рост цен в какой-либо одной стране заставит иностранных потребителей воздерживаться от покупки товаров данной страны, которые стали менее конкурентоспособны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Объем запланированных расходов на все конечные товары и услуги, </w:t>
      </w:r>
      <w:r>
        <w:rPr>
          <w:color w:val="000000"/>
          <w:sz w:val="28"/>
          <w:szCs w:val="28"/>
        </w:rPr>
        <w:t xml:space="preserve">выпускаемые в национальной экономике, </w:t>
      </w:r>
      <w:r>
        <w:rPr>
          <w:bCs/>
          <w:iCs/>
          <w:color w:val="000000"/>
          <w:sz w:val="28"/>
          <w:szCs w:val="28"/>
        </w:rPr>
        <w:t>зависит от следующих фактор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ходов домохозяйств от продажи факторов производства (национального дохода страны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еров налогообложения дохо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и накопленного имущ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го уровня цен в стран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жиданий фирм и домохозяйств относительно изменения общего уровня це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личины процентной став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жидаемой предпринимателями прибыльности инвестиций и их оценок относительно перспектив расширения объема продаж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личества денег, находящихся в обраще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окупности политических и социально-экономических факторов, определяющих величину государственных расхо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менного курса валют, уровня дохода иностранных покупателей, внешнеторговой политики правительства и других неценовых факторов, влияющих на величину чистого экс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При изменении неценовых факторов совокупного спроса кривая совокупного спроса может смещаться влево или вправо (см. рис.2).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авостороннее смещение отражает увеличение величины плановых расходов при каждом данном уровне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цен, левостороннее – их уменьш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63750" cy="1435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ис.2 Неценовые факторы сдвига кривой </w:t>
      </w:r>
      <w:r>
        <w:rPr>
          <w:bCs/>
          <w:sz w:val="28"/>
          <w:szCs w:val="28"/>
          <w:lang w:val="en-US"/>
        </w:rPr>
        <w:t>AD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1.2 </w:t>
      </w:r>
      <w:r>
        <w:rPr>
          <w:b/>
          <w:sz w:val="28"/>
          <w:szCs w:val="28"/>
        </w:rPr>
        <w:t>Понятие совокупного спроса, факторы изменения предлож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pacing w:val="-12"/>
          <w:sz w:val="28"/>
          <w:szCs w:val="28"/>
        </w:rPr>
      </w:pPr>
      <w:r>
        <w:rPr>
          <w:b/>
          <w:bCs/>
          <w:i/>
          <w:iCs/>
          <w:spacing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овокупное предложение, агрегированное предложение (</w:t>
      </w:r>
      <w:r>
        <w:rPr>
          <w:iCs/>
          <w:sz w:val="28"/>
          <w:szCs w:val="28"/>
          <w:lang w:val="en-US"/>
        </w:rPr>
        <w:t>AS</w:t>
      </w:r>
      <w:r>
        <w:rPr>
          <w:iCs/>
          <w:sz w:val="28"/>
          <w:szCs w:val="28"/>
        </w:rPr>
        <w:t>) – это совокупный объем национального продукта, который произведен в стране при различных уровнях цен</w:t>
      </w:r>
      <w:r>
        <w:rPr>
          <w:rStyle w:val="FootnoteCharacters"/>
          <w:rStyle w:val="FootnoteAnchor"/>
          <w:iCs/>
          <w:sz w:val="28"/>
          <w:szCs w:val="28"/>
        </w:rPr>
        <w:footnoteReference w:id="6"/>
      </w:r>
      <w:r>
        <w:rPr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и рыночное предложение в микроэкономике, совокупное предложение в макроэкономике имеет положительный наклон, так как при росте уровня цен производители в целом будут склонны при прочих равных условиях наращивать предложение товаров и услуг (см. рис.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8640" cy="1330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133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ис. 3 Кривая совокупного предложения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ко, в отличие от предложения на отдельном рынке, совокупное предложение в макроэкономике графически имеет три четко различающихся участка (рис. 3): горизонтальный участок (1); промежуточный участок (2); вертикальный участок </w:t>
      </w:r>
      <w:r>
        <w:rPr>
          <w:iCs/>
          <w:sz w:val="28"/>
          <w:szCs w:val="28"/>
        </w:rPr>
        <w:t>(3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Горизонтальный участок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тражает взгляд кейнсианской школы на совокупное предложение, поэтому его еще иногда называют кейнсианским. Этот участок характеризует экономику неполной занятости и </w:t>
      </w:r>
      <w:r>
        <w:rPr>
          <w:color w:val="000000"/>
          <w:sz w:val="28"/>
          <w:szCs w:val="28"/>
        </w:rPr>
        <w:t>недозагрузки производственных мощностей</w:t>
      </w:r>
      <w:r>
        <w:rPr>
          <w:sz w:val="28"/>
          <w:szCs w:val="28"/>
        </w:rPr>
        <w:t>, когда имеются незадействованные факторы производства, а цены и заработная плата негибки, т.е. не способны изменяться. На этом участке возможно за счет вовлечения незадействованных факторов увеличивать объемы производства без изменения уровня ц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мере исчерпания незанятых ресурсов уровень предложения приближается к потенциальному уровню, и экономика начинает функционировать на </w:t>
      </w:r>
      <w:r>
        <w:rPr>
          <w:bCs/>
          <w:iCs/>
          <w:color w:val="000000"/>
          <w:sz w:val="28"/>
          <w:szCs w:val="28"/>
        </w:rPr>
        <w:t>промежуточном отрезке кривой совокупного предложения</w:t>
      </w:r>
      <w:r>
        <w:rPr>
          <w:color w:val="000000"/>
          <w:sz w:val="28"/>
          <w:szCs w:val="28"/>
        </w:rPr>
        <w:t xml:space="preserve">, который </w:t>
      </w:r>
      <w:r>
        <w:rPr>
          <w:sz w:val="28"/>
          <w:szCs w:val="28"/>
        </w:rPr>
        <w:t>характеризует экономику частичной занятости, когда цены и заработная плата обладают относительной</w:t>
      </w:r>
      <w:r>
        <w:rPr>
          <w:spacing w:val="-5"/>
          <w:sz w:val="28"/>
          <w:szCs w:val="28"/>
        </w:rPr>
        <w:t xml:space="preserve"> гибкостью. На этом участке возможно наращи</w:t>
      </w:r>
      <w:r>
        <w:rPr>
          <w:sz w:val="28"/>
          <w:szCs w:val="28"/>
        </w:rPr>
        <w:t>вать объемы производства, но этот рост будет сопровождаться ростом уровня це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 xml:space="preserve">Вертикальный участок </w:t>
      </w:r>
      <w:r>
        <w:rPr>
          <w:sz w:val="28"/>
          <w:szCs w:val="28"/>
        </w:rPr>
        <w:t>демонстрирует взгляд классической школы на совокупное предложение, поэтому его называют также классическим. Это состояние полной занятости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обозначенное на графике пунктиром, когда дальнейшее наращивание объемов производства невозможно, а любые попытки простимулировать экономику, не расширяя </w:t>
      </w:r>
      <w:r>
        <w:rPr>
          <w:spacing w:val="-1"/>
          <w:sz w:val="28"/>
          <w:szCs w:val="28"/>
        </w:rPr>
        <w:t>ресурсных ограничений, приведут исключительно к росту уров</w:t>
      </w:r>
      <w:r>
        <w:rPr>
          <w:sz w:val="28"/>
          <w:szCs w:val="28"/>
        </w:rPr>
        <w:t xml:space="preserve">ня цен. На этом участке цены и заработная плата обладают абсолютной гибкостью. </w:t>
      </w:r>
      <w:r>
        <w:rPr>
          <w:color w:val="000000"/>
          <w:sz w:val="28"/>
          <w:szCs w:val="28"/>
        </w:rPr>
        <w:t>Имеет место инфляция без экономического ро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ровень полной занятости еще называют естественным уровнем производства. В таком определении подчеркивается мысль о том, что экономика при нормальном поступательном развитии стремится к этому уровню. Полная занятость не означает, что абсолютно все ресурсы используются на 100%. Так, например, с точки зрения трудовых ресурсов уровень полной занятости означает наличие естественного уровня безработицы, т.е. суммы фрикционной и структурной безработицы, а вот циклическая безработица при этом отсутствует. То есть полная занятость – это оптимальная занятость ресурсов при данном уровне развития эконом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ечно, кейнсианский и классический участки – это абстракции, основанные на допущениях об абсолютной негибкости и абсолютной гибкости цен соответственно. Но такие абстракции полезны для изучения различных подходов к совокупному предложению, а следовательно, к анализу макроэкономического равновес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 влияния уровня цен на объем национального производства и, следовательно, вид кривой совокупного предложения в решающей степени зависит от продолжительности рассматриваемого промежутка времени. Поэтому следует различать </w:t>
      </w:r>
      <w:r>
        <w:rPr>
          <w:bCs/>
          <w:iCs/>
          <w:sz w:val="28"/>
          <w:szCs w:val="28"/>
        </w:rPr>
        <w:t>долгосрочную и краткосрочную кривые совокупного предло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ризонтальный участок называют краткосрочным, поскольку действительно в краткосрочном периоде гибкость цен ограничена, а вертикальный – долгосрочным, так как в долгосрочном периоде цены могут легче изменяться, а экономика стремится к уровню полной занятости. Промежуточный участок в таком случае можно назвать среднесрочным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изменение уровня цен вызывает движение по кривой совокупного предложения, то, как и в случае с кривой совокупного спроса, есть ряд факторов неценового характера, которые вызывают смещение графика вправо (увеличение совокупного предложения) или влево (снижение совокупного предложе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акторами, вызывающими эти смещения, являются следующ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изменение цен на факторы производства (удорожание фак</w:t>
      </w:r>
      <w:r>
        <w:rPr>
          <w:sz w:val="28"/>
          <w:szCs w:val="28"/>
        </w:rPr>
        <w:t>торов производства вызывает смещение влево, удешевление – вправо). Изменение цен на ресурсы может происходить вследствие потери природного плодородия земли, уменьшения предложения рабочей силы, сокращения количества и ухудшения качества капитала, снижения количества способных к предпринимательской деятельности людей, роста цен на импортные ресурсы, усиления рыночной власти поставщиков ресурсов и профсоюз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ка государства (например, увеличение налогов на производителей может приводить к смещению кривой совокупного предложения влево, снижение – вправо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стран, экономика которых находится в сильной зависимости от состояния сельского хозяйства или туризма, на смещение кривой совокупного предложения могут оказывать влияние резкие изменения погодно-климатических усло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блема кривой совокупного предложения и факторов, ее определяющих, имеет не только теоретическое, но и практическое значение. Теоретический взгляд на эту проблему оказал существенное влияние на социально-экономическое развитие России в годы реформирования ее экономики. Так, первые реформаторы российской экономики (Е. Гайдар, Б. Федоров и др.) считали, что для экономического подъема необходимо не стимулировать спрос, а его замораживать, чтобы избежать инфляции. Такое решение проблемы основано на классической концепции, связывающий спрос не с при ростом объемов производства, а с инфляцией. В данном случае игнорировалась реальная социально-экономическая ситуация в России 1992-1995 гг.: снижение промышленного производства почти в 2 раза, т.е. картина – весьма далекая от полной занятости всех ресурсов, характерной для развитой экономики. В конкретной российской ситуации слепое следование теоретическим концепциям развитой рыночной экономики способствовало углублению кризиса. Как показала 10-летняя практика рыночного реформирования в постсоциалистических странах, положительные результаты в макроэкономическом равновесии и выходе из социально-экономического кризиса получены в тех странах, где правительство отказалось от западных рецептов реформирования, ориентируясь на здравый смысл, стимулируя совокупный спрос и всеми мерами воздействуя на рост производств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Макроэкономическое равновесие: базовые модел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Классическая теория макроэкономического равновес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кроэкономическое равновесие можно охарактеризовать как ситуацию, когда весь произведенный продукт полностью куплен, т.е. производству соответствует платежеспособный спрос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роэкономическое равновесие означает оптимальный вариант выбора в экономике, предполагающий сбалансированность использования ограниченных производственных ресурсов и их распределения между членами общества, т.е. сбалансированность производства и потребления, ресурсов и их использования, спроса и предложения, факторов производства и его результатов, материально-вещественных и финансовых пото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деальным (теоретически желаемым) равновесием будет стабильное использование экономического потенциала ресурсов общества при оптимальной реализации интересов всех участников хозяйственной деятельности. Выявление нарушений и отклонений фактического равновесия от их идеальной модели дает возможность нахождения путей и способов их устранения. Кроме идеального и фактического (реального) равновесия выделяют, как уже отмечалось, частичное, т.е. равновесие на отдельных рынках, и общее, представляющее собой единую взаимосвязанную систему частичных равновес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ормально никто из представителей классиков и неоклассиков </w:t>
      </w:r>
      <w:r>
        <w:rPr>
          <w:spacing w:val="-2"/>
          <w:sz w:val="28"/>
          <w:szCs w:val="28"/>
        </w:rPr>
        <w:t>(Д. Рикардо, А. Смит, Ж.-Б. Сэй, А. Маршалл, А. Пигу и др.) не опе</w:t>
      </w:r>
      <w:r>
        <w:rPr>
          <w:sz w:val="28"/>
          <w:szCs w:val="28"/>
        </w:rPr>
        <w:t xml:space="preserve">рировал макроэкономическими категориями. Для этих экономистов </w:t>
      </w:r>
      <w:r>
        <w:rPr>
          <w:spacing w:val="-3"/>
          <w:sz w:val="28"/>
          <w:szCs w:val="28"/>
        </w:rPr>
        <w:t>был характерен микроэкономический анализ, однако в их взглядах и подходах вполне определенно прослеживаются ясные и четкие пред</w:t>
      </w:r>
      <w:r>
        <w:rPr>
          <w:spacing w:val="-2"/>
          <w:sz w:val="28"/>
          <w:szCs w:val="28"/>
        </w:rPr>
        <w:t>ставления о функционировании рыночной системы совершенной кон</w:t>
      </w:r>
      <w:r>
        <w:rPr>
          <w:sz w:val="28"/>
          <w:szCs w:val="28"/>
        </w:rPr>
        <w:t>куренции в це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Предста</w:t>
      </w:r>
      <w:r>
        <w:rPr>
          <w:spacing w:val="-4"/>
          <w:sz w:val="28"/>
          <w:szCs w:val="28"/>
        </w:rPr>
        <w:t>вители классического направления рассматривали модель общеэконо</w:t>
      </w:r>
      <w:r>
        <w:rPr>
          <w:spacing w:val="-3"/>
          <w:sz w:val="28"/>
          <w:szCs w:val="28"/>
        </w:rPr>
        <w:t xml:space="preserve">мического равновесия только в </w:t>
      </w:r>
      <w:r>
        <w:rPr>
          <w:iCs/>
          <w:spacing w:val="-3"/>
          <w:sz w:val="28"/>
          <w:szCs w:val="28"/>
        </w:rPr>
        <w:t xml:space="preserve">краткосрочном периоде для условий </w:t>
      </w:r>
      <w:r>
        <w:rPr>
          <w:iCs/>
          <w:spacing w:val="-4"/>
          <w:sz w:val="28"/>
          <w:szCs w:val="28"/>
        </w:rPr>
        <w:t>совершенной конкуренции</w:t>
      </w:r>
      <w:r>
        <w:rPr>
          <w:i/>
          <w:iCs/>
          <w:spacing w:val="-4"/>
          <w:sz w:val="28"/>
          <w:szCs w:val="28"/>
        </w:rPr>
        <w:t xml:space="preserve">. </w:t>
      </w:r>
      <w:r>
        <w:rPr>
          <w:spacing w:val="-4"/>
          <w:sz w:val="28"/>
          <w:szCs w:val="28"/>
        </w:rPr>
        <w:t xml:space="preserve">В основе этой модели лежит закон рынков </w:t>
      </w:r>
      <w:r>
        <w:rPr>
          <w:sz w:val="28"/>
          <w:szCs w:val="28"/>
        </w:rPr>
        <w:t xml:space="preserve">Ж.-Б. Сэя, или закон Сэя, французского экономиста. Сущность закона рынков сводится к следующему утверждению: предложение товаров создает свой собственный спрос, или, другими словами, </w:t>
      </w:r>
      <w:r>
        <w:rPr>
          <w:spacing w:val="-2"/>
          <w:sz w:val="28"/>
          <w:szCs w:val="28"/>
        </w:rPr>
        <w:t>произведенный объем продукции автоматически обеспечивает доход, равный ценности всех созданных товаров, а следовательно, достато</w:t>
      </w:r>
      <w:r>
        <w:rPr>
          <w:spacing w:val="-3"/>
          <w:sz w:val="28"/>
          <w:szCs w:val="28"/>
        </w:rPr>
        <w:t>чен для ее полной реализации. Это означает, что, во-первых, целью владельца дохода является не получение денег как таковых, а приоб</w:t>
      </w:r>
      <w:r>
        <w:rPr>
          <w:spacing w:val="-4"/>
          <w:sz w:val="28"/>
          <w:szCs w:val="28"/>
        </w:rPr>
        <w:t>ретение различных материальных благ, т. е. получаемый доход расхо</w:t>
      </w:r>
      <w:r>
        <w:rPr>
          <w:spacing w:val="-3"/>
          <w:sz w:val="28"/>
          <w:szCs w:val="28"/>
        </w:rPr>
        <w:t>дуется целиком. Деньги при таком подходе играют чисто техническую функцию, упрощающую процесс обмена товарами. Во-вторых, расхо</w:t>
      </w:r>
      <w:r>
        <w:rPr>
          <w:spacing w:val="-4"/>
          <w:sz w:val="28"/>
          <w:szCs w:val="28"/>
        </w:rPr>
        <w:t>дуются только собственные денежные средства экономических агентов</w:t>
      </w:r>
      <w:r>
        <w:rPr>
          <w:rStyle w:val="FootnoteCharacters"/>
          <w:rStyle w:val="FootnoteAnchor"/>
          <w:spacing w:val="-4"/>
          <w:sz w:val="28"/>
          <w:szCs w:val="28"/>
        </w:rPr>
        <w:footnoteReference w:id="9"/>
      </w:r>
      <w:r>
        <w:rPr>
          <w:spacing w:val="-4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Однако тут возникает вопрос, а если не весь доход будет потрачен, а часть его пойдет на сбережения, что, в свою очередь, вызовет соответствую</w:t>
      </w:r>
      <w:r>
        <w:rPr>
          <w:spacing w:val="-1"/>
          <w:sz w:val="28"/>
          <w:szCs w:val="28"/>
        </w:rPr>
        <w:t>щее сокращение в объеме совокупного спроса, росте нереализованной продукции и, в конечном счете, приведет к сокращению занятости</w:t>
      </w:r>
      <w:r>
        <w:rPr>
          <w:spacing w:val="-5"/>
          <w:sz w:val="28"/>
          <w:szCs w:val="28"/>
        </w:rPr>
        <w:t>. Такое предположение сразу же ставит под удар справедливость за</w:t>
      </w:r>
      <w:r>
        <w:rPr>
          <w:spacing w:val="-2"/>
          <w:sz w:val="28"/>
          <w:szCs w:val="28"/>
        </w:rPr>
        <w:t>кона Сэя, так как изъятие части средств из кругооборота «доходы-</w:t>
      </w:r>
      <w:r>
        <w:rPr>
          <w:spacing w:val="-4"/>
          <w:sz w:val="28"/>
          <w:szCs w:val="28"/>
        </w:rPr>
        <w:t>расходы» неминуемо приведет к недопотреблению, а следовательно, к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рушению существующего равновесия между спросом и предло</w:t>
      </w:r>
      <w:r>
        <w:rPr>
          <w:sz w:val="28"/>
          <w:szCs w:val="28"/>
        </w:rPr>
        <w:t>ж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Понимая справедливость высказанного выше предположения, </w:t>
      </w:r>
      <w:r>
        <w:rPr>
          <w:spacing w:val="-3"/>
          <w:sz w:val="28"/>
          <w:szCs w:val="28"/>
        </w:rPr>
        <w:t xml:space="preserve">представители классического направления пошли дальше и разработали достаточно стройную теорию общеэкономического равновесия, объясняющую </w:t>
      </w:r>
      <w:r>
        <w:rPr>
          <w:iCs/>
          <w:spacing w:val="-3"/>
          <w:sz w:val="28"/>
          <w:szCs w:val="28"/>
        </w:rPr>
        <w:t xml:space="preserve">автоматическое </w:t>
      </w:r>
      <w:r>
        <w:rPr>
          <w:spacing w:val="-3"/>
          <w:sz w:val="28"/>
          <w:szCs w:val="28"/>
        </w:rPr>
        <w:t xml:space="preserve">обеспечение равенства доходов и </w:t>
      </w:r>
      <w:r>
        <w:rPr>
          <w:spacing w:val="-4"/>
          <w:sz w:val="28"/>
          <w:szCs w:val="28"/>
        </w:rPr>
        <w:t xml:space="preserve">расходов при полной занятости, которая не вступает в противоречие с </w:t>
      </w:r>
      <w:r>
        <w:rPr>
          <w:sz w:val="28"/>
          <w:szCs w:val="28"/>
        </w:rPr>
        <w:t xml:space="preserve">действием закона Сэя. Исходным моментом этой теории является </w:t>
      </w:r>
      <w:r>
        <w:rPr>
          <w:spacing w:val="-4"/>
          <w:sz w:val="28"/>
          <w:szCs w:val="28"/>
        </w:rPr>
        <w:t>анализ таких категорий, как процентная ставка, заработная плата, уро</w:t>
      </w:r>
      <w:r>
        <w:rPr>
          <w:spacing w:val="-3"/>
          <w:sz w:val="28"/>
          <w:szCs w:val="28"/>
        </w:rPr>
        <w:t>вень цен в стране. Эти ключевые переменные, которые в представле</w:t>
      </w:r>
      <w:r>
        <w:rPr>
          <w:spacing w:val="-4"/>
          <w:sz w:val="28"/>
          <w:szCs w:val="28"/>
        </w:rPr>
        <w:t xml:space="preserve">нии классиков являются </w:t>
      </w:r>
      <w:r>
        <w:rPr>
          <w:iCs/>
          <w:spacing w:val="-4"/>
          <w:sz w:val="28"/>
          <w:szCs w:val="28"/>
        </w:rPr>
        <w:t>гибкими</w:t>
      </w:r>
      <w:r>
        <w:rPr>
          <w:i/>
          <w:i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еличинами</w:t>
      </w:r>
      <w:r>
        <w:rPr>
          <w:spacing w:val="-2"/>
          <w:sz w:val="28"/>
          <w:szCs w:val="28"/>
        </w:rPr>
        <w:t xml:space="preserve">, обеспечивают равновесие на рынке товаров, рынке труда и </w:t>
      </w:r>
      <w:r>
        <w:rPr>
          <w:spacing w:val="-4"/>
          <w:sz w:val="28"/>
          <w:szCs w:val="28"/>
        </w:rPr>
        <w:t>денежном рынке. Ставка процента уравновешивает спрос и предложе</w:t>
      </w:r>
      <w:r>
        <w:rPr>
          <w:sz w:val="28"/>
          <w:szCs w:val="28"/>
        </w:rPr>
        <w:t>ние инвестиционных средств; гибкая заработная плата уравнове</w:t>
      </w:r>
      <w:r>
        <w:rPr>
          <w:spacing w:val="-3"/>
          <w:sz w:val="28"/>
          <w:szCs w:val="28"/>
        </w:rPr>
        <w:t xml:space="preserve">шивает спрос и предложение на рынке труда, так что сколько-нибудь </w:t>
      </w:r>
      <w:r>
        <w:rPr>
          <w:spacing w:val="-2"/>
          <w:sz w:val="28"/>
          <w:szCs w:val="28"/>
        </w:rPr>
        <w:t xml:space="preserve">продолжительное существование вынужденной безработицы просто </w:t>
      </w:r>
      <w:r>
        <w:rPr>
          <w:spacing w:val="-4"/>
          <w:sz w:val="28"/>
          <w:szCs w:val="28"/>
        </w:rPr>
        <w:t>невозможно; гибкие цены обеспечивают «расчищение» рынка, так что длительное перепроизводство (или недопроизводство) также оказыва</w:t>
      </w:r>
      <w:r>
        <w:rPr>
          <w:spacing w:val="-1"/>
          <w:sz w:val="28"/>
          <w:szCs w:val="28"/>
        </w:rPr>
        <w:t xml:space="preserve">ется невозможным; увеличение денежной массы в обращении ничего </w:t>
      </w:r>
      <w:r>
        <w:rPr>
          <w:spacing w:val="-3"/>
          <w:sz w:val="28"/>
          <w:szCs w:val="28"/>
        </w:rPr>
        <w:t>не меняет в реальном потоке товаров и услуг, оказывая лишь влияние на номинальные величины (номинальный ВВП, номинальная заработ</w:t>
      </w:r>
      <w:r>
        <w:rPr>
          <w:sz w:val="28"/>
          <w:szCs w:val="28"/>
        </w:rPr>
        <w:t>ная плата, абсолютный уровень цен в стран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рыночный механизм в теории классиков сам по </w:t>
      </w:r>
      <w:r>
        <w:rPr>
          <w:spacing w:val="-4"/>
          <w:sz w:val="28"/>
          <w:szCs w:val="28"/>
        </w:rPr>
        <w:t>себе способен исправлять дисбалансы, возникающие в масштабах на</w:t>
      </w:r>
      <w:r>
        <w:rPr>
          <w:spacing w:val="-3"/>
          <w:sz w:val="28"/>
          <w:szCs w:val="28"/>
        </w:rPr>
        <w:t>циональной экономики, и вмешательство государства оказывается не</w:t>
      </w:r>
      <w:r>
        <w:rPr>
          <w:spacing w:val="-1"/>
          <w:sz w:val="28"/>
          <w:szCs w:val="28"/>
        </w:rPr>
        <w:t>нужным. А раз так, то может показаться, что невозможно рассматри</w:t>
      </w:r>
      <w:r>
        <w:rPr>
          <w:spacing w:val="-2"/>
          <w:sz w:val="28"/>
          <w:szCs w:val="28"/>
        </w:rPr>
        <w:t>вать классическую теорию как аналитическую базу макроэкономичес</w:t>
      </w:r>
      <w:r>
        <w:rPr>
          <w:spacing w:val="-1"/>
          <w:sz w:val="28"/>
          <w:szCs w:val="28"/>
        </w:rPr>
        <w:t>кой политики правительства</w:t>
      </w:r>
      <w:r>
        <w:rPr>
          <w:rStyle w:val="FootnoteCharacters"/>
          <w:rStyle w:val="FootnoteAnchor"/>
          <w:spacing w:val="-1"/>
          <w:sz w:val="28"/>
          <w:szCs w:val="28"/>
        </w:rPr>
        <w:footnoteReference w:id="10"/>
      </w:r>
      <w:r>
        <w:rPr>
          <w:spacing w:val="-1"/>
          <w:sz w:val="28"/>
          <w:szCs w:val="28"/>
        </w:rPr>
        <w:t>, если главным в этой политике про</w:t>
      </w:r>
      <w:r>
        <w:rPr>
          <w:spacing w:val="-2"/>
          <w:sz w:val="28"/>
          <w:szCs w:val="28"/>
        </w:rPr>
        <w:t>возглашается принцип «</w:t>
      </w:r>
      <w:r>
        <w:rPr>
          <w:spacing w:val="-2"/>
          <w:sz w:val="28"/>
          <w:szCs w:val="28"/>
          <w:lang w:val="en-US"/>
        </w:rPr>
        <w:t>laissez</w:t>
      </w:r>
      <w:r>
        <w:rPr>
          <w:spacing w:val="-2"/>
          <w:sz w:val="28"/>
          <w:szCs w:val="28"/>
        </w:rPr>
        <w:t>-</w:t>
      </w:r>
      <w:r>
        <w:rPr>
          <w:spacing w:val="-2"/>
          <w:sz w:val="28"/>
          <w:szCs w:val="28"/>
          <w:lang w:val="en-US"/>
        </w:rPr>
        <w:t>faire</w:t>
      </w:r>
      <w:r>
        <w:rPr>
          <w:spacing w:val="-2"/>
          <w:sz w:val="28"/>
          <w:szCs w:val="28"/>
        </w:rPr>
        <w:t xml:space="preserve">», т. е. принцип невмешательства государства в хозяйственную жизн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Макроэкономическое равновесие в модели «</w:t>
      </w:r>
      <w:r>
        <w:rPr>
          <w:b/>
          <w:sz w:val="28"/>
          <w:szCs w:val="28"/>
          <w:lang w:val="en-US"/>
        </w:rPr>
        <w:t>AD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AS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роэкономическое равновесие – это равенство совокупного спроса и совокупного предложения, это состояние экономики, когда весь произведенный национальный продукт равен совокупным расход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чески данная модель представлена на рисунке 4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9540" cy="1171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4 Макроэкономическое равновесие: модель «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ль «</w:t>
      </w:r>
      <w:r>
        <w:rPr>
          <w:color w:val="000000"/>
          <w:sz w:val="28"/>
          <w:szCs w:val="28"/>
          <w:lang w:val="en-US"/>
        </w:rPr>
        <w:t>A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AS</w:t>
      </w:r>
      <w:r>
        <w:rPr>
          <w:color w:val="000000"/>
          <w:sz w:val="28"/>
          <w:szCs w:val="28"/>
        </w:rPr>
        <w:t>» позволяет рассмотреть механизм формирования равновесного объема национального производства в краткосрочном периоде в условиях изменяющихся цен.</w:t>
      </w:r>
      <w:r>
        <w:rPr>
          <w:bCs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акроэкономическое равновесие достигается тогда, когда совокупный спрос равен совокупному предложению. </w:t>
      </w:r>
      <w:r>
        <w:rPr>
          <w:sz w:val="28"/>
          <w:szCs w:val="28"/>
        </w:rPr>
        <w:t>Видно, что равновесие наступает в точке пересечения кривых совокупного спроса AD и совокупного предложения AS. Проекции точки равновесия на вертикальную и горизонтальную оси дают соответственно равновесный уровень цен и равновесный реальный объем национального производства. Равновесие можно рассматривать на трех участках кривой AS: горизонтальном, промежуточном и вертикаль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рис. 4 изображены три возможные ситуации макроэкономического равновесия (точки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Е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и Е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)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Точка </w:t>
      </w:r>
      <w:r>
        <w:rPr>
          <w:iCs/>
          <w:color w:val="000000"/>
          <w:sz w:val="28"/>
          <w:szCs w:val="28"/>
        </w:rPr>
        <w:t>Е</w:t>
      </w:r>
      <w:r>
        <w:rPr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ражает ситуацию макроэкономического равновесия при высоком уровне безработицы и негибкости цен. </w:t>
      </w:r>
      <w:r>
        <w:rPr>
          <w:sz w:val="28"/>
          <w:szCs w:val="28"/>
        </w:rPr>
        <w:t xml:space="preserve">Увеличение совокупного спроса на кейнсианском отрезке приводит к увеличению реального объема национального продукта, но не затрагивает уровня цен, так как экономика, выходя из кризиса, задействует имеющиеся мощности. </w:t>
      </w:r>
      <w:r>
        <w:rPr>
          <w:color w:val="000000"/>
          <w:sz w:val="28"/>
          <w:szCs w:val="28"/>
        </w:rPr>
        <w:t>Точка Е</w:t>
      </w:r>
      <w:r>
        <w:rPr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характеризует макроэкономическое равновесие в условиях неполной занятости, наличия «узких мест» в экономике и отставания темпов роста заработной платы от темпов роста товарных цен. </w:t>
      </w:r>
      <w:r>
        <w:rPr>
          <w:sz w:val="28"/>
          <w:szCs w:val="28"/>
        </w:rPr>
        <w:t>Увеличение совокупного спроса на промежуточном отрезке приводит к увеличению, как реального объема ВНП, так и уровня цен, т.к. экономика приближается к состоянию полной занятости</w:t>
      </w:r>
      <w:r>
        <w:rPr>
          <w:color w:val="000000"/>
          <w:sz w:val="28"/>
          <w:szCs w:val="28"/>
        </w:rPr>
        <w:t xml:space="preserve"> Точка Е</w:t>
      </w:r>
      <w:r>
        <w:rPr>
          <w:color w:val="000000"/>
          <w:sz w:val="28"/>
          <w:szCs w:val="28"/>
          <w:vertAlign w:val="subscript"/>
        </w:rPr>
        <w:t>3</w:t>
      </w:r>
      <w:r>
        <w:rPr>
          <w:i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это равновесие в условиях полной занятости. </w:t>
      </w:r>
      <w:r>
        <w:rPr>
          <w:sz w:val="28"/>
          <w:szCs w:val="28"/>
        </w:rPr>
        <w:t xml:space="preserve">На классическом отрезке увеличение совокупного спроса приводит к повышению уровня цен, а реальный объем ВНП не может выйти за пределы своего уровня «при полной занятости» </w:t>
      </w:r>
      <w:r>
        <w:rPr>
          <w:iCs/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ресурсы исчерп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Приспособление экономики в случае отклонения от различных рав</w:t>
      </w:r>
      <w:r>
        <w:rPr>
          <w:spacing w:val="-2"/>
          <w:sz w:val="28"/>
          <w:szCs w:val="28"/>
        </w:rPr>
        <w:t xml:space="preserve">новесных состояний в точках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vertAlign w:val="subscript"/>
        </w:rPr>
        <w:t>1</w:t>
      </w:r>
      <w:r>
        <w:rPr>
          <w:spacing w:val="-2"/>
          <w:sz w:val="28"/>
          <w:szCs w:val="28"/>
        </w:rPr>
        <w:t>,Е</w:t>
      </w:r>
      <w:r>
        <w:rPr>
          <w:spacing w:val="-2"/>
          <w:sz w:val="28"/>
          <w:szCs w:val="28"/>
          <w:vertAlign w:val="subscript"/>
        </w:rPr>
        <w:t>2</w:t>
      </w:r>
      <w:r>
        <w:rPr>
          <w:spacing w:val="-2"/>
          <w:sz w:val="28"/>
          <w:szCs w:val="28"/>
        </w:rPr>
        <w:t xml:space="preserve"> и Е</w:t>
      </w:r>
      <w:r>
        <w:rPr>
          <w:spacing w:val="-2"/>
          <w:sz w:val="28"/>
          <w:szCs w:val="28"/>
          <w:vertAlign w:val="subscript"/>
        </w:rPr>
        <w:t>3</w:t>
      </w:r>
      <w:r>
        <w:rPr>
          <w:spacing w:val="-2"/>
          <w:sz w:val="28"/>
          <w:szCs w:val="28"/>
        </w:rPr>
        <w:t xml:space="preserve"> будет происходить по-разно</w:t>
      </w:r>
      <w:r>
        <w:rPr>
          <w:spacing w:val="-1"/>
          <w:sz w:val="28"/>
          <w:szCs w:val="28"/>
        </w:rPr>
        <w:t xml:space="preserve">му. В кейнсианском случае, когда цены и заработная </w:t>
      </w:r>
      <w:r>
        <w:rPr>
          <w:sz w:val="28"/>
          <w:szCs w:val="28"/>
        </w:rPr>
        <w:t xml:space="preserve">плата жестки, возвращение в точку равновесия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будет происходить </w:t>
      </w:r>
      <w:r>
        <w:rPr>
          <w:spacing w:val="-3"/>
          <w:sz w:val="28"/>
          <w:szCs w:val="28"/>
        </w:rPr>
        <w:t xml:space="preserve">за счет колебаний в объемах реального ВВП. Фирмы будут сокращать или расширять производство при неизменном уровне цен в стране. В </w:t>
      </w:r>
      <w:r>
        <w:rPr>
          <w:spacing w:val="-4"/>
          <w:sz w:val="28"/>
          <w:szCs w:val="28"/>
        </w:rPr>
        <w:t>промежуточном случае отклонение от точки Е</w:t>
      </w:r>
      <w:r>
        <w:rPr>
          <w:spacing w:val="-4"/>
          <w:sz w:val="28"/>
          <w:szCs w:val="28"/>
          <w:vertAlign w:val="subscript"/>
        </w:rPr>
        <w:t>2</w:t>
      </w:r>
      <w:r>
        <w:rPr>
          <w:spacing w:val="-4"/>
          <w:sz w:val="28"/>
          <w:szCs w:val="28"/>
        </w:rPr>
        <w:t xml:space="preserve"> будет сопро</w:t>
      </w:r>
      <w:r>
        <w:rPr>
          <w:sz w:val="28"/>
          <w:szCs w:val="28"/>
        </w:rPr>
        <w:t xml:space="preserve">вождаться приспособлением экономики к равновесному состоянию </w:t>
      </w:r>
      <w:r>
        <w:rPr>
          <w:spacing w:val="-1"/>
          <w:sz w:val="28"/>
          <w:szCs w:val="28"/>
        </w:rPr>
        <w:t xml:space="preserve">путем изменения и уровня цен, и объемов выпуска. В классическом </w:t>
      </w:r>
      <w:r>
        <w:rPr>
          <w:sz w:val="28"/>
          <w:szCs w:val="28"/>
        </w:rPr>
        <w:t>случае при отклонении от точки Е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возвращение к равновесному со</w:t>
      </w:r>
      <w:r>
        <w:rPr>
          <w:spacing w:val="-5"/>
          <w:sz w:val="28"/>
          <w:szCs w:val="28"/>
        </w:rPr>
        <w:t xml:space="preserve">стоянию будет происходить только за счет изменения гибких цен и за </w:t>
      </w:r>
      <w:r>
        <w:rPr>
          <w:spacing w:val="-4"/>
          <w:sz w:val="28"/>
          <w:szCs w:val="28"/>
        </w:rPr>
        <w:t>работной платы без каких-либо изменений в объеме реального выпус</w:t>
      </w:r>
      <w:r>
        <w:rPr>
          <w:sz w:val="28"/>
          <w:szCs w:val="28"/>
        </w:rPr>
        <w:t>ка, поскольку экономика уже находится на уровне потенциального ВВ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Итак, можно сделать вывод, что в случае жестких цен реальные </w:t>
      </w:r>
      <w:r>
        <w:rPr>
          <w:spacing w:val="-1"/>
          <w:sz w:val="28"/>
          <w:szCs w:val="28"/>
        </w:rPr>
        <w:t xml:space="preserve">объем ВВП определяется колебаниями совокупного спроса, так как </w:t>
      </w:r>
      <w:r>
        <w:rPr>
          <w:spacing w:val="-3"/>
          <w:sz w:val="28"/>
          <w:szCs w:val="28"/>
        </w:rPr>
        <w:t xml:space="preserve">цены и заработная плата негибки. Напротив, в случае гибкости ценового механизма реальный ВВП определяется объемом совокупного </w:t>
      </w:r>
      <w:r>
        <w:rPr>
          <w:sz w:val="28"/>
          <w:szCs w:val="28"/>
        </w:rPr>
        <w:t>пред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Кейнсианская модель общего равновес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Кейнсианская модель макроэкономического равнове</w:t>
      </w:r>
      <w:r>
        <w:rPr>
          <w:spacing w:val="-3"/>
          <w:sz w:val="28"/>
          <w:szCs w:val="28"/>
        </w:rPr>
        <w:t xml:space="preserve">сия, как нам уже в самых общих чертах известно, построена на допущении о фиксированных ценах. Поэтому графическая интерпретация </w:t>
      </w:r>
      <w:r>
        <w:rPr>
          <w:spacing w:val="-2"/>
          <w:sz w:val="28"/>
          <w:szCs w:val="28"/>
        </w:rPr>
        <w:t xml:space="preserve">равновесия в этом параграфе будет иной, нежели в модели </w:t>
      </w:r>
      <w:r>
        <w:rPr>
          <w:iCs/>
          <w:spacing w:val="-2"/>
          <w:sz w:val="28"/>
          <w:szCs w:val="28"/>
        </w:rPr>
        <w:t>«</w:t>
      </w:r>
      <w:r>
        <w:rPr>
          <w:iCs/>
          <w:spacing w:val="-2"/>
          <w:sz w:val="28"/>
          <w:szCs w:val="28"/>
          <w:lang w:val="en-US"/>
        </w:rPr>
        <w:t>AD</w:t>
      </w:r>
      <w:r>
        <w:rPr>
          <w:iCs/>
          <w:spacing w:val="-2"/>
          <w:sz w:val="28"/>
          <w:szCs w:val="28"/>
        </w:rPr>
        <w:t>-</w:t>
      </w:r>
      <w:r>
        <w:rPr>
          <w:iCs/>
          <w:spacing w:val="-2"/>
          <w:sz w:val="28"/>
          <w:szCs w:val="28"/>
          <w:lang w:val="en-US"/>
        </w:rPr>
        <w:t>AS</w:t>
      </w:r>
      <w:r>
        <w:rPr>
          <w:iCs/>
          <w:spacing w:val="-2"/>
          <w:sz w:val="28"/>
          <w:szCs w:val="28"/>
        </w:rPr>
        <w:t>»</w:t>
      </w:r>
      <w:r>
        <w:rPr>
          <w:i/>
          <w:iCs/>
          <w:spacing w:val="-2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Отметим основные положения кейнсианской теории, которые про</w:t>
      </w:r>
      <w:r>
        <w:rPr>
          <w:spacing w:val="-4"/>
          <w:sz w:val="28"/>
          <w:szCs w:val="28"/>
        </w:rPr>
        <w:t xml:space="preserve">извели переворот в экономической науке в середине 1930-х гг. и дали </w:t>
      </w:r>
      <w:r>
        <w:rPr>
          <w:spacing w:val="-2"/>
          <w:sz w:val="28"/>
          <w:szCs w:val="28"/>
        </w:rPr>
        <w:t xml:space="preserve">толчок развитию макроэкономики. Во-первых, Кейнс, в отличие от </w:t>
      </w:r>
      <w:r>
        <w:rPr>
          <w:spacing w:val="-1"/>
          <w:sz w:val="28"/>
          <w:szCs w:val="28"/>
        </w:rPr>
        <w:t>классиков, выдвинул положение о том, что не совокупное предложе</w:t>
      </w:r>
      <w:r>
        <w:rPr>
          <w:spacing w:val="-3"/>
          <w:sz w:val="28"/>
          <w:szCs w:val="28"/>
        </w:rPr>
        <w:t>ние определяет совокупный спрос, а, наоборот, совокупный спрос оп</w:t>
      </w:r>
      <w:r>
        <w:rPr>
          <w:spacing w:val="-2"/>
          <w:sz w:val="28"/>
          <w:szCs w:val="28"/>
        </w:rPr>
        <w:t>ределяет уровень экономической активности, т. е. максимально возможный уровень выпуска продукции (совокупное предложение) и, со</w:t>
      </w:r>
      <w:r>
        <w:rPr>
          <w:spacing w:val="-1"/>
          <w:sz w:val="28"/>
          <w:szCs w:val="28"/>
        </w:rPr>
        <w:t xml:space="preserve">ответственно, занятости. Во-вторых, </w:t>
      </w:r>
      <w:r>
        <w:rPr>
          <w:sz w:val="28"/>
          <w:szCs w:val="28"/>
        </w:rPr>
        <w:t xml:space="preserve">Кейнс предполагал, что заработная плата и цены </w:t>
      </w:r>
      <w:r>
        <w:rPr>
          <w:spacing w:val="-4"/>
          <w:sz w:val="28"/>
          <w:szCs w:val="28"/>
        </w:rPr>
        <w:t xml:space="preserve">не обладают совершенной гибкостью. В-третьих, процентная ставка не </w:t>
      </w:r>
      <w:r>
        <w:rPr>
          <w:spacing w:val="-2"/>
          <w:sz w:val="28"/>
          <w:szCs w:val="28"/>
        </w:rPr>
        <w:t xml:space="preserve">уравнивает объемы инвестиций и сбережений, как это представляется в модели классиков. В-четвертых, полная занятость не достигается в </w:t>
      </w:r>
      <w:r>
        <w:rPr>
          <w:sz w:val="28"/>
          <w:szCs w:val="28"/>
        </w:rPr>
        <w:t>экономике автоматически, и это дает основания для государственного вмешательства в экономические процес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Совокупный спрос в кейнсианской модели зависит от таких важ</w:t>
      </w:r>
      <w:r>
        <w:rPr>
          <w:spacing w:val="-1"/>
          <w:sz w:val="28"/>
          <w:szCs w:val="28"/>
        </w:rPr>
        <w:t>нейших категорий, как функции потребления и сбережения. И потребле</w:t>
      </w:r>
      <w:r>
        <w:rPr>
          <w:spacing w:val="-4"/>
          <w:sz w:val="28"/>
          <w:szCs w:val="28"/>
        </w:rPr>
        <w:t>ние, и сбережения являются, по Кейнсу, функцией дохода</w:t>
      </w:r>
      <w:r>
        <w:rPr>
          <w:spacing w:val="-1"/>
          <w:sz w:val="28"/>
          <w:szCs w:val="28"/>
        </w:rPr>
        <w:t>. Функция потребления и сбережения имеют следующий вид:</w:t>
      </w:r>
    </w:p>
    <w:p>
      <w:pPr>
        <w:pStyle w:val="Normal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iCs/>
          <w:sz w:val="28"/>
          <w:szCs w:val="28"/>
        </w:rPr>
        <w:t xml:space="preserve">С </w:t>
      </w:r>
      <w:r>
        <w:rPr>
          <w:sz w:val="28"/>
          <w:szCs w:val="28"/>
        </w:rPr>
        <w:t>= С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+ </w:t>
      </w:r>
      <w:r>
        <w:rPr>
          <w:iCs/>
          <w:sz w:val="28"/>
          <w:szCs w:val="28"/>
        </w:rPr>
        <w:t xml:space="preserve">МРС </w:t>
      </w:r>
      <w:r>
        <w:rPr>
          <w:iCs/>
          <w:sz w:val="28"/>
          <w:szCs w:val="28"/>
          <w:lang w:val="en-US"/>
        </w:rPr>
        <w:t>Y</w:t>
      </w:r>
      <w:r>
        <w:rPr>
          <w:iCs/>
          <w:sz w:val="28"/>
          <w:szCs w:val="28"/>
        </w:rPr>
        <w:t xml:space="preserve"> (2)</w:t>
      </w:r>
    </w:p>
    <w:p>
      <w:pPr>
        <w:pStyle w:val="Normal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  <w:lang w:val="en-US"/>
        </w:rPr>
        <w:t>S</w:t>
      </w:r>
      <w:r>
        <w:rPr>
          <w:spacing w:val="-1"/>
          <w:sz w:val="28"/>
          <w:szCs w:val="28"/>
        </w:rPr>
        <w:t xml:space="preserve"> = -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bscript"/>
        </w:rPr>
        <w:t xml:space="preserve">0 </w:t>
      </w:r>
      <w:r>
        <w:rPr>
          <w:spacing w:val="-1"/>
          <w:sz w:val="28"/>
          <w:szCs w:val="28"/>
        </w:rPr>
        <w:t xml:space="preserve">+ </w:t>
      </w:r>
      <w:r>
        <w:rPr>
          <w:iCs/>
          <w:sz w:val="28"/>
          <w:szCs w:val="28"/>
          <w:lang w:val="en-US"/>
        </w:rPr>
        <w:t>MPS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Y</w:t>
      </w:r>
      <w:r>
        <w:rPr>
          <w:iCs/>
          <w:sz w:val="28"/>
          <w:szCs w:val="28"/>
        </w:rPr>
        <w:t xml:space="preserve"> (3)</w:t>
      </w:r>
    </w:p>
    <w:p>
      <w:pPr>
        <w:pStyle w:val="Normal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Где, </w:t>
      </w:r>
      <w:r>
        <w:rPr>
          <w:spacing w:val="-1"/>
          <w:sz w:val="28"/>
          <w:szCs w:val="28"/>
          <w:lang w:val="en-US"/>
        </w:rPr>
        <w:t>C</w:t>
      </w:r>
      <w:r>
        <w:rPr>
          <w:spacing w:val="-1"/>
          <w:sz w:val="28"/>
          <w:szCs w:val="28"/>
        </w:rPr>
        <w:t xml:space="preserve"> – жедаемые расходы на потребле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  <w:lang w:val="en-US"/>
        </w:rPr>
        <w:t>S</w:t>
      </w:r>
      <w:r>
        <w:rPr>
          <w:spacing w:val="-1"/>
          <w:sz w:val="28"/>
          <w:szCs w:val="28"/>
        </w:rPr>
        <w:t xml:space="preserve"> – желаемый уровень сбереж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  <w:lang w:val="en-US"/>
        </w:rPr>
        <w:t>Y</w:t>
      </w:r>
      <w:r>
        <w:rPr>
          <w:spacing w:val="-1"/>
          <w:sz w:val="28"/>
          <w:szCs w:val="28"/>
        </w:rPr>
        <w:t xml:space="preserve"> – совокупный дох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С</w:t>
      </w:r>
      <w:r>
        <w:rPr>
          <w:spacing w:val="-1"/>
          <w:sz w:val="28"/>
          <w:szCs w:val="28"/>
          <w:vertAlign w:val="subscript"/>
        </w:rPr>
        <w:t>0</w:t>
      </w:r>
      <w:r>
        <w:rPr>
          <w:spacing w:val="-1"/>
          <w:sz w:val="28"/>
          <w:szCs w:val="28"/>
        </w:rPr>
        <w:t xml:space="preserve"> – автономное потребле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  <w:lang w:val="en-US"/>
        </w:rPr>
        <w:t>MPC</w:t>
      </w:r>
      <w:r>
        <w:rPr>
          <w:spacing w:val="-1"/>
          <w:sz w:val="28"/>
          <w:szCs w:val="28"/>
        </w:rPr>
        <w:t xml:space="preserve"> и </w:t>
      </w:r>
      <w:r>
        <w:rPr>
          <w:spacing w:val="-1"/>
          <w:sz w:val="28"/>
          <w:szCs w:val="28"/>
          <w:lang w:val="en-US"/>
        </w:rPr>
        <w:t>MPS</w:t>
      </w:r>
      <w:r>
        <w:rPr>
          <w:spacing w:val="-1"/>
          <w:sz w:val="28"/>
          <w:szCs w:val="28"/>
        </w:rPr>
        <w:t xml:space="preserve"> – предельные склонности потребления и сбережения соответствен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Кейнс выдвинул положение, которое принято называть </w:t>
      </w:r>
      <w:r>
        <w:rPr>
          <w:iCs/>
          <w:spacing w:val="-1"/>
          <w:sz w:val="28"/>
          <w:szCs w:val="28"/>
        </w:rPr>
        <w:t xml:space="preserve">основным </w:t>
      </w:r>
      <w:r>
        <w:rPr>
          <w:iCs/>
          <w:sz w:val="28"/>
          <w:szCs w:val="28"/>
        </w:rPr>
        <w:t>психологическим законом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«Психология общества такова, что с рос</w:t>
      </w:r>
      <w:r>
        <w:rPr>
          <w:spacing w:val="-2"/>
          <w:sz w:val="28"/>
          <w:szCs w:val="28"/>
        </w:rPr>
        <w:t>том совокупного реального дохода увеличивается и совокупное по</w:t>
      </w:r>
      <w:r>
        <w:rPr>
          <w:spacing w:val="-3"/>
          <w:sz w:val="28"/>
          <w:szCs w:val="28"/>
        </w:rPr>
        <w:t>требление, однако не в такой же мере, в какой растет доход»</w:t>
      </w:r>
      <w:r>
        <w:rPr>
          <w:rStyle w:val="FootnoteCharacters"/>
          <w:rStyle w:val="FootnoteAnchor"/>
          <w:spacing w:val="-3"/>
          <w:sz w:val="28"/>
          <w:szCs w:val="28"/>
        </w:rPr>
        <w:footnoteReference w:id="11"/>
      </w:r>
      <w:r>
        <w:rPr>
          <w:spacing w:val="-3"/>
          <w:sz w:val="28"/>
          <w:szCs w:val="28"/>
        </w:rPr>
        <w:t>. А если так, то часть созданной продукции не сможет быть реализована, пред</w:t>
      </w:r>
      <w:r>
        <w:rPr>
          <w:sz w:val="28"/>
          <w:szCs w:val="28"/>
        </w:rPr>
        <w:t>приниматели понесут убытки и будут сворачивать объем производ</w:t>
      </w:r>
      <w:r>
        <w:rPr>
          <w:spacing w:val="-3"/>
          <w:sz w:val="28"/>
          <w:szCs w:val="28"/>
        </w:rPr>
        <w:t>ства. Недостаточность склонности к потреблению может привести к хроническому отставанию совокупного спроса от уровня, обеспечива</w:t>
      </w:r>
      <w:r>
        <w:rPr>
          <w:sz w:val="28"/>
          <w:szCs w:val="28"/>
        </w:rPr>
        <w:t>ющего полную занятость.</w:t>
      </w:r>
    </w:p>
    <w:p>
      <w:pPr>
        <w:pStyle w:val="Normal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Эмпирические исследования показали, что предельная склонность </w:t>
      </w:r>
      <w:r>
        <w:rPr>
          <w:spacing w:val="-3"/>
          <w:sz w:val="28"/>
          <w:szCs w:val="28"/>
        </w:rPr>
        <w:t xml:space="preserve">к потреблению и предельная склонность к сбережению не изменяются </w:t>
      </w:r>
      <w:r>
        <w:rPr>
          <w:sz w:val="28"/>
          <w:szCs w:val="28"/>
        </w:rPr>
        <w:t xml:space="preserve">на краткосрочных отрезках времени и нередко остаются одной и той </w:t>
      </w:r>
      <w:r>
        <w:rPr>
          <w:spacing w:val="-2"/>
          <w:sz w:val="28"/>
          <w:szCs w:val="28"/>
        </w:rPr>
        <w:t xml:space="preserve">же величиной даже на протяжении длительного перио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Кейнс вводит в оборот понятие автономного потребления, которое не зависит от уровня дохода. Графически функции потребления и сбережения можно представить следующим образом (см.рисунок 5):</w:t>
      </w:r>
    </w:p>
    <w:p>
      <w:pPr>
        <w:pStyle w:val="Normal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25320" cy="1615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32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99615" cy="16294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ab/>
        <w:tab/>
        <w:tab/>
        <w:tab/>
        <w:t>б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5 Функции потребления (а) и сбережения (б)</w:t>
      </w:r>
      <w:r>
        <w:rPr>
          <w:rStyle w:val="FootnoteCharacters"/>
          <w:rStyle w:val="FootnoteAnchor"/>
          <w:sz w:val="28"/>
          <w:szCs w:val="28"/>
        </w:rPr>
        <w:footnoteReference w:id="12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Важнейший компонент планируемых совокупных расходов составляют инвестиции. Уровень инвестиций оказывает суще</w:t>
      </w:r>
      <w:r>
        <w:rPr>
          <w:spacing w:val="-1"/>
          <w:sz w:val="28"/>
          <w:szCs w:val="28"/>
        </w:rPr>
        <w:t>ственное воздействие на объем национального дохода общества; от его динамики будет зависеть множество макропропорций в нацио</w:t>
      </w:r>
      <w:r>
        <w:rPr>
          <w:spacing w:val="-4"/>
          <w:sz w:val="28"/>
          <w:szCs w:val="28"/>
        </w:rPr>
        <w:t xml:space="preserve">нальной экономике. Кеинсианская теория особо подчеркивает тот факт, </w:t>
      </w:r>
      <w:r>
        <w:rPr>
          <w:spacing w:val="-3"/>
          <w:sz w:val="28"/>
          <w:szCs w:val="28"/>
        </w:rPr>
        <w:t>что уровень инвестиций и уровень сбережений (т. е. источник, или ре</w:t>
      </w:r>
      <w:r>
        <w:rPr>
          <w:spacing w:val="-2"/>
          <w:sz w:val="28"/>
          <w:szCs w:val="28"/>
        </w:rPr>
        <w:t xml:space="preserve">зервуар инвестиций) определяется во многом разными процессами и </w:t>
      </w:r>
      <w:r>
        <w:rPr>
          <w:sz w:val="28"/>
          <w:szCs w:val="28"/>
        </w:rPr>
        <w:t xml:space="preserve">обстоятельствами. </w:t>
      </w:r>
      <w:r>
        <w:rPr>
          <w:spacing w:val="-2"/>
          <w:sz w:val="28"/>
          <w:szCs w:val="28"/>
        </w:rPr>
        <w:t xml:space="preserve">Инвестиции (капиталовложения) в масштабах страны определяют </w:t>
      </w:r>
      <w:r>
        <w:rPr>
          <w:spacing w:val="-1"/>
          <w:sz w:val="28"/>
          <w:szCs w:val="28"/>
        </w:rPr>
        <w:t>процесс расширенного воспроизводства. Строительство новых пред</w:t>
      </w:r>
      <w:r>
        <w:rPr>
          <w:sz w:val="28"/>
          <w:szCs w:val="28"/>
        </w:rPr>
        <w:t>приятий, возведение жилых домов, прокладка дорог, а следователь</w:t>
      </w:r>
      <w:r>
        <w:rPr>
          <w:spacing w:val="-2"/>
          <w:sz w:val="28"/>
          <w:szCs w:val="28"/>
        </w:rPr>
        <w:t xml:space="preserve"> но, и создание новых рабочих мест зависят от процесса инвестирова</w:t>
      </w:r>
      <w:r>
        <w:rPr>
          <w:sz w:val="28"/>
          <w:szCs w:val="28"/>
        </w:rPr>
        <w:t>ния, или реального капитало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йнес вводит новое понятие – автономные инвестиции, т.е.инвестиции не зависящие о уровня дохода и составляющие при его любом уровне некую постоянную величи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номные инвестиции и функция инвестиций, которая зависит от уровня процентной ставки, сдвинут точку равновесия на графиках, так как это показано на рисунке 6а и 6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8910" cy="12814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040890" cy="12522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890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б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6 Равновесный уровень дохода с учетом автономных инвестиций на графике совокупных расходов (а) и сбережений (б)</w:t>
      </w:r>
      <w:r>
        <w:rPr>
          <w:rStyle w:val="FootnoteCharacters"/>
          <w:rStyle w:val="FootnoteAnchor"/>
          <w:sz w:val="28"/>
          <w:szCs w:val="28"/>
        </w:rPr>
        <w:footnoteReference w:id="13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номные инвестиции – это важное допущение, или абстракция. В реальной действительности может сложиться и действительно складывается ситуация, когда растущий объем дохода приводит к росту инвестиций. Речь идет о взаимовлиянии инвестиций и дохода. Автономные инвестиции, осуществленные в виде первоначальной «инъекции», приводят к росту национального дох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м больше автономные инвестиции, тем выше поднимается график совокупных расходов и тем ближе «заветный» уровень полной занятости. Если же государство будет само осуществлять автономные расходы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, то линия совокупных расходов поднимется еще выше: точка Е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>приблизилась к точке Е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оответствующей уровню дохода при полной занятости всех ресурсов (У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u w:val="single"/>
        </w:rPr>
        <w:t xml:space="preserve">) </w:t>
      </w:r>
      <w:r>
        <w:rPr>
          <w:color w:val="000000"/>
          <w:sz w:val="28"/>
          <w:szCs w:val="28"/>
        </w:rPr>
        <w:t>Прибавив к автономным расходам и расходы на чистый экспорт (</w:t>
      </w:r>
      <w:r>
        <w:rPr>
          <w:color w:val="000000"/>
          <w:sz w:val="28"/>
          <w:szCs w:val="28"/>
          <w:lang w:val="en-US"/>
        </w:rPr>
        <w:t>NX</w:t>
      </w:r>
      <w:r>
        <w:rPr>
          <w:color w:val="000000"/>
          <w:sz w:val="28"/>
          <w:szCs w:val="28"/>
        </w:rPr>
        <w:t xml:space="preserve">), мы будем все более приближаться к уровню полной занятости (точка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). Общая идея ясна – каждое добавление какого-либо элемента автономных расходов будет сдвигать вверх линию совокупных расходов. Графическая интерпретация модели равновесия по Кейнсу представлена на рисунке 7, которая в экономической теории также известна как «кейнсианский крест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52675" cy="15678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56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7 «Кейнсианский крест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4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7 – наглядная графическая иллюстрация той благотворной роли государственных расходов и стимулирования инвестиций в частном секторе, которой огромное значение придавал Кейнс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5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ращивание любого из компонентов автономных расходов ведет к росту национального дохода и способствует достижению полной занятости еще и в силу определенного эффекта, который известен в экономической теории под названием эффекта мультипликатор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6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черкнем еще раз различия в кейнсианском и неоклассическом подходе к определению макроэкономического равновесия. Во-первых, в классической модели длительная безработица представлялась невозможной. Гибкое реагирование цен и ставки процента восстанавливало нарушенное равновесие. В модели, предложенной Кейнсом, равенство инвестиций и сбережений может осуществляться и при неполной занят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-вторых, классическая модель предполагала существование гибкого ценового механизма, органически присущего рынку. Кейнс подверг сомнению этот постулат: предприниматели, столкнувшись с падением спроса на свою продукцию, </w:t>
      </w:r>
      <w:r>
        <w:rPr>
          <w:iCs/>
          <w:color w:val="000000"/>
          <w:sz w:val="28"/>
          <w:szCs w:val="28"/>
        </w:rPr>
        <w:t>не снижают цены. Они сокращают производство и увольняют рабочих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сюда – безработица со всеми вытекающими социально-экономическими конфликтами, и «невидимая рука» рыночного механизма не может обеспечить стабильную полную занят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-третьих, сбережения являются, прежде всего, функцией дохода, а не только уровня процента, как утверждалось в теории классико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модели AD - AS показывает, что законы рыночного равновесия действуют и на уровне национальной экономики в целом. Она служит схемой для объяснения основных сил, действующих в экономике, и их последствий. Модель дает возможность сделать вывод о необходимости или нежелательности государственного вмешательства в экономи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блему государственного воздействия на экономику ученые, принадлежащие к разным школам, имеют принципиально различные м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ческая точка зрения состоит в том, что рыночная экономика не нуждается в государственном регулировании совокупного спроса и совокупного предложения. Рынок является саморегулируемой системой. Инструментами саморегулирования являются цены, заработная плата, процентная ставка, колебания которых в условиях конкуренции уравнивают спрос и предложение на товарном, денежном и ресурсном рынках, что в конечном итоге ведет к ситуации полного и рационального использования ресурсов. Поэтому в саморегулируемой рыночной экономике вмешательство государства в воспроизводственные процессы может принести только вр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йнсианская точка зрения основывается на том, что государству необходимо контролировать и регулировать совокупный спрос, чтобы он соответствовал совокупному предложению. Целевыми приоритетами кейнсианской политики являются занятость и стабильность экономического роста, а инструментами-государственный бюджет и кредитно-денежная политика. Дж. Кейнс и его последователи исходили из того, что чисто рыночный механизм не в состоянии обеспечить стабильный экономический рост и полную занятость, поэтому требуется вмешательство государств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родская Т.Г., Видяпин В.И., Громыко В.В. и др. Экономическая теория: Учеб.пособие. – М.: РИОР. – 2008. – 20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улатов А.С.: «Экономика». Учебник. 3-е изд., перераб. и доп.– М.: Юристъ, 20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ункина М.К. Семенов В.А Макроэкономика. Учебное пособие. – М.: Издательство “Эльф К - пресс”. – 2004. – 365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вашковский С.Н. Макроэкономика. – М.: ИНФРА-М. – 200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Кейнс Дж.М. Общая теория занятости, процента и денег. Антология экономической классики. Т.2. – М. – 1993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урс экономической теории: учебник / Под.ред. Чепурина М.Н., Киселевой Е.А.– 6-е изд. – Киров: «АСА». – 2007. – 84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акс Дж., Ларрен Ф.Б. Макроэкономика. Глобальный подход. – М.: Дело. – 1996. – 41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танковская И.К., Стрелец И.А. Экономическая теория: учебник. – М.: Эксмо. – 2008. – 44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арасевич Л.С., Гребенников П.И., Леусский А.И. Макроэкономика: Учебник. – М.: Высшее образование. – 2006. – 65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Экономическая теория / Под ред. Дж.Итуэлла, М.Милгейта, П.Ньюмена: Пер. с англ. – М.: ИНФРА-М. – 2004. – 931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Экономическая теория: Учебник / Под общей ред. акад. В.И.Видяпина, А.И,Добрынина, Г.П.Журавлевой, Л.С.Тарасевича. – М.: ИНФРА-М. – 2003. – 71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Экономическая теория: Учебник / Под ред. А.Г.Грязновой, Т.В.Чечелевой. – М.: Изд-во «Экзамен». – 2005. – 59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акроэкономическое равновесие [Электронный ресурс]. – Режим доступа: http://finanalys.ru/main.html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8"/>
        <w:spacing w:lineRule="auto" w:line="240" w:before="0" w:after="0"/>
        <w:ind w:right="0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танковская И.К., Стрелец И.А. Экономическая теория: учебник. – М.: Эксмо. – 2008. – С.252.</w:t>
      </w:r>
    </w:p>
  </w:footnote>
  <w:footnote w:id="3">
    <w:p>
      <w:pPr>
        <w:pStyle w:val="Style18"/>
        <w:spacing w:lineRule="auto" w:line="240" w:before="0" w:after="0"/>
        <w:ind w:right="0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Экономическая теория: Учебник / Под общей ред. акад. В.И.Видяпина, А.И,Добрынина, Г.П.Журавлевой, Л.С.Тарасевича. – М.: ИНФРА-М. – 2003. – С.412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кономическая теория: Учебник / Под общей ред. акад. В.И.Видяпина, А.И,Добрынина, Г.П.Журавлевой, Л.С.Тарасевича. – М.: ИНФРА-М. – 2003. – С.41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рс экономической теории: учебник / Под.ред.Чепурина М.Н., Киселевой Е.А.– 6-е изд. – Киров: «АСА». – 2007. – С.369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нковская И.К., Стрелец И.А. Экономическая теория: учебник. – М.: Эксмо. – 2008. – С.257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нковская И.К., Стрелец И.А. Экономическая теория: учебник. – М.: Эксмо. – 2008. – С.257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нковская И.К., Стрелец И.А. Экономическая теория: учебник. – М.: Эксмо. – 2008. – С.258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рс экономической теории: учебник / Под.ред.Чепурина М.Н., Киселевой Е.А.– 6-е изд. – Киров: «АСА». – 2007. – С.406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рс экономической теории: учебник / Под.ред.Чепурина М.Н., Киселевой Е.А.– 6-е изд. – Киров: «АСА». – 2007. – С.407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ейнс Дж.М. Общая теория занятости, процента и денег. Антология экономической классики. Т.2. – М. – 1993. – С.155.</w:t>
      </w:r>
    </w:p>
  </w:footnote>
  <w:footnote w:id="12">
    <w:p>
      <w:pPr>
        <w:pStyle w:val="Normal"/>
        <w:tabs>
          <w:tab w:val="clear" w:pos="708"/>
          <w:tab w:val="left" w:pos="426" w:leader="none"/>
          <w:tab w:val="left" w:pos="540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Курс экономической теории: учебник / Под.ред.Чепурина М.Н., Киселевой Е.А.– 6-е изд. – Киров: «АСА». – 2007. – С.418-420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рс экономической теории: учебник / Под.ред.Чепурина М.Н., Киселевой Е.А.– 6-е изд. – Киров: «АСА». – 2007. – С.424-425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рс экономической теории: учебник / Под.ред.Чепурина М.Н., Киселевой Е.А.– 6-е изд. – Киров: «АСА». – 2007. – С.427.</w:t>
      </w:r>
    </w:p>
  </w:footnote>
  <w:footnote w:id="15"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Экономическая теория / Под ред. Дж.Итуэлла, М.Милгейта, П.Ньюмена: Пер. с англ. – М.: ИНФРА-М. – 2004. – С.454.</w:t>
      </w:r>
    </w:p>
  </w:footnote>
  <w:footnote w:id="16">
    <w:p>
      <w:pPr>
        <w:pStyle w:val="Style18"/>
        <w:tabs>
          <w:tab w:val="clear" w:pos="708"/>
          <w:tab w:val="left" w:pos="540" w:leader="none"/>
        </w:tabs>
        <w:spacing w:lineRule="auto" w:line="240" w:before="0" w:after="0"/>
        <w:ind w:right="0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Экономическая теория: Учебник / Под ред. А.Г.Грязновой, Т.В.Чечелевой. – М.: Изд-во «Экзамен». – 2005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tLeast" w:line="336" w:before="280" w:after="280"/>
      <w:ind w:right="180" w:hanging="0"/>
    </w:pPr>
    <w:rPr>
      <w:rFonts w:ascii="Verdana" w:hAnsi="Verdana" w:cs="Verdana"/>
      <w:color w:val="00000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">
    <w:name w:val="s"/>
    <w:basedOn w:val="Normal"/>
    <w:qFormat/>
    <w:pPr>
      <w:spacing w:lineRule="auto" w:line="264" w:before="280" w:after="280"/>
      <w:ind w:firstLine="300"/>
    </w:pPr>
    <w:rPr>
      <w:rFonts w:ascii="Arial" w:hAnsi="Arial" w:cs="Arial"/>
      <w:i/>
      <w:iCs/>
      <w:color w:val="004080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54:00Z</dcterms:created>
  <dc:creator>Zver</dc:creator>
  <dc:description/>
  <cp:keywords/>
  <dc:language>en-US</dc:language>
  <cp:lastModifiedBy>Mage</cp:lastModifiedBy>
  <dcterms:modified xsi:type="dcterms:W3CDTF">2011-10-04T08:54:00Z</dcterms:modified>
  <cp:revision>2</cp:revision>
  <dc:subject/>
  <dc:title>Модели макроэкономического равновесия совокупного спроса и совокупного предложения</dc:title>
</cp:coreProperties>
</file>