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sz w:val="28"/>
          <w:szCs w:val="28"/>
        </w:rPr>
      </w:pPr>
      <w:r>
        <w:rPr>
          <w:sz w:val="28"/>
          <w:szCs w:val="28"/>
        </w:rPr>
        <w:t>АСТРАХАНСКИЙ ФИЛИАЛ</w:t>
      </w:r>
    </w:p>
    <w:p>
      <w:pPr>
        <w:pStyle w:val="Normal"/>
        <w:spacing w:lineRule="auto" w:line="360"/>
        <w:ind w:firstLine="709"/>
        <w:jc w:val="center"/>
        <w:rPr>
          <w:sz w:val="28"/>
          <w:szCs w:val="28"/>
        </w:rPr>
      </w:pPr>
      <w:r>
        <w:rPr>
          <w:sz w:val="28"/>
          <w:szCs w:val="28"/>
        </w:rPr>
        <w:t>НЕГОСУДАРСТВЕННОГО ОБРАЗОВАТЕЛЬНОГО УЧРЕЖДЕНИЯ</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pPr>
      <w:r>
        <w:rPr>
          <w:sz w:val="28"/>
          <w:szCs w:val="28"/>
        </w:rPr>
        <w:t>"ЮЖНО- РОССИЙСКИЙ ГУМАНИТАРНЫЙ ИНСТИТУТ</w:t>
      </w:r>
    </w:p>
    <w:p>
      <w:pPr>
        <w:pStyle w:val="Normal"/>
        <w:tabs>
          <w:tab w:val="clear" w:pos="708"/>
          <w:tab w:val="left" w:pos="2430" w:leader="none"/>
        </w:tabs>
        <w:spacing w:lineRule="auto" w:line="360"/>
        <w:ind w:firstLine="709"/>
        <w:jc w:val="center"/>
        <w:rPr>
          <w:sz w:val="28"/>
          <w:szCs w:val="28"/>
        </w:rPr>
      </w:pPr>
      <w:r>
        <w:rPr>
          <w:sz w:val="28"/>
          <w:szCs w:val="28"/>
        </w:rPr>
        <w:t>Кафедра "Экономика и финансы"</w:t>
      </w:r>
    </w:p>
    <w:p>
      <w:pPr>
        <w:pStyle w:val="Normal"/>
        <w:tabs>
          <w:tab w:val="clear" w:pos="708"/>
          <w:tab w:val="left" w:pos="2430" w:leader="none"/>
        </w:tabs>
        <w:spacing w:lineRule="auto" w:line="360"/>
        <w:ind w:firstLine="709"/>
        <w:jc w:val="center"/>
        <w:rPr>
          <w:sz w:val="28"/>
          <w:szCs w:val="28"/>
        </w:rPr>
      </w:pPr>
      <w:r>
        <w:rPr>
          <w:sz w:val="28"/>
          <w:szCs w:val="28"/>
        </w:rPr>
        <w:t>Направление "Экономи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tabs>
          <w:tab w:val="clear" w:pos="708"/>
          <w:tab w:val="left" w:pos="2715" w:leader="none"/>
        </w:tabs>
        <w:spacing w:lineRule="auto" w:line="360"/>
        <w:ind w:firstLine="709"/>
        <w:jc w:val="center"/>
        <w:rPr>
          <w:sz w:val="28"/>
          <w:szCs w:val="28"/>
        </w:rPr>
      </w:pPr>
      <w:r>
        <w:rPr>
          <w:sz w:val="28"/>
          <w:szCs w:val="28"/>
        </w:rPr>
        <w:t>КВАЛИФИКАЦИОННАЯ РАБОТА</w:t>
      </w:r>
    </w:p>
    <w:p>
      <w:pPr>
        <w:pStyle w:val="Normal"/>
        <w:tabs>
          <w:tab w:val="clear" w:pos="708"/>
          <w:tab w:val="left" w:pos="2715" w:leader="none"/>
        </w:tabs>
        <w:spacing w:lineRule="auto" w:line="360"/>
        <w:ind w:firstLine="709"/>
        <w:jc w:val="center"/>
        <w:rPr>
          <w:sz w:val="28"/>
          <w:szCs w:val="28"/>
        </w:rPr>
      </w:pPr>
      <w:r>
        <w:rPr>
          <w:sz w:val="28"/>
          <w:szCs w:val="28"/>
        </w:rPr>
        <w:t>на тему "Мировой экономический кризис: причины, последствия, пути выход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8"/>
          <w:tab w:val="left" w:pos="7500" w:leader="none"/>
        </w:tabs>
        <w:spacing w:lineRule="auto" w:line="360"/>
        <w:ind w:left="5670" w:hanging="0"/>
        <w:rPr>
          <w:sz w:val="28"/>
          <w:szCs w:val="28"/>
        </w:rPr>
      </w:pPr>
      <w:r>
        <w:rPr>
          <w:sz w:val="28"/>
          <w:szCs w:val="28"/>
        </w:rPr>
        <w:t>Студент 4 курса</w:t>
      </w:r>
    </w:p>
    <w:p>
      <w:pPr>
        <w:pStyle w:val="Normal"/>
        <w:tabs>
          <w:tab w:val="clear" w:pos="708"/>
          <w:tab w:val="left" w:pos="7500" w:leader="none"/>
        </w:tabs>
        <w:spacing w:lineRule="auto" w:line="360"/>
        <w:ind w:left="5670" w:hanging="0"/>
        <w:rPr>
          <w:sz w:val="28"/>
          <w:szCs w:val="28"/>
        </w:rPr>
      </w:pPr>
      <w:r>
        <w:rPr>
          <w:sz w:val="28"/>
          <w:szCs w:val="28"/>
        </w:rPr>
        <w:t>Банин К.Н.</w:t>
      </w:r>
    </w:p>
    <w:p>
      <w:pPr>
        <w:pStyle w:val="Normal"/>
        <w:tabs>
          <w:tab w:val="clear" w:pos="708"/>
          <w:tab w:val="left" w:pos="7425" w:leader="none"/>
        </w:tabs>
        <w:spacing w:lineRule="auto" w:line="360"/>
        <w:ind w:left="5670" w:hanging="0"/>
        <w:rPr>
          <w:sz w:val="28"/>
          <w:szCs w:val="28"/>
        </w:rPr>
      </w:pPr>
      <w:r>
        <w:rPr>
          <w:sz w:val="28"/>
          <w:szCs w:val="28"/>
        </w:rPr>
        <w:t>Научный руководитель:</w:t>
      </w:r>
    </w:p>
    <w:p>
      <w:pPr>
        <w:pStyle w:val="Normal"/>
        <w:spacing w:lineRule="auto" w:line="360"/>
        <w:ind w:left="5670" w:hanging="0"/>
        <w:rPr>
          <w:sz w:val="28"/>
          <w:szCs w:val="28"/>
        </w:rPr>
      </w:pPr>
      <w:r>
        <w:rPr>
          <w:sz w:val="28"/>
          <w:szCs w:val="28"/>
        </w:rPr>
        <w:t>к.э.н Корчагин А.А.</w:t>
      </w:r>
    </w:p>
    <w:p>
      <w:pPr>
        <w:pStyle w:val="Normal"/>
        <w:spacing w:lineRule="auto" w:line="360"/>
        <w:ind w:left="5670" w:hanging="0"/>
        <w:rPr>
          <w:sz w:val="28"/>
          <w:szCs w:val="28"/>
        </w:rPr>
      </w:pPr>
      <w:r>
        <w:rPr>
          <w:sz w:val="28"/>
          <w:szCs w:val="28"/>
        </w:rPr>
        <w:t>Нормоконтроль:</w:t>
      </w:r>
    </w:p>
    <w:p>
      <w:pPr>
        <w:pStyle w:val="Normal"/>
        <w:spacing w:lineRule="auto" w:line="360"/>
        <w:ind w:left="5670" w:hanging="0"/>
        <w:rPr>
          <w:sz w:val="28"/>
          <w:szCs w:val="28"/>
        </w:rPr>
      </w:pPr>
      <w:r>
        <w:rPr>
          <w:sz w:val="28"/>
          <w:szCs w:val="28"/>
        </w:rPr>
        <w:t>преп.Френкель Р.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Астрахань 2010</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Возникновение экономического кризиса</w:t>
      </w:r>
    </w:p>
    <w:p>
      <w:pPr>
        <w:pStyle w:val="Normal"/>
        <w:spacing w:lineRule="auto" w:line="360"/>
        <w:rPr>
          <w:sz w:val="28"/>
          <w:szCs w:val="28"/>
        </w:rPr>
      </w:pPr>
      <w:r>
        <w:rPr>
          <w:sz w:val="28"/>
          <w:szCs w:val="28"/>
        </w:rPr>
        <w:t>1.1 Экономические циклы</w:t>
      </w:r>
    </w:p>
    <w:p>
      <w:pPr>
        <w:pStyle w:val="Normal"/>
        <w:spacing w:lineRule="auto" w:line="360"/>
        <w:rPr>
          <w:sz w:val="28"/>
          <w:szCs w:val="28"/>
        </w:rPr>
      </w:pPr>
      <w:r>
        <w:rPr>
          <w:sz w:val="28"/>
          <w:szCs w:val="28"/>
        </w:rPr>
        <w:t>1.2 Экономические кризисы за рубежом</w:t>
      </w:r>
    </w:p>
    <w:p>
      <w:pPr>
        <w:pStyle w:val="Normal"/>
        <w:spacing w:lineRule="auto" w:line="360"/>
        <w:rPr>
          <w:sz w:val="28"/>
          <w:szCs w:val="28"/>
        </w:rPr>
      </w:pPr>
      <w:r>
        <w:rPr>
          <w:sz w:val="28"/>
          <w:szCs w:val="28"/>
        </w:rPr>
        <w:t>1.3 Особенности экономического кризиса в России</w:t>
      </w:r>
    </w:p>
    <w:p>
      <w:pPr>
        <w:pStyle w:val="Normal"/>
        <w:spacing w:lineRule="auto" w:line="360"/>
        <w:rPr>
          <w:sz w:val="28"/>
          <w:szCs w:val="28"/>
        </w:rPr>
      </w:pPr>
      <w:r>
        <w:rPr>
          <w:sz w:val="28"/>
          <w:szCs w:val="28"/>
        </w:rPr>
        <w:t>2. Основные пути выхода из экономического кризиса в России</w:t>
      </w:r>
    </w:p>
    <w:p>
      <w:pPr>
        <w:pStyle w:val="Normal"/>
        <w:spacing w:lineRule="auto" w:line="360"/>
        <w:rPr>
          <w:sz w:val="28"/>
          <w:szCs w:val="28"/>
        </w:rPr>
      </w:pPr>
      <w:r>
        <w:rPr>
          <w:sz w:val="28"/>
          <w:szCs w:val="28"/>
        </w:rPr>
        <w:t>2.1 Проблемы на пути к модернизации экономики и их решение</w:t>
      </w:r>
    </w:p>
    <w:p>
      <w:pPr>
        <w:pStyle w:val="Normal"/>
        <w:spacing w:lineRule="auto" w:line="360"/>
        <w:rPr>
          <w:sz w:val="28"/>
          <w:szCs w:val="28"/>
        </w:rPr>
      </w:pPr>
      <w:r>
        <w:rPr>
          <w:sz w:val="28"/>
          <w:szCs w:val="28"/>
        </w:rPr>
        <w:t>2.2 Реформа банковского сектора</w:t>
      </w:r>
    </w:p>
    <w:p>
      <w:pPr>
        <w:pStyle w:val="Normal"/>
        <w:spacing w:lineRule="auto" w:line="360"/>
        <w:rPr>
          <w:sz w:val="28"/>
          <w:szCs w:val="28"/>
        </w:rPr>
      </w:pPr>
      <w:r>
        <w:rPr>
          <w:sz w:val="28"/>
          <w:szCs w:val="28"/>
        </w:rPr>
        <w:t>2.3 Модернизация автомобильной промышленности</w:t>
      </w:r>
    </w:p>
    <w:p>
      <w:pPr>
        <w:pStyle w:val="Normal"/>
        <w:spacing w:lineRule="auto" w:line="360"/>
        <w:rPr>
          <w:sz w:val="28"/>
          <w:szCs w:val="28"/>
        </w:rPr>
      </w:pPr>
      <w:r>
        <w:rPr>
          <w:sz w:val="28"/>
          <w:szCs w:val="28"/>
        </w:rPr>
        <w:t>3. Выводы и предложения</w:t>
      </w:r>
    </w:p>
    <w:p>
      <w:pPr>
        <w:pStyle w:val="Normal"/>
        <w:spacing w:lineRule="auto" w:line="360"/>
        <w:rPr>
          <w:sz w:val="28"/>
          <w:szCs w:val="28"/>
        </w:rPr>
      </w:pPr>
      <w:r>
        <w:rPr>
          <w:sz w:val="28"/>
          <w:szCs w:val="28"/>
        </w:rPr>
        <w:t>3.1 Выводы</w:t>
      </w:r>
    </w:p>
    <w:p>
      <w:pPr>
        <w:pStyle w:val="Normal"/>
        <w:spacing w:lineRule="auto" w:line="360"/>
        <w:rPr>
          <w:sz w:val="28"/>
          <w:szCs w:val="28"/>
        </w:rPr>
      </w:pPr>
      <w:r>
        <w:rPr>
          <w:sz w:val="28"/>
          <w:szCs w:val="28"/>
        </w:rPr>
        <w:t>3.2 Предложения по выводу экономики России из кризисного состояния</w:t>
      </w:r>
    </w:p>
    <w:p>
      <w:pPr>
        <w:pStyle w:val="Normal"/>
        <w:spacing w:lineRule="auto" w:line="360"/>
        <w:rPr>
          <w:sz w:val="28"/>
          <w:szCs w:val="28"/>
        </w:rPr>
      </w:pPr>
      <w:r>
        <w:rPr>
          <w:sz w:val="28"/>
          <w:szCs w:val="28"/>
        </w:rPr>
        <w:t>3.2.1 Банковская система</w:t>
      </w:r>
    </w:p>
    <w:p>
      <w:pPr>
        <w:pStyle w:val="Normal"/>
        <w:spacing w:lineRule="auto" w:line="360"/>
        <w:rPr>
          <w:sz w:val="28"/>
          <w:szCs w:val="28"/>
        </w:rPr>
      </w:pPr>
      <w:r>
        <w:rPr>
          <w:sz w:val="28"/>
          <w:szCs w:val="28"/>
        </w:rPr>
        <w:t>3.2.2 Модернизация экономики</w:t>
      </w:r>
    </w:p>
    <w:p>
      <w:pPr>
        <w:pStyle w:val="Normal"/>
        <w:spacing w:lineRule="auto" w:line="360"/>
        <w:rPr>
          <w:sz w:val="28"/>
          <w:szCs w:val="28"/>
        </w:rPr>
      </w:pPr>
      <w:r>
        <w:rPr>
          <w:sz w:val="28"/>
          <w:szCs w:val="28"/>
        </w:rPr>
        <w:t>3.2.3 Автомобильная промышленность</w:t>
      </w:r>
    </w:p>
    <w:p>
      <w:pPr>
        <w:pStyle w:val="Normal"/>
        <w:spacing w:lineRule="auto" w:line="360"/>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ктуальность темы исследования обусловлена тем, что разразившийся осенью 2008 года мировой экономический кризис диктует необходимость выявления причин его возникновения и формирования путей выхода экономики страны из кризисного состояния.</w:t>
      </w:r>
    </w:p>
    <w:p>
      <w:pPr>
        <w:pStyle w:val="Normal"/>
        <w:spacing w:lineRule="auto" w:line="360"/>
        <w:ind w:firstLine="709"/>
        <w:jc w:val="both"/>
        <w:rPr/>
      </w:pPr>
      <w:r>
        <w:rPr>
          <w:sz w:val="28"/>
          <w:szCs w:val="28"/>
        </w:rPr>
        <w:t>Очевидным фактом является то, что финансовый кризис в США перерос в мировой финансовый кризис. Кризисными признаками мирового кризиса 2008 можно назвать: потребительский бум в США, который привел к тому, что цены на сырьевые товары достигли своих исторических максимумов (нефть WTI $147,27 за баррель) . В крупнейшей экономике мира случился ипотечный кризис, затем последовали банкротства банков, страховых компаний и обвал рынка. Государство принялось спешно национализировать финансовую сферу, крупнейшие банки, страховые компании и инвестиционные компании обратились к государству за помощью. В США началась рецессия свидетелями, которой мы сейчас являемся. [24] Дальше началась цепная реакция, жертвами финансового кризиса в США стали Европа, Япония, Россия. Начался финансовый кризис и на Украине. Рецессия как прямое следствие финансового кризиса началась в большей части мировой экономики. Статистические данные о сокращении ВВП показывают, что мировой финансовый кризис вызвал экономический кризис в России и во многих других странах мира. Начались проблемы в реальном секторе экономики, по всему миру наблюдается падение промышленного производства. В истории назывались разные причины экономических кризисов. К. Маркс говорил о кризисе перепроизводства. Но данный тезис не является абсолютным, поскольку количество ошибок в планировании выпуска, частота вытеснения с рынка одних предприятий другими, число банкротств перед кризисом точно такие же, как и задолго до него. Кроме того, сразу после кризиса уровень производства возрастает, значительно превышая докризисный.</w:t>
      </w:r>
    </w:p>
    <w:p>
      <w:pPr>
        <w:pStyle w:val="Normal"/>
        <w:spacing w:lineRule="auto" w:line="360"/>
        <w:ind w:firstLine="709"/>
        <w:jc w:val="both"/>
        <w:rPr>
          <w:sz w:val="28"/>
          <w:szCs w:val="28"/>
        </w:rPr>
      </w:pPr>
      <w:r>
        <w:rPr>
          <w:sz w:val="28"/>
          <w:szCs w:val="28"/>
        </w:rPr>
        <w:t>В числе причин текущего экономического кризиса. Называют ошибки банкиров, слабость мировой резервной валюты, раздутый пузырь долларовой массы, ипотечный кризис в США и т. п. [23]</w:t>
      </w:r>
    </w:p>
    <w:p>
      <w:pPr>
        <w:pStyle w:val="Normal"/>
        <w:spacing w:lineRule="auto" w:line="360"/>
        <w:ind w:firstLine="709"/>
        <w:jc w:val="both"/>
        <w:rPr>
          <w:sz w:val="28"/>
          <w:szCs w:val="28"/>
        </w:rPr>
      </w:pPr>
      <w:r>
        <w:rPr>
          <w:sz w:val="28"/>
          <w:szCs w:val="28"/>
        </w:rPr>
        <w:t>Сейчас гораздо важнее в сложившейся ситуации выявить не только причины возникновения экономического кризиса, но и найти пути скорейшего, насколько это возможно, выхода из него. Большое количество вовлеченных стран уделяют особое внимание разработке и проведению антикризисных мер и мероприятий, но в настоящий момент трудно предсказать, как долго продлится кризис и какой характер он примет.</w:t>
      </w:r>
    </w:p>
    <w:p>
      <w:pPr>
        <w:pStyle w:val="Normal"/>
        <w:spacing w:lineRule="auto" w:line="360"/>
        <w:ind w:firstLine="709"/>
        <w:jc w:val="both"/>
        <w:rPr/>
      </w:pPr>
      <w:r>
        <w:rPr>
          <w:sz w:val="28"/>
          <w:szCs w:val="28"/>
        </w:rPr>
        <w:t>Кризис показывает реальное положение вещей, которые еще недавно ориентировались на продолжение в долгосрочной перспективе экономического бума в целом и сырьевого — в частности. Кризис порождает импульсы для мобилизации и открывает необходимость политико-социальной и экономической модернизации не в пропагандистской риторике, но в реальности. В этом состоит важное позитивное значение кризиса для дальнейшего исторического развития мира в целом и, в частности, России.</w:t>
      </w:r>
    </w:p>
    <w:p>
      <w:pPr>
        <w:pStyle w:val="Normal"/>
        <w:spacing w:lineRule="auto" w:line="360"/>
        <w:ind w:firstLine="709"/>
        <w:jc w:val="both"/>
        <w:rPr>
          <w:sz w:val="28"/>
          <w:szCs w:val="28"/>
        </w:rPr>
      </w:pPr>
      <w:r>
        <w:rPr>
          <w:sz w:val="28"/>
          <w:szCs w:val="28"/>
        </w:rPr>
        <w:t>Целью данной работы является исследование кризисных явлений в мировой экономике.</w:t>
      </w:r>
    </w:p>
    <w:p>
      <w:pPr>
        <w:pStyle w:val="Normal"/>
        <w:spacing w:lineRule="auto" w:line="360"/>
        <w:ind w:firstLine="709"/>
        <w:jc w:val="both"/>
        <w:rPr/>
      </w:pPr>
      <w:r>
        <w:rPr>
          <w:sz w:val="28"/>
          <w:szCs w:val="28"/>
        </w:rPr>
        <w:t>Поставленная цель решается посредством следующих задач:</w:t>
      </w:r>
    </w:p>
    <w:p>
      <w:pPr>
        <w:pStyle w:val="Normal"/>
        <w:spacing w:lineRule="auto" w:line="360"/>
        <w:ind w:firstLine="709"/>
        <w:jc w:val="both"/>
        <w:rPr>
          <w:sz w:val="28"/>
          <w:szCs w:val="28"/>
        </w:rPr>
      </w:pPr>
      <w:r>
        <w:rPr>
          <w:sz w:val="28"/>
          <w:szCs w:val="28"/>
        </w:rPr>
        <w:t>- изучение причин возникновения экономических кризисов в экономике;</w:t>
      </w:r>
    </w:p>
    <w:p>
      <w:pPr>
        <w:pStyle w:val="Normal"/>
        <w:spacing w:lineRule="auto" w:line="360"/>
        <w:ind w:firstLine="709"/>
        <w:jc w:val="both"/>
        <w:rPr>
          <w:sz w:val="28"/>
          <w:szCs w:val="28"/>
        </w:rPr>
      </w:pPr>
      <w:r>
        <w:rPr>
          <w:sz w:val="28"/>
          <w:szCs w:val="28"/>
        </w:rPr>
        <w:t>- рассмотрение особенностей кризисных явлений в экономике России и зарубежных стран;</w:t>
      </w:r>
    </w:p>
    <w:p>
      <w:pPr>
        <w:pStyle w:val="Normal"/>
        <w:spacing w:lineRule="auto" w:line="360"/>
        <w:ind w:firstLine="709"/>
        <w:jc w:val="both"/>
        <w:rPr>
          <w:sz w:val="28"/>
          <w:szCs w:val="28"/>
        </w:rPr>
      </w:pPr>
      <w:r>
        <w:rPr>
          <w:sz w:val="28"/>
          <w:szCs w:val="28"/>
        </w:rPr>
        <w:t>- рассмотрение основных путей выхода России из кризисного состояния.</w:t>
      </w:r>
    </w:p>
    <w:p>
      <w:pPr>
        <w:pStyle w:val="Normal"/>
        <w:spacing w:lineRule="auto" w:line="360"/>
        <w:ind w:firstLine="709"/>
        <w:jc w:val="both"/>
        <w:rPr/>
      </w:pPr>
      <w:r>
        <w:rPr>
          <w:sz w:val="28"/>
          <w:szCs w:val="28"/>
        </w:rPr>
        <w:t>Объектом исследования в работе является мировой экономический кризис. Предметом исследования являются отношения, возникающие на этапе вывода экономики из кризисного состояния. Работа состоит из введения, двух глав, заключения , списка литературы и приложения.</w:t>
      </w:r>
      <w:r>
        <w:br w:type="page"/>
      </w:r>
    </w:p>
    <w:p>
      <w:pPr>
        <w:pStyle w:val="Normal"/>
        <w:numPr>
          <w:ilvl w:val="0"/>
          <w:numId w:val="3"/>
        </w:numPr>
        <w:spacing w:lineRule="auto" w:line="360"/>
        <w:ind w:left="0" w:firstLine="709"/>
        <w:jc w:val="both"/>
        <w:rPr>
          <w:sz w:val="28"/>
          <w:szCs w:val="28"/>
          <w:lang w:val="en-US"/>
        </w:rPr>
      </w:pPr>
      <w:r>
        <w:rPr>
          <w:sz w:val="28"/>
          <w:szCs w:val="28"/>
        </w:rPr>
        <w:t>ВОЗНИКНОВЕНИЕ ЭКОНОМИЧЕСКОГО КРИЗИС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1.1</w:t>
      </w:r>
      <w:r>
        <w:rPr>
          <w:sz w:val="28"/>
          <w:szCs w:val="28"/>
          <w:lang w:val="en-US"/>
        </w:rPr>
        <w:t xml:space="preserve"> </w:t>
      </w:r>
      <w:r>
        <w:rPr>
          <w:sz w:val="28"/>
          <w:szCs w:val="28"/>
        </w:rPr>
        <w:t>Экономические циклы</w:t>
      </w:r>
    </w:p>
    <w:p>
      <w:pPr>
        <w:pStyle w:val="Normal"/>
        <w:spacing w:lineRule="auto" w:line="360"/>
        <w:ind w:firstLine="709"/>
        <w:jc w:val="both"/>
        <w:rPr>
          <w:sz w:val="28"/>
          <w:szCs w:val="28"/>
          <w:lang w:val="en-US"/>
        </w:rPr>
      </w:pPr>
      <w:r>
        <w:rPr>
          <w:sz w:val="28"/>
          <w:szCs w:val="28"/>
          <w:lang w:val="en-US"/>
        </w:rPr>
      </w:r>
    </w:p>
    <w:p>
      <w:pPr>
        <w:pStyle w:val="Normal"/>
        <w:tabs>
          <w:tab w:val="clear" w:pos="708"/>
          <w:tab w:val="left" w:pos="1245" w:leader="none"/>
        </w:tabs>
        <w:spacing w:lineRule="auto" w:line="360"/>
        <w:ind w:firstLine="709"/>
        <w:jc w:val="both"/>
        <w:rPr/>
      </w:pPr>
      <w:r>
        <w:rPr>
          <w:sz w:val="28"/>
          <w:szCs w:val="28"/>
        </w:rPr>
        <w:t>Развитие экономики различных стран как правило подвержено циклическому характеру.</w:t>
      </w:r>
      <w:r>
        <w:rPr>
          <w:sz w:val="28"/>
        </w:rPr>
        <w:t xml:space="preserve"> </w:t>
      </w:r>
      <w:r>
        <w:rPr>
          <w:sz w:val="28"/>
          <w:szCs w:val="28"/>
        </w:rPr>
        <w:t>Зарождение теории циклов и кризисов можно отнести к началу 19 века. Эта проблема освещалась в работах К. Родбертуса и Т. Мальтуса.</w:t>
      </w:r>
    </w:p>
    <w:p>
      <w:pPr>
        <w:pStyle w:val="Normal"/>
        <w:spacing w:lineRule="auto" w:line="360"/>
        <w:ind w:firstLine="709"/>
        <w:jc w:val="both"/>
        <w:rPr>
          <w:sz w:val="28"/>
          <w:szCs w:val="28"/>
        </w:rPr>
      </w:pPr>
      <w:r>
        <w:rPr>
          <w:sz w:val="28"/>
          <w:szCs w:val="28"/>
        </w:rPr>
        <w:t>В наше время преобладающее место заняла идея взгляда на цикл как на единый процесс, последовательно проходящий через фазы кризисов и подъёмов, а не просто как на случайную последовательность кризисов, прерывающих время от времени ход воспроизводства</w:t>
      </w:r>
    </w:p>
    <w:p>
      <w:pPr>
        <w:pStyle w:val="Normal"/>
        <w:spacing w:lineRule="auto" w:line="360"/>
        <w:ind w:firstLine="709"/>
        <w:jc w:val="both"/>
        <w:rPr>
          <w:sz w:val="28"/>
          <w:szCs w:val="28"/>
        </w:rPr>
      </w:pPr>
      <w:r>
        <w:rPr>
          <w:sz w:val="28"/>
          <w:szCs w:val="28"/>
        </w:rPr>
        <w:t>Под экономическими циклами подразумевается регулярные колебания уровня деловой активности от экономического бума до спада (экономической депрессии)</w:t>
      </w:r>
    </w:p>
    <w:p>
      <w:pPr>
        <w:pStyle w:val="Normal"/>
        <w:spacing w:lineRule="auto" w:line="360"/>
        <w:ind w:firstLine="709"/>
        <w:jc w:val="both"/>
        <w:rPr>
          <w:sz w:val="28"/>
          <w:szCs w:val="28"/>
        </w:rPr>
      </w:pPr>
      <w:r>
        <w:rPr>
          <w:sz w:val="28"/>
          <w:szCs w:val="28"/>
        </w:rPr>
        <w:t>Обычно выделяют четыре основных типа экономических циклов:</w:t>
      </w:r>
    </w:p>
    <w:p>
      <w:pPr>
        <w:pStyle w:val="Normal"/>
        <w:spacing w:lineRule="auto" w:line="360"/>
        <w:ind w:firstLine="709"/>
        <w:jc w:val="both"/>
        <w:rPr>
          <w:sz w:val="28"/>
          <w:szCs w:val="28"/>
        </w:rPr>
      </w:pPr>
      <w:r>
        <w:rPr>
          <w:sz w:val="28"/>
          <w:szCs w:val="28"/>
        </w:rPr>
        <w:t>-краткосрочные циклы Китчина (характерный период — 3-4 года);</w:t>
      </w:r>
    </w:p>
    <w:p>
      <w:pPr>
        <w:pStyle w:val="Normal"/>
        <w:spacing w:lineRule="auto" w:line="360"/>
        <w:ind w:firstLine="709"/>
        <w:jc w:val="both"/>
        <w:rPr>
          <w:sz w:val="28"/>
          <w:szCs w:val="28"/>
        </w:rPr>
      </w:pPr>
      <w:r>
        <w:rPr>
          <w:sz w:val="28"/>
          <w:szCs w:val="28"/>
        </w:rPr>
        <w:t>-среднесрочные циклы Жюгляра (характерный период — 7-11 лет);</w:t>
      </w:r>
    </w:p>
    <w:p>
      <w:pPr>
        <w:pStyle w:val="Normal"/>
        <w:tabs>
          <w:tab w:val="clear" w:pos="708"/>
          <w:tab w:val="left" w:pos="7560" w:leader="none"/>
        </w:tabs>
        <w:spacing w:lineRule="auto" w:line="360"/>
        <w:ind w:firstLine="709"/>
        <w:jc w:val="both"/>
        <w:rPr>
          <w:sz w:val="28"/>
          <w:szCs w:val="28"/>
        </w:rPr>
      </w:pPr>
      <w:r>
        <w:rPr>
          <w:sz w:val="28"/>
          <w:szCs w:val="28"/>
        </w:rPr>
        <w:t>-ритмы Кузнеца (характерный период — 15-20 лет);</w:t>
      </w:r>
    </w:p>
    <w:p>
      <w:pPr>
        <w:pStyle w:val="Normal"/>
        <w:spacing w:lineRule="auto" w:line="360"/>
        <w:ind w:firstLine="709"/>
        <w:jc w:val="both"/>
        <w:rPr>
          <w:sz w:val="28"/>
          <w:szCs w:val="28"/>
        </w:rPr>
      </w:pPr>
      <w:r>
        <w:rPr>
          <w:sz w:val="28"/>
          <w:szCs w:val="28"/>
        </w:rPr>
        <w:t>-длинные волны Кондратьева (характерный период — 45-60 лет).[10, 56-60 с]</w:t>
      </w:r>
    </w:p>
    <w:p>
      <w:pPr>
        <w:pStyle w:val="Normal"/>
        <w:spacing w:lineRule="auto" w:line="360"/>
        <w:ind w:firstLine="709"/>
        <w:jc w:val="both"/>
        <w:rPr/>
      </w:pPr>
      <w:r>
        <w:rPr>
          <w:sz w:val="28"/>
          <w:szCs w:val="28"/>
        </w:rPr>
        <w:t>В циклах деловой активности выделяются четыре относительно чётко различимые фазы: пик, спад, дно (или "низшая точка") и подъём; но в наибольшей степени эти фазы характерны для циклов Жюгляра.</w:t>
      </w:r>
    </w:p>
    <w:p>
      <w:pPr>
        <w:pStyle w:val="Normal"/>
        <w:spacing w:lineRule="auto" w:line="360"/>
        <w:ind w:firstLine="709"/>
        <w:jc w:val="both"/>
        <w:rPr>
          <w:sz w:val="28"/>
          <w:szCs w:val="28"/>
        </w:rPr>
      </w:pPr>
      <w:r>
        <w:rPr>
          <w:sz w:val="28"/>
          <w:szCs w:val="28"/>
        </w:rPr>
        <w:t>Подъём наступает после достижения низшей точки цикла (дна). Характеризуется постепенным ростом занятости и производства. Многие экономисты полагают, что данной стадии присущи невысокие темпы инфляции. Происходит внедрение инноваций в экономике с коротким сроком.</w:t>
      </w:r>
    </w:p>
    <w:p>
      <w:pPr>
        <w:pStyle w:val="Normal"/>
        <w:spacing w:lineRule="auto" w:line="360"/>
        <w:ind w:firstLine="709"/>
        <w:jc w:val="both"/>
        <w:rPr/>
      </w:pPr>
      <w:r>
        <w:rPr>
          <w:sz w:val="28"/>
          <w:szCs w:val="28"/>
        </w:rPr>
        <w:t>Пик, или вершина цикла деловой активности, является "высшей точкой" экономического подъема. В этой фазе безработица обычно достигает самого низкого уровня либо исчезает совсем, производственные мощности работают с максимальной или близкой к ней нагрузкой, то есть в производстве задействуются практически все имеющиеся в стране материальные и трудовые ресурсы. Обычно, хотя и не всегда, во время пиков усиливается инфляция. Постепенное насыщение рынков усиливает конкуренцию, что снижает норму прибыли и увеличивает средний срок окупаемости. Возрастает потребность в долгосрочном кредитовании с постепенным снижением возможностей погашения кредитов.</w:t>
      </w:r>
    </w:p>
    <w:p>
      <w:pPr>
        <w:pStyle w:val="Normal"/>
        <w:spacing w:lineRule="auto" w:line="360"/>
        <w:ind w:firstLine="709"/>
        <w:jc w:val="both"/>
        <w:rPr>
          <w:sz w:val="28"/>
          <w:szCs w:val="28"/>
        </w:rPr>
      </w:pPr>
      <w:r>
        <w:rPr>
          <w:sz w:val="28"/>
          <w:szCs w:val="28"/>
        </w:rPr>
        <w:t>Спад (рецессия) характеризуется сокращением объёмов производства и снижением деловой и инвестиционной активности. Вследствие падения конъюнктуры спад обычно сопровождается ростом безработицы и падением загрузки производственных мощностей. Официально фазой экономического спада, или рецессией, считают ситуацию падения деловой активности, которая продолжается свыше трёх месяцев подряд.</w:t>
      </w:r>
    </w:p>
    <w:p>
      <w:pPr>
        <w:pStyle w:val="Normal"/>
        <w:spacing w:lineRule="auto" w:line="360"/>
        <w:ind w:firstLine="709"/>
        <w:jc w:val="both"/>
        <w:rPr/>
      </w:pPr>
      <w:r>
        <w:rPr>
          <w:sz w:val="28"/>
          <w:szCs w:val="28"/>
        </w:rPr>
        <w:t>Дно (депрессия) экономического цикла - это "низшая точка" производства и занятости. Считается, что данная фаза цикла обычно не бывает продолжительной. Однако история знает и исключения из этого правила. Великая депрессия 1930-х годов, несмотря на периодические колебания деловой активности, длилась почти десять лет.</w:t>
      </w:r>
    </w:p>
    <w:p>
      <w:pPr>
        <w:pStyle w:val="Normal"/>
        <w:spacing w:lineRule="auto" w:line="360"/>
        <w:ind w:firstLine="709"/>
        <w:jc w:val="both"/>
        <w:rPr>
          <w:sz w:val="28"/>
          <w:szCs w:val="28"/>
        </w:rPr>
      </w:pPr>
      <w:r>
        <w:rPr>
          <w:sz w:val="28"/>
          <w:szCs w:val="28"/>
        </w:rPr>
        <w:t>Хотя принято считать, что изменения деловой активности прямо или косвенно связаны с экономическим циклом, существуют и другие факторы, влияющие на состояние экономики. Важнейшими из них являются сезонные колебания и долговременные тенденции. Влияние сезонных колебаний прослеживается в определенное время года, например, незадолго перед Рождеством или Пасхой, когда резко возрастает деловая активность, особенно в розничной торговле. В других отраслях экономики, например в сельском хозяйстве, автомобильной промышленности и строительстве, также отмечаются сезонные колебания. Вековая тенденция определяют долгосрочное повышение или снижение темпов экономического роста.</w:t>
      </w:r>
    </w:p>
    <w:p>
      <w:pPr>
        <w:pStyle w:val="Normal"/>
        <w:spacing w:lineRule="auto" w:line="360"/>
        <w:ind w:firstLine="709"/>
        <w:jc w:val="both"/>
        <w:rPr>
          <w:sz w:val="28"/>
          <w:szCs w:val="28"/>
        </w:rPr>
      </w:pPr>
      <w:r>
        <w:rPr>
          <w:sz w:val="28"/>
          <w:szCs w:val="28"/>
        </w:rPr>
        <w:t>Экономический цикл часто ассоциируется с изменениями объема производства. Многие экономисты полагают, что объем производства, обычно измеряемый валовым внутренним продуктом (ВВП), является самым надежным показателем состояния экономики. Важно отметить, что экономический цикл в фазе подъёма проявляется не в росте ВВП как таковом, а в темпах этого роста. Отрицательные значения темпа роста в течение определенного периода времени, как правило шести и более месяцев, рассматриваются как признак спада в экономике. Напротив, неизменно высокие из месяца в месяц темпы роста свидетельствуют о том, что экономика переживает бум. Однако, не следует забывать, что ВВП отражает рост только торгового оборота, как за счет объема, так и за счет цены. Если увеличить объем производства на 10 % и ликвидировать посредников в торговле с наценкой в 10 %, то при той же цене ВВП не изменится, а производство вырастет!</w:t>
      </w:r>
    </w:p>
    <w:p>
      <w:pPr>
        <w:pStyle w:val="Normal"/>
        <w:spacing w:lineRule="auto" w:line="360"/>
        <w:ind w:firstLine="709"/>
        <w:jc w:val="both"/>
        <w:rPr>
          <w:sz w:val="28"/>
          <w:szCs w:val="28"/>
        </w:rPr>
      </w:pPr>
      <w:r>
        <w:rPr>
          <w:sz w:val="28"/>
          <w:szCs w:val="28"/>
        </w:rPr>
        <w:t>Фондовый рынок также имеет циклическую природу. Некоторые виды деятельности имеют свойство предвосхищать смену основных фаз экономического цикла. Данное утверждение, по крайней мере, раньше, являлось справедливым для фондового рынка. В среднем, до конца 1980-х годов пик на фондовом рынке опережал наступление пика деловой активности приблизительно на шесть месяцев. С конца 1980-х годов, однако, устоявшаяся связь между поведением фондового рынка и экономики в целом стала гораздо менее очевидной по той простой причине, что фондовый рынок начал испытывать лишь незначительные колебания на фоне общей тенденции к повышению. Более того, в 1990-х годах ситуация, когда активность на фондовом рынке позволяла прогнозировать состояние экономики в целом, изменилась на противоположную. При этом расхождение в показателях фондового рынка и экономики становилось все более очевидным: отчеты о благополучном экономическом положении в стране зачастую порождали негативную реакцию на Уолл-стрит. Такое поведение фондового рынка объяснялось в основном опасениями инвесторов, что хорошие экономические новости предвещают инфляцию.[11, с. 70 – 71 ]</w:t>
      </w:r>
    </w:p>
    <w:p>
      <w:pPr>
        <w:pStyle w:val="Normal"/>
        <w:spacing w:lineRule="auto" w:line="360"/>
        <w:ind w:firstLine="709"/>
        <w:jc w:val="both"/>
        <w:rPr/>
      </w:pPr>
      <w:r>
        <w:rPr>
          <w:sz w:val="28"/>
          <w:szCs w:val="28"/>
        </w:rPr>
        <w:t>Другим фактором, коррелирующим с циклом деловой активности, является общий уровень чистых инвестиций в экономику. Действительно, до 1960-х годов повышение уровня инвестиций более или менее соответствовало фазе экономического подъема, или бума. Однако с середины 1960-х, несмотря на то, что экономический цикл не нарушался, объем чистых инвестиций, выраженный в процентах от ВВП, устойчиво сокращался, хотя и с определенными колебаниями. В период 1964—1969 чистые инвестиции составляли 4,3 % от ВВП. В дальнейшем этот показатель продолжал снижаться и в 1985—1989 упал до 2,6 %, а во время экономического спада 1990—1991 — до 1,4 %. Некоторые экономисты утверждают, что постепенное сокращение объема чистых инвестиций не привело к соответствующему снижению деловой активности лишь потому, что увеличившееся личное потребление, в значительной степени опиравшееся на кредит, и возросшие государственные расходы (в существенной мере за счет дефицитного финансирования бюджета в период с конца 1960-х годов до конца 1990-х) более чем компенсировали падение частных инвестиций. Другие экономисты считают, что, несмотря на незначительные колебания в рамках общего снижения темпов экономического роста, которые имеют вид экономического цикла, с 1960-х годов отчетливо проявилась вековая тенденция к понижению. Действительно, начиная с 1960-х годов продолжительность подъемов и пиков в экономике США последовательно сокращалась. Среднегодовые темпы экономического роста в 1960-х годах равнялись 3,8 %, в 1970-х — 2,8 %, в 1980-х — 2,5 % и в первой половине 1990-х — 1,8 %. Это падение темпов можно объяснить увеличением "спекулятивных" инвестиций (вложений в собственности на уже существующие активы или фирмы) за счет сокращения "реальных" капиталовложений (в покупку машин и оборудования и строительство новых заводов и фабрик).[11, с. 70 – 75 ]</w:t>
      </w:r>
    </w:p>
    <w:p>
      <w:pPr>
        <w:pStyle w:val="Normal"/>
        <w:spacing w:lineRule="auto" w:line="360"/>
        <w:ind w:firstLine="709"/>
        <w:jc w:val="both"/>
        <w:rPr/>
      </w:pPr>
      <w:r>
        <w:rPr>
          <w:sz w:val="28"/>
          <w:szCs w:val="28"/>
        </w:rPr>
        <w:t>Существование экономики, как совокупности ресурсов для неуклонно растущего потребления, имеет колебательный характер. Колебания экономики выражены в экономическом цикле. "Тонким" моментом экономического цикла считается спад, который при некоторых масштабах может перейти в кризис.</w:t>
      </w:r>
    </w:p>
    <w:p>
      <w:pPr>
        <w:pStyle w:val="Normal"/>
        <w:spacing w:lineRule="auto" w:line="360"/>
        <w:ind w:firstLine="709"/>
        <w:jc w:val="both"/>
        <w:rPr/>
      </w:pPr>
      <w:r>
        <w:rPr>
          <w:sz w:val="28"/>
          <w:szCs w:val="28"/>
        </w:rPr>
        <w:t>Концентрация (монополизация) капитала приводит к "ошибочным" решениям в масштабе экономики страны или даже мира. Любой инвестор стремится получить доход от своего капитала. Ожидание инвестора по размеру этого дохода происходят от этапа подъем-пик, когда доходы максимальные. На этапе спада инвестор считает невыгодным для себя вкладывать капитал в проекты с доходностью ниже "вчерашней".</w:t>
      </w:r>
    </w:p>
    <w:p>
      <w:pPr>
        <w:pStyle w:val="Normal"/>
        <w:spacing w:lineRule="auto" w:line="360"/>
        <w:ind w:firstLine="709"/>
        <w:jc w:val="both"/>
        <w:rPr>
          <w:sz w:val="28"/>
          <w:szCs w:val="28"/>
        </w:rPr>
      </w:pPr>
      <w:r>
        <w:rPr>
          <w:sz w:val="28"/>
          <w:szCs w:val="28"/>
        </w:rPr>
        <w:t>Без таких вложений (инвестиций) сокращается производственная деятельность, как следствие платежеспособность работников этой сферы, которые являются потребителями товаров и услуг других сфер. Таким образом кризис одной или нескольких отраслей отражается на всей экономике в целом.</w:t>
      </w:r>
    </w:p>
    <w:p>
      <w:pPr>
        <w:pStyle w:val="Normal"/>
        <w:spacing w:lineRule="auto" w:line="360"/>
        <w:ind w:firstLine="709"/>
        <w:jc w:val="both"/>
        <w:rPr>
          <w:sz w:val="28"/>
          <w:szCs w:val="28"/>
        </w:rPr>
      </w:pPr>
      <w:r>
        <w:rPr>
          <w:sz w:val="28"/>
          <w:szCs w:val="28"/>
        </w:rPr>
        <w:t>Другая проблема концентрации капитала — изъятие денежной массы (денег) из сферы потребления и производства потребительских товаров (также и сферы производства средств производства этих товаров). Деньги, полученные в виде дивидендов (или прибыли), накапливаются на счетах инвесторов. Возникает нехватка денег для поддержания необходимого уровня производства, и как следствие снижение объемов этого производства. Растет уровень безработицы, население экономит на потреблении, происходит падение спроса.[12, 98 – 100 с]</w:t>
      </w:r>
    </w:p>
    <w:p>
      <w:pPr>
        <w:pStyle w:val="Normal"/>
        <w:spacing w:lineRule="auto" w:line="360"/>
        <w:ind w:firstLine="709"/>
        <w:jc w:val="both"/>
        <w:rPr>
          <w:sz w:val="28"/>
          <w:szCs w:val="28"/>
        </w:rPr>
      </w:pPr>
      <w:r>
        <w:rPr>
          <w:sz w:val="28"/>
          <w:szCs w:val="28"/>
        </w:rPr>
        <w:t>Из отраслей экономики, сфера услуг и отрасли, выпускающие товары кратковременного пользования, в несколько меньшей степени затрагиваются разрушительными последствиями экономического спада. Рецессия даже способствует активизации некоторых видов деятельности, в частности повышает спрос на услуги ломбардов и юристов, специализирующихся на банкротствах. Наиболее чувствительны к циклическим колебаниям фирмы, выпускающие средства производства и потребительские товары длительного пользования.</w:t>
      </w:r>
    </w:p>
    <w:p>
      <w:pPr>
        <w:pStyle w:val="Normal"/>
        <w:spacing w:lineRule="auto" w:line="360"/>
        <w:ind w:firstLine="709"/>
        <w:jc w:val="both"/>
        <w:rPr>
          <w:sz w:val="28"/>
          <w:szCs w:val="28"/>
        </w:rPr>
      </w:pPr>
      <w:r>
        <w:rPr>
          <w:sz w:val="28"/>
          <w:szCs w:val="28"/>
        </w:rPr>
        <w:t>Эти фирмы не только тяжелее других переносят деловой спад, но и больше всех выигрывают от подъема в экономике. Основные причины две: возможность откладывания покупок и монополизация рынка. Покупка капитального оборудования чаще всего может быть отложена на будущее; в тяжелые для экономики времена производители склонны воздерживаться от закупок новых машин и оборудования и строительства новых зданий. Во время продолжительного спада фирмы зачастую предпочитают ремонтировать или модернизировать устаревшее оборудование, вместо того чтобы тратить большие средства на приобретение нового оборудования. В результате инвестиции в товары производственного назначения во время экономических спадов резко сокращаются. Это же относится к потребительским товарам длительного пользования. В отличие от продуктов питания и одежды, покупку роскошного автомобиля или дорогой бытовой техники можно отложить до лучших времен. В периоды экономических спадов люди в большей степени склонны чинить, а не менять товары длительного пользования. Хотя объемы продаж продуктов питания и одежды, как правило, также сокращаются, это сокращение обычно меньше по сравнению с падением спроса на товары длительного пользования.</w:t>
      </w:r>
    </w:p>
    <w:p>
      <w:pPr>
        <w:pStyle w:val="Normal"/>
        <w:spacing w:lineRule="auto" w:line="360"/>
        <w:ind w:firstLine="709"/>
        <w:jc w:val="both"/>
        <w:rPr>
          <w:sz w:val="28"/>
          <w:szCs w:val="28"/>
        </w:rPr>
      </w:pPr>
      <w:r>
        <w:rPr>
          <w:sz w:val="28"/>
          <w:szCs w:val="28"/>
        </w:rPr>
        <w:t>Монопольная власть в большинстве отраслей, выпускающих средства производства и потребительские товары длительного пользования, связана с тем, что на рынках этих товаров, как правило, господствуют немногие крупные фирмы. Монопольное положение позволяет им во времена экономических спадов сохранять цены на прежнем уровне, уменьшая производство в ответ на падение спроса. Следовательно, падение спроса в гораздо большей степени влияет на производство и занятость, нежели на цены. Иная ситуация характерна для отраслей, выпускающих товары краткосрочного потребления. На падение спроса эти отрасли обычно реагируют общим снижением цен, поскольку ни одна из фирм не обладает значительной монопольной властью.[12, с. 100 ]</w:t>
      </w:r>
    </w:p>
    <w:p>
      <w:pPr>
        <w:pStyle w:val="Normal"/>
        <w:spacing w:lineRule="auto" w:line="360"/>
        <w:ind w:firstLine="709"/>
        <w:jc w:val="both"/>
        <w:rPr/>
      </w:pPr>
      <w:r>
        <w:rPr>
          <w:sz w:val="28"/>
          <w:szCs w:val="28"/>
        </w:rPr>
        <w:t>Экономические циклы не являются подлинно "циклическими" в том смысле, что продолжительность периода, скажем, от одного до другого пика на протяжении истории значительно колебалась. Хотя экономические циклы в США длились в среднем около пяти лет, известны циклы продолжительностью от одного года до двенадцати лет. Наиболее выраженные пики (измеренные как процентное повышение над трендом экономического роста) совпали с большими войнами 20 в., а самый глубокий экономический спад, исключая Великую депрессию, наблюдался после окончания Первой мировой войны. Следует отметить, что наряду с описанным экономическим циклом в теории выделяются также т. н. длинные циклы. Действительно, в конце 20 в. американская экономика, по-видимому, вступила в период длительного спада, о чем свидетельствуют некоторые экономические показатели, в частности уровень реальной заработной платы и объем чистых инвестиций. Тем не менее даже при наличии долгосрочной тенденции к снижению темпов роста экономика США продолжает развиваться; хотя в начале 1980-х годов в стране был зарегистрирован отрицательный прирост ВВП, во все последующие годы, кроме 1991, он оставался положительным. Симптоматичным для начавшегося в 1960-х годах долговременного спада является тот факт, что, хотя темпы роста редко оказывались отрицательными, уровень экономической активности в США с 1979 практически ни разу не превышал трендовую величину роста.[10, с. 4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Экономические кризисы за рубеж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протяжении почти двухвекового периода становления и развития мирового индустриального общества в экономике многих стран происходили кризисы, во время которых наблюдался нарастающий спад производства, скопление нереализованных товаров на рынке, падение цен, крушение системы взаимных расчетов, крах банковских систем, разорение промышленных и торговых фирм, резкий скачок безработицы.</w:t>
      </w:r>
    </w:p>
    <w:p>
      <w:pPr>
        <w:pStyle w:val="Normal"/>
        <w:spacing w:lineRule="auto" w:line="360"/>
        <w:ind w:firstLine="709"/>
        <w:jc w:val="both"/>
        <w:rPr>
          <w:sz w:val="28"/>
          <w:szCs w:val="28"/>
        </w:rPr>
      </w:pPr>
      <w:r>
        <w:rPr>
          <w:sz w:val="28"/>
          <w:szCs w:val="28"/>
        </w:rPr>
        <w:t>В специальной литературе экономический кризис характеризуется как нарушение равновесия между спросом и предложением на товары и услуги.</w:t>
      </w:r>
    </w:p>
    <w:p>
      <w:pPr>
        <w:pStyle w:val="Normal"/>
        <w:spacing w:lineRule="auto" w:line="360"/>
        <w:ind w:firstLine="709"/>
        <w:jc w:val="both"/>
        <w:rPr>
          <w:sz w:val="28"/>
          <w:szCs w:val="28"/>
        </w:rPr>
      </w:pPr>
      <w:r>
        <w:rPr>
          <w:sz w:val="28"/>
          <w:szCs w:val="28"/>
        </w:rPr>
        <w:t>Кризисы сопровождают всю историю человеческого общества. Вначале они проявлялись как кризисы недопроизводства сельскохозяйственной продукции, с середины XIX века - как нарушение равновесия между промышленным производством и платёжеспособным спросом.[1,с. 25 - 28]</w:t>
      </w:r>
    </w:p>
    <w:p>
      <w:pPr>
        <w:pStyle w:val="Normal"/>
        <w:spacing w:lineRule="auto" w:line="360"/>
        <w:ind w:firstLine="709"/>
        <w:jc w:val="both"/>
        <w:rPr/>
      </w:pPr>
      <w:r>
        <w:rPr>
          <w:sz w:val="28"/>
          <w:szCs w:val="28"/>
        </w:rPr>
        <w:t>Экономические кризисы до XX века ограничивались пределами одной, двух или трех стран, затем стали приобретать международный характер. Несмотря на то, что в последние десятилетия мировым сообществом создавались механизмы по предотвращению мировых кризисов (укрепление государственного регулирования хозяйственных процессов, создание международных финансовых организаций, проведение мониторинга и др), как свидетельствует история мировых экономических катаклизмов, ни точно предсказать, ни тем более избежать их не возможно. В Евразии и Америке на протяжении почти двух веков экономические кризисы случались около 20 раз.</w:t>
      </w:r>
    </w:p>
    <w:p>
      <w:pPr>
        <w:pStyle w:val="Normal"/>
        <w:spacing w:lineRule="auto" w:line="360"/>
        <w:ind w:firstLine="709"/>
        <w:jc w:val="both"/>
        <w:rPr/>
      </w:pPr>
      <w:r>
        <w:rPr>
          <w:sz w:val="28"/>
          <w:szCs w:val="28"/>
        </w:rPr>
        <w:t>Первый мировой экономический кризис, который нанес удар народному хозяйству и общественной жизни одновременно США, Германии, Англии и Франции произошел в 1857 году. Кризис начался в США. Причиной послужили массовые банкротства железнодорожных компаний и обвал рынка акций. Коллапс на фондовом рынке спровоцировал кризис американской банковской системы. В том же году кризис перекинулся на Англию, а затем на всю Европу. Волна биржевых реакций прокатилась даже по Латинской Америке. В период кризиса производство чугуна в США сократилось на 20%, потребление хлопка на 27%. В Великобритании больше всего пострадало судостроение, где объём производства упал на 26%. В Германии на 25% сократилось потребление чугуна; во Франции - на 13% выплавка чугуна и на столько же потребление хлопка; в России выплавка чугуна упала на 17%, выпуск хлопчатобумажных тканей - на 14%.[14]</w:t>
      </w:r>
    </w:p>
    <w:p>
      <w:pPr>
        <w:pStyle w:val="Normal"/>
        <w:spacing w:lineRule="auto" w:line="360"/>
        <w:ind w:firstLine="709"/>
        <w:jc w:val="both"/>
        <w:rPr>
          <w:sz w:val="28"/>
          <w:szCs w:val="28"/>
        </w:rPr>
      </w:pPr>
      <w:r>
        <w:rPr>
          <w:sz w:val="28"/>
          <w:szCs w:val="28"/>
        </w:rPr>
        <w:t>Очередной мировой экономический кризис начался в 1873 году с Австрии и Германии. Кризис 1873 года рассматривается как крупный международный финансовый кризис. Предпосылкой для кризиса был кредитный подъем в Латинской Америке, подпитываемый из Англии, и спекулятивный подъем на рынке недвижимости в Германии и Австрии. Австро-германский подъем закончился крахом фондового рынка в Вене в мае. Фондовые рынки в Цюрихе и Амстердаме также обвалились. В США банковская паника началась после сильного падения акций на Нью-Йоркской фондовой бирже и банкротства главного финансиста и президента Объединенной Тихоокеанской железной дороги Джей Кука. Из Германии в Америку кризис перекинулся из-за отказа германских банков пролонгировать кредиты. Так как американская и европейская экономика впали в фазу рецессии (спад производства), экспорт стран Латинской Америки резко сократился, что привело к падению доходов государственных бюджетов. Это был самый продолжительный в истории капитализма кризис: он завершился в 1878 году.[1, с. 28 - 29]</w:t>
      </w:r>
    </w:p>
    <w:p>
      <w:pPr>
        <w:pStyle w:val="Normal"/>
        <w:spacing w:lineRule="auto" w:line="360"/>
        <w:ind w:firstLine="709"/>
        <w:jc w:val="both"/>
        <w:rPr>
          <w:sz w:val="28"/>
          <w:szCs w:val="28"/>
        </w:rPr>
      </w:pPr>
      <w:r>
        <w:rPr>
          <w:sz w:val="28"/>
          <w:szCs w:val="28"/>
        </w:rPr>
        <w:t>В 1914 году произошел международный финансовый кризис, вызванный началом Первой мировой войны. Причина - тотальная распродажа бумаг иностранных эмитентов правительствами США, Великобритании, Франции и Германии для финансирования военных действий. Этот кризис, в отличие от других, не распространялся из центра на периферию, а начался практически одновременно в нескольких странах после того, как воюющие стороны стали ликвидировать иностранные активы. Это привело к краху на всех рынках, как товарных, так и денежных. Банковская паника в США, Великобритании и некоторых других странах была смягчена своевременными интервенциями центральных банков.[1, с. 25-28]</w:t>
      </w:r>
    </w:p>
    <w:p>
      <w:pPr>
        <w:pStyle w:val="Normal"/>
        <w:spacing w:lineRule="auto" w:line="360"/>
        <w:ind w:firstLine="709"/>
        <w:jc w:val="both"/>
        <w:rPr>
          <w:sz w:val="28"/>
          <w:szCs w:val="28"/>
        </w:rPr>
      </w:pPr>
      <w:r>
        <w:rPr>
          <w:sz w:val="28"/>
          <w:szCs w:val="28"/>
        </w:rPr>
        <w:t>Следующий мировой экономический кризис, связанный с послевоенной дефляцией (повышение покупательной способности национальной валюты) и рецессией (спад производства), произошел 1920-1922 годах. Явление было связано с банковскими и валютными кризисами в Дании, Италии, Финляндии, Голландии, Норвегии, США и Великобритании.</w:t>
      </w:r>
    </w:p>
    <w:p>
      <w:pPr>
        <w:pStyle w:val="Normal"/>
        <w:spacing w:lineRule="auto" w:line="360"/>
        <w:ind w:firstLine="709"/>
        <w:jc w:val="both"/>
        <w:rPr/>
      </w:pPr>
      <w:r>
        <w:rPr>
          <w:sz w:val="28"/>
          <w:szCs w:val="28"/>
        </w:rPr>
        <w:t>Одним из явных проявлений кризиса является Великая депрессия 1929 - 1933 – го годов .</w:t>
      </w:r>
      <w:r>
        <w:rPr>
          <w:sz w:val="28"/>
        </w:rPr>
        <w:t xml:space="preserve"> </w:t>
      </w:r>
      <w:r>
        <w:rPr>
          <w:sz w:val="28"/>
          <w:szCs w:val="28"/>
        </w:rPr>
        <w:t>Предшествовали Великой депрессии события Биржевого краха США 1929 г.: обвальное падение цен акций, начавшееся в "Чёрный четверг" 24 октября 1929 г., принявшее катастрофические масштабы в "Черный понедельник" (28 октября) и "Черный вторник" (29 октября). 29 октября 1929 г. — день биржевого краха Уолл-стрит.[1, с. 25-30]</w:t>
      </w:r>
    </w:p>
    <w:p>
      <w:pPr>
        <w:pStyle w:val="Normal"/>
        <w:spacing w:lineRule="auto" w:line="360"/>
        <w:ind w:firstLine="709"/>
        <w:jc w:val="both"/>
        <w:rPr>
          <w:sz w:val="28"/>
          <w:szCs w:val="28"/>
        </w:rPr>
      </w:pPr>
      <w:r>
        <w:rPr>
          <w:sz w:val="28"/>
          <w:szCs w:val="28"/>
        </w:rPr>
        <w:t>Экономисты не пришли к единому мнению о причинах Великой депрессии.</w:t>
      </w:r>
    </w:p>
    <w:p>
      <w:pPr>
        <w:pStyle w:val="Normal"/>
        <w:spacing w:lineRule="auto" w:line="360"/>
        <w:ind w:firstLine="709"/>
        <w:jc w:val="both"/>
        <w:rPr>
          <w:sz w:val="28"/>
          <w:szCs w:val="28"/>
        </w:rPr>
      </w:pPr>
      <w:r>
        <w:rPr>
          <w:sz w:val="28"/>
          <w:szCs w:val="28"/>
        </w:rPr>
        <w:t>Существует ряд теорий на этот счёт, но, по всей видимости, в возникновении экономического кризиса сыграла свою роль совокупность факторов.</w:t>
      </w:r>
    </w:p>
    <w:p>
      <w:pPr>
        <w:pStyle w:val="Normal"/>
        <w:numPr>
          <w:ilvl w:val="0"/>
          <w:numId w:val="2"/>
        </w:numPr>
        <w:tabs>
          <w:tab w:val="clear" w:pos="708"/>
          <w:tab w:val="left" w:pos="680" w:leader="none"/>
        </w:tabs>
        <w:spacing w:lineRule="auto" w:line="360"/>
        <w:ind w:left="0" w:firstLine="709"/>
        <w:jc w:val="both"/>
        <w:rPr>
          <w:sz w:val="28"/>
          <w:szCs w:val="28"/>
        </w:rPr>
      </w:pPr>
      <w:r>
        <w:rPr>
          <w:sz w:val="28"/>
          <w:szCs w:val="28"/>
        </w:rPr>
        <w:t>Кейнсианское объяснение — нехватка денежной массы. В то время деньги были привязаны к золотому запасу, это ограничивало денежную массу. В то же время производство росло, на рубеже веков появились такие новые виды товаров, как автомобили, самолёты, радио. Количество товаров, как валовое, так и по ассортименту, увеличилось многократно. В результате ограниченности денежной массы и роста товарной массы возникла сильная дефляция — падение цен, которое вызвало финансовую нестабильность, банкротство многих предприятий, невозврат кредитов. Мощный мультипликативный эффект ударил даже по растущим отраслям.</w:t>
      </w:r>
    </w:p>
    <w:p>
      <w:pPr>
        <w:pStyle w:val="Normal"/>
        <w:numPr>
          <w:ilvl w:val="0"/>
          <w:numId w:val="2"/>
        </w:numPr>
        <w:tabs>
          <w:tab w:val="clear" w:pos="708"/>
          <w:tab w:val="left" w:pos="680" w:leader="none"/>
        </w:tabs>
        <w:spacing w:lineRule="auto" w:line="360"/>
        <w:ind w:left="0" w:firstLine="709"/>
        <w:jc w:val="both"/>
        <w:rPr>
          <w:sz w:val="28"/>
          <w:szCs w:val="28"/>
        </w:rPr>
      </w:pPr>
      <w:r>
        <w:rPr>
          <w:sz w:val="28"/>
          <w:szCs w:val="28"/>
        </w:rPr>
        <w:t>Монетаризм — кризис вызвала денежная политика ФРС.</w:t>
      </w:r>
    </w:p>
    <w:p>
      <w:pPr>
        <w:pStyle w:val="Normal"/>
        <w:numPr>
          <w:ilvl w:val="0"/>
          <w:numId w:val="2"/>
        </w:numPr>
        <w:tabs>
          <w:tab w:val="clear" w:pos="708"/>
          <w:tab w:val="left" w:pos="680" w:leader="none"/>
        </w:tabs>
        <w:spacing w:lineRule="auto" w:line="360"/>
        <w:ind w:left="0" w:firstLine="709"/>
        <w:jc w:val="both"/>
        <w:rPr>
          <w:sz w:val="28"/>
          <w:szCs w:val="28"/>
        </w:rPr>
      </w:pPr>
      <w:r>
        <w:rPr>
          <w:sz w:val="28"/>
          <w:szCs w:val="28"/>
        </w:rPr>
        <w:t>Марксизм — очередной кризис перепроизводства, присущий капитализму.</w:t>
      </w:r>
    </w:p>
    <w:p>
      <w:pPr>
        <w:pStyle w:val="Normal"/>
        <w:numPr>
          <w:ilvl w:val="0"/>
          <w:numId w:val="2"/>
        </w:numPr>
        <w:tabs>
          <w:tab w:val="clear" w:pos="708"/>
          <w:tab w:val="left" w:pos="680" w:leader="none"/>
        </w:tabs>
        <w:spacing w:lineRule="auto" w:line="360"/>
        <w:ind w:left="0" w:firstLine="709"/>
        <w:jc w:val="both"/>
        <w:rPr>
          <w:sz w:val="28"/>
          <w:szCs w:val="28"/>
        </w:rPr>
      </w:pPr>
      <w:r>
        <w:rPr>
          <w:sz w:val="28"/>
          <w:szCs w:val="28"/>
        </w:rPr>
        <w:t>Биржевой пузырь; инвестиции в производство сверх реальной необходимости.</w:t>
      </w:r>
    </w:p>
    <w:p>
      <w:pPr>
        <w:pStyle w:val="Normal"/>
        <w:numPr>
          <w:ilvl w:val="0"/>
          <w:numId w:val="2"/>
        </w:numPr>
        <w:tabs>
          <w:tab w:val="clear" w:pos="708"/>
          <w:tab w:val="left" w:pos="680" w:leader="none"/>
        </w:tabs>
        <w:spacing w:lineRule="auto" w:line="360"/>
        <w:ind w:left="0" w:firstLine="709"/>
        <w:jc w:val="both"/>
        <w:rPr>
          <w:sz w:val="28"/>
          <w:szCs w:val="28"/>
        </w:rPr>
      </w:pPr>
      <w:r>
        <w:rPr>
          <w:sz w:val="28"/>
          <w:szCs w:val="28"/>
        </w:rPr>
        <w:t>Стремительный прирост населения; большое количество детей в семье было характерным для прежнего аграрного способа производства (в среднем 3-5 детей на семью), однако в связи с прогрессом медицины и временным повышением уровня жизни серьёзно сократилась естественная убыль из-за болезней.</w:t>
      </w:r>
    </w:p>
    <w:p>
      <w:pPr>
        <w:pStyle w:val="Normal"/>
        <w:numPr>
          <w:ilvl w:val="0"/>
          <w:numId w:val="2"/>
        </w:numPr>
        <w:tabs>
          <w:tab w:val="clear" w:pos="708"/>
          <w:tab w:val="left" w:pos="680" w:leader="none"/>
        </w:tabs>
        <w:spacing w:lineRule="auto" w:line="360"/>
        <w:ind w:left="0" w:firstLine="709"/>
        <w:jc w:val="both"/>
        <w:rPr>
          <w:sz w:val="28"/>
          <w:szCs w:val="28"/>
        </w:rPr>
      </w:pPr>
      <w:r>
        <w:rPr>
          <w:sz w:val="28"/>
          <w:szCs w:val="28"/>
        </w:rPr>
        <w:t>Одним из факторов, подстегнувших наступление Великой депрессии, называют принятие Закона Смута-Хоули в 1930 году, вводившим высокие таможенные пошлины на импортные товары. Пытаясь таким образом защитить внутреннего производителя, правительство протекционистскими мерами повысило цены на дешёвый импорт. Это в свою очередь снизило и без того неважную покупательную способность населения, а также вынудило другие страны применить контрмеры, навредившие американским экспортёрам. Лишь в середине 30-х годов после вступления в силу Закона о соглашениях о взаимной торговле, существенно снизившего таможенные пошлины, международная торговля начала восстанавливаться, оказывая позитивное влияние на мировую экономику.</w:t>
      </w:r>
    </w:p>
    <w:p>
      <w:pPr>
        <w:pStyle w:val="Normal"/>
        <w:numPr>
          <w:ilvl w:val="0"/>
          <w:numId w:val="2"/>
        </w:numPr>
        <w:tabs>
          <w:tab w:val="clear" w:pos="708"/>
          <w:tab w:val="left" w:pos="680" w:leader="none"/>
        </w:tabs>
        <w:spacing w:lineRule="auto" w:line="360"/>
        <w:ind w:left="0" w:firstLine="709"/>
        <w:jc w:val="both"/>
        <w:rPr>
          <w:sz w:val="28"/>
          <w:szCs w:val="28"/>
        </w:rPr>
      </w:pPr>
      <w:r>
        <w:rPr>
          <w:sz w:val="28"/>
          <w:szCs w:val="28"/>
        </w:rPr>
        <w:t>Маржинальные займы. Суть займа проста — можно приобрести акции компаний, внеся всего 10 % от их стоимости. Например: акции стоимостью 1000 долларов можно приобрести за 100 долларов. Этот тип ссуды был популярен в 20-е годы, потому что все играли на рынке акций. Но в этом займе есть одна хитрость. Брокер в любой момент может потребовать уплаты долга и его нужно вернуть в 24 часа. Это называется маржевое требование и обычно оно вызывает продажу акций, купленных в кредит. 24 октября 1929 нью-йоркские брокеры, которые выдавали маржевые займы, стали массово требовать уплаты по ним. Все начали избавляться от акций, чтобы избежать уплаты по маржевым займам. Это вызвало нехватку средств в банках по тем же причинам и привело к краху шестнадцати тысяч банков, что позволило международным банкирам не только скупить банки конкурентов, но и за сущие копейки скупить крупные американские компании. Когда общество было полностью разорено, банкиры Федерального резерва США решили отменить золотой стандарт США. С этой целью они решили собрать оставшееся в США золото. Так под предлогом борьбы с последствиями депрессии была проведена конфискация золота у населения США.</w:t>
      </w:r>
    </w:p>
    <w:p>
      <w:pPr>
        <w:pStyle w:val="Normal"/>
        <w:numPr>
          <w:ilvl w:val="0"/>
          <w:numId w:val="2"/>
        </w:numPr>
        <w:tabs>
          <w:tab w:val="clear" w:pos="708"/>
          <w:tab w:val="left" w:pos="680" w:leader="none"/>
        </w:tabs>
        <w:spacing w:lineRule="auto" w:line="360"/>
        <w:ind w:left="0" w:firstLine="709"/>
        <w:jc w:val="both"/>
        <w:rPr/>
      </w:pPr>
      <w:r>
        <w:rPr>
          <w:sz w:val="28"/>
          <w:szCs w:val="28"/>
        </w:rPr>
        <w:t>Первая мировая война также послужила одной из причин великой депрессии — американская экономика была сначала "накачана" военными заказами правительства, которые после окончания Первой Мировой резко сократились, что привело к рецессии в ВПК страны и смежных секторах экономики.[13]</w:t>
      </w:r>
    </w:p>
    <w:p>
      <w:pPr>
        <w:pStyle w:val="Normal"/>
        <w:spacing w:lineRule="auto" w:line="360"/>
        <w:ind w:firstLine="709"/>
        <w:jc w:val="both"/>
        <w:rPr/>
      </w:pPr>
      <w:r>
        <w:rPr>
          <w:sz w:val="28"/>
          <w:szCs w:val="28"/>
        </w:rPr>
        <w:t>Стоимость ценных бумаг упала на 60-70%, резко снизилась деловая активность, был отменен золотой стандарт для основных мировых валют. После Первой мировой войны экономика США развивалась динамично, миллионы держателей акций увеличивали свои капиталы, быстрыми темпами рос потребительский спрос. И все в одночасье рухнуло. Самые солидные акции: Американской компании телефонов и телеграфа, Всеобщей электрической компании и Всеобщей компании двигателей - потеряли в течение недели до двухсот пунктов. К концу месяца держатели акций лишились свыше 15 млрд. долларов. К концу 1929 года падение курсов ценных бумаг достигло фантастической суммы в 40 млрд. долларов. Закрывались фирмы и заводы, лопались банки, миллионы безработных бродили в поисках работы. Кризис бушевал до 1933 года, а его последствия ощущались до конца 30-х годов.[1, с. 25- 27]</w:t>
      </w:r>
    </w:p>
    <w:p>
      <w:pPr>
        <w:pStyle w:val="Normal"/>
        <w:spacing w:lineRule="auto" w:line="360"/>
        <w:ind w:firstLine="709"/>
        <w:jc w:val="both"/>
        <w:rPr>
          <w:sz w:val="28"/>
          <w:szCs w:val="28"/>
        </w:rPr>
      </w:pPr>
      <w:r>
        <w:rPr>
          <w:sz w:val="28"/>
          <w:szCs w:val="28"/>
        </w:rPr>
        <w:t>Промышленное производство во время этого кризиса сократилось в США на 46%, в Великобритании на 24%, в Германии на 41%, во Франции на 32%. Курсы акций промышленных компаний упали в США на 87%, в Великобритании на 48%, в Германии на 64%, во Франции на 60%. Колоссальных размеров достигла безработица. По официальным данным, в 1933 году в 32 развитых странах насчитывалось 30 млн. безработных, в том числе в США 14 млн.</w:t>
      </w:r>
    </w:p>
    <w:p>
      <w:pPr>
        <w:pStyle w:val="Normal"/>
        <w:spacing w:lineRule="auto" w:line="360"/>
        <w:ind w:firstLine="709"/>
        <w:jc w:val="both"/>
        <w:rPr>
          <w:sz w:val="28"/>
          <w:szCs w:val="28"/>
        </w:rPr>
      </w:pPr>
      <w:r>
        <w:rPr>
          <w:sz w:val="28"/>
          <w:szCs w:val="28"/>
        </w:rPr>
        <w:t>Первый послевоенный мировой экономический кризис начался в конце 1957 года и продолжался до середины 1958 года. Он охватил США, Великобританию, Канаду, Бельгию, Нидерланды и некоторые другие капиталистические страны. Производство промышленной продукции в развитых капиталистических странах снизилось на 4%. Армия безработных достигла почти 10 млн. человек. Он был вызван оттоком инвестиций экономик крупных мировых держав и их ослабления из – за войны.</w:t>
      </w:r>
    </w:p>
    <w:p>
      <w:pPr>
        <w:pStyle w:val="Normal"/>
        <w:spacing w:lineRule="auto" w:line="360"/>
        <w:ind w:firstLine="709"/>
        <w:jc w:val="both"/>
        <w:rPr>
          <w:sz w:val="28"/>
          <w:szCs w:val="28"/>
        </w:rPr>
      </w:pPr>
      <w:r>
        <w:rPr>
          <w:sz w:val="28"/>
          <w:szCs w:val="28"/>
        </w:rPr>
        <w:t>Начало 1970-х гг. ознаменовалось и коренной ломкой ценовых пропорций на мировом капиталистическом рынке - изменением соотношения цен на готовые изделия и сырье в пользу последних. В основе такой ломки лежал кризис неоколониальной системы эксплуатации природных богатств развивающихся стран, в сочетании с монополистической ценовой стратегией крупнейших (прежде всего американских) сырьевых ТНК. При этом всего за 2 года (1973-1974 гг.) мировые цены на нефть и сырье выросли в 4,5-5 раз, на зерно - в 2,5, на металлы и руды - более чем в 1,5 раза. В результате США вынуждены были существенно увеличить затраты на импорт сырьевых товаров. Дополнительный стимул получило развитие инфляционного процесса. В долгосрочном плане перед страной встала задача структурной перестройки экономики в соответствии с новой структурой мировых цен, прежде всего в соответствии с резким ростом реального уровня мировых цен на нефть (в 6,5 раз за 1970-1982 гг.).[14]</w:t>
      </w:r>
    </w:p>
    <w:p>
      <w:pPr>
        <w:pStyle w:val="Normal"/>
        <w:spacing w:lineRule="auto" w:line="360"/>
        <w:ind w:firstLine="709"/>
        <w:jc w:val="both"/>
        <w:rPr>
          <w:sz w:val="28"/>
          <w:szCs w:val="28"/>
        </w:rPr>
      </w:pPr>
      <w:r>
        <w:rPr>
          <w:sz w:val="28"/>
          <w:szCs w:val="28"/>
        </w:rPr>
        <w:t>Структурные, сырьевой и энергетический кризисы ускорили наступление и усугубили тяжесть циклического экономического кризиса. 1974-1975 гг., оказавшегося самым разрушительным за весь послевоенный период. Падение промышленного производства достигло 10,3%, а длительность - 16 месяцев. Этому способствовало также не наблюдавшееся никогда ранее ускорение роста цен, несмотря на сокращение производства. В 1974 г. темп инфляции впервые в мирное время достиг 10%. Рекордными для послевоенных кризисов стали падение капиталовложений (на 27,6% за 1974-1977 гг.), рост безработицы (до 8,2% рабочей силы), число банкротств в сфере промышленности и кредита. Резкое сокращение реальной заработной платы американских рабочих (на 5% за 1974-1975 гг.) способствовало установлению еще одного рекорда - по показателю падения потребительского спроса. Практически одновременное падение производства в США, Японии, ФРГ, Франции, Англии, Италии вызвало кризис во всей мировой капиталистической торговле. Американский экспорт сократился в 1975 г. на 2,6% (в постоянных ценах), что еще более усугубило внутренний кризис экономики.[14]</w:t>
      </w:r>
    </w:p>
    <w:p>
      <w:pPr>
        <w:pStyle w:val="Normal"/>
        <w:spacing w:lineRule="auto" w:line="360"/>
        <w:ind w:firstLine="709"/>
        <w:jc w:val="both"/>
        <w:rPr>
          <w:sz w:val="28"/>
          <w:szCs w:val="28"/>
        </w:rPr>
      </w:pPr>
      <w:r>
        <w:rPr>
          <w:sz w:val="28"/>
          <w:szCs w:val="28"/>
        </w:rPr>
        <w:t>Особенная глубина кризиса 1974-1975 гг., одновременное существование спада и инфляции (стагфляция), переплетение с целым рядом структурных кризисов обусловили необыкновенно длительный (20 месяцев) период восстановления докризисного уровня в экономике США. Последующий экономический подъем отличался неустойчивостью.[13]</w:t>
      </w:r>
    </w:p>
    <w:p>
      <w:pPr>
        <w:pStyle w:val="Normal"/>
        <w:spacing w:lineRule="auto" w:line="360"/>
        <w:ind w:firstLine="709"/>
        <w:jc w:val="both"/>
        <w:rPr/>
      </w:pPr>
      <w:r>
        <w:rPr>
          <w:sz w:val="28"/>
          <w:szCs w:val="28"/>
        </w:rPr>
        <w:t>За период кризиса в США промышленное производство сократилось на 13%, в Японии на 20%, в ФРГ на 22%, в Великобритании на 10%, во Франции на 13%, в Италии на 14%. Курсы акций только за год - с декабря 1973 по декабрь 1974 - упали в США на 33%, в Японии на 17%, в ФРГ на 10%, в Великобритании на 56%, во Франции на 33%, в Италии на 28%. Число банкротств в 1974 году по сравнению с 1973 годом выросло в США на 6%, в Японии на 42%, в ФРГ на 40%, в Великобритании на 47%, во Франции на 27%. К середине 1975 года число полностью безработных в развитых капиталистических странах достигло 15 млн. человек. Кроме того, более 10 млн. были переведены на неполную рабочую неделю или временно уволены с предприятий. Повсеместно произошло падение реальных доходов трудящихся.</w:t>
      </w:r>
    </w:p>
    <w:p>
      <w:pPr>
        <w:pStyle w:val="Normal"/>
        <w:spacing w:lineRule="auto" w:line="360"/>
        <w:ind w:firstLine="709"/>
        <w:jc w:val="both"/>
        <w:rPr>
          <w:sz w:val="28"/>
        </w:rPr>
      </w:pPr>
      <w:r>
        <w:rPr>
          <w:sz w:val="28"/>
          <w:szCs w:val="28"/>
        </w:rPr>
        <w:t>В 1973 году произошел также первый энергетический кризис, который начался с подачи стран - членов ОПЕК, снизивших объемы добычи нефти. Таким образом добытчики черного золота пытались поднять стоимость нефти на мировом рынке. 16 октября 1973 года цена барреля нефти поднялась на 67% - с $3 до $5. В 1974 году стоимость нефти достигла $12.</w:t>
      </w:r>
    </w:p>
    <w:p>
      <w:pPr>
        <w:pStyle w:val="Normal"/>
        <w:spacing w:lineRule="auto" w:line="360"/>
        <w:ind w:firstLine="709"/>
        <w:jc w:val="both"/>
        <w:rPr/>
      </w:pPr>
      <w:r>
        <w:rPr>
          <w:sz w:val="28"/>
          <w:szCs w:val="28"/>
        </w:rPr>
        <w:t>Черный понедельник 1987 года. 19 октября 1987 года американский фондовый индекс Dow Jones Industrial обвалился на 22,6%. Вслед за американским рынком рухнули рынки Австралии, Канады, Гонконга. [14]</w:t>
      </w:r>
    </w:p>
    <w:p>
      <w:pPr>
        <w:pStyle w:val="Normal"/>
        <w:spacing w:lineRule="auto" w:line="360"/>
        <w:ind w:firstLine="709"/>
        <w:jc w:val="both"/>
        <w:rPr/>
      </w:pPr>
      <w:r>
        <w:rPr>
          <w:sz w:val="28"/>
          <w:szCs w:val="28"/>
        </w:rPr>
        <w:t>Этому послужило множество причин.В 1986 году быстрый восстановительный рост экономики США стал сменяться более медленной экспансией, приведшей к "мягкому падению" и снижению инфляции. К началу 1987 года участникам рынка казалось, что экономической рецессии удалось избежать и экономика США стоит на пороге бума. Фондовые рынки начали расти быстрыми темпами, достигнув пика в августе.</w:t>
      </w:r>
    </w:p>
    <w:p>
      <w:pPr>
        <w:pStyle w:val="Normal"/>
        <w:spacing w:lineRule="auto" w:line="360"/>
        <w:ind w:firstLine="709"/>
        <w:jc w:val="both"/>
        <w:rPr>
          <w:sz w:val="28"/>
          <w:szCs w:val="28"/>
        </w:rPr>
      </w:pPr>
      <w:r>
        <w:rPr>
          <w:sz w:val="28"/>
          <w:szCs w:val="28"/>
        </w:rPr>
        <w:t>Потенциальными причинами краха принято считать программный трейдинг, неликвидность, переоцененность рынка и рыночную психологию. Эти причины используются при попытках объяснить, почему обвал произошёл 19 октября, почему рынок упал так быстро и так глубоко и почему кризис затронул не только США.</w:t>
      </w:r>
    </w:p>
    <w:p>
      <w:pPr>
        <w:pStyle w:val="Normal"/>
        <w:spacing w:lineRule="auto" w:line="360"/>
        <w:ind w:firstLine="709"/>
        <w:jc w:val="both"/>
        <w:rPr>
          <w:sz w:val="28"/>
          <w:szCs w:val="28"/>
        </w:rPr>
      </w:pPr>
      <w:r>
        <w:rPr>
          <w:sz w:val="28"/>
          <w:szCs w:val="28"/>
        </w:rPr>
        <w:t>Наиболее популярным объяснением является использование программного трейдинга. В программном трейдинге компьютеры используются для автоматического совершения арбитражных и хеджевых сделок. После краха многие участники рынка негативно отзывались о торговых стратегиях, основанных на слепом следовании рынку, продаже ценных бумаг во время падающего рынка.</w:t>
      </w:r>
    </w:p>
    <w:p>
      <w:pPr>
        <w:pStyle w:val="Normal"/>
        <w:spacing w:lineRule="auto" w:line="360"/>
        <w:ind w:firstLine="709"/>
        <w:jc w:val="both"/>
        <w:rPr>
          <w:sz w:val="28"/>
          <w:szCs w:val="28"/>
        </w:rPr>
      </w:pPr>
      <w:r>
        <w:rPr>
          <w:sz w:val="28"/>
          <w:szCs w:val="28"/>
        </w:rPr>
        <w:t>По мнению экономиста Ричарда Ролла международная природа кризиса противоречит попыткам обосновать причины этой катастрофы программным трейдингом. На тот момент программный трейдинг был распространен главным образом в США, а кризис начался в Гонконге, распространился по Европе и лишь затем ударил по США.[23]</w:t>
      </w:r>
    </w:p>
    <w:p>
      <w:pPr>
        <w:pStyle w:val="Normal"/>
        <w:spacing w:lineRule="auto" w:line="360"/>
        <w:ind w:firstLine="709"/>
        <w:jc w:val="both"/>
        <w:rPr>
          <w:sz w:val="28"/>
          <w:szCs w:val="28"/>
        </w:rPr>
      </w:pPr>
      <w:r>
        <w:rPr>
          <w:sz w:val="28"/>
          <w:szCs w:val="28"/>
        </w:rPr>
        <w:t>Согласно еще одной популярной теории, причиной катастрофы была несогласованность монетарной политики стран Большой семерки (G-7). США, желавшие поддержать доллар и ограничить инфляцию, провели слишком быстрые изменения в монетарной политике, не согласовав их с европейскими странами.</w:t>
      </w:r>
    </w:p>
    <w:p>
      <w:pPr>
        <w:pStyle w:val="Normal"/>
        <w:spacing w:lineRule="auto" w:line="360"/>
        <w:ind w:firstLine="709"/>
        <w:jc w:val="both"/>
        <w:rPr/>
      </w:pPr>
      <w:r>
        <w:rPr>
          <w:sz w:val="28"/>
          <w:szCs w:val="28"/>
        </w:rPr>
        <w:t>В 1997 году случился Азиатский кризис. Самое масштабное падение азиатского фондового рынка со времен Второй мировой войны. Кризис - следствие ухода иностранных инвесторов из стран Юго-Восточной Азии. Причина - девальвация национальных валют региона и высокий уровень дефицита платежного баланса стран ЮВА. По подсчетам экономистов, азиатский кризис снизил мировой ВВП на $2 трлн.</w:t>
      </w:r>
    </w:p>
    <w:p>
      <w:pPr>
        <w:pStyle w:val="Normal"/>
        <w:spacing w:lineRule="auto" w:line="360"/>
        <w:ind w:firstLine="709"/>
        <w:jc w:val="both"/>
        <w:rPr>
          <w:sz w:val="28"/>
          <w:szCs w:val="28"/>
        </w:rPr>
      </w:pPr>
      <w:r>
        <w:rPr>
          <w:sz w:val="28"/>
          <w:szCs w:val="28"/>
        </w:rPr>
        <w:t>Один из самых тяжелых экономических кризисов в истории России, начался в 1998 году [13]. Причины дефолта: огромный государственный долг России, низкие мировые цены на сырье (Россия - крупный поставщик нефти и газа на мировой рынок) и пирамида государственных краткосрочных облигаций, по которым правительство РФ не смогло расплатиться в срок. Курс рубля по отношению к доллару в августе 1998 года - январе 1999 года упал в 3 раза - c 6 руб. за доллар до 21 руб. за доллар.</w:t>
      </w:r>
    </w:p>
    <w:p>
      <w:pPr>
        <w:pStyle w:val="Normal"/>
        <w:spacing w:lineRule="auto" w:line="360"/>
        <w:ind w:firstLine="709"/>
        <w:jc w:val="both"/>
        <w:rPr/>
      </w:pPr>
      <w:r>
        <w:rPr>
          <w:sz w:val="28"/>
          <w:szCs w:val="28"/>
        </w:rPr>
        <w:t>Начало очередного мощного экономического кризиса специалисты прогнозировали к 2007-2008 годам. В Америке предсказывалось разорение нефтяных рынков, в Евразии полное поражение долл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Особенности экономического кризиса в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оценке Всемирного банка, российский кризис 2008 года "начался как кризис частного сектора, спровоцированный чрезмерными заимствованиями частного сектора в условиях глубокого тройного шока: со стороны условий внешней торговли, оттока капитала и ужесточения условий внешних заимствований".[3,с 15 - 20]</w:t>
      </w:r>
    </w:p>
    <w:p>
      <w:pPr>
        <w:pStyle w:val="Normal"/>
        <w:spacing w:lineRule="auto" w:line="360"/>
        <w:ind w:firstLine="709"/>
        <w:jc w:val="both"/>
        <w:rPr>
          <w:sz w:val="28"/>
          <w:szCs w:val="28"/>
        </w:rPr>
      </w:pPr>
      <w:r>
        <w:rPr>
          <w:sz w:val="28"/>
          <w:szCs w:val="28"/>
        </w:rPr>
        <w:t>Первым признаком начинающегося кризиса в России стал понижающий тренд на российских фондовых рынках в конце мая 2008 года, который перешёл в обвал котировок в конце июля.</w:t>
      </w:r>
    </w:p>
    <w:p>
      <w:pPr>
        <w:pStyle w:val="Normal"/>
        <w:spacing w:lineRule="auto" w:line="360"/>
        <w:ind w:firstLine="709"/>
        <w:jc w:val="both"/>
        <w:rPr>
          <w:sz w:val="28"/>
          <w:szCs w:val="28"/>
        </w:rPr>
      </w:pPr>
      <w:r>
        <w:rPr>
          <w:sz w:val="28"/>
          <w:szCs w:val="28"/>
        </w:rPr>
        <w:t>Особенностью российской экономики перед кризисом являлся большой объём внешних корпоративных долгов при незначительном государственном долге, и третьих в мире по величине золотовалютных резервах государства.</w:t>
      </w:r>
    </w:p>
    <w:p>
      <w:pPr>
        <w:pStyle w:val="Normal"/>
        <w:spacing w:lineRule="auto" w:line="360"/>
        <w:ind w:firstLine="709"/>
        <w:jc w:val="both"/>
        <w:rPr/>
      </w:pPr>
      <w:r>
        <w:rPr>
          <w:rStyle w:val="FontStyle196"/>
          <w:b w:val="false"/>
          <w:spacing w:val="0"/>
          <w:sz w:val="28"/>
          <w:szCs w:val="28"/>
        </w:rPr>
        <w:t xml:space="preserve">Помимо общих факторов кризиса, существуют и специфические причины его быстрого развертывания в России. Внешне все выглядит парадоксально: кризис стремительно распространился в стране, отличавшейся особенно благоприятной макроэкономической ситуацией. </w:t>
      </w:r>
      <w:r>
        <w:rPr>
          <w:sz w:val="28"/>
          <w:szCs w:val="28"/>
        </w:rPr>
        <w:t>Накануне кризиса российская экономика демонстрировала очень хорошие макроэкономические показатели: значительный профицит бюджета и счета текущих операций, быстрый рост золотовалютных резервов и средств в бюджетных фондах. Вместе с тем в последние годы было допущено некоторое ослабление денежно-кредитной и бюджетной политики. Так, в 2007 г. расходы федерального бюджета увеличились в реальном выражении на 24,9%, то есть их рост более чем в три раза превышал рост ВВП. В экономике сформировались устойчиво низкие процентные ставки, фактически отрицательные в реальном выражении, что привело к бурному росту кредитования. Естественным результатом стал "перегрев" экономики. С одной стороны, это способствовало усилению инфляционного давления, а с другой — быстрому наращиванию внешних заимствований. Всего за три года (2005—2007) внешний долг негосударственного сектора увеличился почти в четыре раза. На начало 2005 г. он составил 108 млрд долл. США., а на конец 2007 г. - 417,2 млрд (см. рис. 5). Быстрый рост государственных расходов и импорта маскировался повышением цен на нефть и другие товары российского экспорта. Однако фактически описанные процессы делали российскую экономику уязвимой к воздействию глобального кризиса.[4,с 21 - 24]</w:t>
      </w:r>
    </w:p>
    <w:p>
      <w:pPr>
        <w:pStyle w:val="Normal"/>
        <w:spacing w:lineRule="auto" w:line="360"/>
        <w:ind w:firstLine="709"/>
        <w:jc w:val="both"/>
        <w:rPr/>
      </w:pPr>
      <w:r>
        <w:rPr>
          <w:sz w:val="28"/>
          <w:szCs w:val="28"/>
        </w:rPr>
        <w:t xml:space="preserve">Привлечение российскими банками средств на мировом рынке капитала позволило им проводить экспансию на кредитном рынке, что привело к повышению доступности денежных ресурсов и снижению ставок на внутреннем рынке заимствований. Чистая международная инвестиционная позиция кредитных организаций устойчиво ухудшалась. В конце 2005 г. ее значение составило -20,827 млрд долл. США, а в конце III квартала </w:t>
      </w:r>
      <w:r>
        <w:rPr>
          <w:rStyle w:val="FontStyle182"/>
          <w:i w:val="false"/>
          <w:sz w:val="28"/>
          <w:szCs w:val="28"/>
        </w:rPr>
        <w:t xml:space="preserve">2008 </w:t>
      </w:r>
      <w:r>
        <w:rPr>
          <w:rStyle w:val="FontStyle189"/>
          <w:b w:val="false"/>
          <w:i w:val="false"/>
          <w:spacing w:val="0"/>
          <w:sz w:val="28"/>
          <w:szCs w:val="28"/>
        </w:rPr>
        <w:t xml:space="preserve">г. </w:t>
      </w:r>
      <w:r>
        <w:rPr>
          <w:sz w:val="28"/>
          <w:szCs w:val="28"/>
        </w:rPr>
        <w:t>— -99,651 млрд. Снижение цен на нефть с мая 2007 года и ограничение заимствований на внешнем рынке вызвали существенное ослабление платежного баланса во втором полугодии 2008 г. Чистый приток частного капитала в размере 83 млрд долл. США в 2007 г. превратился в его чистый отток в размере 130 млрд долл. в 2008 г. В IV квартале прошлого года по сравнению с I кварталом счет текущих операций сократился в 4,5 раза — с 37 млрд долл. США до 8 млрд долл., а в целом за год он составил 99 млрд долл. США (см. табл. 1). В 2009 г. ожидается нулевое сальдо счета текущих операций.[5]</w:t>
      </w:r>
    </w:p>
    <w:p>
      <w:pPr>
        <w:pStyle w:val="Normal"/>
        <w:spacing w:lineRule="auto" w:line="360"/>
        <w:ind w:firstLine="709"/>
        <w:jc w:val="both"/>
        <w:rPr>
          <w:rStyle w:val="FontStyle190"/>
          <w:b w:val="false"/>
          <w:b w:val="false"/>
          <w:sz w:val="28"/>
          <w:szCs w:val="28"/>
        </w:rPr>
      </w:pPr>
      <w:r>
        <w:rPr>
          <w:sz w:val="28"/>
          <w:szCs w:val="28"/>
        </w:rPr>
      </w:r>
    </w:p>
    <w:p>
      <w:pPr>
        <w:pStyle w:val="Normal"/>
        <w:spacing w:lineRule="auto" w:line="360"/>
        <w:ind w:firstLine="709"/>
        <w:jc w:val="both"/>
        <w:rPr/>
      </w:pPr>
      <w:r>
        <w:rPr>
          <w:rStyle w:val="FontStyle200"/>
          <w:b w:val="false"/>
          <w:i w:val="false"/>
          <w:sz w:val="28"/>
          <w:szCs w:val="28"/>
        </w:rPr>
        <w:t xml:space="preserve">Таблица 1 Платежный баланс Российской Федерации за 2008 год </w:t>
      </w:r>
      <w:r>
        <w:rPr/>
        <w:t>(млрд долл. США)[5,с 18]</w:t>
      </w:r>
    </w:p>
    <w:tbl>
      <w:tblPr>
        <w:tblW w:w="8940" w:type="dxa"/>
        <w:jc w:val="center"/>
        <w:tblInd w:w="0" w:type="dxa"/>
        <w:tblLayout w:type="fixed"/>
        <w:tblCellMar>
          <w:top w:w="0" w:type="dxa"/>
          <w:left w:w="108" w:type="dxa"/>
          <w:bottom w:w="0" w:type="dxa"/>
          <w:right w:w="108" w:type="dxa"/>
        </w:tblCellMar>
      </w:tblPr>
      <w:tblGrid>
        <w:gridCol w:w="4503"/>
        <w:gridCol w:w="633"/>
        <w:gridCol w:w="666"/>
        <w:gridCol w:w="666"/>
        <w:gridCol w:w="1200"/>
        <w:gridCol w:w="1272"/>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lang w:val="en-US"/>
              </w:rPr>
            </w:pPr>
            <w:r>
              <w:rPr>
                <w:sz w:val="20"/>
                <w:szCs w:val="28"/>
                <w:lang w:val="en-US"/>
              </w:rPr>
              <w:t>I</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Style w:val="FontStyle190"/>
                <w:b w:val="false"/>
                <w:szCs w:val="28"/>
              </w:rPr>
              <w:t>II</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Style w:val="FontStyle190"/>
                <w:b w:val="false"/>
                <w:szCs w:val="28"/>
              </w:rPr>
              <w:t>III</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Style w:val="FontStyle190"/>
                <w:b w:val="false"/>
                <w:szCs w:val="28"/>
              </w:rPr>
              <w:t>IV (оценка)</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Style w:val="FontStyle190"/>
                <w:b w:val="false"/>
                <w:szCs w:val="28"/>
              </w:rPr>
              <w:t>год (оценк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Style w:val="FontStyle200"/>
                <w:b w:val="false"/>
                <w:i w:val="false"/>
                <w:szCs w:val="28"/>
              </w:rPr>
              <w:t xml:space="preserve">Счет </w:t>
            </w:r>
            <w:r>
              <w:rPr>
                <w:rStyle w:val="FontStyle198"/>
                <w:szCs w:val="28"/>
              </w:rPr>
              <w:t>текущих операций</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Style w:val="FontStyle190"/>
                <w:b w:val="false"/>
                <w:szCs w:val="28"/>
              </w:rPr>
              <w:t>37,4</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Style w:val="FontStyle190"/>
                <w:b w:val="false"/>
                <w:szCs w:val="28"/>
              </w:rPr>
              <w:t>25,8</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Style w:val="FontStyle190"/>
                <w:b w:val="false"/>
                <w:szCs w:val="28"/>
              </w:rPr>
              <w:t>27,6</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Style w:val="FontStyle190"/>
                <w:b w:val="false"/>
                <w:szCs w:val="28"/>
              </w:rPr>
              <w:t>8,1</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Style w:val="FontStyle190"/>
                <w:b w:val="false"/>
                <w:szCs w:val="28"/>
              </w:rPr>
              <w:t>98,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Style w:val="FontStyle190"/>
                <w:b w:val="false"/>
                <w:szCs w:val="28"/>
              </w:rPr>
              <w:t>Счет операции с капиталом и финансовыми инструментами</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Style w:val="FontStyle190"/>
                <w:b w:val="false"/>
                <w:szCs w:val="28"/>
              </w:rPr>
              <w:t>-24,7</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Style w:val="FontStyle190"/>
                <w:b w:val="false"/>
                <w:szCs w:val="28"/>
              </w:rPr>
              <w:t>35,4</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Style w:val="FontStyle190"/>
                <w:b w:val="false"/>
                <w:szCs w:val="28"/>
              </w:rPr>
              <w:t>-9,4</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Style w:val="FontStyle198"/>
                <w:szCs w:val="28"/>
              </w:rPr>
              <w:t>-129,7</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Style w:val="FontStyle190"/>
                <w:b w:val="false"/>
                <w:szCs w:val="28"/>
              </w:rPr>
              <w:t>-128,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Style w:val="FontStyle198"/>
                <w:szCs w:val="28"/>
              </w:rPr>
              <w:t>Финансовый счет (кроме резервных активов)</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Style w:val="FontStyle190"/>
                <w:b w:val="false"/>
                <w:szCs w:val="28"/>
              </w:rPr>
              <w:t>-24,6</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Style w:val="FontStyle190"/>
                <w:b w:val="false"/>
                <w:szCs w:val="28"/>
              </w:rPr>
              <w:t>35,2</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Style w:val="FontStyle190"/>
                <w:b w:val="false"/>
                <w:szCs w:val="28"/>
              </w:rPr>
              <w:t>-9,6</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Style w:val="FontStyle190"/>
                <w:b w:val="false"/>
                <w:szCs w:val="28"/>
              </w:rPr>
              <w:t>-130,0</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Style w:val="FontStyle190"/>
                <w:b w:val="false"/>
                <w:szCs w:val="28"/>
              </w:rPr>
              <w:t>-129,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Style w:val="FontStyle190"/>
                <w:b w:val="false"/>
                <w:szCs w:val="28"/>
              </w:rPr>
              <w:t>Изменение валютных резервов (- снижение, + рост)</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Style w:val="FontStyle190"/>
                <w:b w:val="false"/>
                <w:szCs w:val="28"/>
              </w:rPr>
              <w:t>-6,4</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Style w:val="FontStyle190"/>
                <w:b w:val="false"/>
                <w:szCs w:val="28"/>
              </w:rPr>
              <w:t>-64,2</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Style w:val="FontStyle190"/>
                <w:b w:val="false"/>
                <w:szCs w:val="28"/>
              </w:rPr>
              <w:t>-15,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Style w:val="FontStyle190"/>
                <w:b w:val="false"/>
                <w:szCs w:val="28"/>
              </w:rPr>
              <w:t>131,0</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Style w:val="FontStyle190"/>
                <w:b w:val="false"/>
                <w:szCs w:val="28"/>
              </w:rPr>
              <w:t>45,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Style w:val="FontStyle198"/>
                <w:szCs w:val="28"/>
              </w:rPr>
              <w:t>Справочно:</w:t>
            </w:r>
          </w:p>
          <w:p>
            <w:pPr>
              <w:pStyle w:val="Normal"/>
              <w:spacing w:lineRule="auto" w:line="360"/>
              <w:rPr/>
            </w:pPr>
            <w:r>
              <w:rPr>
                <w:rStyle w:val="FontStyle190"/>
                <w:b w:val="false"/>
                <w:szCs w:val="28"/>
              </w:rPr>
              <w:t xml:space="preserve">Цены на нефть марки </w:t>
            </w:r>
            <w:r>
              <w:rPr>
                <w:rStyle w:val="FontStyle190"/>
                <w:b w:val="false"/>
                <w:szCs w:val="28"/>
                <w:lang w:val="en-US"/>
              </w:rPr>
              <w:t>Urals</w:t>
            </w:r>
            <w:r>
              <w:rPr>
                <w:rStyle w:val="FontStyle190"/>
                <w:b w:val="false"/>
                <w:szCs w:val="28"/>
              </w:rPr>
              <w:t xml:space="preserve"> (мировые), </w:t>
            </w:r>
            <w:r>
              <w:rPr>
                <w:rStyle w:val="FontStyle198"/>
                <w:szCs w:val="28"/>
              </w:rPr>
              <w:t>долл./барр.</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Style w:val="FontStyle190"/>
                <w:b w:val="false"/>
                <w:szCs w:val="28"/>
              </w:rPr>
              <w:t>93,4</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Style w:val="FontStyle182"/>
                <w:i w:val="false"/>
                <w:sz w:val="20"/>
                <w:szCs w:val="28"/>
              </w:rPr>
              <w:t>117,1</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Style w:val="FontStyle190"/>
                <w:b w:val="false"/>
                <w:szCs w:val="28"/>
              </w:rPr>
              <w:t>113,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Style w:val="FontStyle190"/>
                <w:b w:val="false"/>
                <w:szCs w:val="28"/>
              </w:rPr>
              <w:t>54,2</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Style w:val="FontStyle190"/>
                <w:b w:val="false"/>
                <w:szCs w:val="28"/>
              </w:rPr>
              <w:t>94,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Style w:val="FontStyle198"/>
                <w:szCs w:val="28"/>
              </w:rPr>
              <w:t>Чистый ввоз/вывоз капитала частным сектором</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Style w:val="FontStyle190"/>
                <w:b w:val="false"/>
                <w:szCs w:val="28"/>
              </w:rPr>
              <w:t>-23,1</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Style w:val="FontStyle190"/>
                <w:b w:val="false"/>
                <w:szCs w:val="28"/>
              </w:rPr>
              <w:t>41,1</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Style w:val="FontStyle190"/>
                <w:b w:val="false"/>
                <w:szCs w:val="28"/>
              </w:rPr>
              <w:t>-17,4</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Style w:val="FontStyle190"/>
                <w:b w:val="false"/>
                <w:szCs w:val="28"/>
              </w:rPr>
              <w:t>-130,5</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Style w:val="FontStyle190"/>
                <w:b w:val="false"/>
                <w:szCs w:val="28"/>
              </w:rPr>
              <w:t>-129,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Style w:val="FontStyle190"/>
                <w:b w:val="false"/>
                <w:szCs w:val="28"/>
              </w:rPr>
              <w:t>Изменение валютных резервов (- снижение, + рост)</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Style w:val="FontStyle190"/>
                <w:b w:val="false"/>
                <w:szCs w:val="28"/>
              </w:rPr>
              <w:t>-6,4</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Style w:val="FontStyle190"/>
                <w:b w:val="false"/>
                <w:szCs w:val="28"/>
              </w:rPr>
              <w:t>-64,2</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Style w:val="FontStyle190"/>
                <w:b w:val="false"/>
                <w:szCs w:val="28"/>
              </w:rPr>
              <w:t>-15,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Style w:val="FontStyle190"/>
                <w:b w:val="false"/>
                <w:szCs w:val="28"/>
              </w:rPr>
              <w:t>131,0</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Style w:val="FontStyle190"/>
                <w:b w:val="false"/>
                <w:szCs w:val="28"/>
              </w:rPr>
              <w:t>45,3</w:t>
            </w:r>
          </w:p>
        </w:tc>
      </w:tr>
    </w:tbl>
    <w:p>
      <w:pPr>
        <w:pStyle w:val="Normal"/>
        <w:spacing w:lineRule="auto" w:line="360"/>
        <w:ind w:firstLine="709"/>
        <w:jc w:val="both"/>
        <w:rPr>
          <w:rStyle w:val="FontStyle190"/>
          <w:b w:val="false"/>
          <w:b w:val="false"/>
          <w:sz w:val="28"/>
          <w:szCs w:val="28"/>
        </w:rPr>
      </w:pPr>
      <w:r>
        <w:rPr/>
      </w:r>
    </w:p>
    <w:p>
      <w:pPr>
        <w:pStyle w:val="Normal"/>
        <w:spacing w:lineRule="auto" w:line="360"/>
        <w:ind w:firstLine="709"/>
        <w:jc w:val="both"/>
        <w:rPr/>
      </w:pPr>
      <w:r>
        <w:rPr>
          <w:sz w:val="28"/>
          <w:szCs w:val="28"/>
        </w:rPr>
        <w:t>В результате в прошлом году валютные резервы сократились на 45 млрд долл. США (а золотовалютные — на 51,7 млрд) и фактически перестали выполнять функцию источника денежного предложения.</w:t>
      </w:r>
    </w:p>
    <w:p>
      <w:pPr>
        <w:pStyle w:val="Normal"/>
        <w:spacing w:lineRule="auto" w:line="360"/>
        <w:ind w:firstLine="709"/>
        <w:jc w:val="both"/>
        <w:rPr>
          <w:sz w:val="28"/>
          <w:szCs w:val="28"/>
        </w:rPr>
      </w:pPr>
      <w:r>
        <w:rPr>
          <w:sz w:val="28"/>
          <w:szCs w:val="28"/>
        </w:rPr>
        <w:t>Их сокращение привело к серьезному замедлению денежного предложения. За 11 месяцев 2008 г. объем денежной массы М2 даже снизился на 0,3%, в то время как в 2007 г. за тот же период он увеличился на 35,2% (см. 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rPr>
        <w:drawing>
          <wp:inline distT="0" distB="0" distL="0" distR="0">
            <wp:extent cx="3452495" cy="1594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7" t="-12" r="-7" b="-12"/>
                    <a:stretch>
                      <a:fillRect/>
                    </a:stretch>
                  </pic:blipFill>
                  <pic:spPr bwMode="auto">
                    <a:xfrm>
                      <a:off x="0" y="0"/>
                      <a:ext cx="3452495" cy="15944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 [3,с. 23]. Денежная масса, прирост в % к началу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ным источником денежного предложения стало пополнение ликвидности со стороны властей. Предпринятые шаги позволили насытить рынок краткосрочной ликвидностью, однако не смогли компенсировать дефицит долгосрочных ресурсов. Предложение "длинных" денег в экономике и стабилизацию денежного рынка в долгосрочной перспективе должны обеспечить институциональные инвесторы, а также сами коммерческие банки за счет кредитной активности.</w:t>
      </w:r>
    </w:p>
    <w:p>
      <w:pPr>
        <w:pStyle w:val="Normal"/>
        <w:spacing w:lineRule="auto" w:line="360"/>
        <w:ind w:firstLine="709"/>
        <w:jc w:val="both"/>
        <w:rPr/>
      </w:pPr>
      <w:r>
        <w:rPr>
          <w:sz w:val="28"/>
          <w:szCs w:val="28"/>
        </w:rPr>
        <w:t xml:space="preserve">Одним из источников "длинных" пассивов служат депозиты юридических лиц и вклады физических лиц, размещенные на срок более трех лет. На протяжении последних двух лет их доля в общих пассивах составляла 5 </w:t>
      </w:r>
      <w:r>
        <w:rPr>
          <w:rStyle w:val="FontStyle211"/>
          <w:rFonts w:cs="Times New Roman"/>
          <w:b w:val="false"/>
          <w:sz w:val="28"/>
          <w:szCs w:val="28"/>
        </w:rPr>
        <w:t xml:space="preserve">— </w:t>
      </w:r>
      <w:r>
        <w:rPr>
          <w:sz w:val="28"/>
          <w:szCs w:val="28"/>
        </w:rPr>
        <w:t>6%.</w:t>
      </w:r>
    </w:p>
    <w:p>
      <w:pPr>
        <w:pStyle w:val="Normal"/>
        <w:spacing w:lineRule="auto" w:line="360"/>
        <w:ind w:firstLine="709"/>
        <w:jc w:val="both"/>
        <w:rPr/>
      </w:pPr>
      <w:r>
        <w:rPr>
          <w:sz w:val="28"/>
          <w:szCs w:val="28"/>
        </w:rPr>
        <w:t>В условиях нехватки "длинных" денег банки вынуждены в качестве источника формирования "длинных" активов использовать "короткие" обязательства. Причем эта ситуация характерна не только для периода текущей финансовой нестабильности, но и для последних нескольких лет, когда краткосрочные обязательства покрывали не менее 10—14% долгосрочных активов банков. Очевидно, дальнейшее наращивание долгосрочных кредитов за счет краткосрочных пассивов могло негативно сказаться на ликвидности банковской системы.</w:t>
      </w:r>
    </w:p>
    <w:p>
      <w:pPr>
        <w:pStyle w:val="Normal"/>
        <w:spacing w:lineRule="auto" w:line="360"/>
        <w:ind w:firstLine="709"/>
        <w:jc w:val="both"/>
        <w:rPr>
          <w:sz w:val="28"/>
          <w:szCs w:val="28"/>
        </w:rPr>
      </w:pPr>
      <w:r>
        <w:rPr>
          <w:sz w:val="28"/>
          <w:szCs w:val="28"/>
        </w:rPr>
        <w:t>В последнее время замедление темпов роста кредитного портфеля приняло ярко выраженный характер. В ноябре 2008 г. по сравнению с октябрем объем выданных кредитов населению даже сократился на 0.7%, прирост банковских кредитов предприятиям составил всего 0,7%</w:t>
      </w:r>
    </w:p>
    <w:p>
      <w:pPr>
        <w:pStyle w:val="Normal"/>
        <w:spacing w:lineRule="auto" w:line="360"/>
        <w:ind w:firstLine="709"/>
        <w:jc w:val="both"/>
        <w:rPr/>
      </w:pPr>
      <w:r>
        <w:rPr>
          <w:rStyle w:val="FontStyle205"/>
          <w:sz w:val="28"/>
          <w:szCs w:val="28"/>
        </w:rPr>
        <w:t xml:space="preserve">На динамику банковских кредитов в </w:t>
      </w:r>
      <w:r>
        <w:rPr>
          <w:sz w:val="28"/>
          <w:szCs w:val="28"/>
        </w:rPr>
        <w:t xml:space="preserve">2008 </w:t>
      </w:r>
      <w:r>
        <w:rPr>
          <w:rStyle w:val="FontStyle205"/>
          <w:sz w:val="28"/>
          <w:szCs w:val="28"/>
        </w:rPr>
        <w:t>г. оказало влияние и то, что в период кризиса многие организации начали сворачивать инвестиционные программы, сокращать текущие расходы. Банки стали ужесточать требования к финансовому состоянию граждан в связи с возрастающими рисками непогашения кредитов (снижение покупательской способности, увеличение числа безработных). В ближайшее время банкам придется больше внимания уделять привлечению ресурсов с внутреннего рынка.</w:t>
      </w:r>
    </w:p>
    <w:p>
      <w:pPr>
        <w:pStyle w:val="Normal"/>
        <w:spacing w:lineRule="auto" w:line="360"/>
        <w:ind w:firstLine="709"/>
        <w:jc w:val="both"/>
        <w:rPr/>
      </w:pPr>
      <w:r>
        <w:rPr>
          <w:rStyle w:val="FontStyle154"/>
          <w:rFonts w:cs="Times New Roman"/>
          <w:b w:val="false"/>
          <w:sz w:val="28"/>
          <w:szCs w:val="28"/>
        </w:rPr>
        <w:t>Рост инфляции и ужесточение требований к получению кредитных ресурсов населением ведут к снижению платежеспособного спроса населения в качестве стимулирующего фактора развития экономики. Этому также способствует ослабление курса рубля по отношению к валютам ведущих западных стран, что выражается в уменьшении накоплений населения в отечественной валюте и переводу их в доллары и евро. Особенно это коснулось долларовых накоплений: процент по ним в ноябре-декабре 2008 г. несколько вырос, в то время как вклады в евро не дали прибыли, а наиболее сильно обесценились рублевые вклады населения.[14]</w:t>
      </w:r>
    </w:p>
    <w:p>
      <w:pPr>
        <w:pStyle w:val="Normal"/>
        <w:spacing w:lineRule="auto" w:line="360"/>
        <w:ind w:firstLine="709"/>
        <w:jc w:val="both"/>
        <w:rPr/>
      </w:pPr>
      <w:r>
        <w:rPr>
          <w:sz w:val="28"/>
          <w:szCs w:val="28"/>
        </w:rPr>
        <w:t>Кризис ликвидности в российских банках, резкое падение биржевых индексов РТС и ММВБ, падение цен на экспортную продукцию (сырьё и металл) начали в октябре — ноябре 2008 года сказываться на реальном секторе экономики: начался резкий спад промышленного производства, первая волна сокращений рабочих мест. 12 декабря 2008 заместитель главы МЭРТ Андрей Клепач признал, что в IV квартале 2008 экономика России вошла в рецессию 15 декабря 2008 года заявление Клепача было опровергнуто министром финансов Алексеем Кудриным, предсказавшим рост ВВП в России в 2009 году на 3 %.</w:t>
      </w:r>
    </w:p>
    <w:p>
      <w:pPr>
        <w:pStyle w:val="Normal"/>
        <w:spacing w:lineRule="auto" w:line="360"/>
        <w:ind w:firstLine="709"/>
        <w:jc w:val="both"/>
        <w:rPr/>
      </w:pPr>
      <w:r>
        <w:rPr>
          <w:sz w:val="28"/>
          <w:szCs w:val="28"/>
        </w:rPr>
        <w:t xml:space="preserve">В сентябре-октябре 2008 года правительством России были объявлены первые антикризисные меры, направленные на решение самой неотложной на тот момент задачи: укрепление финансовой системы России. В число этих мер вошли инструменты денежно-кредитной, бюджетной и квазифискальной политики, которые были нацелены на обеспечение погашения внешнего долга крупнейшими банками и корпорациями, снижение дефицита ликвидности и рекапитализацию основных банков. Расходы бюджета, направленные на поддержку финансовой системы, превысили 3 % ВВП. Эти расходы осуществлялись по двум каналам: предоставлением ликвидности в виде субординированных кредитов и посредством вливаний в капитал банковской системы. По оценке Всемирного банка, "это позволило добиться стабилизации банковской системы в условиях крайнего дефицита ликвидности и предотвратить панику среди населения: чистый отток вкладов из банковской системы стабилизировался, начался рост валютных вкладов, удалось избежать банкротств среди крупных банков, и был возобновлён процесс консолидации банковского сектора".[6, </w:t>
      </w:r>
      <w:r>
        <w:rPr>
          <w:sz w:val="28"/>
          <w:szCs w:val="28"/>
          <w:lang w:val="en-US"/>
        </w:rPr>
        <w:t>c</w:t>
      </w:r>
      <w:r>
        <w:rPr>
          <w:sz w:val="28"/>
          <w:szCs w:val="28"/>
        </w:rPr>
        <w:t>. 24 - 26]</w:t>
      </w:r>
    </w:p>
    <w:p>
      <w:pPr>
        <w:pStyle w:val="Normal"/>
        <w:spacing w:lineRule="auto" w:line="360"/>
        <w:ind w:firstLine="709"/>
        <w:jc w:val="both"/>
        <w:rPr/>
      </w:pPr>
      <w:r>
        <w:rPr>
          <w:sz w:val="28"/>
          <w:szCs w:val="28"/>
        </w:rPr>
        <w:t>Попытки правительства сдержать падение курса российского рубля привели к потерям до четверти золотовалютных резервов Российской Федерации; с конца ноября 2008 финансовые власти приступили к политике "мягкой девальвации" рубля, которая, по мнению журналиста "Независимой газеты" значительно ускорила спад в промышленности в ноябре — декабре 2008 года, вынуждая предприятия свёртывать производство и выводить оборотные средства на валютный рынок.</w:t>
      </w:r>
      <w:r>
        <w:rPr>
          <w:sz w:val="28"/>
        </w:rPr>
        <w:t xml:space="preserve"> </w:t>
      </w:r>
      <w:r>
        <w:rPr>
          <w:sz w:val="28"/>
          <w:szCs w:val="28"/>
        </w:rPr>
        <w:t>Девальвация - официальное снижение курса национальной валюты по отношению к иностранным валютам. Девальвация рубля в России производится Центробанком. В России курс рубля привязан к корзине валют, где 55% долларов и 45% евро. В России Центробанком установлен плавающий курс рубля, но в пределах валютного коридора. [6, с. 27 - 28]</w:t>
      </w:r>
    </w:p>
    <w:p>
      <w:pPr>
        <w:pStyle w:val="Normal"/>
        <w:spacing w:lineRule="auto" w:line="360"/>
        <w:ind w:firstLine="709"/>
        <w:jc w:val="both"/>
        <w:rPr>
          <w:sz w:val="28"/>
          <w:szCs w:val="28"/>
        </w:rPr>
      </w:pPr>
      <w:r>
        <w:rPr>
          <w:sz w:val="28"/>
          <w:szCs w:val="28"/>
        </w:rPr>
        <w:t>Банку России, для того чтобы произвести девальвацию рубля нужно расширить валютный коридор (то есть установить минимальное и максимальное значение рубля по отношению к корзине валют, дальше курс рубля определяется на валютных торгах). У девальвации также есть противоположное действие - ревальвация, то есть официальное повышение курса национальной валюты по отношению к иностранным валютам.</w:t>
      </w:r>
    </w:p>
    <w:p>
      <w:pPr>
        <w:pStyle w:val="Normal"/>
        <w:spacing w:lineRule="auto" w:line="360"/>
        <w:ind w:firstLine="709"/>
        <w:jc w:val="both"/>
        <w:rPr>
          <w:sz w:val="28"/>
          <w:szCs w:val="28"/>
        </w:rPr>
      </w:pPr>
      <w:r>
        <w:rPr>
          <w:sz w:val="28"/>
          <w:szCs w:val="28"/>
        </w:rPr>
        <w:t>Причины девальвации в России в том, что мировые цены на нефть резко упали со 140$ до 40$ за баррель, резко снизив долларовые поступления в бюджет государства и компаний. К тому же на фоне мирового финансового кризиса в России в последнее время наблюдается большой отток капитала за рубеж (50-100 млрд. долларов в месяц). Кроме того, население России, помнит опыт прошлых лет и начинает активно переводить рублевые сбережения в иностранную валюту. В совокупности эти факторы вызывают сильную нехватку валюты в стране.</w:t>
      </w:r>
    </w:p>
    <w:p>
      <w:pPr>
        <w:pStyle w:val="Normal"/>
        <w:spacing w:lineRule="auto" w:line="360"/>
        <w:ind w:firstLine="709"/>
        <w:jc w:val="both"/>
        <w:rPr/>
      </w:pPr>
      <w:r>
        <w:rPr>
          <w:sz w:val="28"/>
          <w:szCs w:val="28"/>
        </w:rPr>
        <w:t>Чтобы обеспечить экономику валютой, ЦБ вынужден тратить золотовалютные резервы. Так, за сентябрь-октябрь 2008 года было потрачено 100 млрд. долларов, а ЗВР составили 484 млрд. долларов. Для ограничения спроса на валюту Банк России вынужден прибегнуть к девальвации рубля ЦБ, при этом курсы иностранных валют значительно повышаются. 4 декабря 2008 председатель правительства Владимир Путин в ходе "прямой линии" с населением объявил о сокращении квоты на привлечение в Россию трудовых мигрантов в два раза (ранее в 2008 году она была увеличена в два раза)</w:t>
      </w:r>
    </w:p>
    <w:p>
      <w:pPr>
        <w:pStyle w:val="Normal"/>
        <w:spacing w:lineRule="auto" w:line="360"/>
        <w:ind w:firstLine="709"/>
        <w:jc w:val="both"/>
        <w:rPr>
          <w:sz w:val="28"/>
          <w:szCs w:val="28"/>
        </w:rPr>
      </w:pPr>
      <w:r>
        <w:rPr>
          <w:sz w:val="28"/>
          <w:szCs w:val="28"/>
        </w:rPr>
        <w:t>Согласно данным, обнародованным 23 января 2009 года Росстатом, в декабре 2008 года падение промышленного производства в России достигло 10,3 % по отношению к декабрю 2007 года (в ноябре — 8,7 %), что стало самым глубоким спадом производства за последнее десятилетие[150]; в целом в 4-м квартале 2008 года падение промпроизводства составило 6,1 % по сравнению с аналогичным периодом 2007 года.Золотовалютные резервы России снизились за первый квартал 2009 года примерно на 10 %.</w:t>
      </w:r>
    </w:p>
    <w:p>
      <w:pPr>
        <w:pStyle w:val="Normal"/>
        <w:spacing w:lineRule="auto" w:line="360"/>
        <w:ind w:firstLine="709"/>
        <w:jc w:val="both"/>
        <w:rPr>
          <w:sz w:val="28"/>
          <w:szCs w:val="28"/>
        </w:rPr>
      </w:pPr>
      <w:r>
        <w:rPr>
          <w:sz w:val="28"/>
          <w:szCs w:val="28"/>
        </w:rPr>
        <w:t>30 декабря 2009 года В.В.Путин заявил, что активная фаза российского экономического кризиса преодолена, что было отмечено в российских средствах массовой информации.[7, с. 15- 20]</w:t>
      </w:r>
    </w:p>
    <w:p>
      <w:pPr>
        <w:pStyle w:val="Normal"/>
        <w:spacing w:lineRule="auto" w:line="360"/>
        <w:ind w:firstLine="709"/>
        <w:jc w:val="both"/>
        <w:rPr/>
      </w:pPr>
      <w:r>
        <w:rPr>
          <w:sz w:val="28"/>
          <w:szCs w:val="28"/>
        </w:rPr>
        <w:t>12 марта 2010 года "Независима газета" отмечала, что российскому фондовому рынку удалось отыграть большую часть падения, произошедшего в начале мирового финансового кризиса. По мнению "Независимой газеты", это произошло благодаря осуществлённой российским правительством антикризисной программе. Российский фондовый рынок вырос в 2,5 раза, что значительно превышало рост фондовых рынков в других странах.</w:t>
      </w:r>
    </w:p>
    <w:p>
      <w:pPr>
        <w:pStyle w:val="Normal"/>
        <w:spacing w:lineRule="auto" w:line="360"/>
        <w:ind w:firstLine="709"/>
        <w:jc w:val="both"/>
        <w:rPr>
          <w:sz w:val="28"/>
          <w:szCs w:val="28"/>
        </w:rPr>
      </w:pPr>
      <w:r>
        <w:rPr>
          <w:sz w:val="28"/>
          <w:szCs w:val="28"/>
        </w:rPr>
        <w:t>В марте 2010 года в докладе Всемирного банка отмечалось, что потери экономики России оказались меньше, чем это ожидалось в начале кризиса. По мнению Всемирного банка, отчасти это произошло благодаря масштабным антикризисным мерам, которые предприняло правительство.</w:t>
      </w:r>
    </w:p>
    <w:p>
      <w:pPr>
        <w:pStyle w:val="Normal"/>
        <w:spacing w:lineRule="auto" w:line="360"/>
        <w:ind w:firstLine="709"/>
        <w:jc w:val="both"/>
        <w:rPr>
          <w:sz w:val="28"/>
          <w:szCs w:val="28"/>
        </w:rPr>
      </w:pPr>
      <w:r>
        <w:rPr>
          <w:sz w:val="28"/>
          <w:szCs w:val="28"/>
        </w:rPr>
      </w:r>
      <w:r>
        <w:br w:type="page"/>
      </w:r>
    </w:p>
    <w:p>
      <w:pPr>
        <w:pStyle w:val="Normal"/>
        <w:numPr>
          <w:ilvl w:val="0"/>
          <w:numId w:val="3"/>
        </w:numPr>
        <w:spacing w:lineRule="auto" w:line="360"/>
        <w:ind w:left="0" w:firstLine="709"/>
        <w:jc w:val="both"/>
        <w:rPr>
          <w:sz w:val="28"/>
          <w:szCs w:val="28"/>
        </w:rPr>
      </w:pPr>
      <w:r>
        <w:rPr>
          <w:sz w:val="28"/>
          <w:szCs w:val="28"/>
        </w:rPr>
        <w:t>ОСНОВНЫЕ ПУТИ ВЫХОДА ИЗ ЭКОНОМИЧЕСКОГО КРИЗИСА В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Проблемы на пути к модернизации экономики и их реш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дернизация – это переход от того состояния страны, которое мы имеем в настоящее время к тому, каким оно должно быть для ее успешного и благополучного развития в современном мире.[8] Правящей элите, прежде чем приступить к модернизации России, необходимо понять, в чем состоят главные проблемы, которые надо решать. Эти проблемы связаны, прежде всего, с беззаконием, коррупцией, безответственностью власти и как следствие ее некомпетентностью. Отсюда отсутствие в стране благоприятных условий для мотивации высокой производительности труда, развития малого и среднего бизнеса, создания и внедрения инноваций.</w:t>
      </w:r>
    </w:p>
    <w:p>
      <w:pPr>
        <w:pStyle w:val="Normal"/>
        <w:spacing w:lineRule="auto" w:line="360"/>
        <w:ind w:firstLine="709"/>
        <w:jc w:val="both"/>
        <w:rPr>
          <w:sz w:val="28"/>
          <w:szCs w:val="28"/>
        </w:rPr>
      </w:pPr>
      <w:r>
        <w:rPr>
          <w:sz w:val="28"/>
          <w:szCs w:val="28"/>
        </w:rPr>
        <w:t>Директор Института проблем глобализации Михаил Делягин считает, что модернизация в условиях глобального кризиса - задача сложная, но выполнимая для России.[15]</w:t>
      </w:r>
    </w:p>
    <w:p>
      <w:pPr>
        <w:pStyle w:val="Normal"/>
        <w:spacing w:lineRule="auto" w:line="360"/>
        <w:ind w:firstLine="709"/>
        <w:jc w:val="both"/>
        <w:rPr/>
      </w:pPr>
      <w:r>
        <w:rPr>
          <w:sz w:val="28"/>
          <w:szCs w:val="28"/>
        </w:rPr>
        <w:t>"Модернизация, технологический прогресс, освоение хотя бы существующих технологий, повышение роста конкурентоспособности – задача, которую никто не отменял даже в условиях кризиса. Это объективное требование, так как существовать за счет сырьевого экспорта Россия не может: даже при самых высоких ценах на сырье незадействованными в экономике остается значительная часть населения страны", - пояснил экономист.</w:t>
      </w:r>
    </w:p>
    <w:p>
      <w:pPr>
        <w:pStyle w:val="Normal"/>
        <w:spacing w:lineRule="auto" w:line="360"/>
        <w:ind w:firstLine="709"/>
        <w:jc w:val="both"/>
        <w:rPr/>
      </w:pPr>
      <w:r>
        <w:rPr>
          <w:sz w:val="28"/>
          <w:szCs w:val="28"/>
        </w:rPr>
        <w:t>Впрочем, он считает, что у России есть выход: если нет спроса - необходимо его стимулировать, если нет источников спроса – повышать государственный спрос. Для таких шагов есть не только финансовые ресурсы, но, что не менее важно, есть, на что их направлять. В первую очередь на развитие инфраструктуры, которая в последние годы была недоинвестирована. "Модернизация инфраструктуры – это тот локомотив, который может вытащить экономику из кризиса", - убежден эксперт.</w:t>
      </w:r>
    </w:p>
    <w:p>
      <w:pPr>
        <w:pStyle w:val="Normal"/>
        <w:spacing w:lineRule="auto" w:line="360"/>
        <w:ind w:firstLine="709"/>
        <w:jc w:val="both"/>
        <w:rPr>
          <w:sz w:val="28"/>
          <w:szCs w:val="28"/>
        </w:rPr>
      </w:pPr>
      <w:r>
        <w:rPr>
          <w:sz w:val="28"/>
          <w:szCs w:val="28"/>
        </w:rPr>
        <w:t>Кроме того, есть еще одна проблема: тотальный произвол естественных монополий, без борьбы с которыми силами ФАС модернизации невозможна. Также очень важно не забывать о социальной защите населения. Ссылаясь на данные Левада-Центра, М. Делягин напомнил, что в России 8% населения – нищие, еще 85% - испытывают нехватку средств на покупку простой бытовой техники, т.е. являются бедными, и даже прослойка среднего класса за последний год сильно сократилась. Чтобы глубже изучить проблему модернизации и кризиса в России, рассмотрим мнение ещё одного эксперта.</w:t>
      </w:r>
    </w:p>
    <w:p>
      <w:pPr>
        <w:pStyle w:val="Normal"/>
        <w:spacing w:lineRule="auto" w:line="360"/>
        <w:ind w:firstLine="709"/>
        <w:jc w:val="both"/>
        <w:rPr/>
      </w:pPr>
      <w:r>
        <w:rPr>
          <w:sz w:val="28"/>
          <w:szCs w:val="28"/>
        </w:rPr>
        <w:t>Директор Департамента стратегического анализа ФБК Игорь Николаев считает, что для России лучшей модернизацией станет эффективное преодоление кризиса с наименьшими издержками и в как можно более короткие сроки. Главная причина кризиса заключается в глобальной перекапитализации рынка. В российской ситуации проблему отягощают макроэкономические проблемы и негативные внутренние факторы.</w:t>
      </w:r>
      <w:r>
        <w:rPr>
          <w:sz w:val="28"/>
        </w:rPr>
        <w:t xml:space="preserve"> </w:t>
      </w:r>
      <w:r>
        <w:rPr>
          <w:sz w:val="28"/>
          <w:szCs w:val="28"/>
        </w:rPr>
        <w:t>По его оценкам, в России крайне низкий уровень доверия в экономике. Кроме того, экономика имеет сырьевую направленность. И в условиях кризиса, сопровождаемого резким падением цен на сырье, Россия окажется в более болезненной ситуации. [15]</w:t>
      </w:r>
    </w:p>
    <w:p>
      <w:pPr>
        <w:pStyle w:val="Normal"/>
        <w:spacing w:lineRule="auto" w:line="360"/>
        <w:ind w:firstLine="709"/>
        <w:jc w:val="both"/>
        <w:rPr>
          <w:sz w:val="28"/>
          <w:szCs w:val="28"/>
        </w:rPr>
      </w:pPr>
      <w:r>
        <w:rPr>
          <w:sz w:val="28"/>
          <w:szCs w:val="28"/>
        </w:rPr>
        <w:t>По его мнению, кризис – это крах спекулятивной экономики, а сегодня необходимо создать условия для развития не спекулятивной, а инновационной модели экономики, обеспечить такие условия, чтобы вложения в инновации были выгодны с точки зрения нормальных процентов нормы прибыли.[16]</w:t>
      </w:r>
    </w:p>
    <w:p>
      <w:pPr>
        <w:pStyle w:val="Normal"/>
        <w:spacing w:lineRule="auto" w:line="360"/>
        <w:ind w:firstLine="709"/>
        <w:jc w:val="both"/>
        <w:rPr>
          <w:sz w:val="28"/>
          <w:szCs w:val="28"/>
        </w:rPr>
      </w:pPr>
      <w:r>
        <w:rPr>
          <w:sz w:val="28"/>
          <w:szCs w:val="28"/>
        </w:rPr>
        <w:t>Главный научный сотрудник Института экономики РАН Борис Хейфец считает, что между дефолтом и сегодняшним кризисом много общего. И в том, и в другом случае нет стратегии решения проблемы, но есть значительный отток капитала и значительные траты валютных резервов. Сегодня порядка 20% валютных резервов уже потрачено. Касаясь проблемы модернизации, Б. Хейфец предложил две группы мер: краткосрочные и долгосрочные. Если краткосрочные меры, направленные на усиление конкурентоспособности экономики, требуют усиления роли государства, то долгосрочные меры потребуют приоритетов в расширении международного сотрудничества, и не только в рамках ЕврАЗЭС, но и ШОС и АССИАН, так как уже сегодня нужно решать проблему сбыта продукции обрабатывающей промышленности.</w:t>
      </w:r>
    </w:p>
    <w:p>
      <w:pPr>
        <w:pStyle w:val="Normal"/>
        <w:spacing w:lineRule="auto" w:line="360"/>
        <w:ind w:firstLine="709"/>
        <w:jc w:val="both"/>
        <w:rPr/>
      </w:pPr>
      <w:r>
        <w:rPr>
          <w:sz w:val="28"/>
          <w:szCs w:val="28"/>
        </w:rPr>
        <w:t>Глубина кризиса обусловлена тем, что в наши дни Россия зависима от внешней конъюнктуры не меньше, чем десять лет назад, а цены на ее основные экспортные товары — нефть, газ и металлы — упали за последний год в 3,5—6 раз. Источником инвестиций для промышленности были внешние займы, выросшие за 2003—2008 гг. на $467 млрд, и получение новых кредитов сильно затруднилось. Гарантией устойчивости крупных компаний считались котировки их акций, обвалившиеся на 60—85%. Страна, утверждавшая все эти годы свой политический суверенитет, не заботилась должным образом об экономическом. Никто не ставил целью сделать Россию развитой индустриальной экономикой, полагаясь на потенциал "энергетической сверхдержавности". С девальвацией рубля и новой волной импортозамещения наша страна заходит на третий круг постсоветского развития: всякий раз, когда страна сталкивалась с падающими ценами на сырье и нехваткой заемных средств (как в 1991—1992 или 1998 гг.), выходом становилось обесценение рубля, сокращение издержек томительное ожидание нового восходящего тренда на сырьевом рынке. Для успешного развития российской экономики необходимо сделать следующее:</w:t>
      </w:r>
    </w:p>
    <w:p>
      <w:pPr>
        <w:pStyle w:val="Normal"/>
        <w:spacing w:lineRule="auto" w:line="360"/>
        <w:ind w:firstLine="709"/>
        <w:jc w:val="both"/>
        <w:rPr>
          <w:sz w:val="28"/>
          <w:szCs w:val="28"/>
        </w:rPr>
      </w:pPr>
      <w:r>
        <w:rPr>
          <w:sz w:val="28"/>
          <w:szCs w:val="28"/>
        </w:rPr>
        <w:t>- во-первых, необходимо радикальное снижение производственных издержек;</w:t>
      </w:r>
    </w:p>
    <w:p>
      <w:pPr>
        <w:pStyle w:val="Normal"/>
        <w:spacing w:lineRule="auto" w:line="360"/>
        <w:ind w:firstLine="709"/>
        <w:jc w:val="both"/>
        <w:rPr>
          <w:sz w:val="28"/>
          <w:szCs w:val="28"/>
        </w:rPr>
      </w:pPr>
      <w:r>
        <w:rPr>
          <w:sz w:val="28"/>
          <w:szCs w:val="28"/>
        </w:rPr>
        <w:t>- во-вторых, максимальное поощрение прямых инвестиций. И в-третьих, превращение государства в действенного агента модернизации. Остановимся подробнее на каждом из этих элементов.[18]</w:t>
      </w:r>
    </w:p>
    <w:p>
      <w:pPr>
        <w:pStyle w:val="Normal"/>
        <w:spacing w:lineRule="auto" w:line="360"/>
        <w:ind w:firstLine="709"/>
        <w:jc w:val="both"/>
        <w:rPr>
          <w:sz w:val="28"/>
          <w:szCs w:val="28"/>
        </w:rPr>
      </w:pPr>
      <w:r>
        <w:rPr>
          <w:sz w:val="28"/>
          <w:szCs w:val="28"/>
        </w:rPr>
        <w:t>Сегодня одна из главных задач — снизить цену инвестиционных товаров на внутреннем рынке. Кризис дает нам шанс: рубль обесценивается, а крупные ресурсные корпорации могут оказаться под государственным контролем. В условиях, когда спрос на газ, нефть, металлы и стройматериалы объективно низок, они должны продаваться в России по значительно более низким, чем мировые, ценам. Часто говорят, что стремительный рост Китая обеспечивается дешевой рабочей силой. Она и впрямь недорога (средняя зарплата в промышленности не превышает $210 в месяц), но при этом литр бензина стоит 55 центов, 1 кВтч электроэнергии — 2,3 цента, тонна цемента — $50—55, а тонна стального проката — $515. Именно поэтому в стране за последние пять лет были построены 3,1 млрд кв.м жилья и 480 тыс км автомобильных дорог (из них 36 тыс — шестиполосных автострад) (в России — для сравнения — всего 232 млн кв.м жилья и 11,5 тыс км дорог, качество которых не всегда отвечает высоким мировым стандартам).[18]</w:t>
      </w:r>
    </w:p>
    <w:p>
      <w:pPr>
        <w:pStyle w:val="Normal"/>
        <w:spacing w:lineRule="auto" w:line="360"/>
        <w:ind w:firstLine="709"/>
        <w:jc w:val="both"/>
        <w:rPr/>
      </w:pPr>
      <w:r>
        <w:rPr>
          <w:sz w:val="28"/>
          <w:szCs w:val="28"/>
        </w:rPr>
        <w:t>Не менее важная задача — активизировать инвестиционный процесс. Сейчас много говорят о необходимости снижения налоговой нагрузки на бизнес. Необходимость этой меры не очевидна. В России большая часть промышленной продукции создается на мощностях, унаследованных от советской эпохи и доставшихся их нынешним владельцам по "остаточной стоимости". Поэтому налоги служат исключительно важным инструментом ограничения сверхприбылей. В то же время следовало бы ввести пониженную ставку налогообложения новых предприятий, создаваемых с нуля. Этим компаниям необходимо обеспечить как минимум вдвое более низкую ставку НДС, освободить от налога на прибыль в течение 3-5 лет, а тем из них, которые будут созданы в промышленном секторе, дотировать до 50% расходов на энергоресурсы на протяжении первых трех лет работы. Было бы целесообразно гарантировать возврат инвестору всего объема НДС, уплаченного в ходе строительства предприятия, в течение трех месяцев после его введения в строй (по образцу возврата НДС при экспорте). Сейчас желательно не сокращение общей налоговой нагрузки на бизнес, а создание механизмов, которые подталкивали бы развитие новых производств и облегчали их выход на рынок. Следует также отказаться от демагогических рассуждений об отмене лицензирования и проверок: контроль качества и безопасности продукции нельзя ослаблять — его лишь нужно сделать более прозрачным и эффективным.[19]</w:t>
      </w:r>
    </w:p>
    <w:p>
      <w:pPr>
        <w:pStyle w:val="Normal"/>
        <w:spacing w:lineRule="auto" w:line="360"/>
        <w:ind w:firstLine="709"/>
        <w:jc w:val="both"/>
        <w:rPr/>
      </w:pPr>
      <w:r>
        <w:rPr>
          <w:sz w:val="28"/>
          <w:szCs w:val="28"/>
        </w:rPr>
        <w:t>Последние годы показали: в России даже в эпоху нефтяных сверхдоходов недостаточно внутренних источников инвестиций. Масштаб иностранных кредитов — тому свидетельство. Финансовая система страны оставляет желать лучшего. Суммарные активы российских банков на 1 января 2008 г. составляли 20,2 трлн руб., или $775 млрд по тогдашнему курсу; это соответствует активам испанского Banco Bilbao Vizcaya Argentaria SA, занимающего лишь 30-ю строчку в списке крупнейших банков мира. Изменить ситуацию в ближайшие годы не удастся — и потому привлечение прямых иностранных инвестиций должно стать абсолютным приоритетом. История показывает: в странах Юго-Восточной Азии и Китае в первые 20 лет после начала ускоренной индустриализации средний темп прироста прямых иностранных инвестиций превышал темп прироста ВВП в 3,1 раза.</w:t>
      </w:r>
      <w:r>
        <w:rPr>
          <w:sz w:val="28"/>
        </w:rPr>
        <w:t xml:space="preserve"> </w:t>
      </w:r>
      <w:r>
        <w:rPr>
          <w:sz w:val="28"/>
          <w:szCs w:val="28"/>
        </w:rPr>
        <w:t>Помимо тех льгот, которые описаны выше для инвесторов, иностранные предприниматели должны получать дополнительные послабления, прежде всего — освобождение от налога на прибыль до момента окупаемости инвестиций в основной капитал (особенно это важно для производств, создаваемых в тех секторах, в которых Россия либо безнадежно отстала, либо вообще не представлена — например, в производстве средств мобильной связи, компьютерной и оргтехники, микросхем, бытовой техники и лекарственных средств). Условием предоставления особого налогового режима служило бы соблюдение графика увеличения доли российского сырья и компонентов в производимой продукции (индекс локализации производства).[17]</w:t>
      </w:r>
    </w:p>
    <w:p>
      <w:pPr>
        <w:pStyle w:val="Normal"/>
        <w:spacing w:lineRule="auto" w:line="360"/>
        <w:ind w:firstLine="709"/>
        <w:jc w:val="both"/>
        <w:rPr>
          <w:sz w:val="28"/>
          <w:szCs w:val="28"/>
        </w:rPr>
      </w:pPr>
      <w:r>
        <w:rPr>
          <w:sz w:val="28"/>
          <w:szCs w:val="28"/>
        </w:rPr>
        <w:t>Важнейшим фактором позитивного влияния государства на экономику могло бы стать, завершение ставшего уже постоянным ее реформирования. После принятия пакета законов, направленных на ограничение монополизма, снижение издержек и поощрение инвестиционной деятельности (вытекающих из предложенных выше и сопутствующих им мер), было бы полезно ввести трехлетний мораторий на внесение изменений в Налоговый и иные кодексы и коррекцию имеющих важное значение для функционирования бизнеса норм и правил. Законы должны восприниматься как неизменные, а не переписываемые на потребу лоббистских групп.</w:t>
      </w:r>
    </w:p>
    <w:p>
      <w:pPr>
        <w:pStyle w:val="Normal"/>
        <w:spacing w:lineRule="auto" w:line="360"/>
        <w:ind w:firstLine="709"/>
        <w:jc w:val="both"/>
        <w:rPr>
          <w:sz w:val="28"/>
          <w:szCs w:val="28"/>
        </w:rPr>
      </w:pPr>
      <w:r>
        <w:rPr>
          <w:sz w:val="28"/>
          <w:szCs w:val="28"/>
        </w:rPr>
        <w:t>Следует также упростить многие бюрократические схемы. Ввести уведомительный принцип регистрации предприятий через почту или Интернет, сведя к минимуму личное общение предпринимателей с чиновниками. Устранить возможность пересмотра начисления налоговых платежей, уплаченных более чем три года назад. Исключить из Земельного кодекса принцип деления земель на категории, усложняющий введение земель в оборот и провоцирующий коррупцию. Фундаментальным принципом должно стать недопущение пересмотра норм регулирования бизнеса в сторону их ужесточения.[20]</w:t>
      </w:r>
    </w:p>
    <w:p>
      <w:pPr>
        <w:pStyle w:val="Normal"/>
        <w:spacing w:lineRule="auto" w:line="360"/>
        <w:ind w:firstLine="709"/>
        <w:jc w:val="both"/>
        <w:rPr/>
      </w:pPr>
      <w:r>
        <w:rPr>
          <w:sz w:val="28"/>
          <w:szCs w:val="28"/>
        </w:rPr>
        <w:t>Российской власти следует сильно измениться для того, чтобы соответствовать целям модернизации. Важнейшей функцией российского "государства развития" должно стать его участие в развитии отечественной инфраструктуры.</w:t>
      </w:r>
      <w:r>
        <w:rPr>
          <w:sz w:val="28"/>
        </w:rPr>
        <w:t xml:space="preserve"> </w:t>
      </w:r>
      <w:r>
        <w:rPr>
          <w:sz w:val="28"/>
          <w:szCs w:val="28"/>
        </w:rPr>
        <w:t>За последние десять лет Россия вышла в лидеры среди развитых стран по обеспеченности мобильной телефонной связью (128 аппаратов на 100 человек против 92,3 в США и 104,3 в ЕС) и резко нарастила распространенность Интернета (с 44 пользователей на 1 тыс жителей в 2000 г. до 236 в 2008-м), но ее позиции в тех сферах, за которые отвечает государство, только ухудшились. России нужно в ближайшие годы построить не менее 15—20 современных авиаузлов, 20—30 тысяч километров многополосных автодорог, 7—10 тысяч километров железнодорожных путей, пригодных для движения скоростных поездов. Госкорпорации с этим просто не справятся.</w:t>
      </w:r>
    </w:p>
    <w:p>
      <w:pPr>
        <w:pStyle w:val="Normal"/>
        <w:spacing w:lineRule="auto" w:line="360"/>
        <w:ind w:firstLine="709"/>
        <w:jc w:val="both"/>
        <w:rPr/>
      </w:pPr>
      <w:r>
        <w:rPr>
          <w:sz w:val="28"/>
          <w:szCs w:val="28"/>
        </w:rPr>
        <w:t>Правильнее всего было бы организовать конкурсы на реализацию соответствующих проектов среди западных компаний, разместить ресурсы, предназначенные для оплаты работ, на аккредитивы в международных банках и осуществить расчеты по факту введения объектов в строй. Ответственность за реализацию таких проектов можно было бы возложить на министерство развития, предоставив право их аудита наиболее известным международным аудиторским компаниям. Если исходить из расценок, существовавших летом 2008 г. в Германии, выполнение этой программы обойдется в $120—145 млрд, т.е. потребует при десятилетнем горизонте не более $12—13 млрд в год (на такую сумму еженедельно сокращались резервы ЦБ России в январе 2009-го). Но и эти расходы можно сократить, если передать инвесторам долгосрочные концессии на построенные объекты.[17]</w:t>
      </w:r>
    </w:p>
    <w:p>
      <w:pPr>
        <w:pStyle w:val="Normal"/>
        <w:spacing w:lineRule="auto" w:line="360"/>
        <w:ind w:firstLine="709"/>
        <w:jc w:val="both"/>
        <w:rPr>
          <w:sz w:val="28"/>
          <w:szCs w:val="28"/>
        </w:rPr>
      </w:pPr>
      <w:r>
        <w:rPr>
          <w:sz w:val="28"/>
          <w:szCs w:val="28"/>
        </w:rPr>
        <w:t>Всё сводится к тому , что задачами правящей элиты станут. Первая – это построить эффективное государство. Начать формирование эффективной власти необходимо с создания элитой условий для ответственной деятельности правоохранительной системы. Ответственная деятельность судов, милиции, прокуратуры заставит в свою очередь государственную исполнительную и местную власть соблюдать закон. Чиновники будут опасаться разворовывать бюджет, вымогать и брать взятки, препятствовать свободе предпринимательства, нарушать равенство прав конкуренции, присваивать частную собственность. [15]</w:t>
      </w:r>
    </w:p>
    <w:p>
      <w:pPr>
        <w:pStyle w:val="Normal"/>
        <w:spacing w:lineRule="auto" w:line="360"/>
        <w:ind w:firstLine="709"/>
        <w:jc w:val="both"/>
        <w:rPr>
          <w:sz w:val="28"/>
          <w:szCs w:val="28"/>
        </w:rPr>
      </w:pPr>
      <w:r>
        <w:rPr>
          <w:sz w:val="28"/>
          <w:szCs w:val="28"/>
        </w:rPr>
        <w:t>Вторая крупная задача элиты в осуществлении модернизации России состоит в том, чтобы создать условия для начала смены модели экономического развития. Суть этого процесса - это уйти от сырьевой экономики и перейти к диверсифицированной и инновационной экономике, основанной на высоких технологиях, наукоемких производствах и новых знаниях.[15]</w:t>
      </w:r>
    </w:p>
    <w:p>
      <w:pPr>
        <w:pStyle w:val="Normal"/>
        <w:spacing w:lineRule="auto" w:line="360"/>
        <w:ind w:firstLine="709"/>
        <w:jc w:val="both"/>
        <w:rPr>
          <w:sz w:val="28"/>
          <w:szCs w:val="28"/>
        </w:rPr>
      </w:pPr>
      <w:r>
        <w:rPr>
          <w:sz w:val="28"/>
          <w:szCs w:val="28"/>
        </w:rPr>
        <w:t>Чтобы успешно осуществить модернизацию России правящей элите необходимо создать условия для соблюдения закона – системы ответственности власти, бизнеса и граждан. Ведущую роль в организации процесса преобразований в стране играет государственная власть. Чтобы заставить ее эффективно действовать и быть свободной от коррупции необходимо ее деятельность сделать прозрачной.</w:t>
      </w:r>
    </w:p>
    <w:p>
      <w:pPr>
        <w:pStyle w:val="Normal"/>
        <w:spacing w:lineRule="auto" w:line="360"/>
        <w:ind w:firstLine="709"/>
        <w:jc w:val="both"/>
        <w:rPr>
          <w:sz w:val="28"/>
          <w:szCs w:val="28"/>
        </w:rPr>
      </w:pPr>
      <w:r>
        <w:rPr>
          <w:sz w:val="28"/>
          <w:szCs w:val="28"/>
        </w:rPr>
        <w:t>Под прозрачностью следует понимать свободный доступ граждан к полной, достоверной, своевременной и регулярной информации о деятельности органов государственной и местной власти и их должностных лиц. Для результативного использования механизма прозрачности российскому правящему классу его необходимо законодательно обеспечить. Процесс осуществления гражданского контроля с помощью прозрачности позволит повысить ответственность государственных и муниципальных служащих.</w:t>
      </w:r>
    </w:p>
    <w:p>
      <w:pPr>
        <w:pStyle w:val="Normal"/>
        <w:spacing w:lineRule="auto" w:line="360"/>
        <w:ind w:firstLine="709"/>
        <w:jc w:val="both"/>
        <w:rPr>
          <w:sz w:val="28"/>
          <w:szCs w:val="28"/>
        </w:rPr>
      </w:pPr>
      <w:r>
        <w:rPr>
          <w:sz w:val="28"/>
          <w:szCs w:val="28"/>
        </w:rPr>
        <w:t>Поскольку прозрачность деятельности власти заставит ее работать в условиях конкуренции – политической по отношению к партиям и общественной по отношению к институтам гражданского общества, постольку она будет вынуждена обеспечивать работу закона - соблюдение прав и свобод человека. Обеспечение свободы предпринимательства, равенства прав конкуренции, защита частной собственности создает условия для мотивации к труду, частной инициативе и инновациям. [19]</w:t>
      </w:r>
    </w:p>
    <w:p>
      <w:pPr>
        <w:pStyle w:val="Normal"/>
        <w:spacing w:lineRule="auto" w:line="360"/>
        <w:ind w:firstLine="709"/>
        <w:jc w:val="both"/>
        <w:rPr>
          <w:sz w:val="28"/>
          <w:szCs w:val="28"/>
        </w:rPr>
      </w:pPr>
      <w:r>
        <w:rPr>
          <w:sz w:val="28"/>
          <w:szCs w:val="28"/>
        </w:rPr>
        <w:t>Это обусловливает активное развитие малого и среднего бизнеса, полноценное функционирование рыночной экономики. Рыночные отношения, в свою очередь, запускают механизм ответственности, воспроизводящий компетентность бизнеса. Это обусловлено тем, что движущей силой рыночной экономики является конкуренция, которая мотивирует бизнес быть эффективным.</w:t>
      </w:r>
    </w:p>
    <w:p>
      <w:pPr>
        <w:pStyle w:val="Normal"/>
        <w:spacing w:lineRule="auto" w:line="360"/>
        <w:ind w:firstLine="709"/>
        <w:jc w:val="both"/>
        <w:rPr>
          <w:sz w:val="28"/>
          <w:szCs w:val="28"/>
        </w:rPr>
      </w:pPr>
      <w:r>
        <w:rPr>
          <w:sz w:val="28"/>
          <w:szCs w:val="28"/>
        </w:rPr>
        <w:t>Бизнес будет выживать за счет повышения производительности труда, инноваций, а не взяток и теневых сделок. Как результат модернизации, в России сформируется и начнет развиваться эффективная рыночная экономика. Именно в условиях развития такой экономики могут быть успешно реализованы все направления технологической модернизации, которые определены президентом в его Послании.[17]</w:t>
      </w:r>
    </w:p>
    <w:p>
      <w:pPr>
        <w:pStyle w:val="Normal"/>
        <w:spacing w:lineRule="auto" w:line="360"/>
        <w:ind w:firstLine="709"/>
        <w:jc w:val="both"/>
        <w:rPr>
          <w:sz w:val="28"/>
          <w:szCs w:val="28"/>
        </w:rPr>
      </w:pPr>
      <w:r>
        <w:rPr>
          <w:sz w:val="28"/>
          <w:szCs w:val="28"/>
        </w:rPr>
        <w:t>В стране начнет подниматься малый бизнес, увеличиваться уровень жизни абсолютного большинства народа, формироваться массовый средний класс. Эффективное развитие экономики позволит значительно увеличить государству вложения в здравоохранение, строительство доступного и комфортного жилья, образование, науку и культуру, то есть в человеческий капит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Реформа банковского сек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оссия стала далеко не первой страной, столкнувшейся в 2008 – 2009 годах с масштабным экономическим кризисом и кризисом банковской системы в частности.[20]</w:t>
      </w:r>
    </w:p>
    <w:p>
      <w:pPr>
        <w:pStyle w:val="Normal"/>
        <w:spacing w:lineRule="auto" w:line="360"/>
        <w:ind w:firstLine="709"/>
        <w:jc w:val="both"/>
        <w:rPr>
          <w:sz w:val="28"/>
          <w:szCs w:val="28"/>
        </w:rPr>
      </w:pPr>
      <w:r>
        <w:rPr>
          <w:sz w:val="28"/>
          <w:szCs w:val="28"/>
        </w:rPr>
        <w:t>Причины российского банковского кризиса 2008-2009 годов лежат далеко за пределами страны, а экономическая ситуация ухудшилась не за один день, этому предшествовал ряд других процессов, последствия которых постепенно накапливались и просто не могли не привести к тому, что мы имеем сейчас.</w:t>
      </w:r>
    </w:p>
    <w:p>
      <w:pPr>
        <w:pStyle w:val="Normal"/>
        <w:spacing w:lineRule="auto" w:line="360"/>
        <w:ind w:firstLine="709"/>
        <w:jc w:val="both"/>
        <w:rPr>
          <w:sz w:val="28"/>
          <w:szCs w:val="28"/>
        </w:rPr>
      </w:pPr>
      <w:r>
        <w:rPr>
          <w:sz w:val="28"/>
          <w:szCs w:val="28"/>
        </w:rPr>
        <w:t>За последние 20 лет в мировой экономике произошли значительные и обширные изменения. Сокращение государственного вмешательства в экономику, либерализация финансовых рынков, активная приватизация государственной собственности совпали с развитием новых информационных технологий. Все эти перемены позволили сформировать новые финансовые рынки и связать национальные системы в единый рынок.</w:t>
      </w:r>
    </w:p>
    <w:p>
      <w:pPr>
        <w:pStyle w:val="Normal"/>
        <w:spacing w:lineRule="auto" w:line="360"/>
        <w:ind w:firstLine="709"/>
        <w:jc w:val="both"/>
        <w:rPr/>
      </w:pPr>
      <w:r>
        <w:rPr>
          <w:sz w:val="28"/>
          <w:szCs w:val="28"/>
        </w:rPr>
        <w:t xml:space="preserve">В течение </w:t>
      </w:r>
      <w:r>
        <w:rPr>
          <w:sz w:val="28"/>
          <w:szCs w:val="28"/>
          <w:lang w:val="en-US"/>
        </w:rPr>
        <w:t>XX</w:t>
      </w:r>
      <w:r>
        <w:rPr>
          <w:sz w:val="28"/>
          <w:szCs w:val="28"/>
        </w:rPr>
        <w:t xml:space="preserve"> века практически не осталось страны, не испытавшей финансового кризиса в той или иной мере. Опыт разных стран доказывает, что банковские кризисы отражают сложный процесс приспособления банковских систем к новым макроэкономическим условиям.</w:t>
      </w:r>
    </w:p>
    <w:p>
      <w:pPr>
        <w:pStyle w:val="Normal"/>
        <w:spacing w:lineRule="auto" w:line="360"/>
        <w:ind w:firstLine="709"/>
        <w:jc w:val="both"/>
        <w:rPr>
          <w:sz w:val="28"/>
          <w:szCs w:val="28"/>
        </w:rPr>
      </w:pPr>
      <w:r>
        <w:rPr>
          <w:sz w:val="28"/>
          <w:szCs w:val="28"/>
        </w:rPr>
        <w:t>Во время финансового кризиса банковская система страдает первой. Можно сказать, что в результате мирового финансового кризиса 2007-2008 наступил банковский кризис в России. К его основным причинам можно отнести следующие: низкая капитализация большинства банков в России и низкий уровень доверия банков друг к другу, и, как следствие, неразвитость рынка межбанковского кредитования. Крупные (системообразующие) российские банки, такие как Сбербанк, ВТБ, Газпромбанк, ВЭБ имеют возможность брать дешевые кредиты на Западе. Когда на Западе начался финансовый кризис, банки, занимавшие там, потеряли такую возможность. Таким образом, банкам, с небольшим капиталом, живущим на заемные средства, пришлось отдавать долги. В этой ситуации перекредитоваться им стало негде – дешевые кредиты на Западе стали недоступны, рынок межбанковского кредитования не работает. В результате такие банки не могут выполнять свои обязательства, как перед вкладчиками, так и пред кредиторами.[20]</w:t>
      </w:r>
    </w:p>
    <w:p>
      <w:pPr>
        <w:pStyle w:val="Style21"/>
        <w:spacing w:lineRule="auto" w:line="360" w:before="0" w:after="0"/>
        <w:ind w:firstLine="709"/>
        <w:jc w:val="both"/>
        <w:rPr/>
      </w:pPr>
      <w:r>
        <w:rPr>
          <w:sz w:val="28"/>
          <w:szCs w:val="28"/>
        </w:rPr>
        <w:t xml:space="preserve">Впервые громко и много о банковском кризисе заговорили в сентябре 2008 года, когда средства массовой информации начали освещать банкротство одного за другим банков США. По мнению экспертов, причина кроется в ипотечном кризисе, возникшем в США вследствие безудержного стремления банков выдать как можно больше </w:t>
      </w:r>
      <w:r>
        <w:rPr>
          <w:sz w:val="28"/>
        </w:rPr>
        <w:t>жилищных кредитов</w:t>
      </w:r>
      <w:r>
        <w:rPr>
          <w:sz w:val="28"/>
          <w:szCs w:val="28"/>
        </w:rPr>
        <w:t xml:space="preserve"> и получить тем самым огромную прибыль. Стремление – абсолютно естественное, но при этом договора ипотеки заключались зачастую с людьми, чьи финансовые доходы не позволяли совершать регулярные выплаты по кредитам. В итоге, все больше и больше квартир отходило в собственность банков, а покупателей на них оказывалось все меньше и меньше. Результатом этого явились ипотечный кризис и банкротство кредитных организаций, на руках у которых оказались миллиарды долларов неликвидной недвижимости.[21]</w:t>
      </w:r>
    </w:p>
    <w:p>
      <w:pPr>
        <w:pStyle w:val="Style21"/>
        <w:spacing w:lineRule="auto" w:line="360" w:before="0" w:after="0"/>
        <w:ind w:firstLine="709"/>
        <w:jc w:val="both"/>
        <w:rPr>
          <w:sz w:val="28"/>
          <w:szCs w:val="28"/>
        </w:rPr>
      </w:pPr>
      <w:r>
        <w:rPr>
          <w:sz w:val="28"/>
          <w:szCs w:val="28"/>
        </w:rPr>
        <w:t>С середины 2007 г. ключевые фондовые индексы по всему миру, включая Dow Jones (США), FTSE (Великобритания), DAX (Германия), Nikkei (Япония) неуклонно снижаются из-за проблем с американской ипотекой. Объясняется это тем, что рынок американских ипотечных облигаций носил международный характер и в них вкладывали инвесторы из разных стран. После того как выяснилось, что многие из долговых обязательств погашены не будут, акции кредиторов американского рынка обрушились и потянули за собой весь рынок.</w:t>
      </w:r>
    </w:p>
    <w:p>
      <w:pPr>
        <w:pStyle w:val="Style21"/>
        <w:spacing w:lineRule="auto" w:line="360" w:before="0" w:after="0"/>
        <w:ind w:firstLine="709"/>
        <w:jc w:val="both"/>
        <w:rPr>
          <w:sz w:val="28"/>
          <w:szCs w:val="28"/>
        </w:rPr>
      </w:pPr>
      <w:r>
        <w:rPr>
          <w:sz w:val="28"/>
          <w:szCs w:val="28"/>
        </w:rPr>
        <w:t>Неблагоприятная ситуация в экономике США не могла не отразиться на всем остальном деловом мире, и Россия не стала исключением. Наиболее сильно по экономике страны ударила невозможность дальнейшего получения дешевых иностранных кредитов на межбанковском рынке, а также снижение объемов экспорта продукции.[20]</w:t>
      </w:r>
    </w:p>
    <w:p>
      <w:pPr>
        <w:pStyle w:val="Normal"/>
        <w:spacing w:lineRule="auto" w:line="360"/>
        <w:ind w:firstLine="709"/>
        <w:jc w:val="both"/>
        <w:rPr>
          <w:sz w:val="28"/>
          <w:szCs w:val="28"/>
        </w:rPr>
      </w:pPr>
      <w:r>
        <w:rPr>
          <w:sz w:val="28"/>
          <w:szCs w:val="28"/>
        </w:rPr>
        <w:t>Явные проявления банковского кризиса начались в сентябре 2008 года, когда потери по индексу ММВБ достигали 10%, акции Сбербанка и ВТБ теряли по 30%, ставки МБК для банков первого круга подскакивали до 20% годовых, для более мелких банков – до 45% годовых. Ставки межбанковского кредитования упали с 25% до 6-7%. Бюджет РФ выделил средства в размере 500 млрд руб. на поддержку фондового рынка, была снижена норма резервирования для банков в сумме на 300 млрд. руб. Выделены дополнительные средства для размещения на депозитах крупнейших банков. Общие вливания составили 1,5 трлн руб.[22]</w:t>
      </w:r>
    </w:p>
    <w:p>
      <w:pPr>
        <w:pStyle w:val="Style21"/>
        <w:spacing w:lineRule="auto" w:line="360" w:before="0" w:after="0"/>
        <w:ind w:firstLine="709"/>
        <w:jc w:val="both"/>
        <w:rPr>
          <w:sz w:val="28"/>
          <w:szCs w:val="28"/>
        </w:rPr>
      </w:pPr>
      <w:r>
        <w:rPr>
          <w:sz w:val="28"/>
          <w:szCs w:val="28"/>
        </w:rPr>
        <w:t>Начался мощный отток частного капитала, который сопровождался резким падением цен на акции на российских фондовых биржах. Российские компании и банки оказались отрезанными от иностранных источников финансирования. В сентябре чистый отток капитала из России составил $26 млрд.</w:t>
      </w:r>
    </w:p>
    <w:p>
      <w:pPr>
        <w:pStyle w:val="Style21"/>
        <w:spacing w:lineRule="auto" w:line="360" w:before="0" w:after="0"/>
        <w:ind w:firstLine="709"/>
        <w:jc w:val="both"/>
        <w:rPr>
          <w:sz w:val="28"/>
          <w:szCs w:val="28"/>
        </w:rPr>
      </w:pPr>
      <w:r>
        <w:rPr>
          <w:sz w:val="28"/>
          <w:szCs w:val="28"/>
        </w:rPr>
        <w:t>Ухудшилась ситуация с ликвидностью кредитных организаций. Некоторые банки начали задерживать платежи и выдачу средств со вкладов населения. В результате усиливавшегося недоверия банков друг к другу резко снизились объемы операций межбанковского кредитования. Началось стремительное падение мировых цен на нефть и другие экспортируемые Россией товары. Заметно ухудшилось финансовое положение производителей экспортной продукции.</w:t>
      </w:r>
    </w:p>
    <w:p>
      <w:pPr>
        <w:pStyle w:val="Style21"/>
        <w:spacing w:lineRule="auto" w:line="360" w:before="0" w:after="0"/>
        <w:ind w:firstLine="709"/>
        <w:jc w:val="both"/>
        <w:rPr>
          <w:sz w:val="28"/>
          <w:szCs w:val="28"/>
        </w:rPr>
      </w:pPr>
      <w:r>
        <w:rPr>
          <w:sz w:val="28"/>
          <w:szCs w:val="28"/>
        </w:rPr>
        <w:t>Банк России дважды принимал решения о снижении нормативов обязательных резервов. Был значительно расширен перечень банковских активов, принимаемых ЦБ РФ в залог при рефинансировании банков. По инициативе Банка России были внесены изменения в законодательство, которые позволили ему предоставлять банкам кредиты без обеспечения. В апреле доступ к этому виду кредитования имели примерно 190 банков. Центральные банки других стран такой инструмент рефинансирования в сколько-нибудь значительных масштабах не применяют. Очевидно, что Банк России принял на себя очень серьезные кредитные риски.[22]</w:t>
      </w:r>
    </w:p>
    <w:p>
      <w:pPr>
        <w:pStyle w:val="Normal"/>
        <w:spacing w:lineRule="auto" w:line="360"/>
        <w:ind w:firstLine="709"/>
        <w:jc w:val="both"/>
        <w:rPr>
          <w:sz w:val="28"/>
          <w:szCs w:val="28"/>
        </w:rPr>
      </w:pPr>
      <w:r>
        <w:rPr>
          <w:sz w:val="28"/>
          <w:szCs w:val="28"/>
        </w:rPr>
        <w:t>Кроме того, Банк России получил право заключать с банками соглашения, предусматривающие компенсацию Банком России части убытков, возникающих в результате кредитования ими других банков. Типовое соглашение предусматривает возможность компенсации до 90% таких убытков.</w:t>
      </w:r>
    </w:p>
    <w:p>
      <w:pPr>
        <w:pStyle w:val="Normal"/>
        <w:spacing w:lineRule="auto" w:line="360"/>
        <w:ind w:firstLine="709"/>
        <w:jc w:val="both"/>
        <w:rPr/>
      </w:pPr>
      <w:r>
        <w:rPr>
          <w:sz w:val="28"/>
          <w:szCs w:val="28"/>
        </w:rPr>
        <w:t>В апреле 2009 года Банк России заключил соглашения с 13 крупнейшими банками. Кроме того, еще 11 банкам, соответствующим критериям, установленным Советом директоров Банка России, направлены предложения о заключении таких соглашений. Общее число банков — потенциальных заемщиков, включенных в эти соглашения, составляет в настоящее время 369. Фактически в марте 2009г. межбанковские кредиты в рамках соглашений получали 128 банков. При этом общий объем задолженности в среднем за март составил около 23 млрд. рублей. За все время действия соглашений был зафиксирован только 1 "страховой" случай, когда банк-заемщик своевременно не вернул межбанковский кредит банку-кредитору. В соответствии с заключенным соглашением Банк России разместил в банке-кредиторе "компенсационный" депозит, который через 5 дней был возвращен Банку России после погашения просроченной задолженности банком-заемщиком.[23]</w:t>
      </w:r>
    </w:p>
    <w:p>
      <w:pPr>
        <w:pStyle w:val="Normal"/>
        <w:spacing w:lineRule="auto" w:line="360"/>
        <w:ind w:firstLine="709"/>
        <w:jc w:val="both"/>
        <w:rPr>
          <w:sz w:val="28"/>
          <w:szCs w:val="28"/>
        </w:rPr>
      </w:pPr>
      <w:r>
        <w:rPr>
          <w:sz w:val="28"/>
          <w:szCs w:val="28"/>
        </w:rPr>
        <w:t>Очевидно, что этот механизм временный. Он имеет целью поддержать межбанковский рынок в условиях кризиса. В нормальных, не кризисных условиях такой механизм может стимулировать банки заключать избыточно рискованные сделки при кредитовании других банков.</w:t>
      </w:r>
    </w:p>
    <w:p>
      <w:pPr>
        <w:pStyle w:val="Style21"/>
        <w:spacing w:lineRule="auto" w:line="360" w:before="0" w:after="0"/>
        <w:ind w:firstLine="709"/>
        <w:jc w:val="both"/>
        <w:rPr/>
      </w:pPr>
      <w:r>
        <w:rPr>
          <w:rStyle w:val="Paragraph"/>
          <w:sz w:val="28"/>
          <w:szCs w:val="28"/>
        </w:rPr>
        <w:t>По итогам октября 2008г. совокупное значение собственных средств мелких банков (с капиталом менее €0,5 млн) впервые с 2005 года стало отрицательным. Отрицательное значение капитала означает, что активы банков в реальной оценке меньше обязательств. На 1 ноября суммарный капитал 56 банков, вошедших в указанную группу, составил минус 20,7 млрд руб. С начала года значение этого показателя на ежемесячные отчетные даты составляло 0,6 млрд руб., на 1 марта — 0,7 млрд руб. Данные ЦБ на полугодовые отчетные даты с 2005 по начало 2008 года свидетельствуют, что за этот период совокупный капитал мелких банков постепенно снижался с 1,5 млрд руб. до 0,6 млрд руб., но оставался положительным.[22]</w:t>
      </w:r>
    </w:p>
    <w:p>
      <w:pPr>
        <w:pStyle w:val="Style21"/>
        <w:spacing w:lineRule="auto" w:line="360" w:before="0" w:after="0"/>
        <w:ind w:firstLine="709"/>
        <w:jc w:val="both"/>
        <w:rPr/>
      </w:pPr>
      <w:r>
        <w:rPr>
          <w:rStyle w:val="Paragraph"/>
          <w:sz w:val="28"/>
          <w:szCs w:val="28"/>
        </w:rPr>
        <w:t>По мнению экспертов, отрицательное значение совокупного капитала мелких банков является отражением в официальных документах Банка России кризисных явлений в банковском секторе. Основной причиной вице-президент Промсвязьбанка Татьяна Кузьмина называет переход в категорию банков с малым размером капитала ранее крупных банков, ставших проблемными. Именно этим, по ее мнению, объясняется столь большой размер отрицательного капитала.</w:t>
      </w:r>
      <w:r>
        <w:rPr>
          <w:sz w:val="28"/>
          <w:szCs w:val="28"/>
        </w:rPr>
        <w:t xml:space="preserve"> </w:t>
      </w:r>
      <w:r>
        <w:rPr>
          <w:rStyle w:val="Paragraph"/>
          <w:sz w:val="28"/>
          <w:szCs w:val="28"/>
        </w:rPr>
        <w:t>в сентябре-октябре были санированы через продажу госструктурам банки "КИТ Финанс", Связь-банк, "Глобэкс", Собинбанк, коммерческим банкам — "Российский капитал", Ярсоцбанк. Вторая причина: мелкие банки фиксируют как прямые убытки, так и убытки от увеличения резервов в связи с ухудшением качества кредитного портфеля — естественно, что капитал мелких банков иссякает быстрее.[27]</w:t>
      </w:r>
    </w:p>
    <w:p>
      <w:pPr>
        <w:pStyle w:val="Style21"/>
        <w:spacing w:lineRule="auto" w:line="360" w:before="0" w:after="0"/>
        <w:ind w:firstLine="709"/>
        <w:jc w:val="both"/>
        <w:rPr/>
      </w:pPr>
      <w:r>
        <w:rPr>
          <w:rStyle w:val="Paragraph"/>
          <w:sz w:val="28"/>
          <w:szCs w:val="28"/>
        </w:rPr>
        <w:t>Причем 20,7 млрд руб. — это далеко не все убытки, а лишь та их часть, которую не смогли покрыть имевшийся у крупных проблемных игроков капитал и накопленная ими</w:t>
      </w:r>
      <w:r>
        <w:rPr>
          <w:rStyle w:val="Paragraph"/>
          <w:sz w:val="28"/>
        </w:rPr>
        <w:t xml:space="preserve"> </w:t>
      </w:r>
      <w:r>
        <w:rPr>
          <w:rStyle w:val="Paragraph"/>
          <w:sz w:val="28"/>
          <w:szCs w:val="28"/>
        </w:rPr>
        <w:t>прибыль.</w:t>
      </w:r>
    </w:p>
    <w:p>
      <w:pPr>
        <w:pStyle w:val="Normal"/>
        <w:spacing w:lineRule="auto" w:line="360"/>
        <w:ind w:firstLine="709"/>
        <w:jc w:val="both"/>
        <w:rPr/>
      </w:pPr>
      <w:r>
        <w:rPr>
          <w:sz w:val="28"/>
          <w:szCs w:val="28"/>
        </w:rPr>
        <w:t>В 2008 году бюджетные антикризисные меры составили 1089 млрд рублей (2,6 % ВВП), из них на укрепление финансового сектора было направлено 785 млрд рублей, на поддержку реального сектора экономики — 304 млрд рублей.[2]</w:t>
      </w:r>
    </w:p>
    <w:p>
      <w:pPr>
        <w:pStyle w:val="Normal"/>
        <w:spacing w:lineRule="auto" w:line="360"/>
        <w:ind w:firstLine="709"/>
        <w:jc w:val="both"/>
        <w:rPr>
          <w:sz w:val="28"/>
          <w:szCs w:val="28"/>
        </w:rPr>
      </w:pPr>
      <w:r>
        <w:rPr>
          <w:sz w:val="28"/>
          <w:szCs w:val="28"/>
        </w:rPr>
        <w:t>Меры по укреплению финансового сектора, реализованные в 2008 году:</w:t>
      </w:r>
    </w:p>
    <w:p>
      <w:pPr>
        <w:pStyle w:val="Normal"/>
        <w:spacing w:lineRule="auto" w:line="360"/>
        <w:ind w:firstLine="709"/>
        <w:jc w:val="both"/>
        <w:rPr>
          <w:sz w:val="28"/>
          <w:szCs w:val="28"/>
        </w:rPr>
      </w:pPr>
      <w:r>
        <w:rPr>
          <w:sz w:val="28"/>
          <w:szCs w:val="28"/>
        </w:rPr>
        <w:t>- субординированные кредиты — 450 млрд рублей;</w:t>
      </w:r>
    </w:p>
    <w:p>
      <w:pPr>
        <w:pStyle w:val="Normal"/>
        <w:spacing w:lineRule="auto" w:line="360"/>
        <w:ind w:firstLine="709"/>
        <w:jc w:val="both"/>
        <w:rPr>
          <w:sz w:val="28"/>
          <w:szCs w:val="28"/>
        </w:rPr>
      </w:pPr>
      <w:r>
        <w:rPr>
          <w:sz w:val="28"/>
          <w:szCs w:val="28"/>
        </w:rPr>
        <w:t>- рекапитализация и другие меры прямой поддержки — 335 млрд рублей;</w:t>
      </w:r>
    </w:p>
    <w:p>
      <w:pPr>
        <w:pStyle w:val="Normal"/>
        <w:spacing w:lineRule="auto" w:line="360"/>
        <w:ind w:firstLine="709"/>
        <w:jc w:val="both"/>
        <w:rPr>
          <w:sz w:val="28"/>
          <w:szCs w:val="28"/>
        </w:rPr>
      </w:pPr>
      <w:r>
        <w:rPr>
          <w:sz w:val="28"/>
          <w:szCs w:val="28"/>
        </w:rPr>
        <w:t>- рекапитализация Агентства по страхованию вкладов — 200 млрд рублей;</w:t>
      </w:r>
    </w:p>
    <w:p>
      <w:pPr>
        <w:pStyle w:val="Normal"/>
        <w:spacing w:lineRule="auto" w:line="360"/>
        <w:ind w:firstLine="709"/>
        <w:jc w:val="both"/>
        <w:rPr>
          <w:sz w:val="28"/>
          <w:szCs w:val="28"/>
        </w:rPr>
      </w:pPr>
      <w:r>
        <w:rPr>
          <w:sz w:val="28"/>
          <w:szCs w:val="28"/>
        </w:rPr>
        <w:t>- рекапитализация банков — 75 млрд рублей;</w:t>
      </w:r>
    </w:p>
    <w:p>
      <w:pPr>
        <w:pStyle w:val="Normal"/>
        <w:spacing w:lineRule="auto" w:line="360"/>
        <w:ind w:firstLine="709"/>
        <w:jc w:val="both"/>
        <w:rPr>
          <w:sz w:val="28"/>
          <w:szCs w:val="28"/>
        </w:rPr>
      </w:pPr>
      <w:r>
        <w:rPr>
          <w:sz w:val="28"/>
          <w:szCs w:val="28"/>
        </w:rPr>
        <w:t>- рекапитализация Агентства по ипотечному жилищному кредитованию — 60 млрд рублей.</w:t>
      </w:r>
    </w:p>
    <w:p>
      <w:pPr>
        <w:pStyle w:val="Normal"/>
        <w:spacing w:lineRule="auto" w:line="360"/>
        <w:ind w:firstLine="709"/>
        <w:jc w:val="both"/>
        <w:rPr>
          <w:sz w:val="28"/>
          <w:szCs w:val="28"/>
        </w:rPr>
      </w:pPr>
      <w:r>
        <w:rPr>
          <w:sz w:val="28"/>
          <w:szCs w:val="28"/>
        </w:rPr>
        <w:t>Меры по поддержке реальной экономики, реализованные в 2008 году:[27]</w:t>
      </w:r>
    </w:p>
    <w:p>
      <w:pPr>
        <w:pStyle w:val="Normal"/>
        <w:spacing w:lineRule="auto" w:line="360"/>
        <w:ind w:firstLine="709"/>
        <w:jc w:val="both"/>
        <w:rPr>
          <w:sz w:val="28"/>
          <w:szCs w:val="28"/>
        </w:rPr>
      </w:pPr>
      <w:r>
        <w:rPr>
          <w:sz w:val="28"/>
          <w:szCs w:val="28"/>
        </w:rPr>
        <w:t>- меры налогово-бюджетного стимулирования, направленные на поддержку производителей — 272 млрд рублей;</w:t>
      </w:r>
    </w:p>
    <w:p>
      <w:pPr>
        <w:pStyle w:val="Normal"/>
        <w:spacing w:lineRule="auto" w:line="360"/>
        <w:ind w:firstLine="709"/>
        <w:jc w:val="both"/>
        <w:rPr>
          <w:sz w:val="28"/>
          <w:szCs w:val="28"/>
        </w:rPr>
      </w:pPr>
      <w:r>
        <w:rPr>
          <w:sz w:val="28"/>
          <w:szCs w:val="28"/>
        </w:rPr>
        <w:t>- снижение налогового бремени — 220 млрд рублей;</w:t>
      </w:r>
    </w:p>
    <w:p>
      <w:pPr>
        <w:pStyle w:val="Normal"/>
        <w:spacing w:lineRule="auto" w:line="360"/>
        <w:ind w:firstLine="709"/>
        <w:jc w:val="both"/>
        <w:rPr>
          <w:sz w:val="28"/>
          <w:szCs w:val="28"/>
        </w:rPr>
      </w:pPr>
      <w:r>
        <w:rPr>
          <w:sz w:val="28"/>
          <w:szCs w:val="28"/>
        </w:rPr>
        <w:t>поддержка отраслей — 52 млрд рублей;</w:t>
      </w:r>
    </w:p>
    <w:p>
      <w:pPr>
        <w:pStyle w:val="Normal"/>
        <w:spacing w:lineRule="auto" w:line="360"/>
        <w:ind w:firstLine="709"/>
        <w:jc w:val="both"/>
        <w:rPr>
          <w:sz w:val="28"/>
          <w:szCs w:val="28"/>
        </w:rPr>
      </w:pPr>
      <w:r>
        <w:rPr>
          <w:sz w:val="28"/>
          <w:szCs w:val="28"/>
        </w:rPr>
        <w:t>- меры налогово-бюджетного стимулирования, адресованные населению — 32 млрд рублей;</w:t>
      </w:r>
    </w:p>
    <w:p>
      <w:pPr>
        <w:pStyle w:val="Normal"/>
        <w:spacing w:lineRule="auto" w:line="360"/>
        <w:ind w:firstLine="709"/>
        <w:jc w:val="both"/>
        <w:rPr>
          <w:sz w:val="28"/>
          <w:szCs w:val="28"/>
        </w:rPr>
      </w:pPr>
      <w:r>
        <w:rPr>
          <w:sz w:val="28"/>
          <w:szCs w:val="28"/>
        </w:rPr>
        <w:t>- приобретение жилья для военнослужащих и для социально уязвимых групп населения — 32 млрд рублей.</w:t>
      </w:r>
    </w:p>
    <w:p>
      <w:pPr>
        <w:pStyle w:val="Normal"/>
        <w:spacing w:lineRule="auto" w:line="360"/>
        <w:ind w:firstLine="709"/>
        <w:jc w:val="both"/>
        <w:rPr>
          <w:sz w:val="28"/>
          <w:szCs w:val="28"/>
        </w:rPr>
      </w:pPr>
      <w:r>
        <w:rPr>
          <w:sz w:val="28"/>
          <w:szCs w:val="28"/>
        </w:rPr>
        <w:t>На 2009 год объявлено о бюджетных антикризисных мерах на 1834,77 млрд рублей, из них на укрепление финансового сектора планируется направить 625 млрд рублей, на поддержку реального сектора экономики — 798,3 млрд рублей, на помощь регионам — 300 млрд рублей, на защиту уязвимых групп населения — 111,5 млрд рублей.[26]</w:t>
      </w:r>
    </w:p>
    <w:p>
      <w:pPr>
        <w:pStyle w:val="Normal"/>
        <w:spacing w:lineRule="auto" w:line="360"/>
        <w:ind w:firstLine="709"/>
        <w:jc w:val="both"/>
        <w:rPr>
          <w:sz w:val="28"/>
          <w:szCs w:val="28"/>
        </w:rPr>
      </w:pPr>
      <w:r>
        <w:rPr>
          <w:sz w:val="28"/>
          <w:szCs w:val="28"/>
        </w:rPr>
        <w:t>Стремясь предотвратить кризис ликвидности, в августе Министерство финансов России разместило в коммерческих банках 166 млрд рублей; в сентябре — 763 млрд рублей (лимит повышен до 1,5 трлн рублей); ещё 300 млрд рублей были высвобождены ЦБ посредством снижения требования к резервам банков. [25]</w:t>
      </w:r>
    </w:p>
    <w:p>
      <w:pPr>
        <w:pStyle w:val="Normal"/>
        <w:spacing w:lineRule="auto" w:line="360"/>
        <w:ind w:firstLine="709"/>
        <w:jc w:val="both"/>
        <w:rPr/>
      </w:pPr>
      <w:r>
        <w:rPr>
          <w:sz w:val="28"/>
          <w:szCs w:val="28"/>
        </w:rPr>
        <w:t>В сентябре-октябре 2008 года правительством России были объявлены первые антикризисные меры, направленные на решение самой неотложной на тот момент задачи: укрепление финансовой системы России. В число этих мер вошли инструменты денежно-кредитной, бюджетной и квазифискальной политики, которые были нацелены на обеспечение погашения внешнего долга крупнейшими банками и корпорациями, снижение дефицита ликвидности и рекапитализацию основных банков. Расходы бюджета, направленные на поддержку финансовой системы, превысили 3 % ВВП. Эти расходы осуществлялись по двум каналам: предоставлением ликвидности в виде субординированных кредитов и посредством вливаний в капитал банковской системыПо оценке Всемирного банка, "это позволило добиться стабилизации банковской системы в условиях крайнего дефицита ликвидности и предотвратить панику среди населения: чистый отток вкладов из банковской системы стабилизировался, начался рост валютных вкладов, удалось избежать банкротств среди крупных банков, и был возобновлён процесс консолидации банковского сектора". [26]</w:t>
      </w:r>
    </w:p>
    <w:p>
      <w:pPr>
        <w:pStyle w:val="Normal"/>
        <w:spacing w:lineRule="auto" w:line="360"/>
        <w:ind w:firstLine="709"/>
        <w:jc w:val="both"/>
        <w:rPr>
          <w:sz w:val="28"/>
          <w:szCs w:val="28"/>
        </w:rPr>
      </w:pPr>
      <w:r>
        <w:rPr>
          <w:sz w:val="28"/>
          <w:szCs w:val="28"/>
        </w:rPr>
        <w:t>7 октября 2008 года Президент России Д. Медведев, после совещания с экономическим блоком правительства, сказал, что государство предоставит российским банкам субординированный кредит на сумму до 950 млрд рублей сроком не менее чем на пять лет[29]. Из общей суммы кредита Сбербанк должен был получить до 500 млрд рублей, ВТБ — до 200 млрд рублей, Россельхозбанк — до 25 млрд рублей; оставшиеся 225 млрд смогут получить прочие российские банки при условии, что сумма кредита не будет превышать 15 % уставного капитала банка, а владельцы банка будут готовы внести два рубля своих средств на рубль государственных.[26]</w:t>
      </w:r>
    </w:p>
    <w:p>
      <w:pPr>
        <w:pStyle w:val="Normal"/>
        <w:spacing w:lineRule="auto" w:line="360"/>
        <w:ind w:firstLine="709"/>
        <w:jc w:val="both"/>
        <w:rPr>
          <w:sz w:val="28"/>
          <w:szCs w:val="28"/>
        </w:rPr>
      </w:pPr>
      <w:r>
        <w:rPr>
          <w:sz w:val="28"/>
          <w:szCs w:val="28"/>
        </w:rPr>
        <w:t>The Financial Times от 10 октября 2008 года отмечала, что накопленные резервные средства России, по мнению экспертов, дают стране преимущество. Десятки миллиардов долларов из бюджета были перечислены на счета неплатежеспособных банков в виде займов. Государственный Внешэкономбанк предоставил 50 миллиардов долларов заёмных средств тем российским компаниям, которые не в состоянии справиться с выплатой валютных долгов. В результате Россия оказалась в довольно неплохом положении, будучи в состоянии пережить нынешний кризис. У нее огромные запасы денежных средств, а ее банковская система хоть и нестабильна, но не настолько велика в сопоставлении с остальной экономикой, как в западных странах. [25]</w:t>
      </w:r>
    </w:p>
    <w:p>
      <w:pPr>
        <w:pStyle w:val="Normal"/>
        <w:spacing w:lineRule="auto" w:line="360"/>
        <w:ind w:firstLine="709"/>
        <w:jc w:val="both"/>
        <w:rPr/>
      </w:pPr>
      <w:r>
        <w:rPr>
          <w:sz w:val="28"/>
          <w:szCs w:val="28"/>
        </w:rPr>
        <w:t>10 октября 2008 года Государственная дума приняла ряд законопроектов по стабилизации финансовой системы. В частности поправки разрешают размещать средства Фонда национального благосостояния во Внешэкономбанке на депозиты до 31 декабря 2019 года на общую сумму не более 450 млрд рублей по ставке 7 % годовых в порядке, установленном российским правительством. Член комитета Госдумы по экономической политике Наталья Ермакова выразила мнение, что тем самым "законодатель дает Центробанку еще один сильный инструмент для того, чтобы поддерживать ликвидность". Аналитики, опрошенные журналом "Эксперт", позитивно оценили принятые меры: "Меры, направленные на стабилизацию финансовой системы России, безусловно, улучшат ситуацию в экономике и приведут к тому, что повысится ликвидность финансового рынка в целом, снизится напряженность на рынке межбанковского кредитования, на долговом и фондовом рынках".</w:t>
      </w:r>
    </w:p>
    <w:p>
      <w:pPr>
        <w:pStyle w:val="Normal"/>
        <w:spacing w:lineRule="auto" w:line="360"/>
        <w:ind w:firstLine="709"/>
        <w:jc w:val="both"/>
        <w:rPr/>
      </w:pPr>
      <w:r>
        <w:rPr>
          <w:sz w:val="28"/>
          <w:szCs w:val="28"/>
        </w:rPr>
        <w:t>Также 10 октября, Председатель Правительства В. Путин заявил, что в роли оператора размещения госсредств (включая средства Фонда национального благосостояния России) в российские акции и облигации выступит Банк развития (Внешэкономбанк), в котором он является председателем Наблюдательного совета. Министр финансов А. Кудрин в Вашингтоне заявил, что будет рассмотрена возможность использовать для поддержания российского фондового рынка и средства пенсионных накоплений; он также сказал, что кризис может продолжаться "более двух лет", а роста российских активов "нужно будет ждать в течение 3—5 лет".</w:t>
      </w:r>
    </w:p>
    <w:p>
      <w:pPr>
        <w:pStyle w:val="Normal"/>
        <w:spacing w:lineRule="auto" w:line="360"/>
        <w:ind w:firstLine="709"/>
        <w:jc w:val="both"/>
        <w:rPr/>
      </w:pPr>
      <w:r>
        <w:rPr>
          <w:sz w:val="28"/>
          <w:szCs w:val="28"/>
        </w:rPr>
        <w:t>13 октября 2008 года Президент Медведев подписал пакет законов, ранее принятый Государственной Думой и одобренный Советом Федерации, которые касаются обеспечения стабилизации на нашем финансовом рынке — имея в виду, естественно, те очень сложные процессы, которые сегодня происходят на международных финансовых рынках, нашу зависимость от этих процессов и необходимость предотвратить наиболее сложные последствия для нашей страны. Отметим, что для "начала размещения средств Фонда национального благосостояния на внутреннем финансовом рынке" будет достаточно акта Правительства.[27]</w:t>
      </w:r>
    </w:p>
    <w:p>
      <w:pPr>
        <w:pStyle w:val="Normal"/>
        <w:spacing w:lineRule="auto" w:line="360"/>
        <w:ind w:firstLine="709"/>
        <w:jc w:val="both"/>
        <w:rPr/>
      </w:pPr>
      <w:r>
        <w:rPr>
          <w:sz w:val="28"/>
          <w:szCs w:val="28"/>
        </w:rPr>
        <w:t>Русский Newsweek от 13 октября 2008 года сообщал, что ВЭБ уже под обеспечение кредита забирает в залог акции российских предприятий, что создаёт "риск национализации" и передела собственности. Аналогичные опасения высказывал крупный предприниматель и депутат Госдумы четвёртого созыва А. Е. Лебедев: "В политической элите есть сторонники идеи о возврате контроля над этими бизнесами государству. Кризис представляет для этого удобный путь. Правительство рефинансирует долги этих компаний перед иностранными кредиторами, а спустя некоторое время становится владельцем контрольных пакетов акций. Политолог А. Белковский считает, что "те меры, которые сегодня принимает правительство против финансового кризиса, фактически направлены на поддержание состоянии отдельных субъектов экономики . Газета Ведомости разделяет такую точку зрения и отмечает, что государство, долго не раздумывая, стало спасать бизнесменов. Объём государственной помощи приближается к 6 трлн. рублей. Вроде бы то же самое сейчас делают все правительства, у которых есть хоть какие-нибудь денежные запасы. Но с принципиальным отличием: они на государственные средства спасают систему, поддерживая ее там, где кризис прорвал оборону, а в России спасают конкретный бизнес конкретных людей."[27]</w:t>
      </w:r>
    </w:p>
    <w:p>
      <w:pPr>
        <w:pStyle w:val="Normal"/>
        <w:spacing w:lineRule="auto" w:line="360"/>
        <w:ind w:firstLine="709"/>
        <w:jc w:val="both"/>
        <w:rPr>
          <w:sz w:val="28"/>
          <w:szCs w:val="28"/>
        </w:rPr>
      </w:pPr>
      <w:r>
        <w:rPr>
          <w:sz w:val="28"/>
          <w:szCs w:val="28"/>
        </w:rPr>
        <w:t>27 октября 2008 года, в обстановке секретности, Наблюдательный совет Внешэкономбанка одобрил выделение денег ряду компаний, распределив около $10 млрд из общей суммы $50 млрд: в числе компаний, спасаемых от проблем с margin call, были UC Rusal, ритейлер X5 Retail Group, Вымпелком; часть средств получило также ОАО РЖД. Около половины выделенной ВЭБом суммы — $4,5 млрд — досталась компании О. Дерипаски UC Rusal.</w:t>
      </w:r>
    </w:p>
    <w:p>
      <w:pPr>
        <w:pStyle w:val="Normal"/>
        <w:spacing w:lineRule="auto" w:line="360"/>
        <w:ind w:firstLine="709"/>
        <w:jc w:val="both"/>
        <w:rPr/>
      </w:pPr>
      <w:r>
        <w:rPr>
          <w:sz w:val="28"/>
          <w:szCs w:val="28"/>
        </w:rPr>
        <w:t>8 ноября 2008 года Председатель Правительства В. Путин утвердил подготовленный в соответствии поручением президента Дмитрия Медведева "План действий, направленных на оздоровление ситуации в финансовом секторе и отдельных отраслях экономики".</w:t>
      </w:r>
    </w:p>
    <w:p>
      <w:pPr>
        <w:pStyle w:val="Normal"/>
        <w:spacing w:lineRule="auto" w:line="360"/>
        <w:ind w:firstLine="709"/>
        <w:jc w:val="both"/>
        <w:rPr/>
      </w:pPr>
      <w:r>
        <w:rPr>
          <w:sz w:val="28"/>
          <w:szCs w:val="28"/>
        </w:rPr>
        <w:t>19 ноября, выступая перед Госдумой, министр финансов А. Кудрин утверждал: "Достигнутые показатели объема золотовалютных резервов, которые Россия скопила за последние годы, и понимая, и оценивая опыт дефолта и опыт девальвации 1998 года, позволяют говорить о том, что сегодня накоплена прочная основа для стабильности макроэкономики, стабильности курса национальной валюты." [28]</w:t>
      </w:r>
    </w:p>
    <w:p>
      <w:pPr>
        <w:pStyle w:val="Normal"/>
        <w:spacing w:lineRule="auto" w:line="360"/>
        <w:ind w:firstLine="709"/>
        <w:jc w:val="both"/>
        <w:rPr>
          <w:sz w:val="28"/>
          <w:szCs w:val="28"/>
        </w:rPr>
      </w:pPr>
      <w:r>
        <w:rPr>
          <w:sz w:val="28"/>
          <w:szCs w:val="28"/>
        </w:rPr>
        <w:t>24 и 28 ноября ЦБ РФ повторно расширил валютный коридор на 30 копеек в обе стороны, что привело в совокупному падению рубля к корзине валют примерно на 9 % с максисмума, отмеченного в августе 2008. Некоторыми экспертами высказывались сомнения в адекватности мер ЦБ РФ ситуации и задачам. С 1 декабря ЦБ повысил ставку рефинансирования с 12 до 13 % и основные ставки по ключевым операциям и продлил с трёх месяцев до полугода сроки кредитования ЦБ банков на беззалоговых аукционах.</w:t>
      </w:r>
    </w:p>
    <w:p>
      <w:pPr>
        <w:pStyle w:val="Normal"/>
        <w:spacing w:lineRule="auto" w:line="360"/>
        <w:ind w:firstLine="709"/>
        <w:jc w:val="both"/>
        <w:rPr>
          <w:sz w:val="28"/>
          <w:szCs w:val="28"/>
        </w:rPr>
      </w:pPr>
      <w:r>
        <w:rPr>
          <w:sz w:val="28"/>
          <w:szCs w:val="28"/>
        </w:rPr>
        <w:t>25 декабря Правительственная комиссия по повышению устойчивости развития российской экономики утвердила перечень системообразующих организаций, имеющих стратегическое значение которые могут претендовать на получение прямой государственной поддержки. В этот список вошли 295 предприятий.Кроме того, был опубликован список из 1148 регионально значимых предприятий, которые также могут претендовать на прямую господдержку.[28]</w:t>
      </w:r>
    </w:p>
    <w:p>
      <w:pPr>
        <w:pStyle w:val="Normal"/>
        <w:spacing w:lineRule="auto" w:line="360"/>
        <w:ind w:firstLine="709"/>
        <w:jc w:val="both"/>
        <w:rPr>
          <w:sz w:val="28"/>
          <w:szCs w:val="28"/>
        </w:rPr>
      </w:pPr>
      <w:r>
        <w:rPr>
          <w:sz w:val="28"/>
          <w:szCs w:val="28"/>
        </w:rPr>
        <w:t>19 января Председатель Правительства В. В. Путин поручил Минфину пересчитать федеральный бюджет 2009 года, исходя из новых макроэкономических параметров, представленных Минэкономики: среднегодовая цена на нефть (Urals) в $41 за баррель, сокращение ВВП на 0,3 %, инфляция — на уровне 13 %, рубль, девальвированный до 35 руб/$. Исходя из них, дефицит федерального бюджета в 2009 году составит 5 % ВВП. 10 марта министр финансов Алексей Кудрин объявил о решении правительства на время отказаться от трёхлетнего бюджета, а также оптимизировать ряд расходных статей бюджета на 2009 год.</w:t>
      </w:r>
    </w:p>
    <w:p>
      <w:pPr>
        <w:pStyle w:val="Normal"/>
        <w:spacing w:lineRule="auto" w:line="360"/>
        <w:ind w:firstLine="709"/>
        <w:jc w:val="both"/>
        <w:rPr>
          <w:sz w:val="28"/>
          <w:szCs w:val="28"/>
        </w:rPr>
      </w:pPr>
      <w:r>
        <w:rPr>
          <w:sz w:val="28"/>
          <w:szCs w:val="28"/>
        </w:rPr>
        <w:t>По заявлению Председателя Банка России на ХХ съезде Ассоциации российских банков, прошедшей 03 апреля 2009г., наиболее острая фаза экономического кризиса позади, и уже в ближайшие месяцы возобновится пусть и медленный, но рост экономики.</w:t>
      </w:r>
    </w:p>
    <w:p>
      <w:pPr>
        <w:pStyle w:val="Normal"/>
        <w:spacing w:lineRule="auto" w:line="360"/>
        <w:ind w:firstLine="709"/>
        <w:jc w:val="both"/>
        <w:rPr>
          <w:sz w:val="28"/>
          <w:szCs w:val="28"/>
        </w:rPr>
      </w:pPr>
      <w:r>
        <w:rPr>
          <w:sz w:val="28"/>
          <w:szCs w:val="28"/>
        </w:rPr>
        <w:t>Основные доводы в пользу такого мнения следующие.</w:t>
      </w:r>
    </w:p>
    <w:p>
      <w:pPr>
        <w:pStyle w:val="Normal"/>
        <w:spacing w:lineRule="auto" w:line="360"/>
        <w:ind w:firstLine="709"/>
        <w:jc w:val="both"/>
        <w:rPr>
          <w:sz w:val="28"/>
          <w:szCs w:val="28"/>
        </w:rPr>
      </w:pPr>
      <w:r>
        <w:rPr>
          <w:sz w:val="28"/>
          <w:szCs w:val="28"/>
        </w:rPr>
        <w:t>Мировые цены на нефть стабилизировались на уровне, превышающем наш прогноз, -- 41 доллар за баррель.[28]</w:t>
      </w:r>
    </w:p>
    <w:p>
      <w:pPr>
        <w:pStyle w:val="Normal"/>
        <w:spacing w:lineRule="auto" w:line="360"/>
        <w:ind w:firstLine="709"/>
        <w:jc w:val="both"/>
        <w:rPr>
          <w:sz w:val="28"/>
          <w:szCs w:val="28"/>
        </w:rPr>
      </w:pPr>
      <w:r>
        <w:rPr>
          <w:sz w:val="28"/>
          <w:szCs w:val="28"/>
        </w:rPr>
        <w:t>Завершена девальвация рубля. Российские производители получили конкурентные преимущества по сравнению с иностранными. С ноября 2008 г. по март 2009 г. реальный эффективный курс рубля понизился на 13,6%. Выгоды для банков операций с иностранной валютой по сравнению с кредитованием реального сектора стали очень сомнительными.</w:t>
      </w:r>
    </w:p>
    <w:p>
      <w:pPr>
        <w:pStyle w:val="Normal"/>
        <w:spacing w:lineRule="auto" w:line="360"/>
        <w:ind w:firstLine="709"/>
        <w:jc w:val="both"/>
        <w:rPr>
          <w:sz w:val="28"/>
          <w:szCs w:val="28"/>
        </w:rPr>
      </w:pPr>
      <w:r>
        <w:rPr>
          <w:sz w:val="28"/>
          <w:szCs w:val="28"/>
        </w:rPr>
        <w:t>Ситуация с рублевой ликвидностью нормализовалась. Процентные ставки на межбанковском рынке снизились Выступление на XХ съезде Ассоциации российских банков (Председатель Банка России С.М. Игнатьев).[22]</w:t>
      </w:r>
    </w:p>
    <w:p>
      <w:pPr>
        <w:pStyle w:val="Normal"/>
        <w:spacing w:lineRule="auto" w:line="360"/>
        <w:ind w:firstLine="709"/>
        <w:jc w:val="both"/>
        <w:rPr>
          <w:sz w:val="28"/>
          <w:szCs w:val="28"/>
        </w:rPr>
      </w:pPr>
      <w:r>
        <w:rPr>
          <w:sz w:val="28"/>
          <w:szCs w:val="28"/>
        </w:rPr>
        <w:t>Еще год назад считалось, что наша банковская система неуязвима и практически безопасна для капиталов. Банкротство российских банков было маловероятно. Сегодня эта тема больше не поднимается. Российские банки за III-IV квартал 2008 и I квартал 2009 года пережили многое: банковский кризис, кризис ликвидности, закрытие для российских банков рынков международного капитала; потери от сектора, предоставлявшего услуги трейдинга на фондовых биржах; значительный отток средств вкладчиков, остановку роста сегмента потребительского кредитования и проблемы неплатежей по кредитам.</w:t>
      </w:r>
    </w:p>
    <w:p>
      <w:pPr>
        <w:pStyle w:val="Normal"/>
        <w:spacing w:lineRule="auto" w:line="360"/>
        <w:ind w:firstLine="709"/>
        <w:jc w:val="both"/>
        <w:rPr>
          <w:sz w:val="28"/>
          <w:szCs w:val="28"/>
        </w:rPr>
      </w:pPr>
      <w:r>
        <w:rPr>
          <w:sz w:val="28"/>
          <w:szCs w:val="28"/>
        </w:rPr>
        <w:t>К настоящему времени ситуация в банковской системе в значительной мере стабилизировалась. Отток вкладов населения из банков достиг максимума в октябре (тогда он составил 6%) и практически прекратился в ноябре. В декабре 2009 г. возобновился приток средств населения во вклады. В последние 3 месяца не принято ни одного решения о санации банков. Ситуация с ликвидностью нормализовалась. Девальвация была постепенной и управляемой. Началась она 11 ноября 2008 года. Закончилась 23 января 2009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Модернизация автомобильной промышл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втомобильная промышленность России сейчас переживает не лучшие времена. Спрос на легковые автомобили в условиях финансового кризиса упал: банки выдают кредиты под более высокие проценты или вообще не выдают, да и не берут их особо сейчас граждане, выжидают.[30]</w:t>
      </w:r>
    </w:p>
    <w:p>
      <w:pPr>
        <w:pStyle w:val="Normal"/>
        <w:spacing w:lineRule="auto" w:line="360"/>
        <w:ind w:firstLine="709"/>
        <w:jc w:val="both"/>
        <w:rPr>
          <w:sz w:val="28"/>
          <w:szCs w:val="28"/>
        </w:rPr>
      </w:pPr>
      <w:r>
        <w:rPr>
          <w:sz w:val="28"/>
          <w:szCs w:val="28"/>
        </w:rPr>
        <w:t>В начале 2009 года некоторые отечественные заводы, в частности крупнейший "АвтоВАЗ", пробовали объяснять спад производства длительными новогодними каникулами. Однако оказалось, что дело не в производстве, а в сбыте. Кризис отразился почти на всех российских автопроизводителях. В первом квартале "АвтоВАЗ" снизил продажи на 9,7% по сравнению январем - мартом 2009 года до 165688 автомобилей, "ИжАвто" - на 41,2% до 10127, ГАЗ - на 39,7% до 10027, УАЗ - на 37,4% до 5791. Единственным исключением из общего правила стала "Рослада", которая собирает "девятки", продажи которой выросли на 74% до 5297 машин.[30]</w:t>
      </w:r>
    </w:p>
    <w:p>
      <w:pPr>
        <w:pStyle w:val="Normal"/>
        <w:spacing w:lineRule="auto" w:line="360"/>
        <w:ind w:firstLine="709"/>
        <w:jc w:val="both"/>
        <w:rPr>
          <w:sz w:val="28"/>
          <w:szCs w:val="28"/>
        </w:rPr>
      </w:pPr>
      <w:r>
        <w:rPr>
          <w:sz w:val="28"/>
          <w:szCs w:val="28"/>
        </w:rPr>
        <w:t>В среднем, по данным Минпромэнерго, продажи отечественных легковых автомобилей в первом квартале 2009 сократились на 14% - с 232 до 200 тысяч. Продажи новых импортных иномарок выросли почти вдвое - с 46 тысяч до 80 тысяч.</w:t>
      </w:r>
    </w:p>
    <w:p>
      <w:pPr>
        <w:pStyle w:val="Normal"/>
        <w:spacing w:lineRule="auto" w:line="360"/>
        <w:ind w:firstLine="709"/>
        <w:jc w:val="both"/>
        <w:rPr>
          <w:sz w:val="28"/>
          <w:szCs w:val="28"/>
        </w:rPr>
      </w:pPr>
      <w:r>
        <w:rPr>
          <w:sz w:val="28"/>
          <w:szCs w:val="28"/>
        </w:rPr>
        <w:t>Российский автопром уже дважды переживал кризис. Но в 1998 году его буквально спас дефолт, благодаря которому цены на наши автомобили снизились в несколько раз. А три года назад наплыв подержанных иномарок был остановлен повышением таможенных пошлин. Но сейчас помощи российским автозаводам ждать неоткуда: рубль стабилен, а повышение пошлин на иномарки не значится в планах правительства.</w:t>
      </w:r>
    </w:p>
    <w:p>
      <w:pPr>
        <w:pStyle w:val="Normal"/>
        <w:spacing w:lineRule="auto" w:line="360"/>
        <w:ind w:firstLine="709"/>
        <w:jc w:val="both"/>
        <w:rPr>
          <w:sz w:val="28"/>
          <w:szCs w:val="28"/>
        </w:rPr>
      </w:pPr>
      <w:r>
        <w:rPr>
          <w:sz w:val="28"/>
          <w:szCs w:val="28"/>
        </w:rPr>
        <w:t>По мнению экспертов, российский автопром сам довел себя до кризиса, постоянно повышая цены на автомобили. "Они по привычке считают, что управляют рынком, - отмечает независимый эксперт автомобильного рынка Сергей Алексейчук. - Но столкнулись с дешевыми иномарками - Daewoo Nexia, Hyundai Accent". По оценке инвесткомпании "Атон", "автомашины российских производителей воспринимаются как продукция низкого качества". Поэтому повышение цен вкупе с ростом конкуренции со стороны иномарок ведет к тому, что тот же "АвтоВАЗ" "рискует утратить основное конкурентное преимущество - низкие цены". По данным журнала "Авторевю", в московских салонах, по данным на 2009 год стоимость "десяток" составляет 8250-10600 долларов.[24]</w:t>
      </w:r>
    </w:p>
    <w:p>
      <w:pPr>
        <w:pStyle w:val="Normal"/>
        <w:spacing w:lineRule="auto" w:line="360"/>
        <w:ind w:firstLine="709"/>
        <w:jc w:val="both"/>
        <w:rPr>
          <w:sz w:val="28"/>
          <w:szCs w:val="28"/>
        </w:rPr>
      </w:pPr>
      <w:r>
        <w:rPr>
          <w:sz w:val="28"/>
          <w:szCs w:val="28"/>
        </w:rPr>
        <w:t>Проблемы автозаводов вредят не только его акционерам или сотрудникам, но и всей экономике. Старший экономист компании "УралСиб" Владимир Тихомиров подсчитал, что на долю автопрома вместе с поставщиками комплектующих приходится 5-6% ВВП. Если бы не кризис, рассуждает он, рост ВВП в первом квартале составил бы не 4,9%, а 5,2%.</w:t>
      </w:r>
    </w:p>
    <w:p>
      <w:pPr>
        <w:pStyle w:val="Normal"/>
        <w:spacing w:lineRule="auto" w:line="360"/>
        <w:ind w:firstLine="709"/>
        <w:jc w:val="both"/>
        <w:rPr>
          <w:sz w:val="28"/>
          <w:szCs w:val="28"/>
        </w:rPr>
      </w:pPr>
      <w:r>
        <w:rPr>
          <w:sz w:val="28"/>
          <w:szCs w:val="28"/>
        </w:rPr>
        <w:t>Производство автомашин в 2009 году в России упало на 60%.Продажи также резко сократились – на 49%. В мире же спад производства составил 14%, продаж – 17%. Эксперты, однако, ждут, что в 2010 году рынок вырастет на 20%, но уровня 2008 года не достигнет. Помогут в подъеме автоотрасли общая стабилизация и программа по утилизации машин в обмен на скидки при покупке новых.</w:t>
      </w:r>
    </w:p>
    <w:p>
      <w:pPr>
        <w:pStyle w:val="Normal"/>
        <w:spacing w:lineRule="auto" w:line="360"/>
        <w:ind w:firstLine="709"/>
        <w:jc w:val="both"/>
        <w:rPr/>
      </w:pPr>
      <w:r>
        <w:rPr>
          <w:sz w:val="28"/>
          <w:szCs w:val="28"/>
        </w:rPr>
        <w:t>Производство легковых автомобилей в России в 2009 году упало на 59,4% до 596 тыс. 857 штук. Такие данные приводит "АСМ-Холдинг". "Кризис нанес тяжелейший удар почти по всем странам и компаниям. " При этом, по данным Ассоциации европейского бизнеса (АЕБ), продажи в 2009 году сократились на 49% – до 1,466 млн штук. Иностранные бренды чувствовали себя лучше российских: объем их производства составил 47,3% относительно 2008 года, у российских марок этот показатель на уровне 36,1%. [31]</w:t>
      </w:r>
    </w:p>
    <w:p>
      <w:pPr>
        <w:pStyle w:val="Normal"/>
        <w:spacing w:lineRule="auto" w:line="360"/>
        <w:ind w:firstLine="709"/>
        <w:jc w:val="both"/>
        <w:rPr>
          <w:sz w:val="28"/>
          <w:szCs w:val="28"/>
        </w:rPr>
      </w:pPr>
      <w:r>
        <w:rPr>
          <w:sz w:val="28"/>
          <w:szCs w:val="28"/>
        </w:rPr>
        <w:t>О том, что российский автопром особенно сильно пострадал от кризиса, говорилось многократно. Заводы в Нижнем Новгороде, Тольятти, Набережных Челнах были вынуждены останавливать конвейеры – в январе 2009 года, а затем и летом.</w:t>
      </w:r>
    </w:p>
    <w:p>
      <w:pPr>
        <w:pStyle w:val="Normal"/>
        <w:spacing w:lineRule="auto" w:line="360"/>
        <w:ind w:firstLine="709"/>
        <w:jc w:val="both"/>
        <w:rPr>
          <w:sz w:val="28"/>
          <w:szCs w:val="28"/>
        </w:rPr>
      </w:pPr>
      <w:r>
        <w:rPr>
          <w:sz w:val="28"/>
          <w:szCs w:val="28"/>
        </w:rPr>
        <w:t>Останавливали производство и на заводе Ford во Всеволожске, летние каникулы рабочим устроили на заводах в Елабуге (GM – Автоваз) и в Санкт-Петербурге (Toyota).</w:t>
      </w:r>
    </w:p>
    <w:p>
      <w:pPr>
        <w:pStyle w:val="Normal"/>
        <w:spacing w:lineRule="auto" w:line="360"/>
        <w:ind w:firstLine="709"/>
        <w:jc w:val="both"/>
        <w:rPr>
          <w:sz w:val="28"/>
          <w:szCs w:val="28"/>
        </w:rPr>
      </w:pPr>
      <w:r>
        <w:rPr>
          <w:sz w:val="28"/>
          <w:szCs w:val="28"/>
        </w:rPr>
        <w:t>Особенно тяжелой была ситуация в Ижевске, где местный завод сломался под тяжестью просроченных долгов – они составили более 3 млрд рублей. В апреле компания объявила о закрытии производства и увольнении 5 тыс. сотрудников – 90% персонала завода. [31]</w:t>
      </w:r>
    </w:p>
    <w:p>
      <w:pPr>
        <w:pStyle w:val="Normal"/>
        <w:spacing w:lineRule="auto" w:line="360"/>
        <w:ind w:firstLine="709"/>
        <w:jc w:val="both"/>
        <w:rPr>
          <w:sz w:val="28"/>
          <w:szCs w:val="28"/>
        </w:rPr>
      </w:pPr>
      <w:r>
        <w:rPr>
          <w:sz w:val="28"/>
          <w:szCs w:val="28"/>
        </w:rPr>
        <w:t>В 2010 году эксперты ожидают начала нового роста: GL Group прогнозирует рост спроса на 3,6% до 54,7 млн автомобилей на мировом рынке. Президент организации автопроизводителей России (ОАР) Игорь Корочкин прогнозирует рост рынка в России на уровне 20%.</w:t>
      </w:r>
    </w:p>
    <w:p>
      <w:pPr>
        <w:pStyle w:val="Normal"/>
        <w:spacing w:lineRule="auto" w:line="360"/>
        <w:ind w:firstLine="709"/>
        <w:jc w:val="both"/>
        <w:rPr>
          <w:sz w:val="28"/>
          <w:szCs w:val="28"/>
        </w:rPr>
      </w:pPr>
      <w:r>
        <w:rPr>
          <w:sz w:val="28"/>
          <w:szCs w:val="28"/>
        </w:rPr>
        <w:t>Одной из основных проблем, сдерживающих дальнейшее развитие автомобильной промышленности, является недостаточная активность потенциальных инвесторов. Это в значительной мере определяет отставание отечественной автомобильной техники от современных требований по техническому уровню, надежности, безопасности, экологии и комфорту.</w:t>
      </w:r>
    </w:p>
    <w:p>
      <w:pPr>
        <w:pStyle w:val="Normal"/>
        <w:spacing w:lineRule="auto" w:line="360"/>
        <w:ind w:firstLine="709"/>
        <w:jc w:val="both"/>
        <w:rPr>
          <w:sz w:val="28"/>
          <w:szCs w:val="28"/>
        </w:rPr>
      </w:pPr>
      <w:r>
        <w:rPr>
          <w:sz w:val="28"/>
          <w:szCs w:val="28"/>
        </w:rPr>
        <w:t>По данным Ассоциации европейского бизнеса (АЕВ), продажи новых легковых автомобилей и легкого коммерческого транспорта в России за восемь месяцев 2009 года сократились по сравнению с тем же периодом прошлого года на 51%, или на 1 миллион штук.[28]</w:t>
      </w:r>
    </w:p>
    <w:p>
      <w:pPr>
        <w:pStyle w:val="Normal"/>
        <w:spacing w:lineRule="auto" w:line="360"/>
        <w:ind w:firstLine="709"/>
        <w:jc w:val="both"/>
        <w:rPr>
          <w:sz w:val="28"/>
          <w:szCs w:val="28"/>
        </w:rPr>
      </w:pPr>
      <w:r>
        <w:rPr>
          <w:sz w:val="28"/>
          <w:szCs w:val="28"/>
        </w:rPr>
        <w:t>Производство автомобильной техники на отечественных предприятиях в январе-июле 2009 года составило лишь 36,3% к аналогичному уровню 2008 года, подсчитали аналитики консалтинговой компании "АСМ-холдинг". Выпуск автомобилей зарубежных брендов в РФ пострадал меньше и составил 46,9% от объемов семи месяцев прошлого года.</w:t>
      </w:r>
    </w:p>
    <w:p>
      <w:pPr>
        <w:pStyle w:val="Normal"/>
        <w:spacing w:lineRule="auto" w:line="360"/>
        <w:ind w:firstLine="709"/>
        <w:jc w:val="both"/>
        <w:rPr>
          <w:sz w:val="28"/>
          <w:szCs w:val="28"/>
        </w:rPr>
      </w:pPr>
      <w:r>
        <w:rPr>
          <w:sz w:val="28"/>
          <w:szCs w:val="28"/>
        </w:rPr>
        <w:t>Традиционные лидеры российского автопрома - "АвтоВАЗ" и КАМАЗ - понесли значительные убытки.</w:t>
      </w:r>
    </w:p>
    <w:p>
      <w:pPr>
        <w:pStyle w:val="Normal"/>
        <w:spacing w:lineRule="auto" w:line="360"/>
        <w:ind w:firstLine="709"/>
        <w:jc w:val="both"/>
        <w:rPr>
          <w:sz w:val="28"/>
          <w:szCs w:val="28"/>
        </w:rPr>
      </w:pPr>
      <w:r>
        <w:rPr>
          <w:sz w:val="28"/>
          <w:szCs w:val="28"/>
        </w:rPr>
        <w:t>"АвтоВАЗ" по итогам первого полугодия 2009 года понес убыток в размере 14,2 миллиарда рублей по РСБУ против чистой прибыли в 1,5 миллиарда рублей годом ранее. Его выручка от продажи автомобилей сократилась на 50,2%. На начало сентября крупнейший российский производитель легковых авто был должен банкам 42 миллиарда рублей.[21]</w:t>
      </w:r>
    </w:p>
    <w:p>
      <w:pPr>
        <w:pStyle w:val="Normal"/>
        <w:spacing w:lineRule="auto" w:line="360"/>
        <w:ind w:firstLine="709"/>
        <w:jc w:val="both"/>
        <w:rPr>
          <w:sz w:val="28"/>
          <w:szCs w:val="28"/>
        </w:rPr>
      </w:pPr>
      <w:r>
        <w:rPr>
          <w:sz w:val="28"/>
          <w:szCs w:val="28"/>
        </w:rPr>
        <w:t>Чистый убыток КАМАЗа за первое полугодие составил 1,6 миллиарда рублей по РСБУ против чистой прибыли в 2,6 миллиарда рублей годом ранее. Выручка от продаж автомобилей в январе-июне сократилась более чем в два раза.[30]</w:t>
      </w:r>
    </w:p>
    <w:p>
      <w:pPr>
        <w:pStyle w:val="Normal"/>
        <w:spacing w:lineRule="auto" w:line="360"/>
        <w:ind w:firstLine="709"/>
        <w:jc w:val="both"/>
        <w:rPr>
          <w:sz w:val="28"/>
          <w:szCs w:val="28"/>
        </w:rPr>
      </w:pPr>
      <w:r>
        <w:rPr>
          <w:sz w:val="28"/>
          <w:szCs w:val="28"/>
        </w:rPr>
        <w:t>В тяжелом положении оказался и ГАЗ. Выручка ОАО "ГАЗ" по РСБУ в первом полугодии 2009 года упала на 58% - до 5,3 миллиарда рублей. Общая задолженность "Группы ГАЗ" составляет 44 миллиарда рублей. Летом правительственная комиссия одобрила предоставление ей госгарантий на 20 миллиардов рублей для реструктуризации долга.[30]</w:t>
      </w:r>
    </w:p>
    <w:p>
      <w:pPr>
        <w:pStyle w:val="Normal"/>
        <w:spacing w:lineRule="auto" w:line="360"/>
        <w:ind w:firstLine="709"/>
        <w:jc w:val="both"/>
        <w:rPr>
          <w:sz w:val="28"/>
          <w:szCs w:val="28"/>
        </w:rPr>
      </w:pPr>
      <w:r>
        <w:rPr>
          <w:sz w:val="28"/>
          <w:szCs w:val="28"/>
        </w:rPr>
        <w:t>К снижению показателей привело падение спроса, считают опрошенные РИА Новости эксперты.</w:t>
      </w:r>
    </w:p>
    <w:p>
      <w:pPr>
        <w:pStyle w:val="Normal"/>
        <w:spacing w:lineRule="auto" w:line="360"/>
        <w:ind w:firstLine="709"/>
        <w:jc w:val="both"/>
        <w:rPr/>
      </w:pPr>
      <w:r>
        <w:rPr>
          <w:sz w:val="28"/>
          <w:szCs w:val="28"/>
        </w:rPr>
        <w:t>Машину покупают, только если удовлетворены другие потребности, поэтому кризис подкосил автопром одним из первых, и восстанавливаться он будет медленнее прочих отраслей, отмечает ведущиё эксперт УК "Финнам".</w:t>
      </w:r>
    </w:p>
    <w:p>
      <w:pPr>
        <w:pStyle w:val="Normal"/>
        <w:spacing w:lineRule="auto" w:line="360"/>
        <w:ind w:firstLine="709"/>
        <w:jc w:val="both"/>
        <w:rPr>
          <w:sz w:val="28"/>
          <w:szCs w:val="28"/>
        </w:rPr>
      </w:pPr>
      <w:r>
        <w:rPr>
          <w:sz w:val="28"/>
          <w:szCs w:val="28"/>
        </w:rPr>
        <w:t>Но автопром - стратегически важная отрасль, поэтому правительство приняло ряд мер по его поддержке. В частности, речь идет о госгарантиях по кредитам предприятий, субсидировании процентной ставки по автокредитам (сначала программа распространялась на машины стоимостью до 350 тысяч рублей, затем до 600 тысяч рублей), снижении тарифов на перевозку машин.</w:t>
      </w:r>
    </w:p>
    <w:p>
      <w:pPr>
        <w:pStyle w:val="Normal"/>
        <w:spacing w:lineRule="auto" w:line="360"/>
        <w:ind w:firstLine="709"/>
        <w:jc w:val="both"/>
        <w:rPr>
          <w:sz w:val="28"/>
          <w:szCs w:val="28"/>
        </w:rPr>
      </w:pPr>
      <w:r>
        <w:rPr>
          <w:sz w:val="28"/>
          <w:szCs w:val="28"/>
        </w:rPr>
        <w:t>Кроме того, правительство с 12 января 2009 года на девять месяцев повысило пошлины на ввоз иномарок, теперь предполагается продлить их до июня 2010 года.[18]</w:t>
      </w:r>
    </w:p>
    <w:p>
      <w:pPr>
        <w:pStyle w:val="Normal"/>
        <w:spacing w:lineRule="auto" w:line="360"/>
        <w:ind w:firstLine="709"/>
        <w:jc w:val="both"/>
        <w:rPr>
          <w:sz w:val="28"/>
          <w:szCs w:val="28"/>
        </w:rPr>
      </w:pPr>
      <w:r>
        <w:rPr>
          <w:sz w:val="28"/>
          <w:szCs w:val="28"/>
        </w:rPr>
        <w:t>Чтобы бороться с кризисом сообща, несколько крупнейших автопроизводителей РФ объединились в холдинг "Росавто" под управлением госкорпорации "Ростехнологии".</w:t>
      </w:r>
    </w:p>
    <w:p>
      <w:pPr>
        <w:pStyle w:val="Normal"/>
        <w:spacing w:lineRule="auto" w:line="360"/>
        <w:ind w:firstLine="709"/>
        <w:jc w:val="both"/>
        <w:rPr>
          <w:sz w:val="28"/>
          <w:szCs w:val="28"/>
        </w:rPr>
      </w:pPr>
      <w:r>
        <w:rPr>
          <w:sz w:val="28"/>
          <w:szCs w:val="28"/>
        </w:rPr>
        <w:t>Для поддержания отечественного автопрома было разработано множество программ.</w:t>
      </w:r>
    </w:p>
    <w:p>
      <w:pPr>
        <w:pStyle w:val="Normal"/>
        <w:spacing w:lineRule="auto" w:line="360"/>
        <w:ind w:firstLine="709"/>
        <w:jc w:val="both"/>
        <w:rPr>
          <w:sz w:val="28"/>
          <w:szCs w:val="28"/>
        </w:rPr>
      </w:pPr>
      <w:r>
        <w:rPr>
          <w:sz w:val="28"/>
          <w:szCs w:val="28"/>
        </w:rPr>
        <w:t>По предварительным расчетам Минпромторга, приступившего в августе 2009 года к разработке программы по утилизации, необходимо было выкупить у населения около 200 тыс. машин. Алексей Кудрин сообщил, что за каждый подержанный автомобиль будут давать по 50 тыс. руб. Станция, которая утилизирует такой автомобиль, выдаёт его владельцу соответствующий сертификат, который, по сути, является аналогом ваучера на скидку в размере 50 тыс. руб. В сертификате делают отметку о снятии машины с учета в ГИБДД, после чего можно предъявить его дилеру при покупке нового автомобиля. Дилеру затраты по скидке возместит бюджет. Предполагалось, что подобным образом можно будет купить любую машину, собранную на территории РФ, в том числе иностранного бренда (в России работают заводы по сборке Renault, Ford, Nissan, Toyota, Opel, Fiat, SsangYong и проч.). В отличие от госсубсидий по автокредитам, ограничения по ценам в программе не предполагалось.[17]</w:t>
      </w:r>
    </w:p>
    <w:p>
      <w:pPr>
        <w:pStyle w:val="Normal"/>
        <w:spacing w:lineRule="auto" w:line="360"/>
        <w:ind w:firstLine="709"/>
        <w:jc w:val="both"/>
        <w:rPr>
          <w:sz w:val="28"/>
          <w:szCs w:val="28"/>
        </w:rPr>
      </w:pPr>
      <w:r>
        <w:rPr>
          <w:sz w:val="28"/>
          <w:szCs w:val="28"/>
        </w:rPr>
        <w:t>На 18 марта 2010 года зафиксировано 49 860 заявок на утилизацию старых автомобилей и приобретение новых LADA (человек предоставил свои паспортные данные, ПТС машины, которую будет сдавать на утилизацию, и записался на конкретную модель новой LADA).[21]</w:t>
      </w:r>
    </w:p>
    <w:p>
      <w:pPr>
        <w:pStyle w:val="Normal"/>
        <w:spacing w:lineRule="auto" w:line="360"/>
        <w:ind w:firstLine="709"/>
        <w:jc w:val="both"/>
        <w:rPr>
          <w:sz w:val="28"/>
          <w:szCs w:val="28"/>
        </w:rPr>
      </w:pPr>
      <w:r>
        <w:rPr>
          <w:sz w:val="28"/>
          <w:szCs w:val="28"/>
        </w:rPr>
        <w:t>Заключено 2074 договора купли-продажи новых LADA (по госпрограмме утилизации). Прием старых машин и оформление свидетельств на утилизацию старых автомобилей продолжается. Покупатели, сдающие на утилизацию старый автомобиль и приобретающие новую LADA у одного и того же дилера АВТОВАЗа, экономят 3 000 руб. (не оплачивают сами утилизацию своей старой машины).</w:t>
      </w:r>
    </w:p>
    <w:p>
      <w:pPr>
        <w:pStyle w:val="Normal"/>
        <w:spacing w:lineRule="auto" w:line="360"/>
        <w:ind w:firstLine="709"/>
        <w:jc w:val="both"/>
        <w:rPr>
          <w:sz w:val="28"/>
          <w:szCs w:val="28"/>
        </w:rPr>
      </w:pPr>
      <w:r>
        <w:rPr>
          <w:sz w:val="28"/>
          <w:szCs w:val="28"/>
        </w:rPr>
        <w:t>31 028 звонков с 3 марта (первый день работы) приняла от потенциальных потребителей круглосуточная "горячая линия LADA" - телефонный консультационный центр, специалисты которого подробно разъясняют потребителям порядок их действий при сдаче на утилизацию старого автомобиля и покупке нового. В госпрограмме утилизации участвует 140 дилеров АВТОВАЗа. [21]</w:t>
      </w:r>
    </w:p>
    <w:p>
      <w:pPr>
        <w:pStyle w:val="Normal"/>
        <w:spacing w:lineRule="auto" w:line="360"/>
        <w:ind w:firstLine="709"/>
        <w:jc w:val="both"/>
        <w:rPr>
          <w:sz w:val="28"/>
          <w:szCs w:val="28"/>
        </w:rPr>
      </w:pPr>
      <w:r>
        <w:rPr>
          <w:sz w:val="28"/>
          <w:szCs w:val="28"/>
        </w:rPr>
        <w:t>Максимальное расстояние из любой точки России до дилера АВТОВАЗа, принимающего на утилизацию старые машины и продающего новые LADA со скидкой 50 000 руб. - 200 километров.</w:t>
      </w:r>
    </w:p>
    <w:p>
      <w:pPr>
        <w:pStyle w:val="Normal"/>
        <w:spacing w:lineRule="auto" w:line="360"/>
        <w:ind w:firstLine="709"/>
        <w:jc w:val="both"/>
        <w:rPr/>
      </w:pPr>
      <w:r>
        <w:rPr>
          <w:sz w:val="28"/>
          <w:szCs w:val="28"/>
        </w:rPr>
        <w:t>Что касается отдельных предприятий автомобильной промышленности? В результате экономического кризиса 2008—2009 годов и вызванных им проблем со сбытом продукции в начале 2009 года "АВТОВАЗ" попал в сложную финансовую ситуацию. На конец марта 2009 года долг поставщикам составил около 14 млрд руб. За 9 месяцев 2009 года производство упало на 43,5 % к соответствующему периоду предыдущего года. 30 марта 2009 года Правительством России было принято решение о выделении государственной корпорации "Ростехнологии" 25 млрд руб., которые та, в свою очередь, в виде беспроцентной ссуды сроком на год передаст "АВТОВАЗу".[21]</w:t>
      </w:r>
    </w:p>
    <w:p>
      <w:pPr>
        <w:pStyle w:val="Normal"/>
        <w:tabs>
          <w:tab w:val="clear" w:pos="708"/>
          <w:tab w:val="left" w:pos="2400" w:leader="none"/>
        </w:tabs>
        <w:spacing w:lineRule="auto" w:line="360"/>
        <w:ind w:firstLine="709"/>
        <w:jc w:val="both"/>
        <w:rPr/>
      </w:pPr>
      <w:r>
        <w:rPr>
          <w:sz w:val="28"/>
          <w:szCs w:val="28"/>
        </w:rPr>
        <w:t>Также модельный ряд "АВТОВАЗ" попал под государственную программу субсидирования процентных ставок по автокредитам.</w:t>
      </w:r>
    </w:p>
    <w:p>
      <w:pPr>
        <w:pStyle w:val="Normal"/>
        <w:tabs>
          <w:tab w:val="clear" w:pos="708"/>
          <w:tab w:val="left" w:pos="2400" w:leader="none"/>
        </w:tabs>
        <w:spacing w:lineRule="auto" w:line="360"/>
        <w:ind w:firstLine="709"/>
        <w:jc w:val="both"/>
        <w:rPr>
          <w:sz w:val="28"/>
          <w:szCs w:val="28"/>
        </w:rPr>
      </w:pPr>
      <w:r>
        <w:rPr>
          <w:sz w:val="28"/>
          <w:szCs w:val="28"/>
        </w:rPr>
        <w:t>В сентябре 2009 года руководством компании было объявлено о массовом сокращении персонала: до конца 2009 года будет сокращено 27,6 тыс. работников из 100 тысяч. По словам представителей "АВТОВАЗа", это будет одной из мер на пути к недопущению банкротства крупнейшей российской автомобилестроительной компании. Впрочем, уже в начале октября стало известно, что в Правительстве России было согласовано увольнение только 5 тыс. человек.</w:t>
      </w:r>
    </w:p>
    <w:p>
      <w:pPr>
        <w:pStyle w:val="Normal"/>
        <w:tabs>
          <w:tab w:val="clear" w:pos="708"/>
          <w:tab w:val="left" w:pos="2400" w:leader="none"/>
        </w:tabs>
        <w:spacing w:lineRule="auto" w:line="360"/>
        <w:ind w:firstLine="709"/>
        <w:jc w:val="both"/>
        <w:rPr/>
      </w:pPr>
      <w:r>
        <w:rPr>
          <w:sz w:val="28"/>
          <w:szCs w:val="28"/>
        </w:rPr>
        <w:t>В то же время, в октябре 2009 года Министерство промышленности и торговли Российской Федерации в письме в аппарат правительства признало, что в нынешнем виде "АВТОВАЗ" фактически является нежизнеспособным, находясь в предбанкротном состоянии (по расчетам министерства, на начало 2010 года долг завода будет составлять 76,3 млрд руб.). По мнению Минпромторга, дальнейшая государственная поддержка предприятия нецелесообразна, а спасти ситуацию в Тольятти можно лишь сократив до 50 тыс. сотрудников "АВТОВАЗа" и потратив средства, которые предполагается выделить "АВТОВАЗу", на стабилизацию рынка труда в Самарской области.</w:t>
      </w:r>
    </w:p>
    <w:p>
      <w:pPr>
        <w:pStyle w:val="Normal"/>
        <w:tabs>
          <w:tab w:val="clear" w:pos="708"/>
          <w:tab w:val="left" w:pos="2400" w:leader="none"/>
        </w:tabs>
        <w:spacing w:lineRule="auto" w:line="360"/>
        <w:ind w:firstLine="709"/>
        <w:jc w:val="both"/>
        <w:rPr/>
      </w:pPr>
      <w:r>
        <w:rPr>
          <w:sz w:val="28"/>
          <w:szCs w:val="28"/>
        </w:rPr>
        <w:t>В ноябре 2009 года Кристиан Эстев, генеральный директор Renault в России заявил, что по предложениям французской стороны, на "АВТОВАЗе" планируется организовать производство автомобилей марок Renault, Nissan и Lada на базе единой платформы В0 (платформа Logan), а также оставить производство своих автомашин класса ultra low cost (возможно, на базе "Калины").</w:t>
      </w:r>
    </w:p>
    <w:p>
      <w:pPr>
        <w:pStyle w:val="Normal"/>
        <w:tabs>
          <w:tab w:val="clear" w:pos="708"/>
          <w:tab w:val="left" w:pos="2400" w:leader="none"/>
        </w:tabs>
        <w:spacing w:lineRule="auto" w:line="360"/>
        <w:ind w:firstLine="709"/>
        <w:jc w:val="both"/>
        <w:rPr/>
      </w:pPr>
      <w:r>
        <w:rPr>
          <w:sz w:val="28"/>
          <w:szCs w:val="28"/>
        </w:rPr>
        <w:t>В ноябре 2009 года российское правительство заявило о готовности оказать "АВТОВАЗу" поддержку в размере 54,8 млрд руб. Из этой суммы 38 млрд — это невозвратные долги, ещё 12 млрд руб. пойдет на создание и запуск в производство нового модельного ряда и ещё 4,8 млрд руб. необходимо для реализации программы создания новых рабочих мест.[21]</w:t>
      </w:r>
    </w:p>
    <w:p>
      <w:pPr>
        <w:pStyle w:val="Normal"/>
        <w:spacing w:lineRule="auto" w:line="360"/>
        <w:ind w:firstLine="709"/>
        <w:jc w:val="both"/>
        <w:rPr/>
      </w:pPr>
      <w:r>
        <w:rPr>
          <w:sz w:val="28"/>
          <w:szCs w:val="28"/>
        </w:rPr>
        <w:t>Госкорпорация "Ростехнологии" и Renault подписали 27 ноября 2009 года протокол о сотрудничестве в рекапитализации "АВТОВАЗа". Соглашение предусматривает финансовую помощь "АВТОВАЗу" со стороны РФ в обмен на помощь Renault в использовании технологий Renault и Nissan</w:t>
      </w:r>
    </w:p>
    <w:p>
      <w:pPr>
        <w:pStyle w:val="Normal"/>
        <w:spacing w:lineRule="auto" w:line="360"/>
        <w:ind w:firstLine="709"/>
        <w:jc w:val="both"/>
        <w:rPr/>
      </w:pPr>
      <w:r>
        <w:rPr>
          <w:sz w:val="28"/>
          <w:szCs w:val="28"/>
        </w:rPr>
        <w:t>В феврале 2010 российский "Соллерс" и итальянский FIAT подписали меморандум о создании в России глобального альянса по производству пассажирских автомобилей и внедорожников. Общие инвестиции в проект — 2,4 млрд евро. Российское правительство готово оказать финансовую поддержку, если степень локализации производства составит 50 %. Согласно планам, к 2016 году СП планирует выпускать до 500 тыс. автмобилей в год, как минимум каждый десятый должен идти на экспорт. За четыре года "Соллерс" уже инвестировал в развитие производства FIAT в России 600 млн долларов.</w:t>
      </w:r>
    </w:p>
    <w:p>
      <w:pPr>
        <w:pStyle w:val="Normal"/>
        <w:spacing w:lineRule="auto" w:line="360"/>
        <w:ind w:firstLine="709"/>
        <w:jc w:val="both"/>
        <w:rPr/>
      </w:pPr>
      <w:r>
        <w:rPr>
          <w:sz w:val="28"/>
          <w:szCs w:val="28"/>
        </w:rPr>
        <w:t>В начале 2010 года Два российских автогиганта — ОАО "АвтоВАЗ" и SOLLERS (ОАО "Соллерс") — подписали соглашение о стратегическом сотрудничестве по развитию конкурентоспособной компонентной базы поставщиков Стоит отметить, что рынки отреагировали на сообщение о партнерстве АвтоВАЗа и SOLLERS существенным ростом котировок.[19]</w:t>
      </w:r>
    </w:p>
    <w:p>
      <w:pPr>
        <w:pStyle w:val="Normal"/>
        <w:spacing w:lineRule="auto" w:line="360"/>
        <w:ind w:firstLine="709"/>
        <w:jc w:val="both"/>
        <w:rPr/>
      </w:pPr>
      <w:r>
        <w:rPr>
          <w:sz w:val="28"/>
          <w:szCs w:val="28"/>
        </w:rPr>
        <w:t>Немецкий автомобильный концерн Daimler AG приобрел 10 % акций российского производителя грузовиков ОАО "КАМАЗ". Соответствующее соглашение о стратегическом партнерстве в 2009 году подписали Daimler, ГК "Ростехнологии", "Тройка-Диалог" и ОАО "КАМАЗ". Согласно подписанному соглашению о партнерстве, КАМАЗ и Daimler намерены сотрудничать в сфере совместных проектов и обмена технологиями .</w:t>
      </w:r>
    </w:p>
    <w:p>
      <w:pPr>
        <w:pStyle w:val="Normal"/>
        <w:spacing w:lineRule="auto" w:line="360"/>
        <w:ind w:firstLine="709"/>
        <w:jc w:val="both"/>
        <w:rPr>
          <w:sz w:val="28"/>
          <w:szCs w:val="28"/>
        </w:rPr>
      </w:pPr>
      <w:r>
        <w:rPr>
          <w:sz w:val="28"/>
          <w:szCs w:val="28"/>
        </w:rPr>
        <w:t>В марте 2010 года концерн Daimler завершил сделку по увеличению доли в КАМАЗе с 10% до 11%[30].</w:t>
      </w:r>
    </w:p>
    <w:p>
      <w:pPr>
        <w:pStyle w:val="Normal"/>
        <w:spacing w:lineRule="auto" w:line="360"/>
        <w:ind w:firstLine="709"/>
        <w:jc w:val="both"/>
        <w:rPr/>
      </w:pPr>
      <w:r>
        <w:rPr>
          <w:sz w:val="28"/>
          <w:szCs w:val="28"/>
        </w:rPr>
        <w:t>Председатель совета директоров КАМАЗа Сергей Чемезов также отметил, что к 2018 г. немецкая компания может довести свою долю в ОАО "КАМАЗ" до контрольной.</w:t>
      </w:r>
    </w:p>
    <w:p>
      <w:pPr>
        <w:pStyle w:val="Normal"/>
        <w:spacing w:lineRule="auto" w:line="360"/>
        <w:ind w:firstLine="709"/>
        <w:jc w:val="both"/>
        <w:rPr/>
      </w:pPr>
      <w:r>
        <w:rPr>
          <w:sz w:val="28"/>
          <w:szCs w:val="28"/>
        </w:rPr>
        <w:t>По сообщению глава Счетной палаты Сергея Степашина, Белорусские МАЗ и БелАЗ могут объединиться с КамАЗом в единый холдинг под началом "Ростехнологий".[19]</w:t>
      </w:r>
    </w:p>
    <w:p>
      <w:pPr>
        <w:pStyle w:val="Normal"/>
        <w:spacing w:lineRule="auto" w:line="360"/>
        <w:ind w:firstLine="709"/>
        <w:jc w:val="both"/>
        <w:rPr>
          <w:sz w:val="28"/>
          <w:szCs w:val="28"/>
        </w:rPr>
      </w:pPr>
      <w:r>
        <w:rPr>
          <w:sz w:val="28"/>
          <w:szCs w:val="28"/>
        </w:rPr>
        <w:t>По сообщению РБК, Министерство промышленности и торговли РФ оценивает совокупные затраты по стратегии развития автомобильной промышленности РФ до 2020 г. в размере 1,2-1,8 трлн руб. Из указанной выше суммы на развитие автопрома около 630 млрд руб. придется на долю российских игроков рынка. В частности, 330 млрд руб. будет направлено на проекты модернизации производства, 100 млрд руб. планируется направить на научно-исследовательские и опытно-конструкторские работы (в том числе на разработку новых моделей — 24 млрд руб.), а 190 млрд руб. вложить в развитие компонентной базы.</w:t>
      </w:r>
    </w:p>
    <w:p>
      <w:pPr>
        <w:pStyle w:val="Normal"/>
        <w:spacing w:lineRule="auto" w:line="360"/>
        <w:ind w:firstLine="709"/>
        <w:jc w:val="both"/>
        <w:rPr>
          <w:sz w:val="28"/>
          <w:szCs w:val="28"/>
        </w:rPr>
      </w:pPr>
      <w:r>
        <w:rPr>
          <w:sz w:val="28"/>
          <w:szCs w:val="28"/>
        </w:rPr>
        <w:t>По оценкам экспертов, сейчас российский авторынок показывает определенные признаки стабилизации, однако в целом состояние остается тяжелым.При дефиците доступных автокредитов и дорогом импорте спрос смещается в сторону улучшенных отечественных автомобилей (Lada Priora), а также недорогих зарубежных авто российской сборки.</w:t>
      </w:r>
    </w:p>
    <w:p>
      <w:pPr>
        <w:pStyle w:val="Normal"/>
        <w:spacing w:lineRule="auto" w:line="360"/>
        <w:ind w:firstLine="709"/>
        <w:jc w:val="both"/>
        <w:rPr>
          <w:sz w:val="28"/>
          <w:szCs w:val="28"/>
        </w:rPr>
      </w:pPr>
      <w:r>
        <w:rPr>
          <w:sz w:val="28"/>
          <w:szCs w:val="28"/>
        </w:rPr>
        <w:t>Эксперт полагает, что российский рынок легковых автомобилей может достичь докризисного уровня по количеству проданных за год новых авто (порядка 2,7 миллиона единиц) не ранее конца 2011 года.</w:t>
      </w:r>
    </w:p>
    <w:p>
      <w:pPr>
        <w:pStyle w:val="Normal"/>
        <w:spacing w:lineRule="auto" w:line="360"/>
        <w:ind w:firstLine="709"/>
        <w:jc w:val="both"/>
        <w:rPr>
          <w:sz w:val="28"/>
          <w:szCs w:val="28"/>
        </w:rPr>
      </w:pPr>
      <w:r>
        <w:rPr>
          <w:sz w:val="28"/>
          <w:szCs w:val="28"/>
        </w:rPr>
        <w:t>Как отмечают эксперты реальное восстановление автопрома начнется только спустя полгода после того, как вся экономика будет если и не стабильно расти, то хотя бы показывать месяц к месяцу одинаковые результаты.</w:t>
      </w:r>
    </w:p>
    <w:p>
      <w:pPr>
        <w:pStyle w:val="Normal"/>
        <w:spacing w:lineRule="auto" w:line="360"/>
        <w:ind w:firstLine="709"/>
        <w:jc w:val="both"/>
        <w:rPr>
          <w:sz w:val="28"/>
          <w:szCs w:val="28"/>
        </w:rPr>
      </w:pPr>
      <w:r>
        <w:rPr>
          <w:sz w:val="28"/>
          <w:szCs w:val="28"/>
        </w:rPr>
        <w:t>Даже в случае, если обстоятельства в экономике будут складываться благоприятно, взрывных продаж автомобилей не ожидается, полагает Удалов.</w:t>
      </w:r>
    </w:p>
    <w:p>
      <w:pPr>
        <w:pStyle w:val="Normal"/>
        <w:spacing w:lineRule="auto" w:line="360"/>
        <w:ind w:firstLine="709"/>
        <w:jc w:val="both"/>
        <w:rPr>
          <w:sz w:val="28"/>
          <w:szCs w:val="28"/>
        </w:rPr>
      </w:pPr>
      <w:r>
        <w:rPr>
          <w:sz w:val="28"/>
          <w:szCs w:val="28"/>
        </w:rPr>
        <w:t>В лучшем положении окажутся иностранные производители, которых поддерживают материнские компании и потребители, все чаще предпочитающие иномарки. К тому же они не так обременены социальной сферой, как традиционные российские компании, которым, в свою очередь, поможет государство.</w:t>
      </w:r>
    </w:p>
    <w:p>
      <w:pPr>
        <w:pStyle w:val="Normal"/>
        <w:spacing w:lineRule="auto" w:line="360"/>
        <w:ind w:firstLine="709"/>
        <w:jc w:val="both"/>
        <w:rPr>
          <w:sz w:val="28"/>
          <w:szCs w:val="28"/>
        </w:rPr>
      </w:pPr>
      <w:r>
        <w:rPr>
          <w:sz w:val="28"/>
          <w:szCs w:val="28"/>
        </w:rPr>
        <w:t>Растущая локализация производства и расширение льготного автокредитования помогут иностранным концернам поддерживать цены на приемлемом уровне.</w:t>
      </w:r>
    </w:p>
    <w:p>
      <w:pPr>
        <w:pStyle w:val="Normal"/>
        <w:spacing w:lineRule="auto" w:line="360"/>
        <w:ind w:firstLine="709"/>
        <w:jc w:val="both"/>
        <w:rPr>
          <w:sz w:val="28"/>
          <w:szCs w:val="28"/>
        </w:rPr>
      </w:pPr>
      <w:r>
        <w:rPr>
          <w:sz w:val="28"/>
          <w:szCs w:val="28"/>
        </w:rPr>
        <w:t>В легковом автопроме лучшие шансы на рост имеют бюджетные иномарки российской сборки, а также продукция "АвтоВАЗа", если тот будет гибко реагировать на меняющийся спрос.</w:t>
      </w:r>
    </w:p>
    <w:p>
      <w:pPr>
        <w:pStyle w:val="Normal"/>
        <w:spacing w:lineRule="auto" w:line="360"/>
        <w:ind w:firstLine="709"/>
        <w:jc w:val="both"/>
        <w:rPr>
          <w:sz w:val="28"/>
          <w:szCs w:val="28"/>
        </w:rPr>
      </w:pPr>
      <w:r>
        <w:rPr>
          <w:sz w:val="28"/>
          <w:szCs w:val="28"/>
        </w:rPr>
        <w:t>Несмотря на тяжелое положение, "АвтоВАЗ" с мая 2009 реализует собственный антикризисный план перехода к безубыточности, минимизирует издержки и уже отказался от вексельных схем при расчете с поставщиками.[32]</w:t>
      </w:r>
    </w:p>
    <w:p>
      <w:pPr>
        <w:pStyle w:val="Normal"/>
        <w:spacing w:lineRule="auto" w:line="360"/>
        <w:ind w:firstLine="709"/>
        <w:jc w:val="both"/>
        <w:rPr>
          <w:sz w:val="28"/>
          <w:szCs w:val="28"/>
        </w:rPr>
      </w:pPr>
      <w:r>
        <w:rPr>
          <w:sz w:val="28"/>
          <w:szCs w:val="28"/>
        </w:rPr>
        <w:t>По оценке главного аналитика по машиностроению и транспорту ИК "Велес Капитал" Марины Иркли, меры по оптимизации штата и сокращению рабочего времени помогут "АвтоВАЗу" сэкономить порядка 30% фонда оплаты труда.</w:t>
      </w:r>
    </w:p>
    <w:p>
      <w:pPr>
        <w:pStyle w:val="Normal"/>
        <w:spacing w:lineRule="auto" w:line="360"/>
        <w:ind w:firstLine="709"/>
        <w:jc w:val="both"/>
        <w:rPr/>
      </w:pPr>
      <w:r>
        <w:rPr>
          <w:sz w:val="28"/>
          <w:szCs w:val="28"/>
        </w:rPr>
        <w:t>По итогам 2010 года "АвтоВАЗ", по нашим прогнозам, реализует порядка 354 тысяч автомобилей. Доля автогиганта на рынке, по нашим оценкам, составит около 22%. Точка безубыточности "АвтоВАЗа" находится на уровне 600 тысяч автомобилей, таким образом, в этом году компания получит убытки уже на уровне EBITDA", - отметила она.[21]</w:t>
      </w:r>
    </w:p>
    <w:p>
      <w:pPr>
        <w:pStyle w:val="Normal"/>
        <w:spacing w:lineRule="auto" w:line="360"/>
        <w:ind w:firstLine="709"/>
        <w:jc w:val="both"/>
        <w:rPr>
          <w:sz w:val="28"/>
          <w:szCs w:val="28"/>
        </w:rPr>
      </w:pPr>
      <w:r>
        <w:rPr>
          <w:sz w:val="28"/>
          <w:szCs w:val="28"/>
        </w:rPr>
        <w:t>На рынке легковых коммерческих автомобилей закрепятся наметившиеся летом 2009 года тенденции к улучшению, полагают эксперты ИК "Атон". "По нашим прогнозам, он может выйти на докризисный уровень (более 200 тысяч авто в год) в начале 2012 года". Ключевыми игроками здесь останутся ГАЗ и Sollers, усилятся позиции иномарок.[30]</w:t>
      </w:r>
    </w:p>
    <w:p>
      <w:pPr>
        <w:pStyle w:val="Normal"/>
        <w:spacing w:lineRule="auto" w:line="360"/>
        <w:ind w:firstLine="709"/>
        <w:jc w:val="both"/>
        <w:rPr/>
      </w:pPr>
      <w:r>
        <w:rPr>
          <w:sz w:val="28"/>
          <w:szCs w:val="28"/>
        </w:rPr>
        <w:t>Горьковский автозавод уже вышел в июне 2209 года на безубыточный уровень, хотя для этого пришлось сократить около трети персонала. По рынку грузовиков ожидается выход на докризисный уровень продаж (150-160 тысяч в год) к концу 2012 года, затем возможен резкий рост, связанный с запуском отложенных из-за кризиса проектов. Лидерство сохранит КАМАЗ, в сегменте среднетоннажных грузовиков упрочат позиции ГАЗ и Sollers. Традиционно высокой останется доля импорта.[3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 ВЫВОДЫ И ПРЕД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1 Вы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кущий глобальный экономический кризис стал результатом провала сложившейся финансовой системы в результате низкого качества регулирования, из-за чего огромные риски оказались вне должного учёта.</w:t>
      </w:r>
    </w:p>
    <w:p>
      <w:pPr>
        <w:pStyle w:val="Normal"/>
        <w:spacing w:lineRule="auto" w:line="360"/>
        <w:ind w:firstLine="709"/>
        <w:jc w:val="both"/>
        <w:rPr>
          <w:sz w:val="28"/>
          <w:szCs w:val="28"/>
        </w:rPr>
      </w:pPr>
      <w:r>
        <w:rPr>
          <w:sz w:val="28"/>
          <w:szCs w:val="28"/>
        </w:rPr>
        <w:t>Мировые финансовые институты регулирования не отреагировали на происходящие в последние годы события адекватными действиями, что подтвердило несоответствие их деятельности потребностям современного многополярного мира. Из-за отсутствия инструментов по предотвращению и минимизации последствий кризисных мир столкнулся с серьёзными экономическими потрясениями и – как результат – с ростом глобальной социальной нестабильности.</w:t>
      </w:r>
    </w:p>
    <w:p>
      <w:pPr>
        <w:pStyle w:val="Normal"/>
        <w:spacing w:lineRule="auto" w:line="360"/>
        <w:ind w:firstLine="709"/>
        <w:jc w:val="both"/>
        <w:rPr>
          <w:sz w:val="28"/>
          <w:szCs w:val="28"/>
        </w:rPr>
      </w:pPr>
      <w:r>
        <w:rPr>
          <w:sz w:val="28"/>
          <w:szCs w:val="28"/>
        </w:rPr>
        <w:t>Для значительной части человечества ещё сложнее становится обеспечить комфортное жилье, образование, предоставить прозрачную систему банковских услуг . Из-за кризиса мировой подъём последних лет практически не сказался на улучшении ситуации для наименее обеспеченных слоев населения.</w:t>
      </w:r>
    </w:p>
    <w:p>
      <w:pPr>
        <w:pStyle w:val="Normal"/>
        <w:spacing w:lineRule="auto" w:line="360"/>
        <w:ind w:firstLine="709"/>
        <w:jc w:val="both"/>
        <w:rPr>
          <w:sz w:val="28"/>
          <w:szCs w:val="28"/>
        </w:rPr>
      </w:pPr>
      <w:r>
        <w:rPr>
          <w:sz w:val="28"/>
          <w:szCs w:val="28"/>
        </w:rPr>
        <w:t>Поэтому в условиях глобализации для нормального функционирования мировой экономики необходима стабильная, современная, предсказуемая и функционирующая по заранее известным правилам международная валютно-финансовая система, в основе которой лежит поддержание макроэкономической и финансовой дисциплины ведущими мировыми экономиками. Нынешний кризис показал, что поддержание такой дисциплины остаётся нерешённой задачей как для суверенных государств, так и для ведущих компаний, оперирующих на глобальных рынках.</w:t>
      </w:r>
    </w:p>
    <w:p>
      <w:pPr>
        <w:pStyle w:val="Normal"/>
        <w:spacing w:lineRule="auto" w:line="360"/>
        <w:ind w:firstLine="709"/>
        <w:jc w:val="both"/>
        <w:rPr>
          <w:sz w:val="28"/>
          <w:szCs w:val="28"/>
        </w:rPr>
      </w:pPr>
      <w:r>
        <w:rPr>
          <w:sz w:val="28"/>
          <w:szCs w:val="28"/>
        </w:rPr>
        <w:t>Текущий глобальный экономический кризис свидетельствует о необходимости отказа от стандартных подходов и требует принятия коллективных, согласованных на международном уровне решений, направленных, по своей сути, на создание системы управления процессом глобализации. Всем странам нужно действовать максимально решительно, чтобы восстановить устойчивое экономическое развитие, а также доверие и стабильность на финансовых рынках.</w:t>
      </w:r>
    </w:p>
    <w:p>
      <w:pPr>
        <w:pStyle w:val="Normal"/>
        <w:spacing w:lineRule="auto" w:line="360"/>
        <w:ind w:firstLine="709"/>
        <w:jc w:val="both"/>
        <w:rPr>
          <w:sz w:val="28"/>
          <w:szCs w:val="28"/>
        </w:rPr>
      </w:pPr>
      <w:r>
        <w:rPr>
          <w:sz w:val="28"/>
          <w:szCs w:val="28"/>
        </w:rPr>
        <w:t>Новая международная архитектура финансовых отношений, по мнению российского президента, должна строиться на принципах: [9, с 30 - 35]</w:t>
      </w:r>
    </w:p>
    <w:p>
      <w:pPr>
        <w:pStyle w:val="Normal"/>
        <w:spacing w:lineRule="auto" w:line="360"/>
        <w:ind w:firstLine="709"/>
        <w:jc w:val="both"/>
        <w:rPr>
          <w:sz w:val="28"/>
          <w:szCs w:val="28"/>
        </w:rPr>
      </w:pPr>
      <w:r>
        <w:rPr>
          <w:sz w:val="28"/>
          <w:szCs w:val="28"/>
        </w:rPr>
        <w:t xml:space="preserve">– </w:t>
      </w:r>
      <w:r>
        <w:rPr>
          <w:sz w:val="28"/>
          <w:szCs w:val="28"/>
        </w:rPr>
        <w:t>совместимости деятельности и гармоничности стандартов национальных и международных институтов регулирования;</w:t>
      </w:r>
    </w:p>
    <w:p>
      <w:pPr>
        <w:pStyle w:val="Normal"/>
        <w:spacing w:lineRule="auto" w:line="360"/>
        <w:ind w:firstLine="709"/>
        <w:jc w:val="both"/>
        <w:rPr>
          <w:sz w:val="28"/>
          <w:szCs w:val="28"/>
        </w:rPr>
      </w:pPr>
      <w:r>
        <w:rPr>
          <w:sz w:val="28"/>
          <w:szCs w:val="28"/>
        </w:rPr>
        <w:t xml:space="preserve">– </w:t>
      </w:r>
      <w:r>
        <w:rPr>
          <w:sz w:val="28"/>
          <w:szCs w:val="28"/>
        </w:rPr>
        <w:t>демократичности и равномерной ответственности за принятие решений;</w:t>
      </w:r>
    </w:p>
    <w:p>
      <w:pPr>
        <w:pStyle w:val="Normal"/>
        <w:spacing w:lineRule="auto" w:line="360"/>
        <w:ind w:firstLine="709"/>
        <w:jc w:val="both"/>
        <w:rPr>
          <w:sz w:val="28"/>
          <w:szCs w:val="28"/>
        </w:rPr>
      </w:pPr>
      <w:r>
        <w:rPr>
          <w:sz w:val="28"/>
          <w:szCs w:val="28"/>
        </w:rPr>
        <w:t xml:space="preserve">– </w:t>
      </w:r>
      <w:r>
        <w:rPr>
          <w:sz w:val="28"/>
          <w:szCs w:val="28"/>
        </w:rPr>
        <w:t>достижения эффективности на основе легитимности механизмов международной координации;</w:t>
      </w:r>
    </w:p>
    <w:p>
      <w:pPr>
        <w:pStyle w:val="Normal"/>
        <w:spacing w:lineRule="auto" w:line="360"/>
        <w:ind w:firstLine="709"/>
        <w:jc w:val="both"/>
        <w:rPr>
          <w:sz w:val="28"/>
          <w:szCs w:val="28"/>
        </w:rPr>
      </w:pPr>
      <w:r>
        <w:rPr>
          <w:sz w:val="28"/>
          <w:szCs w:val="28"/>
        </w:rPr>
        <w:t xml:space="preserve">– </w:t>
      </w:r>
      <w:r>
        <w:rPr>
          <w:sz w:val="28"/>
          <w:szCs w:val="28"/>
        </w:rPr>
        <w:t>прозрачности деятельности всех участников;</w:t>
      </w:r>
    </w:p>
    <w:p>
      <w:pPr>
        <w:pStyle w:val="Normal"/>
        <w:spacing w:lineRule="auto" w:line="360"/>
        <w:ind w:firstLine="709"/>
        <w:jc w:val="both"/>
        <w:rPr>
          <w:sz w:val="28"/>
          <w:szCs w:val="28"/>
        </w:rPr>
      </w:pPr>
      <w:r>
        <w:rPr>
          <w:sz w:val="28"/>
          <w:szCs w:val="28"/>
        </w:rPr>
        <w:t xml:space="preserve">– </w:t>
      </w:r>
      <w:r>
        <w:rPr>
          <w:sz w:val="28"/>
          <w:szCs w:val="28"/>
        </w:rPr>
        <w:t>справедливого распределения рисков.</w:t>
      </w:r>
    </w:p>
    <w:p>
      <w:pPr>
        <w:pStyle w:val="13"/>
        <w:spacing w:lineRule="auto" w:line="360"/>
        <w:ind w:firstLine="709"/>
        <w:rPr>
          <w:rFonts w:ascii="Times New Roman" w:hAnsi="Times New Roman" w:cs="Times New Roman"/>
          <w:sz w:val="28"/>
          <w:szCs w:val="28"/>
        </w:rPr>
      </w:pPr>
      <w:r>
        <w:rPr>
          <w:rFonts w:cs="Times New Roman" w:ascii="Times New Roman" w:hAnsi="Times New Roman"/>
          <w:sz w:val="28"/>
          <w:szCs w:val="28"/>
        </w:rPr>
        <w:t>Что касается выхода России из кризиса, то здесь следует рассмотреть три основных направления развития экономики: банковский сектор; модернизация экономики и автомобильная промышленность.</w:t>
      </w:r>
    </w:p>
    <w:p>
      <w:pPr>
        <w:pStyle w:val="13"/>
        <w:spacing w:lineRule="auto" w:line="360"/>
        <w:ind w:firstLine="709"/>
        <w:rPr>
          <w:rFonts w:ascii="Times New Roman" w:hAnsi="Times New Roman" w:cs="Times New Roman"/>
          <w:sz w:val="28"/>
          <w:szCs w:val="28"/>
        </w:rPr>
      </w:pPr>
      <w:r>
        <w:rPr>
          <w:rFonts w:cs="Times New Roman" w:ascii="Times New Roman" w:hAnsi="Times New Roman"/>
          <w:sz w:val="28"/>
          <w:szCs w:val="28"/>
        </w:rPr>
        <w:t>Говоря о банках, речь идет, скорее всего, о их назначении . И при определении назначения важно помнить, что роль банка с позиции методологии едина вне зависимости от его типов. Каждый тип сообразно с деятельностью реализует направление, свойственное банку. С учетом этого принято считать, что роль банка выражается в том, что он обеспечивает, во-первых, концентрацию свободных капиталов и ресурсов, необходимых для поддержания непрерывности ускорения производства; во-вторых, упорядочение рационализации денежного оборота. Реализуя общественное назначение, банки посредством денежных монетарных инструментов оказывают существенное влияние на состояние экономики и финансов, производство и обращение товаров. Как говорят, банк является "атрибутом современной цивилизации". Их деятельность сказывается на объеме валового внутреннего продукта с прибыли народного хозяйства, производительности общественного труда.</w:t>
      </w:r>
    </w:p>
    <w:p>
      <w:pPr>
        <w:pStyle w:val="13"/>
        <w:spacing w:lineRule="auto" w:line="360"/>
        <w:ind w:firstLine="709"/>
        <w:rPr>
          <w:rFonts w:ascii="Times New Roman" w:hAnsi="Times New Roman" w:cs="Times New Roman"/>
          <w:sz w:val="28"/>
          <w:szCs w:val="28"/>
        </w:rPr>
      </w:pPr>
      <w:r>
        <w:rPr>
          <w:rFonts w:cs="Times New Roman" w:ascii="Times New Roman" w:hAnsi="Times New Roman"/>
          <w:sz w:val="28"/>
          <w:szCs w:val="28"/>
        </w:rPr>
        <w:t>Произошедший кризис показал не недостатки банковской системы, а то, что мы вообще неправильно строили и руководили банковской сферой. Вся система инструментов денежно-кредитной политики неравноценно и неравномерно и не с одинаковой силой воздействует на денежные отношения. Существует три типа денежных отношений. Первый - между предприятиями реального сектора - основан, в основном, на бартере и суррогатах. Второй тип существует между населением, домашними хозяйствами и другими участниками экономических связей. Третий - официальный, где участвуют банки, занимающие нишу не во всех экономических и денежных отношениях, а только в узком месте. Поэтому задача состоит не в том, чтобы перестроить, создать специализированные или универсальные банки и изменить порядок их управления. Надо изменить саму организацию денежных отношений.</w:t>
      </w:r>
    </w:p>
    <w:p>
      <w:pPr>
        <w:pStyle w:val="13"/>
        <w:spacing w:lineRule="auto" w:line="360"/>
        <w:ind w:firstLine="709"/>
        <w:rPr>
          <w:rFonts w:ascii="Times New Roman" w:hAnsi="Times New Roman" w:cs="Times New Roman"/>
          <w:sz w:val="28"/>
          <w:szCs w:val="28"/>
        </w:rPr>
      </w:pPr>
      <w:r>
        <w:rPr>
          <w:rFonts w:cs="Times New Roman" w:ascii="Times New Roman" w:hAnsi="Times New Roman"/>
          <w:sz w:val="28"/>
          <w:szCs w:val="28"/>
        </w:rPr>
        <w:t>Усиление контроля со стороны Центробанка за операциями банков, ограничение их валютных возможностей препятствует операциям по купле-продаже инвалюты и сдерживает повышение курса рубля и, тем самым, инфляционные процессы в экономике. Этому приходит конец, резервы исчерпываются. Надо определить, что нужно для того, чтобы перестроить банковскую систему и создать что-то единое народнохозяйственное, потому что банковская система - часть общенародного экономического комплекса.</w:t>
      </w:r>
    </w:p>
    <w:p>
      <w:pPr>
        <w:pStyle w:val="13"/>
        <w:spacing w:lineRule="auto" w:line="360"/>
        <w:ind w:firstLine="709"/>
        <w:rPr>
          <w:rFonts w:ascii="Times New Roman" w:hAnsi="Times New Roman" w:cs="Times New Roman"/>
          <w:sz w:val="28"/>
          <w:szCs w:val="28"/>
        </w:rPr>
      </w:pPr>
      <w:r>
        <w:rPr>
          <w:rFonts w:cs="Times New Roman" w:ascii="Times New Roman" w:hAnsi="Times New Roman"/>
          <w:sz w:val="28"/>
          <w:szCs w:val="28"/>
        </w:rPr>
        <w:t>Платежный спрос можно стимулировать и развивать двояким образом. Путем увеличения массы денег у населения через индексацию, через всякого рода искусственные вливания. И путем снижения цен, затрат, модернизации экономики, увеличения выпуска более дешевой продукции. Это и может быть предметом банковского кредитования, повлиять на оживление инвестиционной деятельности, "встроить" банки в развитие экономики. Вопросы реорганизации, упорядочения денежных отношений напрямую связаны с организацией банковской системы, построенной на двухуровневом принципе, и не совсем отвечающей задачам, стоящими перед экономикой. Основная существующая проблема - неплатежи, которые деформируют все денежные отношения. Причем банки далеки от ее решения. Не понятно, почему происходит, с одной стороны, увеличение взаимной дебиторской и кредиторской задолженностей, повышение доли неплатежей и одновременно идет рост остатков средств на счетах банков. Такого при нормальной банковской системе не должно быть, а только перераспределение и погашение денег.</w:t>
      </w:r>
    </w:p>
    <w:p>
      <w:pPr>
        <w:pStyle w:val="13"/>
        <w:spacing w:lineRule="auto" w:line="360"/>
        <w:ind w:firstLine="709"/>
        <w:rPr>
          <w:rFonts w:ascii="Times New Roman" w:hAnsi="Times New Roman" w:cs="Times New Roman"/>
          <w:sz w:val="28"/>
          <w:szCs w:val="28"/>
        </w:rPr>
      </w:pPr>
      <w:r>
        <w:rPr>
          <w:rFonts w:cs="Times New Roman" w:ascii="Times New Roman" w:hAnsi="Times New Roman"/>
          <w:sz w:val="28"/>
          <w:szCs w:val="28"/>
        </w:rPr>
        <w:t>Сегодня расчетами и денежными отношениями занимается Центробанк, который видит задачу только в поддержании курса рубля и инфляционных показателей. Этого недостаточно. Необходимо создание целой сети расчетных центров, специализированных банков, которые будут заниматься организацией расчетов. Будут ли это органы, подчиненные Центробанку, либо коммерческие, но созданием расчетной сети, призванной не только переводить деньги с одного счета на другой в режиме реального времени, но и создавать ресурсы, перераспределять их должен Банк России. Такая система, включающая порядок расчетов и соответствующие органы, должна базироваться на кредитных ресурсах, предоставляемых Центробанком, или напрямую, если она будет государственной, или в виде зачетов взаимных требований покрытия сальдо, или путем переучета векселей.</w:t>
      </w:r>
    </w:p>
    <w:p>
      <w:pPr>
        <w:pStyle w:val="13"/>
        <w:spacing w:lineRule="auto" w:line="360"/>
        <w:ind w:firstLine="709"/>
        <w:rPr>
          <w:rFonts w:ascii="Times New Roman" w:hAnsi="Times New Roman" w:cs="Times New Roman"/>
          <w:sz w:val="28"/>
          <w:szCs w:val="28"/>
        </w:rPr>
      </w:pPr>
      <w:r>
        <w:rPr>
          <w:rFonts w:cs="Times New Roman" w:ascii="Times New Roman" w:hAnsi="Times New Roman"/>
          <w:sz w:val="28"/>
          <w:szCs w:val="28"/>
        </w:rPr>
        <w:t>Когда нет реальных денег в экономике, предприятия выпускают векселя и рассчитываются между собой, что деформирует денежные отношения. Формально реальные деньги и деньги хозяйственного оборота разорваны.</w:t>
      </w:r>
    </w:p>
    <w:p>
      <w:pPr>
        <w:pStyle w:val="13"/>
        <w:spacing w:lineRule="auto" w:line="360"/>
        <w:ind w:firstLine="709"/>
        <w:rPr>
          <w:rFonts w:ascii="Times New Roman" w:hAnsi="Times New Roman" w:cs="Times New Roman"/>
          <w:sz w:val="28"/>
          <w:szCs w:val="28"/>
        </w:rPr>
      </w:pPr>
      <w:r>
        <w:rPr>
          <w:rFonts w:cs="Times New Roman" w:ascii="Times New Roman" w:hAnsi="Times New Roman"/>
          <w:sz w:val="28"/>
          <w:szCs w:val="28"/>
        </w:rPr>
        <w:t>Из теории кредитных отношений мы знаем, что кредит выполняет две функции - перераспределения средств и замещения реальных денег в обращении. Второй-то функции кредит и не выполняет. Участие кредитов в осуществлении расчетов, перераспределении средств недостаточно и организационно не обеспечено. Это и является первейшей задачей Центробанка. Без наведения порядка в создании нормальных условий для расчетов, вытеснения всякого рода денежных суррогатов из оборота, мы не обеспечим не только нормального кредитования экономики, но и нормального исполнения бюджета. По крайней мере 30% бюджета теряется из-за того, что все хозяйственные отношения проходят мимо официальных органов учета, в т.ч. и банков. Вторая задача связана с инвестициями. Происходят довольно тревожные процессы, когда совокупные доходы в основном смещаются в сферу бюджетных доходов (военнослужающие, пенсионеры, преподаватели...). С точки зрения денежной материальной сбалансированности это опасно.</w:t>
      </w:r>
    </w:p>
    <w:p>
      <w:pPr>
        <w:pStyle w:val="13"/>
        <w:spacing w:lineRule="auto" w:line="360"/>
        <w:ind w:firstLine="709"/>
        <w:rPr>
          <w:rFonts w:ascii="Times New Roman" w:hAnsi="Times New Roman" w:cs="Times New Roman"/>
          <w:sz w:val="28"/>
          <w:szCs w:val="28"/>
        </w:rPr>
      </w:pPr>
      <w:r>
        <w:rPr>
          <w:rFonts w:cs="Times New Roman" w:ascii="Times New Roman" w:hAnsi="Times New Roman"/>
          <w:sz w:val="28"/>
          <w:szCs w:val="28"/>
        </w:rPr>
        <w:t>Поэтому целесообразно рассмотреть вопрос о создании сети инвестиционных банков, а не одного Российского банка развития. Представляется реальным формирование ресурсов таких банков за счет кредитов или Центробанка. Здесь банковские менеджмент и управление играют большую роль в обеспечении быстрой окупаемости средств, полученных банками в виде кредитов.</w:t>
      </w:r>
    </w:p>
    <w:p>
      <w:pPr>
        <w:pStyle w:val="13"/>
        <w:spacing w:lineRule="auto" w:line="360"/>
        <w:ind w:firstLine="709"/>
        <w:rPr>
          <w:rFonts w:ascii="Times New Roman" w:hAnsi="Times New Roman" w:cs="Times New Roman"/>
          <w:sz w:val="28"/>
          <w:szCs w:val="28"/>
        </w:rPr>
      </w:pPr>
      <w:r>
        <w:rPr>
          <w:rFonts w:cs="Times New Roman" w:ascii="Times New Roman" w:hAnsi="Times New Roman"/>
          <w:sz w:val="28"/>
          <w:szCs w:val="28"/>
        </w:rPr>
        <w:t>В формировании денежной массы особая роль принадлежит сбережениям, причем, в широком понимании этого слова. Не только населения, но и сбережения на счетах фирм в банках. Их рост расширяет возможности использования денег в безналичном обороте. И когда говорим, что хорошо было бы увеличить денежную массу, указываем какие-то проценты, суммы, то часто забываем, что находимся в жестких границах существующих сбережений. Если сберегательная система не работает, значительная часть денег циркулирует вне оборота, находящегося в ведении банковской системы. И в этой связи на первый план выходит проблема создания стимулов для сбережений населения, трансформации их в накопления.</w:t>
      </w:r>
    </w:p>
    <w:p>
      <w:pPr>
        <w:pStyle w:val="13"/>
        <w:spacing w:lineRule="auto" w:line="360"/>
        <w:ind w:firstLine="709"/>
        <w:rPr>
          <w:rFonts w:ascii="Times New Roman" w:hAnsi="Times New Roman" w:cs="Times New Roman"/>
          <w:sz w:val="28"/>
          <w:szCs w:val="28"/>
        </w:rPr>
      </w:pPr>
      <w:r>
        <w:rPr>
          <w:rFonts w:cs="Times New Roman" w:ascii="Times New Roman" w:hAnsi="Times New Roman"/>
          <w:sz w:val="28"/>
          <w:szCs w:val="28"/>
        </w:rPr>
        <w:t>У населения сбережения в основном в долларах, приблизительно 50 - 60 миллиардов. Нужно эти деньги вовлечь в оборот. Один из вариантов - допустить к полноценной работе на российский рынок иностранные банки. Функционируя на низком уровне издержек, они смогут брать меньший процент по кредитам и предлагать больше по депозитам, чем российские банки. При этом будут оставаться рентабельными. Появление жесткой конкуренции заставит российских банкиров научиться сокращать издержки и лучше работать.</w:t>
      </w:r>
    </w:p>
    <w:p>
      <w:pPr>
        <w:pStyle w:val="13"/>
        <w:spacing w:lineRule="auto" w:line="360"/>
        <w:ind w:firstLine="709"/>
        <w:rPr>
          <w:rFonts w:ascii="Times New Roman" w:hAnsi="Times New Roman" w:cs="Times New Roman"/>
          <w:sz w:val="28"/>
          <w:szCs w:val="28"/>
        </w:rPr>
      </w:pPr>
      <w:r>
        <w:rPr>
          <w:rFonts w:cs="Times New Roman" w:ascii="Times New Roman" w:hAnsi="Times New Roman"/>
          <w:sz w:val="28"/>
          <w:szCs w:val="28"/>
        </w:rPr>
        <w:t>Центральный банк выступает за повышение роли денег в экономике. В реальности отмечается их принижение и значимость в современной России бартера, квазиденег, существенных денежных потоков, идущих мимо банков — таковы негативные явления современного денежного обращения. Поэтому реформирование банковской системы следует осуществить не столько в институциональном плане, сколько в оздоровлении самих денежных и кредитных отношений. Это можно сделать, увязав денежную политику государства с материальным производством, освободив кредит от инфляционного навеса, высвободив его производительные черты. В действительности Центрального банка в большей степени должны проявиться черты содействия не только стабилизации денежного оборота, но и расширению деловой активности субъектов хозяйствования. Нужно усилить акценты помощи банкам, увеличить масштабы рефинансирования банков при одновременном более жестком контроле за целевым использованием кредита на производственные нужды народного хозяйства.</w:t>
      </w:r>
    </w:p>
    <w:p>
      <w:pPr>
        <w:pStyle w:val="13"/>
        <w:spacing w:lineRule="auto" w:line="360"/>
        <w:ind w:firstLine="709"/>
        <w:rPr>
          <w:rFonts w:ascii="Times New Roman" w:hAnsi="Times New Roman" w:cs="Times New Roman"/>
          <w:sz w:val="28"/>
          <w:szCs w:val="28"/>
        </w:rPr>
      </w:pPr>
      <w:r>
        <w:rPr>
          <w:rFonts w:cs="Times New Roman" w:ascii="Times New Roman" w:hAnsi="Times New Roman"/>
          <w:sz w:val="28"/>
          <w:szCs w:val="28"/>
        </w:rPr>
        <w:t>Некоторые критерии должны проявиться и в деятельности банков, занятых по-прежнему поисками более прибыльного вложения ресурсов вне зависимости связи с потребностями производства. К сожалению, они слабы по капитальной базе, объемам выполняемых операций. Их экономические интересы не сопряжены с интересами товаропроизводителей. Они не спешат к установлению долговременных связей с клиентурой. Стремление заработать прибыль, как движущий стимул коммерции, оказался тупиковым. Банки по природе призваны удовлетворять потребности клиентов. Если их деятельность не направлена к этому, они становятся ненужными в хозяйстве. Товаропроизводители ищут иные источники инвестиций. А банки, теряя клиента, неизбежно слабеют, некоторые "уходят со сцены". Судьба банков на рынке, независимо от того, работают они в развитом рыночном хозяйстве, переходной экономике, в конечном счете зависит от выбора клиента. И если он видит, что кредитные институты работают на них, на получение их прибыли, то предпочтение будет отдано банковскому сектору. К сожалению, это не стало достоянием российского банковского сообщества. Банки по-прежнему теряют доверие хозяйственников и населения.</w:t>
      </w:r>
    </w:p>
    <w:p>
      <w:pPr>
        <w:pStyle w:val="13"/>
        <w:spacing w:lineRule="auto" w:line="360"/>
        <w:ind w:firstLine="709"/>
        <w:rPr>
          <w:rFonts w:ascii="Times New Roman" w:hAnsi="Times New Roman" w:cs="Times New Roman"/>
          <w:sz w:val="28"/>
          <w:szCs w:val="28"/>
        </w:rPr>
      </w:pPr>
      <w:r>
        <w:rPr>
          <w:rFonts w:cs="Times New Roman" w:ascii="Times New Roman" w:hAnsi="Times New Roman"/>
          <w:sz w:val="28"/>
          <w:szCs w:val="28"/>
        </w:rPr>
        <w:t>Встаёт вопрос, а нужны ли банки, которые пытаются не удовлетворить потребности клиента, а лишь любыми путями повысить свою ликвидность. Мировая банковская практика прошла несколько периодов в определении ориентиров. Нужно было бы в этой связи идти по линии теории ликвидности. Это важно в условиях недоверия к банкам и свертывания межбанковского кредита. Однако для этого предстояло бы на балансе банков создать крупные резервы в виде кассовой наличности, средств на корсчетах и других высоколиквидных активов. Такая политика возможна, и она имела место в практике банков в 50-е годы. Однако в современных условиях она еще больше сузила бы денежный рынок. Банки потеряли бы от увеличения доли неработающих активов и сокращения прибыли.</w:t>
      </w:r>
    </w:p>
    <w:p>
      <w:pPr>
        <w:pStyle w:val="13"/>
        <w:spacing w:lineRule="auto" w:line="360"/>
        <w:ind w:firstLine="709"/>
        <w:rPr>
          <w:rFonts w:ascii="Times New Roman" w:hAnsi="Times New Roman" w:cs="Times New Roman"/>
          <w:sz w:val="28"/>
          <w:szCs w:val="28"/>
        </w:rPr>
      </w:pPr>
      <w:r>
        <w:rPr>
          <w:rFonts w:cs="Times New Roman" w:ascii="Times New Roman" w:hAnsi="Times New Roman"/>
          <w:sz w:val="28"/>
          <w:szCs w:val="28"/>
        </w:rPr>
        <w:t>Второй путь также имел место в прошлой мировой практике — форсирование развития кредитных операций. И он также, к сожалению, вряд ли возможен у нас. Российские банки лишь сделали первые шаги по расчистке проблемных кредитных портфелей. Риск выдачи новых кредитов по-прежнему велик. Рынок беден, чтобы преодолеть платежные затруднения. При всей его заманчивости развитие банковских операций, преимущественно в форме кредита, не является рациональным.</w:t>
      </w:r>
    </w:p>
    <w:p>
      <w:pPr>
        <w:pStyle w:val="13"/>
        <w:spacing w:lineRule="auto" w:line="360"/>
        <w:ind w:firstLine="709"/>
        <w:rPr>
          <w:rFonts w:ascii="Times New Roman" w:hAnsi="Times New Roman" w:cs="Times New Roman"/>
          <w:sz w:val="28"/>
          <w:szCs w:val="28"/>
        </w:rPr>
      </w:pPr>
      <w:r>
        <w:rPr>
          <w:rFonts w:cs="Times New Roman" w:ascii="Times New Roman" w:hAnsi="Times New Roman"/>
          <w:sz w:val="28"/>
          <w:szCs w:val="28"/>
        </w:rPr>
        <w:t>Есть и другой путь. Он начал применяться в России накануне обвала и был направлен на обеспечение устойчивости банков посредством наращивания капитальной базы и создания резервов по возможным потерям по ссудам и убыткам по операциям с ценными бумагами. Увеличение капитальной базы банков было и остается существенной проблемой их развития.</w:t>
      </w:r>
    </w:p>
    <w:p>
      <w:pPr>
        <w:pStyle w:val="13"/>
        <w:spacing w:lineRule="auto" w:line="360"/>
        <w:ind w:firstLine="709"/>
        <w:rPr>
          <w:rFonts w:ascii="Times New Roman" w:hAnsi="Times New Roman" w:cs="Times New Roman"/>
          <w:sz w:val="28"/>
          <w:szCs w:val="28"/>
        </w:rPr>
      </w:pPr>
      <w:r>
        <w:rPr>
          <w:rFonts w:cs="Times New Roman" w:ascii="Times New Roman" w:hAnsi="Times New Roman"/>
          <w:sz w:val="28"/>
          <w:szCs w:val="28"/>
        </w:rPr>
        <w:t>Новые инвестиции в банковский сектор неизбежны. Положительным фактором является формирование резервов по компенсации возможных потерь от некоторых банковских операций. Однако быстро пополнить основательные резервы при ограниченности операций банков не представляется возможным. Хотя к этому надо стремиться. С другой стороны, создание резервов ведет к сокращению активно работающих ресурсов, сокращению определенной части банковских операций. Поэтому как самоцель, как односторонняя задача в условиях крайней ограниченности источников увеличения капитала и без того незначительных банковских операций, стонов банков по поводу чрезмерных норм резервирования, данное направление также вряд ли будет справедливо.</w:t>
      </w:r>
    </w:p>
    <w:p>
      <w:pPr>
        <w:pStyle w:val="13"/>
        <w:spacing w:lineRule="auto" w:line="360"/>
        <w:ind w:firstLine="709"/>
        <w:rPr>
          <w:rFonts w:ascii="Times New Roman" w:hAnsi="Times New Roman" w:cs="Times New Roman"/>
          <w:sz w:val="28"/>
          <w:szCs w:val="28"/>
        </w:rPr>
      </w:pPr>
      <w:r>
        <w:rPr>
          <w:rFonts w:cs="Times New Roman" w:ascii="Times New Roman" w:hAnsi="Times New Roman"/>
          <w:sz w:val="28"/>
          <w:szCs w:val="28"/>
        </w:rPr>
        <w:t>Модернизация страны четко заявлена как основная задача нового президентства - однако в сегодняшней России это понятие остается неопределенным, а политики и эксперты обусловливают достижение данной цели рядом обстоятельств, которые выглядят вторичными.</w:t>
      </w:r>
    </w:p>
    <w:p>
      <w:pPr>
        <w:pStyle w:val="13"/>
        <w:spacing w:lineRule="auto" w:line="360"/>
        <w:ind w:firstLine="709"/>
        <w:rPr>
          <w:rFonts w:ascii="Times New Roman" w:hAnsi="Times New Roman" w:cs="Times New Roman"/>
          <w:sz w:val="28"/>
          <w:szCs w:val="28"/>
        </w:rPr>
      </w:pPr>
      <w:r>
        <w:rPr>
          <w:rFonts w:cs="Times New Roman" w:ascii="Times New Roman" w:hAnsi="Times New Roman"/>
          <w:sz w:val="28"/>
          <w:szCs w:val="28"/>
        </w:rPr>
        <w:t>Можно слышать, что модернизация невозможна без демократизации и политических реформ. Утверждают, что она должна быть "постиндустриальной", и ее судьба решится в сфере инновационных технологий. Подчеркивается, что о модернизации нельзя даже и говорить, если на первый план не будет поставлено развитие науки и образования. Эти красивые слова, с одной стороны, отражают лишь часть правды и, с другой, не проясняют сиюминутных шагов, которые могли бы превратить модернизацию из досужей мечты в повседневную реальность российского общества.</w:t>
      </w:r>
    </w:p>
    <w:p>
      <w:pPr>
        <w:pStyle w:val="13"/>
        <w:spacing w:lineRule="auto" w:line="360"/>
        <w:ind w:firstLine="709"/>
        <w:rPr>
          <w:rFonts w:ascii="Times New Roman" w:hAnsi="Times New Roman" w:cs="Times New Roman"/>
          <w:sz w:val="28"/>
          <w:szCs w:val="28"/>
        </w:rPr>
      </w:pPr>
      <w:r>
        <w:rPr>
          <w:rFonts w:cs="Times New Roman" w:ascii="Times New Roman" w:hAnsi="Times New Roman"/>
          <w:sz w:val="28"/>
          <w:szCs w:val="28"/>
        </w:rPr>
        <w:t>Модернизация - это процесс приспособления экономики и общества к условиям, в которых нынешняя социально-экономическая система чувствует себя некомфортно, проигрывая конкурентам или ощущая неизбежность отставания. Россия в 2000-е годы решила задачу своего выживания как единого государства, но вышла из кризиса с крайне односторонней индустриальной базой, безнадежно отстающей в сфере высоких технологий, обладающей крайне неэффективным бюрократическим аппаратом и опасно экспериментирующей с ростом социального неравенства. В таких условиях модернизация выступает жизненно необходимой, а не просто желательной мерой.</w:t>
      </w:r>
    </w:p>
    <w:p>
      <w:pPr>
        <w:pStyle w:val="13"/>
        <w:spacing w:lineRule="auto" w:line="360"/>
        <w:ind w:firstLine="709"/>
        <w:rPr>
          <w:rFonts w:ascii="Times New Roman" w:hAnsi="Times New Roman" w:cs="Times New Roman"/>
          <w:sz w:val="28"/>
          <w:szCs w:val="28"/>
        </w:rPr>
      </w:pPr>
      <w:r>
        <w:rPr>
          <w:rFonts w:cs="Times New Roman" w:ascii="Times New Roman" w:hAnsi="Times New Roman"/>
          <w:sz w:val="28"/>
          <w:szCs w:val="28"/>
        </w:rPr>
        <w:t>Задачи российской модернизации - это задачи догоняющего развития, а не "социального проектирования". Мы находимся в ситуации, в которой за последние 60 лет побывали многие другие страны: Германия и Япония после Второй мировой войны; Южная Корея и Тайвань в 1960-е годы; Бразилия на рубеже 1970-1980-х годов; Китай начиная со второй половины 1980-х. Мы являемся сверхдержавой только в средствах массовой инфоормации. Сделаться ей на деле - задача, требующая мобилизации всех имеющихся сил и средств. Модернизация для России, как и для других модернизировавшихся стран, - мера вынужденная. Модернизация должна вывести общество на путь, который позволит затем отказаться от модернизаций и перейти к нормальному поступательному развитию. Средствами модернизации являются четкий план, основанный на учете исторического опыта, и его упорядоченная реализация, а ее результатами станут и демократия, и рост благосостояния, и развитие высоких технологий, и прочие блага подобного рода. Но не надо путать средства и результаты и думать, будто модернизация возможна без собранности, мобилизации и самоограничений.</w:t>
      </w:r>
    </w:p>
    <w:p>
      <w:pPr>
        <w:pStyle w:val="13"/>
        <w:spacing w:lineRule="auto" w:line="360"/>
        <w:ind w:firstLine="709"/>
        <w:rPr>
          <w:rFonts w:ascii="Times New Roman" w:hAnsi="Times New Roman" w:cs="Times New Roman"/>
          <w:sz w:val="28"/>
          <w:szCs w:val="28"/>
        </w:rPr>
      </w:pPr>
      <w:r>
        <w:rPr>
          <w:rFonts w:cs="Times New Roman" w:ascii="Times New Roman" w:hAnsi="Times New Roman"/>
          <w:sz w:val="28"/>
          <w:szCs w:val="28"/>
        </w:rPr>
        <w:t>России нужен крупномасштабный национальный проект модернизации экономики - долгосрочный, структурно сбалансированный, с конкретными этапами. Можно выделить две модели экономической политики. Первая - селективная, имеющая целью улучшение показателей по отдельным отраслям и производствам в рамках концепции догоняющего развития. Она основывается на совокупности отраслевых и межотраслевых инвестиционных проектов. Ответственность за реализацию модели несет государство. Вторая - системная (интегральная), предусматривающая: качественное изменение экономической политики; коренную модернизацию структуры производства; переход к инновационной политике; осуществление общенационального проекта с четко обозначенной и обоснованной системой приоритетов, источников ресурсов (не только государственных, но и корпоративных, что предполагает повышение нормы накопления в обществе); партнерство государства и предпринимательства; проведение институциональных реформ и поддержание стабильного курса. Основные преимущества данной модели - целевое и эффективное использование ресурсов в строгом соответствии с установленными приоритетами, гибкость выбора конкретных траекторий (сценариев) реализации в рамках выбранной стратегии модернизации экономики. Речь идет о разработке новой стратегии и модели развития страны (отказ от инерционной сырьевой модели, переход к инновационному развитию, усиление социальной ориентации). Реализация такой стратегии предполагает, что государство фокусируется на установлении приоритеты развития, формирует новую экономическую политику.</w:t>
      </w:r>
    </w:p>
    <w:p>
      <w:pPr>
        <w:pStyle w:val="13"/>
        <w:spacing w:lineRule="auto" w:line="360"/>
        <w:ind w:firstLine="709"/>
        <w:rPr>
          <w:rFonts w:ascii="Times New Roman" w:hAnsi="Times New Roman" w:cs="Times New Roman"/>
          <w:sz w:val="28"/>
          <w:szCs w:val="28"/>
        </w:rPr>
      </w:pPr>
      <w:r>
        <w:rPr>
          <w:rFonts w:cs="Times New Roman" w:ascii="Times New Roman" w:hAnsi="Times New Roman"/>
          <w:sz w:val="28"/>
          <w:szCs w:val="28"/>
        </w:rPr>
        <w:t>Сейчас важно сформировать новую государственную стратегию в инновационной сфере, содействовать укреплению позиций тех отраслей и производителей, которые уже доказали свою способность конкурировать внутри страны и на мировых рынках.</w:t>
      </w:r>
    </w:p>
    <w:p>
      <w:pPr>
        <w:pStyle w:val="13"/>
        <w:spacing w:lineRule="auto" w:line="360"/>
        <w:ind w:firstLine="709"/>
        <w:rPr>
          <w:rFonts w:ascii="Times New Roman" w:hAnsi="Times New Roman" w:cs="Times New Roman"/>
          <w:sz w:val="28"/>
          <w:szCs w:val="28"/>
        </w:rPr>
      </w:pPr>
      <w:r>
        <w:rPr>
          <w:rFonts w:cs="Times New Roman" w:ascii="Times New Roman" w:hAnsi="Times New Roman"/>
          <w:sz w:val="28"/>
          <w:szCs w:val="28"/>
        </w:rPr>
        <w:t>Федеральные целевые программы должны быть направлены не просто на освоение денег министерствами, а обеспечивать технологические прорывы в стратегически важных отраслях и направлениях, упорядочивать взаимодействие научных организаций с компаниями, оказывать поддержку проектам НИОКР, выполняемым силами негосударственных научных институтов и фондов.</w:t>
      </w:r>
    </w:p>
    <w:p>
      <w:pPr>
        <w:pStyle w:val="13"/>
        <w:spacing w:lineRule="auto" w:line="360"/>
        <w:ind w:firstLine="709"/>
        <w:rPr>
          <w:rFonts w:ascii="Times New Roman" w:hAnsi="Times New Roman" w:cs="Times New Roman"/>
          <w:sz w:val="28"/>
          <w:szCs w:val="28"/>
        </w:rPr>
      </w:pPr>
      <w:r>
        <w:rPr>
          <w:rFonts w:cs="Times New Roman" w:ascii="Times New Roman" w:hAnsi="Times New Roman"/>
          <w:sz w:val="28"/>
          <w:szCs w:val="28"/>
        </w:rPr>
        <w:t>Создание собственно проекта модернизации национального хозяйства, оценка экономического потенциала страны в разрезе основных отраслевых комплексов, разработка возможных сценариев структурной модернизации национальной экономики, их оценка и конкретизация до уровня структурообразующих проектов (собственно проектный этап) потребуют определенного времени. Реализация же проекта возможна на основе трехлетних индикативных планов, определяющих конкретные приоритетные инвестиционные проекты, которые могут выполняться частными инвесторами при государственной поддержке. Роль государства как важнейшего субъекта экономических преобразований должна оставаться определяющей в течение всего этапа модернизации.</w:t>
      </w:r>
    </w:p>
    <w:p>
      <w:pPr>
        <w:pStyle w:val="13"/>
        <w:spacing w:lineRule="auto" w:line="360"/>
        <w:ind w:firstLine="709"/>
        <w:rPr>
          <w:rFonts w:ascii="Times New Roman" w:hAnsi="Times New Roman" w:cs="Times New Roman"/>
          <w:sz w:val="28"/>
          <w:szCs w:val="28"/>
        </w:rPr>
      </w:pPr>
      <w:r>
        <w:rPr>
          <w:rFonts w:cs="Times New Roman" w:ascii="Times New Roman" w:hAnsi="Times New Roman"/>
          <w:sz w:val="28"/>
          <w:szCs w:val="28"/>
        </w:rPr>
        <w:t>По мнению автора работы, при проведении модернизации народного хозяйства, в первую очередь необходимо сосредоточиться на решении следующих основных задач.</w:t>
      </w:r>
    </w:p>
    <w:p>
      <w:pPr>
        <w:pStyle w:val="Normal"/>
        <w:spacing w:lineRule="auto" w:line="360"/>
        <w:ind w:firstLine="709"/>
        <w:jc w:val="both"/>
        <w:rPr>
          <w:sz w:val="28"/>
          <w:szCs w:val="28"/>
        </w:rPr>
      </w:pPr>
      <w:r>
        <w:rPr>
          <w:sz w:val="28"/>
          <w:szCs w:val="28"/>
        </w:rPr>
        <w:t>Состояние автомобильного рынка можно считать барометром экономической ситуации в стране. Если народ активно покупает новые автомобили – значит, дела в целом идут хорошо и есть определенная уверенность в будущем. Если же люди предпочитают повременить с заменой транспорта – значит, они чувствуют, что находятся на границе неопределённости в экономике.</w:t>
      </w:r>
    </w:p>
    <w:p>
      <w:pPr>
        <w:pStyle w:val="Normal"/>
        <w:spacing w:lineRule="auto" w:line="360"/>
        <w:ind w:firstLine="709"/>
        <w:jc w:val="both"/>
        <w:rPr>
          <w:sz w:val="28"/>
          <w:szCs w:val="28"/>
        </w:rPr>
      </w:pPr>
      <w:r>
        <w:rPr>
          <w:sz w:val="28"/>
          <w:szCs w:val="28"/>
        </w:rPr>
        <w:t>Общая тенденция развития мировой автомобильной промышленности особенно четко проявляется сейчас в России, где зарубежные производители практически каждый год открывают свои представительства и строят автосборочные заводы, предлагая на выбор российскому потребителю передовые разработки расширенного модельного ряда автомобилей различного класса и комплектации, не забывая создавать условия доступности по ценовым параметрам, способствуя продвижению своих брендов на российском рынке.</w:t>
      </w:r>
    </w:p>
    <w:p>
      <w:pPr>
        <w:pStyle w:val="Normal"/>
        <w:spacing w:lineRule="auto" w:line="360"/>
        <w:ind w:firstLine="709"/>
        <w:jc w:val="both"/>
        <w:rPr>
          <w:sz w:val="28"/>
          <w:szCs w:val="28"/>
        </w:rPr>
      </w:pPr>
      <w:r>
        <w:rPr>
          <w:sz w:val="28"/>
          <w:szCs w:val="28"/>
        </w:rPr>
        <w:t>Все это приводит к росту доли импорта и постепенному снижению доли продаваемых автомобилей отечественного производства на внутреннем и внешнем рынках. Все чаще обсуждается тема сохранения национальных брендов на российском рынке. Учитывая столь неутешительное положение отечественного автопрома, необходимо уже сегодня организовать качественный и количественный прорыв в развитии модельного ряда автомобилей различного класса с обеспечением всех требований по качеству, безопасности, экологии на уровне мировых стандартов.</w:t>
      </w:r>
    </w:p>
    <w:p>
      <w:pPr>
        <w:pStyle w:val="Normal"/>
        <w:spacing w:lineRule="auto" w:line="360"/>
        <w:ind w:firstLine="709"/>
        <w:jc w:val="both"/>
        <w:rPr>
          <w:sz w:val="28"/>
          <w:szCs w:val="28"/>
        </w:rPr>
      </w:pPr>
      <w:r>
        <w:rPr>
          <w:sz w:val="28"/>
          <w:szCs w:val="28"/>
        </w:rPr>
        <w:t>Для развития отечественного автопрома сделано немало, были увеличены ввозные пошлина на иномарки, заработала программа утилизации старых автомобилей, успешно функционирует льготное кредитование.</w:t>
      </w:r>
    </w:p>
    <w:p>
      <w:pPr>
        <w:pStyle w:val="Normal"/>
        <w:spacing w:lineRule="auto" w:line="360"/>
        <w:ind w:firstLine="709"/>
        <w:jc w:val="both"/>
        <w:rPr/>
      </w:pPr>
      <w:r>
        <w:rPr>
          <w:sz w:val="28"/>
          <w:szCs w:val="28"/>
        </w:rPr>
        <w:t>Впрочем, некоторые экономисты не исключают, что российский авторынок может восстановиться только 2016 года. Как отмечает консультант компании "2К Аудит – Деловые консультации" Андрей Чернявский, очевидно, что в 2010 году мощного подъема российского авторынка ждать не стоит. "Но, учитывая плохие показатели 2009 года и начало восстановления экономики, в этом году продажи автомобилей все же вырастут, – надеется он. – При этом рост может оказаться относительно быстрым – за счет низкой базы рынок может прибавить порядка 10%". По его мнению, на докризисный уровень авторынок вряд ли выйдет до 2012 года. "Для восстановления потребительского спроса необходимо хотя бы два года экономической стабильности и роста, а также восстановление кредитной системы, – считает Чернявский. Автор полностью разделяет его мнение. Что касается создания новых рабочих мест и нового экономического прорыва, то пока все масштабные инновационные проекты находятся в стадии разработки и являются долгосрочными. Сегодня Россия по-прежнему крайне зависима от ситуации на сырьевых рынках. Тем не менее курс на модернизацию и инновации задан, поэтому стоит ожидать позитивных изменений, что скажется и на росте благосостояния населения. Следовательно, вырастет и потребительская активность, в том числе и на авторынке. Однако кардинальных перемен в ближайшие год-два все же не произойдет.</w:t>
      </w:r>
    </w:p>
    <w:p>
      <w:pPr>
        <w:pStyle w:val="Normal"/>
        <w:spacing w:lineRule="auto" w:line="360"/>
        <w:ind w:firstLine="709"/>
        <w:jc w:val="both"/>
        <w:rPr>
          <w:sz w:val="28"/>
          <w:szCs w:val="28"/>
        </w:rPr>
      </w:pPr>
      <w:r>
        <w:rPr>
          <w:sz w:val="28"/>
          <w:szCs w:val="28"/>
        </w:rPr>
        <w:t>Ключевыми направлениями развития российского автопрома аналитики считают формирование современного автокомпонентного производства, расширение базы сырьевых переделов и сотрудничество в сфере НИОКР. В первую очередь, АвтоВАЗ играет ведущую роль в формировании автомобильного кластера.. Именно этот завод,"формирует ландшафт отечественного автопрома", и большинство успехов и неудач связаны с ним. В частности, политика в отношении закупок комплектующих сегодня несовершенна, она тормозит развитие автокомпонентной отрасли. НИОКР по-прежнему сосредоточен на заводе, отношения со всеми поставщиками строятся напрямую, а не по принятой во всем мире многоступенчатой схеме.</w:t>
      </w:r>
    </w:p>
    <w:p>
      <w:pPr>
        <w:pStyle w:val="Normal"/>
        <w:spacing w:lineRule="auto" w:line="360"/>
        <w:ind w:firstLine="709"/>
        <w:jc w:val="both"/>
        <w:rPr>
          <w:sz w:val="28"/>
          <w:szCs w:val="28"/>
        </w:rPr>
      </w:pPr>
      <w:r>
        <w:rPr>
          <w:sz w:val="28"/>
          <w:szCs w:val="28"/>
        </w:rPr>
        <w:t>Еще одной проблемой, автор считает крайне низкое качество отечественных компонентов. Лишь 5% российских поставщиков сегодня отвечают мировым стандартам. А ведь качество автомобиля на 70% зависит от качества комплектующих. Соответственно, усиленная работа в этом направлении – ключевое условие повышения конкурентоспособности российских автомобилей,</w:t>
      </w:r>
    </w:p>
    <w:p>
      <w:pPr>
        <w:pStyle w:val="Normal"/>
        <w:spacing w:lineRule="auto" w:line="360"/>
        <w:ind w:firstLine="709"/>
        <w:jc w:val="both"/>
        <w:rPr>
          <w:sz w:val="28"/>
          <w:szCs w:val="28"/>
        </w:rPr>
      </w:pPr>
      <w:r>
        <w:rPr>
          <w:sz w:val="28"/>
          <w:szCs w:val="28"/>
        </w:rPr>
        <w:t>Автор также замечает, что пока большинство отечественных производителей автокомпонентов значительно отстают от зарубежных коллег практически по всем параметрам. Низкий уровень разработок, большой срок конструкторской и технологической подготовки, устаревшие технологии, большой износ фондов, достаточно низкая квалификация персонала и его избыточность, отсутствие ясной стратегии производства – вот основные проблемы отрас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 Предложения по выводу экономики России из кризисного состоя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1 Банковская система</w:t>
      </w:r>
    </w:p>
    <w:p>
      <w:pPr>
        <w:pStyle w:val="13"/>
        <w:spacing w:lineRule="auto" w:line="360"/>
        <w:ind w:firstLine="709"/>
        <w:rPr>
          <w:rFonts w:ascii="Times New Roman" w:hAnsi="Times New Roman" w:cs="Times New Roman"/>
          <w:sz w:val="28"/>
          <w:szCs w:val="28"/>
        </w:rPr>
      </w:pPr>
      <w:r>
        <w:rPr>
          <w:rFonts w:cs="Times New Roman" w:ascii="Times New Roman" w:hAnsi="Times New Roman"/>
          <w:sz w:val="28"/>
          <w:szCs w:val="28"/>
        </w:rPr>
        <w:t>На основании вышеизложенного, автору представляется целесообразным решение следующих приоритетных задач:</w:t>
      </w:r>
    </w:p>
    <w:p>
      <w:pPr>
        <w:pStyle w:val="13"/>
        <w:spacing w:lineRule="auto" w:line="360"/>
        <w:ind w:firstLine="709"/>
        <w:rPr>
          <w:rFonts w:ascii="Times New Roman" w:hAnsi="Times New Roman" w:cs="Times New Roman"/>
          <w:sz w:val="28"/>
          <w:szCs w:val="28"/>
        </w:rPr>
      </w:pPr>
      <w:r>
        <w:rPr>
          <w:rFonts w:cs="Times New Roman" w:ascii="Times New Roman" w:hAnsi="Times New Roman"/>
          <w:sz w:val="28"/>
          <w:szCs w:val="28"/>
        </w:rPr>
        <w:t>1) Создание условий для вовлечения в оборот сбережений населения (по оценкам экспертов на руках у населения находится порядка 50 – 60 миллиардов долларов США). Решение данной задачи представляется возможным в привлечении к полноценной работе на российский рынок иностранных банков. Поскольку, функционируя на низком уровне издержек, они смогут брать меньший процент по кредитам и предлагать больше по депозитам, чем российские банки. При этом будут оставаться рентабельными. Усиление конкуренции в данном секторе, по мнению автора, будет способствовать сокращению издержек и улучшению работы российских банковских институтов.</w:t>
      </w:r>
    </w:p>
    <w:p>
      <w:pPr>
        <w:pStyle w:val="13"/>
        <w:spacing w:lineRule="auto" w:line="360"/>
        <w:ind w:firstLine="709"/>
        <w:rPr/>
      </w:pPr>
      <w:r>
        <w:rPr>
          <w:rFonts w:cs="Times New Roman" w:ascii="Times New Roman" w:hAnsi="Times New Roman"/>
          <w:sz w:val="28"/>
          <w:szCs w:val="28"/>
        </w:rPr>
        <w:t>2) Оздоровление денежных и кредитных отношений. Данная задача заключается в повышении роли денег в российской экономике. Её решение представляется достаточно актуальным в связи с увеличением использования в современной России бартера, квазиденег, существенных денежных потоков, идущих мимо банков. Поэтому реформирование банковской системы следует осуществить не столько в институциональном плане, сколько в оздоровительном самих денежных и кредитных отношений. Это можно сделать , увязав денежную политику государства с материальным производством, освободив кредит от инфляционного навеса , высвободив его производительные черты. В действительности Центрального банка в большей степени должны проявиться черты содействия не только стабилизации денежного оборота, но и расширению деловой активности субъектов хозяйствования. Нужно усилить акценты помощи банкам, увеличить масштабы рефинансирования банков при одновременном более жёстком контроле за целевым использованием кредита на производственные нужды народного хозяйства.</w:t>
      </w:r>
    </w:p>
    <w:p>
      <w:pPr>
        <w:pStyle w:val="13"/>
        <w:spacing w:lineRule="auto" w:line="360"/>
        <w:ind w:firstLine="709"/>
        <w:rPr/>
      </w:pPr>
      <w:r>
        <w:rPr>
          <w:rFonts w:cs="Times New Roman" w:ascii="Times New Roman" w:hAnsi="Times New Roman"/>
          <w:sz w:val="28"/>
          <w:szCs w:val="28"/>
        </w:rPr>
        <w:t>3) Для банковских институтов необходимо активизировать деятельность, предусматривающую синхронизацию активов и пассивов по срокам, расширению круга операций, освоение новых банковских продуктов, создание полноценного денежного рынка в целом. Это заключается в организации деятельности ориентированной на клиента, а именно в установлении с ним партнёрских отношений, ориентируясь на его прибыли. Необходимо радикально изменить политику, в том числе по отношению к клиентам, физическим лицам, их более ёмкое расчётное, депозитное, трастовое обслуживание, развитие кредитования населения в форме потребительского, ипотечного кредита, широко практикуемого в западных странах. Например, во Франции половина взрослого населения пользуется банковскими кредитами, 70 % автомобилей приобретая в кредит.</w:t>
      </w:r>
    </w:p>
    <w:p>
      <w:pPr>
        <w:pStyle w:val="13"/>
        <w:spacing w:lineRule="auto" w:line="360"/>
        <w:ind w:firstLine="709"/>
        <w:rPr>
          <w:rFonts w:ascii="Times New Roman" w:hAnsi="Times New Roman" w:cs="Times New Roman"/>
          <w:sz w:val="28"/>
          <w:szCs w:val="28"/>
        </w:rPr>
      </w:pPr>
      <w:r>
        <w:rPr>
          <w:rFonts w:cs="Times New Roman" w:ascii="Times New Roman" w:hAnsi="Times New Roman"/>
          <w:sz w:val="28"/>
          <w:szCs w:val="28"/>
        </w:rPr>
        <w:t>4) Государству необходимо выработать и применять систему показателей оценки роли и эффективности деятельности банков в экономике с помощью экономических индикаторов. Проблема усугубляется нежеланием денежно- кредитных институтов, Центрального банка, российского сообщества банков в существовании подобной системы. Однако её создание позволит объективно судить о том, насколько эффективно сработали банки в соответствующий период времени. исходя из специфического назначения банка, наряду с монетарными показателями деятельности, необходимо обращать внимание на скорость совершения расчётов в народном хозяйстве. Совершенно забыто о доле прибыли банков в ВВП, кредитах как источниках формирования оборотного капитала и. т.д. Речь идёт о восстановлении банковской статистики, которая могла бы ответить на многие вопросы.</w:t>
      </w:r>
    </w:p>
    <w:p>
      <w:pPr>
        <w:pStyle w:val="13"/>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13"/>
        <w:spacing w:lineRule="auto" w:line="360"/>
        <w:ind w:firstLine="709"/>
        <w:rPr>
          <w:rFonts w:ascii="Times New Roman" w:hAnsi="Times New Roman" w:cs="Times New Roman"/>
          <w:sz w:val="28"/>
          <w:szCs w:val="28"/>
        </w:rPr>
      </w:pPr>
      <w:r>
        <w:rPr>
          <w:rFonts w:cs="Times New Roman" w:ascii="Times New Roman" w:hAnsi="Times New Roman"/>
          <w:sz w:val="28"/>
          <w:szCs w:val="28"/>
        </w:rPr>
        <w:t>3.2.2 Модернизация экономики</w:t>
      </w:r>
    </w:p>
    <w:p>
      <w:pPr>
        <w:pStyle w:val="13"/>
        <w:spacing w:lineRule="auto" w:line="360"/>
        <w:ind w:firstLine="709"/>
        <w:rPr>
          <w:rFonts w:ascii="Times New Roman" w:hAnsi="Times New Roman" w:cs="Times New Roman"/>
          <w:sz w:val="28"/>
          <w:szCs w:val="28"/>
        </w:rPr>
      </w:pPr>
      <w:r>
        <w:rPr>
          <w:rFonts w:cs="Times New Roman" w:ascii="Times New Roman" w:hAnsi="Times New Roman"/>
          <w:sz w:val="28"/>
          <w:szCs w:val="28"/>
        </w:rPr>
        <w:t>По мнению автора работы, при проведении модернизации народного хозяйства, в первую очередь необходимо сосредоточиться на решении следующих основных задач.</w:t>
      </w:r>
    </w:p>
    <w:p>
      <w:pPr>
        <w:pStyle w:val="13"/>
        <w:spacing w:lineRule="auto" w:line="360"/>
        <w:ind w:firstLine="709"/>
        <w:rPr/>
      </w:pPr>
      <w:r>
        <w:rPr>
          <w:rFonts w:cs="Times New Roman" w:ascii="Times New Roman" w:hAnsi="Times New Roman"/>
          <w:sz w:val="28"/>
          <w:szCs w:val="28"/>
        </w:rPr>
        <w:t>1) Стимулирование платежеспособного спроса с целью вывода экономики страны из рецессии. В случае отсутствия источников спроса необходимо формировать и повышать государственный спрос. Для таких шагов существует не только финансовые ресурсы, но, что не менее важно, объекты их вложения. В первую очередь на развитие инфраструктуры , которая в последние годы была недоинвестирована. Модернизация инфраструктуры может рассматриваться как направление, которое будет способствовать выводу экономики из кризиса. Важнейшей функцией российского "государства развития" должно стать его участие в развитии отечественной инфраструктуры. По оценкам экспертов России нужно в ближайшие годы построить н менее 15 – 20 современных авиаузлов, 20 – 30 тысяч километров многополосных автодорог, 7 – 10 тысяч километров железнодорожных путей, пригодных для движения скоростных поездов. Поскольку Госкорпорации не справятся с решением данной задачи, необходимо организовать конкурсы на реализацию соответствующих проектов среди западных компаний, разместить ресурсы, предназначенные для оплаты работ, на аккредитивы в международных банках и осуществить расчёты по факту введения объектов в строй. Ответственностью за реализацию таких проектов можно было бы возложить на министерство развития, предоставив право аудита наиболее известным международным аудиторским компаниям.</w:t>
      </w:r>
    </w:p>
    <w:p>
      <w:pPr>
        <w:pStyle w:val="13"/>
        <w:spacing w:lineRule="auto" w:line="360"/>
        <w:ind w:firstLine="709"/>
        <w:rPr>
          <w:rFonts w:ascii="Times New Roman" w:hAnsi="Times New Roman" w:cs="Times New Roman"/>
          <w:sz w:val="28"/>
          <w:szCs w:val="28"/>
        </w:rPr>
      </w:pPr>
      <w:r>
        <w:rPr>
          <w:rFonts w:cs="Times New Roman" w:ascii="Times New Roman" w:hAnsi="Times New Roman"/>
          <w:sz w:val="28"/>
          <w:szCs w:val="28"/>
        </w:rPr>
        <w:t>2) Необходимо сконцентрировать внимание на долгосрочных мерах усиления конкурентноспособности экономики страны, которые по нашему мнению ,требуют усиления роли государства, в выстраивании приоритетов для расширения международного сотрудничества , и не только в рамках ЕвраАЗЭС, но и ШОС и АССИАН, и решении проблемы сбыта продукции обрабатывающей промышленности.</w:t>
      </w:r>
    </w:p>
    <w:p>
      <w:pPr>
        <w:pStyle w:val="13"/>
        <w:spacing w:lineRule="auto" w:line="360"/>
        <w:ind w:firstLine="709"/>
        <w:rPr/>
      </w:pPr>
      <w:r>
        <w:rPr>
          <w:rFonts w:cs="Times New Roman" w:ascii="Times New Roman" w:hAnsi="Times New Roman"/>
          <w:sz w:val="28"/>
          <w:szCs w:val="28"/>
        </w:rPr>
        <w:t>3) Для успешного развития российской экономики необходимо – активизировать инвестиционный процесс. Данную задачу, представляется целесообразным, решить путём снижения налоговой нагрузки на бизнес, в частности веления пониженной ставки налогообложения новых предприятий, создаваемых с нуля. Этим компаниям необходимо обеспечить как минимум вдвое более низкую ставку НДС, освободить от налога на прибыль в течении 3 – 5 лет, а тем из них, которые будут созданы в промышленном секторе, дотировать до 50 % расходов на энергоресурсы на протяжении первых трёх лет работы. Было бы целесообразно гарантировать возврат инвестору всего объёма НДС, уплаченного а ходе строительства предприятия, в течение трёх месяцев после его введения в строй (по образцу возврата НДС при экспорте). Необходимо подчеркнуть , что важным является не сокращение общей налоговой нагрузки на бизнес, а создание механизмов, которые стимулировали бы развитие новых производств и облегчали их выход на рынок. Однако следует не отказываться от контроля качества и безопасности продукции , а необходимо сделать его более прозрачным и эффективным. Помимо тех льгот, которые описаны выше для инвесторов, иностранные предприниматели, должны получать дополнительные послабления, прежде всего - освобождение от налогов на прибыль до момента окупаемости инвестиций в основной капитал (особенно это важно для производств, создаваемых в тех секторах , в которых Россия либо безнадёжно отстала, либо вообще не представлена – например, в производстве средств мобильной связии, компьютерной и оргтехники, микросхем, бытовой техники и лекарственных средств). Необходимо уйти от сырьевой экономики и перейти к диверсифицированной и инновационной экономике, основанной на высоких технологиях, наукоёмких производствах и новых знаниях.</w:t>
      </w:r>
    </w:p>
    <w:p>
      <w:pPr>
        <w:pStyle w:val="13"/>
        <w:spacing w:lineRule="auto" w:line="360"/>
        <w:ind w:firstLine="709"/>
        <w:rPr>
          <w:rFonts w:ascii="Times New Roman" w:hAnsi="Times New Roman" w:cs="Times New Roman"/>
          <w:sz w:val="28"/>
          <w:szCs w:val="28"/>
        </w:rPr>
      </w:pPr>
      <w:r>
        <w:rPr>
          <w:rFonts w:cs="Times New Roman" w:ascii="Times New Roman" w:hAnsi="Times New Roman"/>
          <w:sz w:val="28"/>
          <w:szCs w:val="28"/>
        </w:rPr>
        <w:t>4) Приоритетное направление заключается в привлечении прямых иностранных инвестиций. Данное направление актуально в силу недостаточности внутренних источников инвестиций. Важнейшим фактором позитивного влияния государства на экономику могло бы стать, завершение ставшего уже постоянным её реформирование. После принятия пакета законов, направленных на ограничение монополизма, снижение издержек и поощрение инвестиционной деятельности (вытекающих из предложенных выше и сопутствующих им мер), было бы полезно ввести трёхлетний мораторий на внесение изменений в Налоговый и иные кодексы и коррекцию имеющих важное значение для функционирования бизнеса норм и правил.</w:t>
      </w:r>
    </w:p>
    <w:p>
      <w:pPr>
        <w:pStyle w:val="13"/>
        <w:spacing w:lineRule="auto" w:line="360"/>
        <w:ind w:firstLine="709"/>
        <w:rPr>
          <w:rFonts w:ascii="Times New Roman" w:hAnsi="Times New Roman" w:cs="Times New Roman"/>
          <w:sz w:val="28"/>
          <w:szCs w:val="28"/>
        </w:rPr>
      </w:pPr>
      <w:r>
        <w:rPr>
          <w:rFonts w:cs="Times New Roman" w:ascii="Times New Roman" w:hAnsi="Times New Roman"/>
          <w:sz w:val="28"/>
          <w:szCs w:val="28"/>
        </w:rPr>
        <w:t>5) Необходимо упростить многие бюрократические схемы. Ввести уведомительный принцип регистрации предприятий через почту или Интернет, сведя к минимуму личное общение предпринимателей с чиновниками.</w:t>
      </w:r>
    </w:p>
    <w:p>
      <w:pPr>
        <w:pStyle w:val="13"/>
        <w:spacing w:lineRule="auto" w:line="360"/>
        <w:ind w:firstLine="709"/>
        <w:rPr>
          <w:rFonts w:ascii="Times New Roman" w:hAnsi="Times New Roman" w:cs="Times New Roman"/>
          <w:sz w:val="28"/>
          <w:szCs w:val="28"/>
        </w:rPr>
      </w:pPr>
      <w:r>
        <w:rPr>
          <w:rFonts w:cs="Times New Roman" w:ascii="Times New Roman" w:hAnsi="Times New Roman"/>
          <w:sz w:val="28"/>
          <w:szCs w:val="28"/>
        </w:rPr>
        <w:t>6) Актуальным направлением развития является формирование эффективного государства с ответственной деятельностью правоохранительных органов.</w:t>
      </w:r>
    </w:p>
    <w:p>
      <w:pPr>
        <w:pStyle w:val="13"/>
        <w:spacing w:lineRule="auto" w:line="360"/>
        <w:ind w:firstLine="709"/>
        <w:rPr>
          <w:rFonts w:ascii="Times New Roman" w:hAnsi="Times New Roman" w:cs="Times New Roman"/>
          <w:sz w:val="28"/>
          <w:szCs w:val="28"/>
        </w:rPr>
      </w:pPr>
      <w:r>
        <w:rPr>
          <w:rFonts w:cs="Times New Roman" w:ascii="Times New Roman" w:hAnsi="Times New Roman"/>
          <w:sz w:val="28"/>
          <w:szCs w:val="28"/>
        </w:rPr>
        <w:t>7) Приоритетной задачей является создание прозрачной деятельности государственной и местной власти и регулярной информации о деятельности органов государственной и местной власти и их должностных лиц. Для результативного использования механизма прозрачности российскому правящему классу его необходимо законодательно обеспечить. Процесс осуществления гражданского контроля с помощью прозрачности позволит повысить ответственность государственных и муниципальных служащих.</w:t>
      </w:r>
    </w:p>
    <w:p>
      <w:pPr>
        <w:pStyle w:val="13"/>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13"/>
        <w:spacing w:lineRule="auto" w:line="360"/>
        <w:ind w:firstLine="709"/>
        <w:rPr>
          <w:rFonts w:ascii="Times New Roman" w:hAnsi="Times New Roman" w:cs="Times New Roman"/>
          <w:sz w:val="28"/>
          <w:szCs w:val="28"/>
        </w:rPr>
      </w:pPr>
      <w:r>
        <w:rPr>
          <w:rFonts w:cs="Times New Roman" w:ascii="Times New Roman" w:hAnsi="Times New Roman"/>
          <w:sz w:val="28"/>
          <w:szCs w:val="28"/>
        </w:rPr>
        <w:t>3.2.3 Автомобильная промышленность</w:t>
      </w:r>
    </w:p>
    <w:p>
      <w:pPr>
        <w:pStyle w:val="Normal"/>
        <w:spacing w:lineRule="auto" w:line="360"/>
        <w:ind w:firstLine="709"/>
        <w:jc w:val="both"/>
        <w:rPr>
          <w:sz w:val="28"/>
          <w:szCs w:val="28"/>
        </w:rPr>
      </w:pPr>
      <w:r>
        <w:rPr>
          <w:sz w:val="28"/>
          <w:szCs w:val="28"/>
        </w:rPr>
        <w:t>Автор видит четыре шага решения проблем в развитии автопрома РФ.</w:t>
      </w:r>
    </w:p>
    <w:p>
      <w:pPr>
        <w:pStyle w:val="Normal"/>
        <w:spacing w:lineRule="auto" w:line="360"/>
        <w:ind w:firstLine="709"/>
        <w:jc w:val="both"/>
        <w:rPr>
          <w:sz w:val="28"/>
          <w:szCs w:val="28"/>
        </w:rPr>
      </w:pPr>
      <w:r>
        <w:rPr>
          <w:sz w:val="28"/>
          <w:szCs w:val="28"/>
        </w:rPr>
        <w:t>Тем не менее, у автокомпонентной отрасли есть будущее. По мнению автора, сегодня необходимо сконцентрировать усилия на двух направлениях. Первое – это крупные компоненты, модули, системы, универсальные компоненты, освоение нового модельного ряда, тесное сотрудничество с иностранными производителями, которые ушли далеко вперед в области разработки современных компонентов, в первую очередь узлов и модулей. Второе – создание экспортноориентированного производства выпуска автомобилей. А также модернизация и развитие действующих предприятий и создание независимых производителей узлов и агрегатов.</w:t>
      </w:r>
    </w:p>
    <w:p>
      <w:pPr>
        <w:pStyle w:val="Normal"/>
        <w:spacing w:lineRule="auto" w:line="360"/>
        <w:ind w:firstLine="709"/>
        <w:jc w:val="both"/>
        <w:rPr/>
      </w:pPr>
      <w:r>
        <w:rPr>
          <w:sz w:val="28"/>
          <w:szCs w:val="28"/>
        </w:rPr>
        <w:t>Для поэтапной реализации программы развития автокомпонентной отрасли, автор предлагает сделать следующее.</w:t>
      </w:r>
    </w:p>
    <w:p>
      <w:pPr>
        <w:pStyle w:val="Normal"/>
        <w:spacing w:lineRule="auto" w:line="360"/>
        <w:ind w:firstLine="709"/>
        <w:jc w:val="both"/>
        <w:rPr/>
      </w:pPr>
      <w:r>
        <w:rPr>
          <w:sz w:val="28"/>
          <w:szCs w:val="28"/>
        </w:rPr>
        <w:t>Первое – это технический аудит предприятий второго и третьего уровней с целью выявления перспективных игроков, у которых есть потенциал производить современную конкурентоспособную продукцию. Поддерживать всех – слишком затратно и невыгодно.</w:t>
      </w:r>
    </w:p>
    <w:p>
      <w:pPr>
        <w:pStyle w:val="Normal"/>
        <w:spacing w:lineRule="auto" w:line="360"/>
        <w:ind w:firstLine="709"/>
        <w:jc w:val="both"/>
        <w:rPr/>
      </w:pPr>
      <w:r>
        <w:rPr>
          <w:sz w:val="28"/>
          <w:szCs w:val="28"/>
        </w:rPr>
        <w:t>Второй – вплотную заняться развитием инжиниринга и маркетинговой политики предприятий.</w:t>
      </w:r>
    </w:p>
    <w:p>
      <w:pPr>
        <w:pStyle w:val="Normal"/>
        <w:spacing w:lineRule="auto" w:line="360"/>
        <w:ind w:firstLine="709"/>
        <w:jc w:val="both"/>
        <w:rPr/>
      </w:pPr>
      <w:r>
        <w:rPr>
          <w:sz w:val="28"/>
          <w:szCs w:val="28"/>
        </w:rPr>
        <w:t>Третий – сотрудничество с иностранными партнерами и создание совместных предприятий, а также покупка передовых технологий за рубежом.</w:t>
      </w:r>
    </w:p>
    <w:p>
      <w:pPr>
        <w:pStyle w:val="Normal"/>
        <w:spacing w:lineRule="auto" w:line="360"/>
        <w:ind w:firstLine="709"/>
        <w:jc w:val="both"/>
        <w:rPr>
          <w:sz w:val="28"/>
          <w:szCs w:val="28"/>
        </w:rPr>
      </w:pPr>
      <w:r>
        <w:rPr>
          <w:sz w:val="28"/>
          <w:szCs w:val="28"/>
        </w:rPr>
        <w:t>Четвертый – точечное финансирование ключевых игроков и центров компетенций. И только взаимодействие всех этих установок поможет отечественному автопрому выйти из кризиса и встать на новый уровень современного развития.</w:t>
      </w:r>
    </w:p>
    <w:p>
      <w:pPr>
        <w:pStyle w:val="13"/>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p>
    <w:p>
      <w:pPr>
        <w:pStyle w:val="Normal"/>
        <w:widowControl w:val="false"/>
        <w:numPr>
          <w:ilvl w:val="0"/>
          <w:numId w:val="1"/>
        </w:numPr>
        <w:tabs>
          <w:tab w:val="clear" w:pos="708"/>
          <w:tab w:val="left" w:pos="1022" w:leader="none"/>
        </w:tabs>
        <w:autoSpaceDE w:val="false"/>
        <w:spacing w:lineRule="auto" w:line="360"/>
        <w:ind w:left="0" w:hanging="0"/>
        <w:rPr/>
      </w:pPr>
      <w:r>
        <w:rPr>
          <w:sz w:val="28"/>
          <w:szCs w:val="28"/>
        </w:rPr>
        <w:t>Кудрин А. Мировой финансовый кризис и его влияние на Россию// Вопросы экономики 2009/ - вып. 3. – с 65.</w:t>
      </w:r>
    </w:p>
    <w:p>
      <w:pPr>
        <w:pStyle w:val="Normal"/>
        <w:widowControl w:val="false"/>
        <w:numPr>
          <w:ilvl w:val="0"/>
          <w:numId w:val="1"/>
        </w:numPr>
        <w:tabs>
          <w:tab w:val="clear" w:pos="708"/>
          <w:tab w:val="left" w:pos="1022" w:leader="none"/>
        </w:tabs>
        <w:autoSpaceDE w:val="false"/>
        <w:spacing w:lineRule="auto" w:line="360"/>
        <w:ind w:left="0" w:hanging="0"/>
        <w:rPr/>
      </w:pPr>
      <w:r>
        <w:rPr>
          <w:sz w:val="28"/>
          <w:szCs w:val="28"/>
        </w:rPr>
        <w:t>Кондратьев Н. Большие циклы конъюнктуры и теория предвидения. Избр. труды/М. Экономика, 2000// – 98 с.</w:t>
      </w:r>
    </w:p>
    <w:p>
      <w:pPr>
        <w:pStyle w:val="Normal"/>
        <w:widowControl w:val="false"/>
        <w:numPr>
          <w:ilvl w:val="0"/>
          <w:numId w:val="1"/>
        </w:numPr>
        <w:tabs>
          <w:tab w:val="clear" w:pos="708"/>
          <w:tab w:val="left" w:pos="1022" w:leader="none"/>
        </w:tabs>
        <w:autoSpaceDE w:val="false"/>
        <w:spacing w:lineRule="auto" w:line="360"/>
        <w:ind w:left="0" w:hanging="0"/>
        <w:rPr>
          <w:sz w:val="28"/>
          <w:szCs w:val="28"/>
        </w:rPr>
      </w:pPr>
      <w:r>
        <w:rPr>
          <w:sz w:val="28"/>
          <w:szCs w:val="28"/>
        </w:rPr>
        <w:t>Кушлин В. Факторы экономического кризиса и базис его преодоления// Экономист - 2009 – вып. 3. - стр 48-51.</w:t>
      </w:r>
    </w:p>
    <w:p>
      <w:pPr>
        <w:pStyle w:val="Normal"/>
        <w:widowControl w:val="false"/>
        <w:numPr>
          <w:ilvl w:val="0"/>
          <w:numId w:val="1"/>
        </w:numPr>
        <w:tabs>
          <w:tab w:val="clear" w:pos="708"/>
          <w:tab w:val="left" w:pos="1022" w:leader="none"/>
        </w:tabs>
        <w:autoSpaceDE w:val="false"/>
        <w:spacing w:lineRule="auto" w:line="360"/>
        <w:ind w:left="0" w:hanging="0"/>
        <w:rPr>
          <w:sz w:val="28"/>
          <w:szCs w:val="28"/>
        </w:rPr>
      </w:pPr>
      <w:r>
        <w:rPr>
          <w:sz w:val="28"/>
          <w:szCs w:val="28"/>
        </w:rPr>
        <w:t>Локтева Ж.В. Особенности развития экономики России в период общемирового кризиса, Справочник экономиста 2009 – вып.3 – с. 65-65.</w:t>
      </w:r>
    </w:p>
    <w:p>
      <w:pPr>
        <w:pStyle w:val="Normal"/>
        <w:widowControl w:val="false"/>
        <w:numPr>
          <w:ilvl w:val="0"/>
          <w:numId w:val="1"/>
        </w:numPr>
        <w:tabs>
          <w:tab w:val="clear" w:pos="708"/>
          <w:tab w:val="left" w:pos="1022" w:leader="none"/>
        </w:tabs>
        <w:autoSpaceDE w:val="false"/>
        <w:spacing w:lineRule="auto" w:line="360"/>
        <w:ind w:left="0" w:hanging="0"/>
        <w:rPr/>
      </w:pPr>
      <w:r>
        <w:rPr>
          <w:sz w:val="28"/>
          <w:szCs w:val="28"/>
        </w:rPr>
        <w:t xml:space="preserve">Мау В. Россия и мировой кризис. </w:t>
      </w:r>
      <w:r>
        <w:rPr>
          <w:rStyle w:val="FontStyle169"/>
          <w:b w:val="false"/>
          <w:sz w:val="28"/>
          <w:szCs w:val="28"/>
        </w:rPr>
        <w:t>Драма 2008 года: от экономического чуда к экономическому кризису//</w:t>
      </w:r>
      <w:r>
        <w:rPr>
          <w:sz w:val="28"/>
          <w:szCs w:val="28"/>
        </w:rPr>
        <w:t xml:space="preserve"> Вопросы экономики 2009 – вып.2 – с25-28.</w:t>
      </w:r>
    </w:p>
    <w:p>
      <w:pPr>
        <w:pStyle w:val="Normal"/>
        <w:widowControl w:val="false"/>
        <w:numPr>
          <w:ilvl w:val="0"/>
          <w:numId w:val="1"/>
        </w:numPr>
        <w:tabs>
          <w:tab w:val="clear" w:pos="708"/>
          <w:tab w:val="left" w:pos="1022" w:leader="none"/>
        </w:tabs>
        <w:autoSpaceDE w:val="false"/>
        <w:spacing w:lineRule="auto" w:line="360"/>
        <w:ind w:left="0" w:hanging="0"/>
        <w:rPr>
          <w:sz w:val="28"/>
          <w:szCs w:val="28"/>
        </w:rPr>
      </w:pPr>
      <w:r>
        <w:rPr>
          <w:sz w:val="28"/>
          <w:szCs w:val="28"/>
        </w:rPr>
        <w:t>Пахомов Ю.,Корни кризиса. Мировой финансовый кризис: цивилизационные истоки/ Ю.Пахомов, С.Пахомов// Экономист -2009 – вып.4 – с 20 – 28.</w:t>
      </w:r>
    </w:p>
    <w:p>
      <w:pPr>
        <w:pStyle w:val="Normal"/>
        <w:widowControl w:val="false"/>
        <w:numPr>
          <w:ilvl w:val="0"/>
          <w:numId w:val="1"/>
        </w:numPr>
        <w:tabs>
          <w:tab w:val="clear" w:pos="708"/>
          <w:tab w:val="left" w:pos="1022" w:leader="none"/>
        </w:tabs>
        <w:autoSpaceDE w:val="false"/>
        <w:spacing w:lineRule="auto" w:line="360"/>
        <w:ind w:left="0" w:hanging="0"/>
        <w:rPr>
          <w:sz w:val="28"/>
          <w:szCs w:val="28"/>
        </w:rPr>
      </w:pPr>
      <w:r>
        <w:rPr>
          <w:sz w:val="28"/>
          <w:szCs w:val="28"/>
        </w:rPr>
        <w:t>Прохоров М. Кризис: Психология момента: матрица перезагружается// Вопросы экономики 2009 – вып.4 – с 21-29.</w:t>
      </w:r>
    </w:p>
    <w:p>
      <w:pPr>
        <w:pStyle w:val="Normal"/>
        <w:widowControl w:val="false"/>
        <w:numPr>
          <w:ilvl w:val="0"/>
          <w:numId w:val="1"/>
        </w:numPr>
        <w:tabs>
          <w:tab w:val="clear" w:pos="708"/>
          <w:tab w:val="left" w:pos="1022" w:leader="none"/>
        </w:tabs>
        <w:autoSpaceDE w:val="false"/>
        <w:spacing w:lineRule="auto" w:line="360"/>
        <w:ind w:left="0" w:hanging="0"/>
        <w:rPr>
          <w:sz w:val="28"/>
          <w:szCs w:val="28"/>
        </w:rPr>
      </w:pPr>
      <w:r>
        <w:rPr>
          <w:sz w:val="28"/>
          <w:szCs w:val="28"/>
        </w:rPr>
        <w:t>Суэтин Л. О причинах современного финансового кризиса// Вопросы экономики 2009 – вып.5 – с 34-41.</w:t>
      </w:r>
    </w:p>
    <w:p>
      <w:pPr>
        <w:pStyle w:val="Normal"/>
        <w:widowControl w:val="false"/>
        <w:numPr>
          <w:ilvl w:val="0"/>
          <w:numId w:val="1"/>
        </w:numPr>
        <w:tabs>
          <w:tab w:val="clear" w:pos="708"/>
          <w:tab w:val="left" w:pos="1022" w:leader="none"/>
        </w:tabs>
        <w:autoSpaceDE w:val="false"/>
        <w:spacing w:lineRule="auto" w:line="360"/>
        <w:ind w:left="0" w:hanging="0"/>
        <w:rPr>
          <w:sz w:val="28"/>
          <w:szCs w:val="28"/>
        </w:rPr>
      </w:pPr>
      <w:r>
        <w:rPr>
          <w:sz w:val="28"/>
          <w:szCs w:val="28"/>
        </w:rPr>
        <w:t>Фетисов Г. О мерах преодоления мирового кризиса и формировании устойчивой финансово-экономической системы// Вопросы экономики 2009 – вып. 4 -с 15-25.</w:t>
      </w:r>
    </w:p>
    <w:p>
      <w:pPr>
        <w:pStyle w:val="Normal"/>
        <w:widowControl w:val="false"/>
        <w:numPr>
          <w:ilvl w:val="0"/>
          <w:numId w:val="1"/>
        </w:numPr>
        <w:tabs>
          <w:tab w:val="clear" w:pos="708"/>
          <w:tab w:val="left" w:pos="1022" w:leader="none"/>
        </w:tabs>
        <w:autoSpaceDE w:val="false"/>
        <w:spacing w:lineRule="auto" w:line="360"/>
        <w:ind w:left="0" w:hanging="0"/>
        <w:rPr/>
      </w:pPr>
      <w:r>
        <w:rPr>
          <w:sz w:val="28"/>
          <w:szCs w:val="28"/>
        </w:rPr>
        <w:t xml:space="preserve">Интернет-ресурс: </w:t>
      </w:r>
      <w:r>
        <w:rPr>
          <w:sz w:val="28"/>
          <w:szCs w:val="28"/>
          <w:lang w:val="en-US"/>
        </w:rPr>
        <w:t>www</w:t>
      </w:r>
      <w:r>
        <w:rPr>
          <w:sz w:val="28"/>
          <w:szCs w:val="28"/>
        </w:rPr>
        <w:t>.</w:t>
      </w:r>
      <w:r>
        <w:rPr>
          <w:sz w:val="28"/>
          <w:szCs w:val="28"/>
          <w:lang w:val="en-US"/>
        </w:rPr>
        <w:t>correspondent</w:t>
      </w:r>
      <w:r>
        <w:rPr>
          <w:sz w:val="28"/>
          <w:szCs w:val="28"/>
        </w:rPr>
        <w:t>.</w:t>
      </w:r>
      <w:r>
        <w:rPr>
          <w:sz w:val="28"/>
          <w:szCs w:val="28"/>
          <w:lang w:val="en-US"/>
        </w:rPr>
        <w:t>net</w:t>
      </w:r>
      <w:r>
        <w:rPr>
          <w:sz w:val="28"/>
          <w:szCs w:val="28"/>
        </w:rPr>
        <w:t>.</w:t>
      </w:r>
    </w:p>
    <w:p>
      <w:pPr>
        <w:pStyle w:val="Normal"/>
        <w:widowControl w:val="false"/>
        <w:numPr>
          <w:ilvl w:val="0"/>
          <w:numId w:val="1"/>
        </w:numPr>
        <w:tabs>
          <w:tab w:val="clear" w:pos="708"/>
          <w:tab w:val="left" w:pos="1022" w:leader="none"/>
        </w:tabs>
        <w:autoSpaceDE w:val="false"/>
        <w:spacing w:lineRule="auto" w:line="360"/>
        <w:ind w:left="0" w:hanging="0"/>
        <w:rPr/>
      </w:pPr>
      <w:r>
        <w:rPr>
          <w:sz w:val="28"/>
          <w:szCs w:val="28"/>
        </w:rPr>
        <w:t xml:space="preserve">Интернет-ресурс: официальный сайт Д. Медведева </w:t>
      </w:r>
      <w:r>
        <w:rPr>
          <w:sz w:val="28"/>
          <w:lang w:val="en-US"/>
        </w:rPr>
        <w:t>www</w:t>
      </w:r>
      <w:r>
        <w:rPr>
          <w:sz w:val="28"/>
        </w:rPr>
        <w:t>.</w:t>
      </w:r>
      <w:r>
        <w:rPr>
          <w:sz w:val="28"/>
          <w:lang w:val="en-US"/>
        </w:rPr>
        <w:t>kremlin</w:t>
      </w:r>
      <w:r>
        <w:rPr>
          <w:sz w:val="28"/>
        </w:rPr>
        <w:t>.</w:t>
      </w:r>
      <w:r>
        <w:rPr>
          <w:sz w:val="28"/>
          <w:lang w:val="en-US"/>
        </w:rPr>
        <w:t>ru</w:t>
      </w:r>
      <w:r>
        <w:rPr>
          <w:sz w:val="28"/>
          <w:szCs w:val="28"/>
        </w:rPr>
        <w:t>.</w:t>
      </w:r>
    </w:p>
    <w:p>
      <w:pPr>
        <w:pStyle w:val="Normal"/>
        <w:widowControl w:val="false"/>
        <w:numPr>
          <w:ilvl w:val="0"/>
          <w:numId w:val="1"/>
        </w:numPr>
        <w:tabs>
          <w:tab w:val="clear" w:pos="708"/>
          <w:tab w:val="left" w:pos="1022" w:leader="none"/>
        </w:tabs>
        <w:autoSpaceDE w:val="false"/>
        <w:spacing w:lineRule="auto" w:line="360"/>
        <w:ind w:left="0" w:hanging="0"/>
        <w:rPr>
          <w:sz w:val="28"/>
          <w:szCs w:val="28"/>
        </w:rPr>
      </w:pPr>
      <w:r>
        <w:rPr>
          <w:sz w:val="28"/>
          <w:szCs w:val="28"/>
        </w:rPr>
        <w:t xml:space="preserve">Интернет - ресурс: </w:t>
      </w:r>
      <w:r>
        <w:rPr>
          <w:sz w:val="28"/>
        </w:rPr>
        <w:t>www.mirovoy-crisis.ru</w:t>
      </w:r>
    </w:p>
    <w:p>
      <w:pPr>
        <w:pStyle w:val="Normal"/>
        <w:widowControl w:val="false"/>
        <w:numPr>
          <w:ilvl w:val="0"/>
          <w:numId w:val="1"/>
        </w:numPr>
        <w:tabs>
          <w:tab w:val="clear" w:pos="708"/>
          <w:tab w:val="left" w:pos="1022" w:leader="none"/>
        </w:tabs>
        <w:autoSpaceDE w:val="false"/>
        <w:spacing w:lineRule="auto" w:line="360"/>
        <w:ind w:left="0" w:hanging="0"/>
        <w:rPr>
          <w:sz w:val="28"/>
          <w:szCs w:val="28"/>
        </w:rPr>
      </w:pPr>
      <w:r>
        <w:rPr>
          <w:sz w:val="28"/>
          <w:szCs w:val="28"/>
        </w:rPr>
        <w:t xml:space="preserve">Интернет – ресурс: </w:t>
      </w:r>
      <w:r>
        <w:rPr>
          <w:sz w:val="28"/>
        </w:rPr>
        <w:t>www.greatcrisis.ru</w:t>
      </w:r>
    </w:p>
    <w:p>
      <w:pPr>
        <w:pStyle w:val="Normal"/>
        <w:widowControl w:val="false"/>
        <w:numPr>
          <w:ilvl w:val="0"/>
          <w:numId w:val="1"/>
        </w:numPr>
        <w:tabs>
          <w:tab w:val="clear" w:pos="708"/>
          <w:tab w:val="left" w:pos="1022" w:leader="none"/>
        </w:tabs>
        <w:autoSpaceDE w:val="false"/>
        <w:spacing w:lineRule="auto" w:line="360"/>
        <w:ind w:left="0" w:hanging="0"/>
        <w:rPr>
          <w:sz w:val="28"/>
          <w:szCs w:val="28"/>
        </w:rPr>
      </w:pPr>
      <w:r>
        <w:rPr>
          <w:sz w:val="28"/>
          <w:szCs w:val="28"/>
        </w:rPr>
        <w:t xml:space="preserve">Интернет – ресурс: </w:t>
      </w:r>
      <w:r>
        <w:rPr>
          <w:sz w:val="28"/>
        </w:rPr>
        <w:t>www.vedomosti.ru</w:t>
      </w:r>
    </w:p>
    <w:p>
      <w:pPr>
        <w:pStyle w:val="Normal"/>
        <w:widowControl w:val="false"/>
        <w:numPr>
          <w:ilvl w:val="0"/>
          <w:numId w:val="1"/>
        </w:numPr>
        <w:tabs>
          <w:tab w:val="clear" w:pos="708"/>
          <w:tab w:val="left" w:pos="1022" w:leader="none"/>
        </w:tabs>
        <w:autoSpaceDE w:val="false"/>
        <w:spacing w:lineRule="auto" w:line="360"/>
        <w:ind w:left="0" w:hanging="0"/>
        <w:rPr>
          <w:sz w:val="28"/>
          <w:szCs w:val="28"/>
        </w:rPr>
      </w:pPr>
      <w:r>
        <w:rPr>
          <w:sz w:val="28"/>
          <w:szCs w:val="28"/>
        </w:rPr>
        <w:t xml:space="preserve">Интернет - ресурс : </w:t>
      </w:r>
      <w:r>
        <w:rPr>
          <w:sz w:val="28"/>
        </w:rPr>
        <w:t>http://worldcrisis.ru</w:t>
      </w:r>
    </w:p>
    <w:p>
      <w:pPr>
        <w:pStyle w:val="Normal"/>
        <w:widowControl w:val="false"/>
        <w:numPr>
          <w:ilvl w:val="0"/>
          <w:numId w:val="1"/>
        </w:numPr>
        <w:tabs>
          <w:tab w:val="clear" w:pos="708"/>
          <w:tab w:val="left" w:pos="1022" w:leader="none"/>
        </w:tabs>
        <w:autoSpaceDE w:val="false"/>
        <w:spacing w:lineRule="auto" w:line="360"/>
        <w:ind w:left="0" w:hanging="0"/>
        <w:rPr>
          <w:sz w:val="28"/>
          <w:szCs w:val="28"/>
        </w:rPr>
      </w:pPr>
      <w:r>
        <w:rPr>
          <w:sz w:val="28"/>
          <w:szCs w:val="28"/>
        </w:rPr>
        <w:t xml:space="preserve">Интернет - ресурс: </w:t>
      </w:r>
      <w:r>
        <w:rPr>
          <w:sz w:val="28"/>
        </w:rPr>
        <w:t>www.rg.ru</w:t>
      </w:r>
    </w:p>
    <w:p>
      <w:pPr>
        <w:pStyle w:val="Normal"/>
        <w:widowControl w:val="false"/>
        <w:numPr>
          <w:ilvl w:val="0"/>
          <w:numId w:val="1"/>
        </w:numPr>
        <w:tabs>
          <w:tab w:val="clear" w:pos="708"/>
          <w:tab w:val="left" w:pos="1022" w:leader="none"/>
        </w:tabs>
        <w:autoSpaceDE w:val="false"/>
        <w:spacing w:lineRule="auto" w:line="360"/>
        <w:ind w:left="0" w:hanging="0"/>
        <w:rPr>
          <w:sz w:val="28"/>
          <w:szCs w:val="28"/>
        </w:rPr>
      </w:pPr>
      <w:r>
        <w:rPr>
          <w:sz w:val="28"/>
          <w:szCs w:val="28"/>
        </w:rPr>
        <w:t xml:space="preserve">Интернет – ресурс: </w:t>
      </w:r>
      <w:r>
        <w:rPr>
          <w:sz w:val="28"/>
        </w:rPr>
        <w:t>www.government.ru</w:t>
      </w:r>
    </w:p>
    <w:p>
      <w:pPr>
        <w:pStyle w:val="Normal"/>
        <w:widowControl w:val="false"/>
        <w:numPr>
          <w:ilvl w:val="0"/>
          <w:numId w:val="1"/>
        </w:numPr>
        <w:tabs>
          <w:tab w:val="clear" w:pos="708"/>
          <w:tab w:val="left" w:pos="1022" w:leader="none"/>
        </w:tabs>
        <w:autoSpaceDE w:val="false"/>
        <w:spacing w:lineRule="auto" w:line="360"/>
        <w:ind w:left="0" w:hanging="0"/>
        <w:rPr>
          <w:sz w:val="28"/>
          <w:szCs w:val="28"/>
        </w:rPr>
      </w:pPr>
      <w:r>
        <w:rPr>
          <w:sz w:val="28"/>
          <w:szCs w:val="28"/>
        </w:rPr>
        <w:t xml:space="preserve">Интернет - ресурс: </w:t>
      </w:r>
      <w:r>
        <w:rPr>
          <w:sz w:val="28"/>
        </w:rPr>
        <w:t>www.gks.ru</w:t>
      </w:r>
    </w:p>
    <w:p>
      <w:pPr>
        <w:pStyle w:val="Normal"/>
        <w:widowControl w:val="false"/>
        <w:numPr>
          <w:ilvl w:val="0"/>
          <w:numId w:val="1"/>
        </w:numPr>
        <w:tabs>
          <w:tab w:val="clear" w:pos="708"/>
          <w:tab w:val="left" w:pos="1022" w:leader="none"/>
        </w:tabs>
        <w:autoSpaceDE w:val="false"/>
        <w:spacing w:lineRule="auto" w:line="360"/>
        <w:ind w:left="0" w:hanging="0"/>
        <w:rPr>
          <w:sz w:val="28"/>
          <w:szCs w:val="28"/>
        </w:rPr>
      </w:pPr>
      <w:r>
        <w:rPr>
          <w:sz w:val="28"/>
          <w:szCs w:val="28"/>
        </w:rPr>
        <w:t xml:space="preserve">Интернет – ресурс: </w:t>
      </w:r>
      <w:r>
        <w:rPr>
          <w:sz w:val="28"/>
        </w:rPr>
        <w:t>www.lada-auto.ru</w:t>
      </w:r>
    </w:p>
    <w:p>
      <w:pPr>
        <w:pStyle w:val="Normal"/>
        <w:widowControl w:val="false"/>
        <w:numPr>
          <w:ilvl w:val="0"/>
          <w:numId w:val="1"/>
        </w:numPr>
        <w:tabs>
          <w:tab w:val="clear" w:pos="708"/>
          <w:tab w:val="left" w:pos="1022" w:leader="none"/>
        </w:tabs>
        <w:autoSpaceDE w:val="false"/>
        <w:spacing w:lineRule="auto" w:line="360"/>
        <w:ind w:left="0" w:hanging="0"/>
        <w:rPr>
          <w:sz w:val="28"/>
          <w:szCs w:val="28"/>
        </w:rPr>
      </w:pPr>
      <w:r>
        <w:rPr>
          <w:sz w:val="28"/>
          <w:szCs w:val="28"/>
        </w:rPr>
        <w:t xml:space="preserve">Интернет – ресурс: </w:t>
      </w:r>
      <w:r>
        <w:rPr>
          <w:sz w:val="28"/>
        </w:rPr>
        <w:t>www.cbr.ru</w:t>
      </w:r>
    </w:p>
    <w:p>
      <w:pPr>
        <w:pStyle w:val="Normal"/>
        <w:widowControl w:val="false"/>
        <w:numPr>
          <w:ilvl w:val="0"/>
          <w:numId w:val="1"/>
        </w:numPr>
        <w:tabs>
          <w:tab w:val="clear" w:pos="708"/>
          <w:tab w:val="left" w:pos="1022" w:leader="none"/>
        </w:tabs>
        <w:autoSpaceDE w:val="false"/>
        <w:spacing w:lineRule="auto" w:line="360"/>
        <w:ind w:left="0" w:hanging="0"/>
        <w:rPr>
          <w:sz w:val="28"/>
          <w:szCs w:val="28"/>
        </w:rPr>
      </w:pPr>
      <w:r>
        <w:rPr>
          <w:sz w:val="28"/>
          <w:szCs w:val="28"/>
        </w:rPr>
        <w:t xml:space="preserve">Интернет – ресурс: </w:t>
      </w:r>
      <w:r>
        <w:rPr>
          <w:sz w:val="28"/>
        </w:rPr>
        <w:t>www.finiz.ru</w:t>
      </w:r>
    </w:p>
    <w:p>
      <w:pPr>
        <w:pStyle w:val="Normal"/>
        <w:widowControl w:val="false"/>
        <w:numPr>
          <w:ilvl w:val="0"/>
          <w:numId w:val="1"/>
        </w:numPr>
        <w:tabs>
          <w:tab w:val="clear" w:pos="708"/>
          <w:tab w:val="left" w:pos="1022" w:leader="none"/>
        </w:tabs>
        <w:autoSpaceDE w:val="false"/>
        <w:spacing w:lineRule="auto" w:line="360"/>
        <w:ind w:left="0" w:hanging="0"/>
        <w:rPr>
          <w:sz w:val="28"/>
          <w:szCs w:val="28"/>
        </w:rPr>
      </w:pPr>
      <w:r>
        <w:rPr>
          <w:sz w:val="28"/>
          <w:szCs w:val="28"/>
        </w:rPr>
        <w:t xml:space="preserve">Интернет - ресурс: </w:t>
      </w:r>
      <w:r>
        <w:rPr>
          <w:sz w:val="28"/>
        </w:rPr>
        <w:t>www.fbk.ru</w:t>
      </w:r>
    </w:p>
    <w:p>
      <w:pPr>
        <w:pStyle w:val="Normal"/>
        <w:widowControl w:val="false"/>
        <w:numPr>
          <w:ilvl w:val="0"/>
          <w:numId w:val="1"/>
        </w:numPr>
        <w:tabs>
          <w:tab w:val="clear" w:pos="708"/>
          <w:tab w:val="left" w:pos="1022" w:leader="none"/>
        </w:tabs>
        <w:autoSpaceDE w:val="false"/>
        <w:spacing w:lineRule="auto" w:line="360"/>
        <w:ind w:left="0" w:hanging="0"/>
        <w:rPr>
          <w:sz w:val="28"/>
          <w:szCs w:val="28"/>
        </w:rPr>
      </w:pPr>
      <w:r>
        <w:rPr>
          <w:sz w:val="28"/>
          <w:szCs w:val="28"/>
        </w:rPr>
        <w:t xml:space="preserve">Интернет - ресурс: </w:t>
      </w:r>
      <w:r>
        <w:rPr>
          <w:sz w:val="28"/>
        </w:rPr>
        <w:t>www.lawinrussia.ru</w:t>
      </w:r>
    </w:p>
    <w:p>
      <w:pPr>
        <w:pStyle w:val="Normal"/>
        <w:widowControl w:val="false"/>
        <w:numPr>
          <w:ilvl w:val="0"/>
          <w:numId w:val="1"/>
        </w:numPr>
        <w:tabs>
          <w:tab w:val="clear" w:pos="708"/>
          <w:tab w:val="left" w:pos="1022" w:leader="none"/>
        </w:tabs>
        <w:autoSpaceDE w:val="false"/>
        <w:spacing w:lineRule="auto" w:line="360"/>
        <w:ind w:left="0" w:hanging="0"/>
        <w:rPr/>
      </w:pPr>
      <w:r>
        <w:rPr>
          <w:sz w:val="28"/>
          <w:szCs w:val="28"/>
        </w:rPr>
        <w:t xml:space="preserve">Интернет – ресурс: </w:t>
      </w:r>
      <w:r>
        <w:rPr>
          <w:sz w:val="28"/>
        </w:rPr>
        <w:t>www.allmedia.ru</w:t>
      </w:r>
      <w:r>
        <w:rPr>
          <w:sz w:val="28"/>
          <w:szCs w:val="28"/>
        </w:rPr>
        <w:t>.</w:t>
      </w:r>
    </w:p>
    <w:p>
      <w:pPr>
        <w:pStyle w:val="Normal"/>
        <w:widowControl w:val="false"/>
        <w:numPr>
          <w:ilvl w:val="0"/>
          <w:numId w:val="1"/>
        </w:numPr>
        <w:tabs>
          <w:tab w:val="clear" w:pos="708"/>
          <w:tab w:val="left" w:pos="1022" w:leader="none"/>
        </w:tabs>
        <w:autoSpaceDE w:val="false"/>
        <w:spacing w:lineRule="auto" w:line="360"/>
        <w:ind w:left="0" w:hanging="0"/>
        <w:rPr>
          <w:sz w:val="28"/>
          <w:szCs w:val="28"/>
        </w:rPr>
      </w:pPr>
      <w:r>
        <w:rPr>
          <w:sz w:val="28"/>
          <w:szCs w:val="28"/>
        </w:rPr>
        <w:t xml:space="preserve">Интернет – ресурс: </w:t>
      </w:r>
      <w:r>
        <w:rPr>
          <w:sz w:val="28"/>
        </w:rPr>
        <w:t>www.finam.ru</w:t>
      </w:r>
    </w:p>
    <w:p>
      <w:pPr>
        <w:pStyle w:val="Normal"/>
        <w:widowControl w:val="false"/>
        <w:numPr>
          <w:ilvl w:val="0"/>
          <w:numId w:val="1"/>
        </w:numPr>
        <w:tabs>
          <w:tab w:val="clear" w:pos="708"/>
          <w:tab w:val="left" w:pos="1022" w:leader="none"/>
        </w:tabs>
        <w:autoSpaceDE w:val="false"/>
        <w:spacing w:lineRule="auto" w:line="360"/>
        <w:ind w:left="0" w:hanging="0"/>
        <w:rPr>
          <w:sz w:val="28"/>
          <w:szCs w:val="28"/>
        </w:rPr>
      </w:pPr>
      <w:r>
        <w:rPr>
          <w:sz w:val="28"/>
          <w:szCs w:val="28"/>
        </w:rPr>
        <w:t xml:space="preserve">Интернет – ресурс: </w:t>
      </w:r>
      <w:r>
        <w:rPr>
          <w:sz w:val="28"/>
        </w:rPr>
        <w:t>www.rbc.ru</w:t>
      </w:r>
    </w:p>
    <w:p>
      <w:pPr>
        <w:pStyle w:val="Normal"/>
        <w:widowControl w:val="false"/>
        <w:numPr>
          <w:ilvl w:val="0"/>
          <w:numId w:val="1"/>
        </w:numPr>
        <w:tabs>
          <w:tab w:val="clear" w:pos="708"/>
          <w:tab w:val="left" w:pos="1022" w:leader="none"/>
        </w:tabs>
        <w:autoSpaceDE w:val="false"/>
        <w:spacing w:lineRule="auto" w:line="360"/>
        <w:ind w:left="0" w:hanging="0"/>
        <w:rPr/>
      </w:pPr>
      <w:r>
        <w:rPr>
          <w:sz w:val="28"/>
          <w:szCs w:val="28"/>
        </w:rPr>
        <w:t>Интернет</w:t>
      </w:r>
      <w:r>
        <w:rPr>
          <w:sz w:val="28"/>
          <w:szCs w:val="28"/>
          <w:lang w:val="en-US"/>
        </w:rPr>
        <w:t xml:space="preserve"> - </w:t>
      </w:r>
      <w:r>
        <w:rPr>
          <w:sz w:val="28"/>
          <w:szCs w:val="28"/>
        </w:rPr>
        <w:t>ресурс</w:t>
      </w:r>
      <w:r>
        <w:rPr>
          <w:sz w:val="28"/>
          <w:szCs w:val="28"/>
          <w:lang w:val="en-US"/>
        </w:rPr>
        <w:t xml:space="preserve">: </w:t>
      </w:r>
      <w:r>
        <w:rPr>
          <w:sz w:val="28"/>
          <w:lang w:val="en-US"/>
        </w:rPr>
        <w:t>www.ft.com</w:t>
      </w:r>
      <w:r>
        <w:rPr>
          <w:sz w:val="28"/>
          <w:szCs w:val="28"/>
          <w:lang w:val="en-US"/>
        </w:rPr>
        <w:t xml:space="preserve"> (The Financial Times)</w:t>
      </w:r>
    </w:p>
    <w:p>
      <w:pPr>
        <w:pStyle w:val="Normal"/>
        <w:widowControl w:val="false"/>
        <w:numPr>
          <w:ilvl w:val="0"/>
          <w:numId w:val="1"/>
        </w:numPr>
        <w:tabs>
          <w:tab w:val="clear" w:pos="708"/>
          <w:tab w:val="left" w:pos="1022" w:leader="none"/>
        </w:tabs>
        <w:autoSpaceDE w:val="false"/>
        <w:spacing w:lineRule="auto" w:line="360"/>
        <w:ind w:left="0" w:hanging="0"/>
        <w:rPr>
          <w:sz w:val="28"/>
          <w:szCs w:val="28"/>
        </w:rPr>
      </w:pPr>
      <w:r>
        <w:rPr>
          <w:sz w:val="28"/>
          <w:szCs w:val="28"/>
        </w:rPr>
        <w:t xml:space="preserve">Интернет – ресурс: </w:t>
      </w:r>
      <w:r>
        <w:rPr>
          <w:sz w:val="28"/>
        </w:rPr>
        <w:t>http://autorelease.ru</w:t>
      </w:r>
    </w:p>
    <w:p>
      <w:pPr>
        <w:pStyle w:val="Normal"/>
        <w:widowControl w:val="false"/>
        <w:numPr>
          <w:ilvl w:val="0"/>
          <w:numId w:val="1"/>
        </w:numPr>
        <w:tabs>
          <w:tab w:val="clear" w:pos="708"/>
          <w:tab w:val="left" w:pos="1022" w:leader="none"/>
        </w:tabs>
        <w:autoSpaceDE w:val="false"/>
        <w:spacing w:lineRule="auto" w:line="360"/>
        <w:ind w:left="0" w:hanging="0"/>
        <w:rPr>
          <w:sz w:val="28"/>
          <w:szCs w:val="28"/>
        </w:rPr>
      </w:pPr>
      <w:r>
        <w:rPr>
          <w:sz w:val="28"/>
          <w:szCs w:val="28"/>
        </w:rPr>
        <w:t xml:space="preserve">Интернет –ресурс: </w:t>
      </w:r>
      <w:r>
        <w:rPr>
          <w:sz w:val="28"/>
        </w:rPr>
        <w:t>http://russian-avtoprom.narod.ru</w:t>
      </w:r>
    </w:p>
    <w:p>
      <w:pPr>
        <w:pStyle w:val="Normal"/>
        <w:widowControl w:val="false"/>
        <w:numPr>
          <w:ilvl w:val="0"/>
          <w:numId w:val="1"/>
        </w:numPr>
        <w:tabs>
          <w:tab w:val="clear" w:pos="708"/>
          <w:tab w:val="left" w:pos="1022" w:leader="none"/>
        </w:tabs>
        <w:autoSpaceDE w:val="false"/>
        <w:spacing w:lineRule="auto" w:line="360"/>
        <w:ind w:left="0" w:hanging="0"/>
        <w:rPr>
          <w:sz w:val="28"/>
          <w:szCs w:val="28"/>
        </w:rPr>
      </w:pPr>
      <w:r>
        <w:rPr>
          <w:sz w:val="28"/>
          <w:szCs w:val="28"/>
        </w:rPr>
        <w:t xml:space="preserve">Интернет – ресурс: </w:t>
      </w:r>
      <w:r>
        <w:rPr>
          <w:sz w:val="28"/>
        </w:rPr>
        <w:t>www.md-marketing.ru</w:t>
      </w:r>
    </w:p>
    <w:p>
      <w:pPr>
        <w:pStyle w:val="Normal"/>
        <w:widowControl w:val="false"/>
        <w:tabs>
          <w:tab w:val="clear" w:pos="708"/>
          <w:tab w:val="left" w:pos="360" w:leader="none"/>
        </w:tabs>
        <w:autoSpaceDE w:val="false"/>
        <w:spacing w:lineRule="auto" w:line="360"/>
        <w:rPr>
          <w:sz w:val="28"/>
          <w:szCs w:val="28"/>
        </w:rPr>
      </w:pPr>
      <w:r>
        <w:rPr>
          <w:sz w:val="28"/>
          <w:szCs w:val="28"/>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022" w:hanging="738"/>
      </w:pPr>
      <w:rPr>
        <w:rFonts w:cs="Times New Roman"/>
      </w:rPr>
    </w:lvl>
  </w:abstractNum>
  <w:abstractNum w:abstractNumId="2">
    <w:lvl w:ilvl="0">
      <w:start w:val="1"/>
      <w:numFmt w:val="decimal"/>
      <w:lvlText w:val="%1)"/>
      <w:lvlJc w:val="left"/>
      <w:pPr>
        <w:tabs>
          <w:tab w:val="num" w:pos="340"/>
        </w:tabs>
        <w:ind w:left="340" w:hanging="34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rFonts w:cs="Times New Roman"/>
      <w:color w:val="0000FF"/>
      <w:u w:val="single"/>
    </w:rPr>
  </w:style>
  <w:style w:type="character" w:styleId="Style15">
    <w:name w:val="Символ сноски"/>
    <w:qFormat/>
    <w:rPr>
      <w:rFonts w:cs="Times New Roman"/>
      <w:vertAlign w:val="superscript"/>
    </w:rPr>
  </w:style>
  <w:style w:type="character" w:styleId="Paragraph">
    <w:name w:val="paragraph"/>
    <w:qFormat/>
    <w:rPr>
      <w:rFonts w:cs="Times New Roman"/>
    </w:rPr>
  </w:style>
  <w:style w:type="character" w:styleId="PageNumber">
    <w:name w:val="Page Number"/>
    <w:rPr>
      <w:rFonts w:cs="Times New Roman"/>
    </w:rPr>
  </w:style>
  <w:style w:type="character" w:styleId="FontStyle182">
    <w:name w:val="Font Style182"/>
    <w:qFormat/>
    <w:rPr>
      <w:rFonts w:ascii="Times New Roman" w:hAnsi="Times New Roman" w:cs="Times New Roman"/>
      <w:i/>
      <w:iCs/>
      <w:sz w:val="24"/>
      <w:szCs w:val="24"/>
    </w:rPr>
  </w:style>
  <w:style w:type="character" w:styleId="FontStyle189">
    <w:name w:val="Font Style189"/>
    <w:qFormat/>
    <w:rPr>
      <w:rFonts w:ascii="Times New Roman" w:hAnsi="Times New Roman" w:cs="Times New Roman"/>
      <w:b/>
      <w:bCs/>
      <w:i/>
      <w:iCs/>
      <w:spacing w:val="-10"/>
      <w:sz w:val="24"/>
      <w:szCs w:val="24"/>
    </w:rPr>
  </w:style>
  <w:style w:type="character" w:styleId="FontStyle190">
    <w:name w:val="Font Style190"/>
    <w:qFormat/>
    <w:rPr>
      <w:rFonts w:ascii="Times New Roman" w:hAnsi="Times New Roman" w:cs="Times New Roman"/>
      <w:b/>
      <w:bCs/>
      <w:sz w:val="20"/>
      <w:szCs w:val="20"/>
    </w:rPr>
  </w:style>
  <w:style w:type="character" w:styleId="FontStyle198">
    <w:name w:val="Font Style198"/>
    <w:qFormat/>
    <w:rPr>
      <w:rFonts w:ascii="Times New Roman" w:hAnsi="Times New Roman" w:cs="Times New Roman"/>
      <w:sz w:val="20"/>
      <w:szCs w:val="20"/>
    </w:rPr>
  </w:style>
  <w:style w:type="character" w:styleId="FontStyle200">
    <w:name w:val="Font Style200"/>
    <w:qFormat/>
    <w:rPr>
      <w:rFonts w:ascii="Times New Roman" w:hAnsi="Times New Roman" w:cs="Times New Roman"/>
      <w:b/>
      <w:bCs/>
      <w:i/>
      <w:iCs/>
      <w:sz w:val="20"/>
      <w:szCs w:val="20"/>
    </w:rPr>
  </w:style>
  <w:style w:type="character" w:styleId="FontStyle163">
    <w:name w:val="Font Style163"/>
    <w:qFormat/>
    <w:rPr>
      <w:rFonts w:ascii="Times New Roman" w:hAnsi="Times New Roman" w:cs="Times New Roman"/>
      <w:b/>
      <w:bCs/>
      <w:sz w:val="20"/>
      <w:szCs w:val="20"/>
    </w:rPr>
  </w:style>
  <w:style w:type="character" w:styleId="FontStyle211">
    <w:name w:val="Font Style211"/>
    <w:qFormat/>
    <w:rPr>
      <w:rFonts w:ascii="Bookman Old Style" w:hAnsi="Bookman Old Style" w:cs="Bookman Old Style"/>
      <w:b/>
      <w:bCs/>
      <w:sz w:val="16"/>
      <w:szCs w:val="16"/>
    </w:rPr>
  </w:style>
  <w:style w:type="character" w:styleId="FontStyle205">
    <w:name w:val="Font Style205"/>
    <w:qFormat/>
    <w:rPr>
      <w:rFonts w:ascii="Times New Roman" w:hAnsi="Times New Roman" w:cs="Times New Roman"/>
      <w:sz w:val="24"/>
      <w:szCs w:val="24"/>
    </w:rPr>
  </w:style>
  <w:style w:type="character" w:styleId="FontStyle154">
    <w:name w:val="Font Style154"/>
    <w:qFormat/>
    <w:rPr>
      <w:rFonts w:ascii="Verdana" w:hAnsi="Verdana" w:cs="Verdana"/>
      <w:b/>
      <w:bCs/>
      <w:sz w:val="20"/>
      <w:szCs w:val="20"/>
    </w:rPr>
  </w:style>
  <w:style w:type="character" w:styleId="FontStyle196">
    <w:name w:val="Font Style196"/>
    <w:qFormat/>
    <w:rPr>
      <w:rFonts w:ascii="Times New Roman" w:hAnsi="Times New Roman" w:cs="Times New Roman"/>
      <w:b/>
      <w:bCs/>
      <w:spacing w:val="-10"/>
      <w:sz w:val="24"/>
      <w:szCs w:val="24"/>
    </w:rPr>
  </w:style>
  <w:style w:type="character" w:styleId="FontStyle169">
    <w:name w:val="Font Style169"/>
    <w:qFormat/>
    <w:rPr>
      <w:rFonts w:ascii="Times New Roman" w:hAnsi="Times New Roman" w:cs="Times New Roman"/>
      <w:b/>
      <w:bCs/>
      <w:sz w:val="18"/>
      <w:szCs w:val="18"/>
    </w:rPr>
  </w:style>
  <w:style w:type="character" w:styleId="VisitedInternetLink">
    <w:name w:val="FollowedHyperlink"/>
    <w:rPr>
      <w:rFonts w:cs="Times New Roman"/>
      <w:color w:val="800080"/>
      <w:u w:val="single"/>
    </w:rPr>
  </w:style>
  <w:style w:type="character" w:styleId="Style16">
    <w:name w:val="Основной текст Знак"/>
    <w:qFormat/>
    <w:rPr>
      <w:rFonts w:cs="Times New Roman"/>
      <w:sz w:val="24"/>
      <w:szCs w:val="24"/>
      <w:lang w:val="en-US" w:bidi="ar-SA"/>
    </w:rPr>
  </w:style>
  <w:style w:type="character" w:styleId="Style17">
    <w:name w:val="Текст сноски Знак"/>
    <w:qFormat/>
    <w:rPr>
      <w:rFonts w:cs="Times New Roman"/>
      <w:lang w:val="en-US" w:bidi="ar-SA"/>
    </w:rPr>
  </w:style>
  <w:style w:type="character" w:styleId="Style18">
    <w:name w:val="Нижний колонтитул Знак"/>
    <w:qFormat/>
    <w:rPr>
      <w:rFonts w:cs="Times New Roman"/>
      <w:sz w:val="24"/>
      <w:szCs w:val="24"/>
      <w:lang w:val="en-US" w:bidi="ar-SA"/>
    </w:rPr>
  </w:style>
  <w:style w:type="character" w:styleId="Style19">
    <w:name w:val="Верхний колонтитул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Footnote">
    <w:name w:val="Footnote Text"/>
    <w:basedOn w:val="Normal"/>
    <w:pPr/>
    <w:rPr>
      <w:sz w:val="20"/>
      <w:szCs w:val="20"/>
    </w:rPr>
  </w:style>
  <w:style w:type="paragraph" w:styleId="Style2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конц. сноски"/>
    <w:basedOn w:val="Normal"/>
    <w:qFormat/>
    <w:pPr>
      <w:widowControl w:val="false"/>
    </w:pPr>
    <w:rPr>
      <w:sz w:val="20"/>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3">
    <w:name w:val="çàãîëîâîê 3"/>
    <w:basedOn w:val="Normal"/>
    <w:next w:val="Normal"/>
    <w:qFormat/>
    <w:pPr>
      <w:keepNext w:val="true"/>
      <w:widowControl w:val="false"/>
      <w:spacing w:before="120" w:after="120"/>
      <w:jc w:val="center"/>
    </w:pPr>
    <w:rPr>
      <w:b/>
      <w:sz w:val="16"/>
      <w:szCs w:val="20"/>
    </w:rPr>
  </w:style>
  <w:style w:type="paragraph" w:styleId="Xl30">
    <w:name w:val="xl30"/>
    <w:basedOn w:val="Normal"/>
    <w:qFormat/>
    <w:pPr>
      <w:pBdr>
        <w:right w:val="single" w:sz="4" w:space="0" w:color="000000"/>
      </w:pBdr>
      <w:spacing w:before="280" w:after="280"/>
      <w:jc w:val="right"/>
    </w:pPr>
    <w:rPr>
      <w:rFonts w:ascii="Arial" w:hAnsi="Arial" w:eastAsia="Arial Unicode MS" w:cs="Arial Unicode MS"/>
      <w:sz w:val="14"/>
      <w:szCs w:val="14"/>
    </w:rPr>
  </w:style>
  <w:style w:type="paragraph" w:styleId="21">
    <w:name w:val="Основной текст 21"/>
    <w:basedOn w:val="Normal"/>
    <w:qFormat/>
    <w:pPr>
      <w:jc w:val="center"/>
    </w:pPr>
    <w:rPr>
      <w:rFonts w:ascii="Arial" w:hAnsi="Arial" w:cs="Arial"/>
      <w:b/>
      <w:sz w:val="14"/>
      <w:szCs w:val="20"/>
    </w:rPr>
  </w:style>
  <w:style w:type="paragraph" w:styleId="Header">
    <w:name w:val="Header"/>
    <w:basedOn w:val="Normal"/>
    <w:pPr>
      <w:tabs>
        <w:tab w:val="clear" w:pos="708"/>
        <w:tab w:val="center" w:pos="4677" w:leader="none"/>
        <w:tab w:val="right" w:pos="9355" w:leader="none"/>
      </w:tabs>
    </w:pPr>
    <w:rPr/>
  </w:style>
  <w:style w:type="paragraph" w:styleId="13">
    <w:name w:val="Обычный1"/>
    <w:qFormat/>
    <w:pPr>
      <w:widowControl w:val="false"/>
      <w:suppressAutoHyphens w:val="true"/>
      <w:bidi w:val="0"/>
      <w:spacing w:lineRule="auto" w:line="376"/>
      <w:ind w:firstLine="700"/>
      <w:jc w:val="both"/>
    </w:pPr>
    <w:rPr>
      <w:rFonts w:ascii="Arial" w:hAnsi="Arial" w:eastAsia="Times New Roman" w:cs="Arial"/>
      <w:color w:val="auto"/>
      <w:sz w:val="20"/>
      <w:szCs w:val="20"/>
      <w:lang w:val="ru-RU" w:bidi="ar-SA" w:eastAsia="zh-CN"/>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Style25">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00:00Z</dcterms:created>
  <dc:creator>USER</dc:creator>
  <dc:description/>
  <cp:keywords/>
  <dc:language>en-US</dc:language>
  <cp:lastModifiedBy>Mage</cp:lastModifiedBy>
  <cp:lastPrinted>2113-01-01T00:00:00Z</cp:lastPrinted>
  <dcterms:modified xsi:type="dcterms:W3CDTF">2011-10-04T09:00:00Z</dcterms:modified>
  <cp:revision>2</cp:revision>
  <dc:subject/>
  <dc:title/>
</cp:coreProperties>
</file>