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6515100" cy="91440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pt;width:512.95pt;height:719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РЕФЕРАТ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ind w:firstLine="284"/>
        <w:jc w:val="center"/>
        <w:rPr/>
      </w:pPr>
      <w:r>
        <w:rPr/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</w:rPr>
      </w:pPr>
      <w:r>
        <w:rPr>
          <w:rFonts w:cs="Palatino Linotype" w:ascii="Palatino Linotype" w:hAnsi="Palatino Linotype"/>
          <w:color w:val="00CCFF"/>
          <w:sz w:val="32"/>
          <w:szCs w:val="32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</w:rPr>
      </w:pPr>
      <w:r>
        <w:rPr>
          <w:rFonts w:cs="Palatino Linotype" w:ascii="Palatino Linotype" w:hAnsi="Palatino Linotype"/>
          <w:color w:val="00CCFF"/>
          <w:sz w:val="32"/>
          <w:szCs w:val="32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</w:rPr>
      </w:pPr>
      <w:r>
        <w:rPr>
          <w:rFonts w:cs="Palatino Linotype" w:ascii="Palatino Linotype" w:hAnsi="Palatino Linotype"/>
          <w:color w:val="00CCFF"/>
          <w:sz w:val="32"/>
          <w:szCs w:val="32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</w:rPr>
      </w:pPr>
      <w:r>
        <w:rPr>
          <w:rFonts w:cs="Palatino Linotype" w:ascii="Palatino Linotype" w:hAnsi="Palatino Linotype"/>
          <w:color w:val="00CCFF"/>
          <w:sz w:val="32"/>
          <w:szCs w:val="32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</w:rPr>
      </w:pPr>
      <w:r>
        <w:rPr>
          <w:rFonts w:cs="Palatino Linotype" w:ascii="Palatino Linotype" w:hAnsi="Palatino Linotype"/>
          <w:color w:val="00CCFF"/>
          <w:sz w:val="32"/>
          <w:szCs w:val="32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</w:rPr>
      </w:pPr>
      <w:r>
        <w:rPr>
          <w:rFonts w:cs="Palatino Linotype" w:ascii="Palatino Linotype" w:hAnsi="Palatino Linotype"/>
          <w:color w:val="00CCFF"/>
          <w:sz w:val="32"/>
          <w:szCs w:val="32"/>
        </w:rPr>
        <w:t>по всемирной истории</w:t>
      </w:r>
    </w:p>
    <w:p>
      <w:pPr>
        <w:pStyle w:val="Normal"/>
        <w:autoSpaceDE w:val="false"/>
        <w:ind w:firstLine="284"/>
        <w:jc w:val="center"/>
        <w:rPr>
          <w:rFonts w:ascii="Sylfaen" w:hAnsi="Sylfaen" w:cs="Sylfaen"/>
          <w:i/>
          <w:i/>
          <w:iCs/>
          <w:color w:val="3366FF"/>
          <w:sz w:val="36"/>
          <w:szCs w:val="36"/>
        </w:rPr>
      </w:pPr>
      <w:r>
        <w:rPr>
          <w:rFonts w:cs="Palatino Linotype" w:ascii="Palatino Linotype" w:hAnsi="Palatino Linotype"/>
          <w:color w:val="00CCFF"/>
          <w:sz w:val="32"/>
          <w:szCs w:val="32"/>
        </w:rPr>
        <w:t xml:space="preserve">на тему: </w:t>
      </w:r>
      <w:r>
        <w:rPr>
          <w:rFonts w:cs="Sylfaen" w:ascii="Sylfaen" w:hAnsi="Sylfaen"/>
          <w:i/>
          <w:iCs/>
          <w:color w:val="3366FF"/>
          <w:sz w:val="36"/>
          <w:szCs w:val="36"/>
        </w:rPr>
        <w:t>“</w:t>
      </w:r>
      <w:r>
        <w:rPr>
          <w:rFonts w:cs="Sylfaen" w:ascii="Sylfaen" w:hAnsi="Sylfaen"/>
          <w:i/>
          <w:iCs/>
          <w:color w:val="3366FF"/>
          <w:sz w:val="36"/>
          <w:szCs w:val="36"/>
          <w:lang w:val="be-BY"/>
        </w:rPr>
        <w:t>Мировой экономический кризис. Рузвельт Франклин Делано</w:t>
      </w:r>
      <w:r>
        <w:rPr>
          <w:rFonts w:cs="Sylfaen" w:ascii="Sylfaen" w:hAnsi="Sylfaen"/>
          <w:i/>
          <w:iCs/>
          <w:color w:val="3366FF"/>
          <w:sz w:val="36"/>
          <w:szCs w:val="36"/>
        </w:rPr>
        <w:t>”</w:t>
      </w:r>
    </w:p>
    <w:p>
      <w:pPr>
        <w:pStyle w:val="Normal"/>
        <w:autoSpaceDE w:val="false"/>
        <w:ind w:firstLine="284"/>
        <w:jc w:val="center"/>
        <w:rPr>
          <w:rFonts w:ascii="Sylfaen" w:hAnsi="Sylfaen" w:cs="Sylfaen"/>
          <w:i/>
          <w:i/>
          <w:iCs/>
          <w:color w:val="3366FF"/>
          <w:sz w:val="36"/>
          <w:szCs w:val="36"/>
        </w:rPr>
      </w:pPr>
      <w:r>
        <w:rPr>
          <w:rFonts w:cs="Sylfaen" w:ascii="Sylfaen" w:hAnsi="Sylfaen"/>
          <w:i/>
          <w:iCs/>
          <w:color w:val="3366FF"/>
          <w:sz w:val="36"/>
          <w:szCs w:val="36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  <w:lang w:val="be-BY"/>
        </w:rPr>
      </w:pPr>
      <w:r>
        <w:rPr>
          <w:rFonts w:cs="Palatino Linotype" w:ascii="Palatino Linotype" w:hAnsi="Palatino Linotype"/>
          <w:color w:val="00CCFF"/>
          <w:sz w:val="32"/>
          <w:szCs w:val="32"/>
          <w:lang w:val="be-BY"/>
        </w:rPr>
        <w:drawing>
          <wp:inline distT="0" distB="0" distL="0" distR="0">
            <wp:extent cx="1771650" cy="1971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  <w:lang w:val="be-BY"/>
        </w:rPr>
      </w:pPr>
      <w:r>
        <w:rPr>
          <w:rFonts w:cs="Palatino Linotype" w:ascii="Palatino Linotype" w:hAnsi="Palatino Linotype"/>
          <w:color w:val="00CCFF"/>
          <w:sz w:val="32"/>
          <w:szCs w:val="32"/>
          <w:lang w:val="be-BY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color w:val="00CCFF"/>
          <w:sz w:val="32"/>
          <w:szCs w:val="32"/>
          <w:lang w:val="be-BY"/>
        </w:rPr>
      </w:pPr>
      <w:r>
        <w:rPr>
          <w:rFonts w:cs="Palatino Linotype" w:ascii="Palatino Linotype" w:hAnsi="Palatino Linotype"/>
          <w:color w:val="00CCFF"/>
          <w:sz w:val="32"/>
          <w:szCs w:val="32"/>
          <w:lang w:val="be-BY"/>
        </w:rPr>
      </w:r>
    </w:p>
    <w:p>
      <w:pPr>
        <w:pStyle w:val="Normal"/>
        <w:autoSpaceDE w:val="false"/>
        <w:ind w:firstLine="284"/>
        <w:jc w:val="center"/>
        <w:rPr/>
      </w:pPr>
      <w:r>
        <w:rPr/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63.05pt;width:146.95pt;height:62.95pt;mso-wrap-style:none;v-text-anchor:middle;mso-position-vertical:top" type="_x0000_t136">
            <v:path textpathok="t"/>
            <v:textpath on="t" fitshape="t" string="Подготовила&#10;Костюк Александра,&#10;ученица 9 &quot;Б&quot; класса" style="font-family:&quot;Palatino Linotype&quot;;font-size:16pt"/>
            <v:fill o:detectmouseclick="t" type="solid" color2="#4d4d4d" opacity="0.5"/>
            <v:stroke color="#33cc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center"/>
        <w:rPr>
          <w:color w:val="339966"/>
        </w:rPr>
      </w:pPr>
      <w:r>
        <w:rPr>
          <w:color w:val="339966"/>
        </w:rPr>
        <w:pict>
          <v:shape id="shape_0" fillcolor="#336699" stroked="f" o:allowincell="f" style="position:absolute;margin-left:0pt;margin-top:-17.3pt;width:87.7pt;height:17.2pt;mso-wrap-style:none;v-text-anchor:middle;mso-position-vertical:top" type="_x0000_t136">
            <v:path textpathok="t"/>
            <v:textpath on="t" fitshape="t" string="Кобрин 2004" style="font-family:&quot;Times New Roman&quot;;font-size:16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autoSpaceDE w:val="false"/>
        <w:ind w:firstLine="284"/>
        <w:jc w:val="center"/>
        <w:rPr>
          <w:color w:val="339966"/>
        </w:rPr>
      </w:pPr>
      <w:r>
        <w:rPr>
          <w:color w:val="339966"/>
        </w:rPr>
      </w:r>
    </w:p>
    <w:p>
      <w:pPr>
        <w:pStyle w:val="Normal"/>
        <w:autoSpaceDE w:val="false"/>
        <w:ind w:firstLine="284"/>
        <w:jc w:val="center"/>
        <w:rPr/>
      </w:pPr>
      <w:r>
        <w:rPr/>
      </w:r>
    </w:p>
    <w:p>
      <w:pPr>
        <w:pStyle w:val="Normal"/>
        <w:autoSpaceDE w:val="false"/>
        <w:ind w:firstLine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515100" cy="9144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512.95pt;height:7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284"/>
        <w:jc w:val="center"/>
        <w:rPr/>
      </w:pPr>
      <w:r>
        <w:rPr/>
        <w:pict>
          <v:shape id="shape_0" fillcolor="white" stroked="t" o:allowincell="f" style="position:absolute;margin-left:0pt;margin-top:-20.3pt;width:285.7pt;height:20.2pt;mso-wrap-style:none;v-text-anchor:middle;mso-position-vertical:top" type="_x0000_t136">
            <v:path textpathok="t"/>
            <v:textpath on="t" fitshape="t" string="Рузвельт Франклин Делано" style="font-family:&quot;Batang&quot;;font-size:20pt"/>
            <v:fill o:detectmouseclick="t" type="solid" color2="black"/>
            <v:stroke color="#cc99ff" weight="9360" joinstyle="miter" endcap="flat"/>
            <v:shadow on="t" obscured="f" color="gray"/>
            <w10:wrap type="square"/>
          </v:shape>
        </w:pic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  <w:t>РУЗВЕЛЬТ Франклин Делано (1882-1945), 32-й президент США (с 1933), от Демократической партии (4 раза избирался на этот пост). Провел ряд реформ («Новый курс»). В 1933 правительство Рузвельта установило дипломатические отношения с СССР. С начала 2-й мировой войны выступил в поддержку Великобритании, Франции и СССР (с июня 1941) в их борьбе с фашистской Германией. Внес значительный вклад в создание антигитлеровской коалиции. Придавал большое значение созданию ООН и послевоенному международному сотрудничеству, в т. ч. между США и СССР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center"/>
        <w:rPr/>
      </w:pPr>
      <w:r>
        <w:rPr/>
        <w:t>* * *</w:t>
      </w:r>
    </w:p>
    <w:p>
      <w:pPr>
        <w:pStyle w:val="Normal"/>
        <w:autoSpaceDE w:val="false"/>
        <w:ind w:firstLine="284"/>
        <w:jc w:val="center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  <w:t>РУЗВЕЛЬТ (Roosevelt) Франклин Делано (30 января 1882, Гайд-Парк, штат Нью-Йорк — 12 апреля 1945, Уорм Спрингс, штат Джорджия), государственный деятель, 32-й президент Соединенных Штатов Америки (1933-45). Рузвельт — единственный в истории США человек, четырежды избиравшийся на пост президента. Его имя прочно ассоциируется с реформами «Нового курса», становлением и упрочением антигитлеровской коалиции, военными успехами союзников, с планами послевоенного устройства мира и идеей создания ООН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Молодые годы</w:t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autoSpaceDE w:val="false"/>
        <w:ind w:firstLine="284"/>
        <w:jc w:val="both"/>
        <w:rPr/>
      </w:pPr>
      <w:r>
        <w:rPr/>
        <w:t>Будущий президент родился в богатой и респектабельной семье Джеймса Рузвельта, предки которого эмигрировали из Голландии в Новый Амстердам в 1740-х гг. Их потомки стали родоначальниками двух ветвей этой фамилии, одна из которых дала президента США Т. Рузвельта, а другая — Франклина Рузвельта. Отец Рузвельта владел наследственным имением Гайд-Парк на реке Гудзон и солидными пакетами акций в ряде угольных и транспортных компаний. Мать Рузвельта, Сара Делано, также принадлежала к местной аристократии. В детстве Рузвельт каждое лето путешествовал с родителями по Европе (поэтому он неплохо владел иностранными языками) и отдыхал на морском побережье Новой Англии или на канадском острове Кампобелло (близ Ист-Порта, штат Мэн), где увлекся мореплаванием.</w:t>
      </w:r>
    </w:p>
    <w:p>
      <w:pPr>
        <w:pStyle w:val="Normal"/>
        <w:autoSpaceDE w:val="false"/>
        <w:ind w:firstLine="284"/>
        <w:jc w:val="both"/>
        <w:rPr/>
      </w:pPr>
      <w:r>
        <w:rPr/>
        <w:t>До 14 лет Рузвельт получал домашнее образование. В 1896-99 он учился в одной из лучших привилегированных школ в Гротоне (штат Массачусетс). В 1900-04 Рузвельт продолжил образование в Гарвардском университете, где получил степень бакалавра. В 1905-07 он посещал юридическую школу Колумбийского университета и получил право на адвокатскую практику, которую начал в солидной юридической фирме на Уолл-стрите.</w:t>
      </w:r>
    </w:p>
    <w:p>
      <w:pPr>
        <w:pStyle w:val="Normal"/>
        <w:autoSpaceDE w:val="false"/>
        <w:ind w:firstLine="284"/>
        <w:jc w:val="both"/>
        <w:rPr/>
      </w:pPr>
      <w:r>
        <w:rPr/>
        <w:t>В 1905 он женился на своей кузине в пятом колене Анне Элеоноре Рузвельт (1884-1962). Ее отец был младшим братом президента Т. Рузвельта, который был кумиром Франклина. У четы Рузвельтов родилось шестеро детей, один из них умер во младенчестве. Элеонора Рузвельт сыграла значительную роль в политической карьере мужа, особенно после 1921, когда он заболел полиомиелитом и уже не расставался с инвалидным креслом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Начало карьеры</w:t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autoSpaceDE w:val="false"/>
        <w:ind w:firstLine="284"/>
        <w:jc w:val="both"/>
        <w:rPr/>
      </w:pPr>
      <w:r>
        <w:rPr/>
        <w:t>В 1910 Рузвельт принял заманчивое предложение от Демократической партии США в своем родном административном округе баллотироваться в качестве сенатора в легислатуру штата Нью-Йорк и одержал победу. В предвыборной президентской кампании 1912 он активно поддержал демократа Т. В. Вильсона. В администрации президента Вильсона Рузвельту был предложен пост помощника морского министра. Не доработав третьего срока в легислатуре штата, Рузвельт перебрался в Вашингтон. Будучи помощником морского министра (1913-21), он выступал за усиление флота, укрепление обороноспособности США, сильную президентскую власть и активную внешнюю политику.</w:t>
      </w:r>
    </w:p>
    <w:p>
      <w:pPr>
        <w:pStyle w:val="Normal"/>
        <w:autoSpaceDE w:val="false"/>
        <w:ind w:firstLine="284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815340</wp:posOffset>
                </wp:positionV>
                <wp:extent cx="6515100" cy="9144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64.2pt;width:512.95pt;height:7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В 1914 он предпринял попытку получить место сенатора в Конгрессе США, но потерпел неудачу. В 1920 под лозунгом вступления США в Лигу наций Рузвельт баллотировался от Демократической партии в вице-президенты США в паре с кандидатом в президенты Дж. Коксом. Поражение Демократической партии в условиях нарастания изоляционистских настроений и тяжелая болезнь на время отстранили Рузвельта от активной политической деятельности. Но в 1928 он был избран губернатором влиятельного в экономическом и политическом отношении штата Нью-Йорк, что открывало дорогу в Белый дом.</w:t>
      </w:r>
    </w:p>
    <w:p>
      <w:pPr>
        <w:pStyle w:val="Normal"/>
        <w:autoSpaceDE w:val="false"/>
        <w:ind w:firstLine="284"/>
        <w:jc w:val="both"/>
        <w:rPr/>
      </w:pPr>
      <w:r>
        <w:rPr/>
        <w:t>Пробыв два срока на посту губернатора, Рузвельт приобрел весьма ценный опыт, пригодившийся ему в годы президентства. В 1931, в момент обострения экономического кризиса, он создал в штате Временную чрезвычайную администрацию по оказанию помощи семьям безработных. Традиция общения с избирателями посредством радио (знаменитые «беседы у камелька») также восходит ко временам губернаторства Рузвельта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Белый дом</w:t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autoSpaceDE w:val="false"/>
        <w:ind w:firstLine="284"/>
        <w:jc w:val="both"/>
        <w:rPr/>
      </w:pPr>
      <w:r>
        <w:rPr/>
        <w:t>В президентской кампании 1932 Рузвельт одержал внушительную победу над Г. Гувером, не сумевшим вывести страну из экономического кризиса 1929-33 («Великой депрессии»). В ходе избирательной кампании Рузвельт изложил основные идеи социально-экономических преобразований, получившие по рекомендации его советников («мозгового треста») название «Нового курса».</w:t>
      </w:r>
    </w:p>
    <w:p>
      <w:pPr>
        <w:pStyle w:val="Normal"/>
        <w:autoSpaceDE w:val="false"/>
        <w:ind w:firstLine="284"/>
        <w:jc w:val="both"/>
        <w:rPr/>
      </w:pPr>
      <w:r>
        <w:rPr/>
        <w:t>В первые сто дней своего президентства (начавшегося в марте 1933) Рузвельт осуществил ряд важных реформ. Была восстановлена банковская система. В мае Рузвельт подписал закон о создании Федеральной чрезвычайной администрации помощи голодным и безработным. Был принят Закон о рефинансировании фермерской задолженности, а также Закон о восстановлении сельского хозяйства, который предусматривал государственный контроль за объемом производства сельскохозяйственной продукции. Рузвельт считал наиболее перспективным Закон о восстановлении промышленности, который предусматривал целый комплекс правительственных мер по регулированию промышленности.</w:t>
      </w:r>
    </w:p>
    <w:p>
      <w:pPr>
        <w:pStyle w:val="Normal"/>
        <w:autoSpaceDE w:val="false"/>
        <w:ind w:firstLine="284"/>
        <w:jc w:val="both"/>
        <w:rPr/>
      </w:pPr>
      <w:r>
        <w:rPr/>
        <w:t>В 1935 были проведены важные реформы в области труда (см. Вагнера закон), социального обеспечения, налогообложения, банковского дела и т. д.</w:t>
      </w:r>
    </w:p>
    <w:p>
      <w:pPr>
        <w:pStyle w:val="Normal"/>
        <w:autoSpaceDE w:val="false"/>
        <w:ind w:firstLine="284"/>
        <w:jc w:val="both"/>
        <w:rPr/>
      </w:pPr>
      <w:r>
        <w:rPr/>
        <w:t>Впечатляющая победа на выборах 1936 позволила Рузвельту в 1937-38 продвинуться в области гражданского строительства, заработной платы и трудового законодательства. Принятые Конгрессом по инициативе президента законы являлись смелым экспериментом государственного регулирования с целью изменения распределительного механизма экономики и социальной защиты населения.</w:t>
      </w:r>
    </w:p>
    <w:p>
      <w:pPr>
        <w:pStyle w:val="Normal"/>
        <w:autoSpaceDE w:val="false"/>
        <w:ind w:firstLine="284"/>
        <w:jc w:val="both"/>
        <w:rPr/>
      </w:pPr>
      <w:r>
        <w:rPr/>
        <w:t>Предвоенная внешняя политика Рузвельта отличалась, с одной стороны, гибкостью и реализмом, а с другой, противоречивостью и крайней осторожностью. Одной из внешнеполитических инициатив в первые месяцы после прихода Рузвельта к власти явилось дипломатическое признание СССР в ноябре 1933. В отношениях со странами Латинской Америки была провозглашена политика «доброго соседа», способствовавшая созданию межамериканской системы коллективной безопасности.</w:t>
      </w:r>
    </w:p>
    <w:p>
      <w:pPr>
        <w:pStyle w:val="Normal"/>
        <w:autoSpaceDE w:val="false"/>
        <w:ind w:firstLine="284"/>
        <w:jc w:val="both"/>
        <w:rPr/>
      </w:pPr>
      <w:r>
        <w:rPr/>
        <w:t>Однако опасение за судьбу внутриполитических реформ и нежелание связывать США какими-либо обязательствами в сложной международной обстановке способствовали тому, что внешнеполитический курс Рузвельта носил характер нейтралитета (т. е. игнорировал различия между агрессором и жертвой). В результате невмешательства в итало-эфиопский конфликт (1935) и гражданскую войну в Испании законные правительства были лишены возможности закупать американское оружие и боеприпасы в борьбе с хорошо вооруженными державами —«оси БерлинРим». Лишь в ноябре 1939, когда уже полыхала война в Европе, Рузвельт добился отмены статьи об эмбарго на продажу оружия и стал проводить политику помощи жертвам агрессии.</w:t>
      </w:r>
    </w:p>
    <w:p>
      <w:pPr>
        <w:pStyle w:val="Normal"/>
        <w:autoSpaceDE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815340</wp:posOffset>
                </wp:positionV>
                <wp:extent cx="6515100" cy="9144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64.2pt;width:512.95pt;height:71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  <w:t>Вторая мировая война</w:t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</w:rPr>
      </w:pPr>
      <w:r>
        <w:rPr>
          <w:rFonts w:cs="Palatino Linotype" w:ascii="Palatino Linotype" w:hAnsi="Palatino Linotype"/>
          <w:b/>
          <w:bCs/>
          <w:i/>
          <w:iCs/>
        </w:rPr>
      </w:r>
    </w:p>
    <w:p>
      <w:pPr>
        <w:pStyle w:val="Normal"/>
        <w:autoSpaceDE w:val="false"/>
        <w:ind w:firstLine="284"/>
        <w:jc w:val="both"/>
        <w:rPr/>
      </w:pPr>
      <w:r>
        <w:rPr/>
        <w:t>Блицкриг Гитлера в Европе и третья подряд победа Рузвельта на выборах 1940 активизировали американскую помощь Великобритании. В начале 1941 президент подписал «Закон о дальнейшем укреплении обороноспособности Соединенных Штатов и о содействии другим целям» (см. Ленд-лиз). Закон о ленд-лизе распространялся на СССР, которому был предоставлен беспроцентный заем на сумму 1 млрд. долларов.</w:t>
      </w:r>
    </w:p>
    <w:p>
      <w:pPr>
        <w:pStyle w:val="Normal"/>
        <w:autoSpaceDE w:val="false"/>
        <w:ind w:firstLine="284"/>
        <w:jc w:val="both"/>
        <w:rPr/>
      </w:pPr>
      <w:r>
        <w:rPr/>
        <w:t>Рузвельт стремился как можно дольше ограничиваться поставками вооружений и по возможности избегать широкомасштабного участия США в европейской войне. При этом под лозунгом «активной обороны» с осени 1941 в Атлантике шла «необъявленная война» с Германией. Разрешалось ведение прицельного огня по германским и итальянским судам, зашедшим в зону безопасности США, отменены статьи законодательства о нейтралитете, запрещавшие вооружение торговых кораблей и заход американских судов в зоны боевых действий.</w:t>
      </w:r>
    </w:p>
    <w:p>
      <w:pPr>
        <w:pStyle w:val="Normal"/>
        <w:autoSpaceDE w:val="false"/>
        <w:ind w:firstLine="284"/>
        <w:jc w:val="both"/>
        <w:rPr/>
      </w:pPr>
      <w:r>
        <w:rPr/>
        <w:t>Нападение 7 декабря 1941 японских самолетов на американскую военно-воздушную базу Перл-Харбор в Тихом океане явилось неожиданностью для Рузвельта, пытавшегося в последние месяцы 1941 путем дипломатических переговоров оттянуть неизбежность войны с Японией. На следующий день США и Великобритания объявили войну Японии, а 11 декабря война Соединенным Штатам была объявлена Германией и Италией. Рузвельт, в соответствии с конституцией, принял на себя все обязанности главнокомандующего в военное время. Он приложил немало усилий для укрепления антигитлеровской коалиции, придавая большое значение созданию Организации Объединенных Наций.</w:t>
      </w:r>
    </w:p>
    <w:p>
      <w:pPr>
        <w:pStyle w:val="Normal"/>
        <w:autoSpaceDE w:val="false"/>
        <w:ind w:firstLine="284"/>
        <w:jc w:val="both"/>
        <w:rPr/>
      </w:pPr>
      <w:r>
        <w:rPr/>
        <w:t>1 января 1942 в Вашингтоне состоялось подписание Декларации Объединенных Наций, закреплявшей этот союз в международно-правовом порядке. Вместе с тем Рузвельт долгое время занимал выжидательную позицию в вопросе об открытии второго фронта. Но после впечатляющих побед Красной Армии под Сталинградом и на Курской дуге он все больше убеждался в том, что СССР является решающим фактором поражения держав «оси» в Европе и что необходимо активное сотрудничество с ним в послевоенном мире. На Тегеранской конференции «большой тройки» (1943) Рузвельт не поддержал У. Черчилля, уклонявшегося от решения конкретных вопросов об открытии второго фронта.</w:t>
      </w:r>
    </w:p>
    <w:p>
      <w:pPr>
        <w:pStyle w:val="Normal"/>
        <w:autoSpaceDE w:val="false"/>
        <w:ind w:firstLine="284"/>
        <w:jc w:val="both"/>
        <w:rPr/>
      </w:pPr>
      <w:r>
        <w:rPr/>
        <w:t>Проявляя особое внимание к вопросам послевоенного мирного урегулирования, Рузвельт впервые на Квебекской конференции (1943) изложил свой проект создания международной организации и ответственности США, Великобритании, СССР и Китая («четырех полицейских») за сохранение мира. Обсуждение этой темы было продолжено на Московской конференции, Тегеранской конференции и на конференции в усадьбе Думбартон-Окс, Вашингтон (см. Думбартон-Окс конференция 1944).</w:t>
      </w:r>
    </w:p>
    <w:p>
      <w:pPr>
        <w:pStyle w:val="Normal"/>
        <w:autoSpaceDE w:val="false"/>
        <w:ind w:firstLine="284"/>
        <w:jc w:val="both"/>
        <w:rPr/>
      </w:pPr>
      <w:r>
        <w:rPr/>
        <w:t>Переизбранный в 1944 на четвертый срок Рузвельт внес значительный вклад в исторические решения Крымской конференции (1945). Его реалистическая позиция была продиктована трезвым учетом текущей военно-стратегической и политической обстановки в связи с успешным продвижением советских войск в Восточной Европе, желанием договориться о вступлении СССР в войну с Японией и надеждой на продолжение послевоенного американо-советского сотрудничества.</w:t>
      </w:r>
    </w:p>
    <w:p>
      <w:pPr>
        <w:pStyle w:val="Normal"/>
        <w:autoSpaceDE w:val="false"/>
        <w:ind w:firstLine="284"/>
        <w:jc w:val="both"/>
        <w:rPr/>
      </w:pPr>
      <w:r>
        <w:rPr/>
        <w:t>По возвращении из Ялты Рузвельт, несмотря на усталость и недомогание, продолжал заниматься государственными делами и готовился к открытию 23 апреля конференции Объединенных Наций в Сан-Франциско. Однако 12 апреля президент скончался от кровоизлияния в мозг. Он был похоронен в Гайд-Парке. В историографии его неизменно ставят в один ряд с наиболее выдающимися президентами США Дж. Вашингтоном, Т. Джефферсоном и А. Линкольном.</w:t>
      </w:r>
    </w:p>
    <w:p>
      <w:pPr>
        <w:pStyle w:val="Normal"/>
        <w:autoSpaceDE w:val="false"/>
        <w:ind w:firstLine="284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579120</wp:posOffset>
                </wp:positionV>
                <wp:extent cx="6515100" cy="9029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45.6pt;width:512.95pt;height:7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515100" cy="902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02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512.95pt;height:7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  <w:t>Литература:</w:t>
      </w:r>
    </w:p>
    <w:p>
      <w:pPr>
        <w:pStyle w:val="Normal"/>
        <w:autoSpaceDE w:val="false"/>
        <w:ind w:firstLine="284"/>
        <w:jc w:val="center"/>
        <w:rPr>
          <w:rFonts w:ascii="Palatino Linotype" w:hAnsi="Palatino Linotype" w:cs="Palatino Linotype"/>
          <w:b/>
          <w:b/>
          <w:bCs/>
          <w:i/>
          <w:i/>
          <w:iCs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284"/>
        <w:jc w:val="both"/>
        <w:rPr/>
      </w:pPr>
      <w:r>
        <w:rPr/>
        <w:t>Мальков В. Л. Франклин Рузвельт. Проблемы внутренней политики и дипломатии: Историко-документальные очерки. М., 1988.</w:t>
      </w:r>
    </w:p>
    <w:p>
      <w:pPr>
        <w:pStyle w:val="Normal"/>
        <w:autoSpaceDE w:val="false"/>
        <w:ind w:firstLine="284"/>
        <w:jc w:val="both"/>
        <w:rPr/>
      </w:pPr>
      <w:r>
        <w:rPr/>
        <w:t>Яковлев Н. Н. ФДР — человек и политик. Загадка Перл-Харбора // Избр. произведения. М., 1988.</w:t>
      </w:r>
    </w:p>
    <w:p>
      <w:pPr>
        <w:pStyle w:val="Normal"/>
        <w:autoSpaceDE w:val="false"/>
        <w:ind w:firstLine="284"/>
        <w:jc w:val="both"/>
        <w:rPr/>
      </w:pPr>
      <w:r>
        <w:rPr/>
        <w:t>Уткин А. И. Дипломатия Франклина Рузвельта. Свердловск, 1990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Burns J. M. Roosevelt: The Lion and the Fox. </w:t>
      </w:r>
      <w:r>
        <w:rPr>
          <w:lang w:val="en-US"/>
        </w:rPr>
        <w:t>New York, 1956.</w:t>
      </w:r>
    </w:p>
    <w:p>
      <w:pPr>
        <w:pStyle w:val="Normal"/>
        <w:autoSpaceDE w:val="false"/>
        <w:ind w:firstLine="284"/>
        <w:jc w:val="both"/>
        <w:rPr>
          <w:lang w:val="en-US"/>
        </w:rPr>
      </w:pPr>
      <w:r>
        <w:rPr>
          <w:lang w:val="en-US"/>
        </w:rPr>
        <w:t>Burns J. M. Roosevelt: The Soldier of Freedom. New York etc., 1970.</w:t>
      </w:r>
    </w:p>
    <w:p>
      <w:pPr>
        <w:pStyle w:val="Normal"/>
        <w:autoSpaceDE w:val="false"/>
        <w:ind w:firstLine="284"/>
        <w:jc w:val="both"/>
        <w:rPr>
          <w:lang w:val="en-US"/>
        </w:rPr>
      </w:pPr>
      <w:r>
        <w:rPr>
          <w:lang w:val="en-US"/>
        </w:rPr>
        <w:t>Cole W. S. Roosevelt and the Isolationists, 1932-45. Lincoln; London, 1983.</w:t>
      </w:r>
    </w:p>
    <w:p>
      <w:pPr>
        <w:pStyle w:val="Normal"/>
        <w:autoSpaceDE w:val="false"/>
        <w:ind w:firstLine="284"/>
        <w:jc w:val="both"/>
        <w:rPr>
          <w:lang w:val="en-US"/>
        </w:rPr>
      </w:pPr>
      <w:r>
        <w:rPr>
          <w:lang w:val="en-US"/>
        </w:rPr>
        <w:t>Davis K. S. FDR: The New Deal Years, 1933-1937. A History. New York, 1986.</w:t>
      </w:r>
    </w:p>
    <w:p>
      <w:pPr>
        <w:pStyle w:val="Normal"/>
        <w:autoSpaceDE w:val="false"/>
        <w:ind w:firstLine="284"/>
        <w:jc w:val="both"/>
        <w:rPr>
          <w:lang w:val="en-US"/>
        </w:rPr>
      </w:pPr>
      <w:r>
        <w:rPr>
          <w:lang w:val="en-US"/>
        </w:rPr>
        <w:t>Davis K. S. FDR: Into Storm, 1937-1940. A History. New York, 1986.</w:t>
      </w:r>
    </w:p>
    <w:p>
      <w:pPr>
        <w:pStyle w:val="Normal"/>
        <w:autoSpaceDE w:val="false"/>
        <w:ind w:firstLine="284"/>
        <w:jc w:val="both"/>
        <w:rPr/>
      </w:pPr>
      <w:r>
        <w:rPr>
          <w:lang w:val="en-US"/>
        </w:rPr>
        <w:t xml:space="preserve">Freidel F. B., Franklin D. Roosevelt: A Rendezvous with Destiny. </w:t>
      </w:r>
      <w:r>
        <w:rPr/>
        <w:t>Boston etc., 1990.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0:00Z</dcterms:created>
  <dc:creator>Viktor</dc:creator>
  <dc:description/>
  <cp:keywords/>
  <dc:language>en-US</dc:language>
  <cp:lastModifiedBy>Mage</cp:lastModifiedBy>
  <cp:lastPrinted>2004-09-22T20:23:00Z</cp:lastPrinted>
  <dcterms:modified xsi:type="dcterms:W3CDTF">2011-10-04T09:00:00Z</dcterms:modified>
  <cp:revision>2</cp:revision>
  <dc:subject/>
  <dc:title> </dc:title>
</cp:coreProperties>
</file>