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suppressAutoHyphens w:val="true"/>
        <w:spacing w:lineRule="auto" w:line="360"/>
        <w:jc w:val="both"/>
        <w:rPr>
          <w:rFonts w:ascii="Times New Roman" w:hAnsi="Times New Roman" w:cs="Times New Roman"/>
          <w:b w:val="false"/>
          <w:b w:val="false"/>
          <w:sz w:val="28"/>
          <w:szCs w:val="28"/>
        </w:rPr>
      </w:pPr>
      <w:r>
        <w:rPr>
          <w:rFonts w:cs="Times New Roman"/>
          <w:b w:val="false"/>
          <w:sz w:val="28"/>
          <w:szCs w:val="28"/>
        </w:rPr>
      </w:r>
    </w:p>
    <w:p>
      <w:pPr>
        <w:pStyle w:val="Contents1"/>
        <w:suppressAutoHyphens w:val="true"/>
        <w:spacing w:lineRule="auto" w:line="360"/>
        <w:jc w:val="both"/>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jc w:val="both"/>
        <w:rPr>
          <w:b w:val="false"/>
          <w:b w:val="false"/>
          <w:sz w:val="28"/>
          <w:szCs w:val="28"/>
        </w:rPr>
      </w:pPr>
      <w:r>
        <w:rPr>
          <w:rStyle w:val="InternetLink"/>
          <w:b/>
          <w:color w:val="000000"/>
          <w:sz w:val="28"/>
          <w:szCs w:val="28"/>
          <w:u w:val="none"/>
        </w:rPr>
        <w:t>Глава 1. Мировой финансово-экономический кризис</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 Основные предпосылки мирового кризиса</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 Причины финансового кризиса в России</w:t>
      </w:r>
    </w:p>
    <w:p>
      <w:pPr>
        <w:pStyle w:val="Contents1"/>
        <w:suppressAutoHyphens w:val="true"/>
        <w:spacing w:lineRule="auto" w:line="360"/>
        <w:jc w:val="both"/>
        <w:rPr>
          <w:b w:val="false"/>
          <w:b w:val="false"/>
          <w:sz w:val="28"/>
          <w:szCs w:val="28"/>
        </w:rPr>
      </w:pPr>
      <w:r>
        <w:rPr>
          <w:rStyle w:val="InternetLink"/>
          <w:b/>
          <w:color w:val="000000"/>
          <w:sz w:val="28"/>
          <w:szCs w:val="28"/>
          <w:u w:val="none"/>
        </w:rPr>
        <w:t>Глава 2. Россия в условиях кризиса</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1 Проблемы, связанные с кризисом в России</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 Прогнозы в решении проблем мирового финансового кризиса</w:t>
      </w:r>
    </w:p>
    <w:p>
      <w:pPr>
        <w:pStyle w:val="Contents1"/>
        <w:suppressAutoHyphens w:val="true"/>
        <w:spacing w:lineRule="auto" w:line="360"/>
        <w:jc w:val="both"/>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jc w:val="both"/>
        <w:rPr>
          <w:b w:val="false"/>
          <w:b w:val="false"/>
          <w:sz w:val="28"/>
          <w:szCs w:val="28"/>
        </w:rPr>
      </w:pPr>
      <w:r>
        <w:rPr>
          <w:rStyle w:val="InternetLink"/>
          <w:b/>
          <w:color w:val="000000"/>
          <w:sz w:val="28"/>
          <w:szCs w:val="28"/>
          <w:u w:val="none"/>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b/>
          <w:sz w:val="28"/>
          <w:szCs w:val="28"/>
        </w:rPr>
        <w:t>Актуальность</w:t>
      </w:r>
      <w:r>
        <w:rPr>
          <w:sz w:val="28"/>
          <w:szCs w:val="28"/>
        </w:rPr>
        <w:t>. Термин экономический кризис (с древнегреческого "Krisis" означает поворотный пункт), его экономическое проявление – нарушение в ходе развития экономики равновесия между спросом и предложением на товары и услуги, в абсолютном падении производства, недогрузке производственных мощностей, росте безработицы, нарушениях в денежно-кредитной и валютно-финансовой сферах, уменьшении реального валового национального продукта, массовых банкротствах, снижении жизненного уровня населения и др. К основным его видам относятся кризис недопроизводства и кризис перепроизводства. Кризис недопроизводства, как правило, вызывается внеэкономическими причинами и связан с нарушением нормального хода (экономического) воспроизводства под влиянием стихийных бедствий или политических действий (различных запретов, войн и т. п.). Кризис перепроизводства, известный так же как "циклический" кризис появляется в рыночной индустриальной экономике, который первоначально был раскрыт в Англии в 18 веке. Цикличность инвестиционного и потребительского спроса становится основой волнообразного экономического цикла либеральной рыночной экономики. В парадигме экономического цикла кризис перепроизводства порождает депрессивный процесс в экономической конъюнктуре и может вести к рецессии, является фазой экономического цикла.</w:t>
      </w:r>
    </w:p>
    <w:p>
      <w:pPr>
        <w:pStyle w:val="Normal"/>
        <w:suppressAutoHyphens w:val="true"/>
        <w:spacing w:lineRule="auto" w:line="360"/>
        <w:ind w:firstLine="709"/>
        <w:jc w:val="both"/>
        <w:rPr>
          <w:sz w:val="28"/>
          <w:szCs w:val="28"/>
        </w:rPr>
      </w:pPr>
      <w:r>
        <w:rPr>
          <w:sz w:val="28"/>
          <w:szCs w:val="28"/>
        </w:rPr>
        <w:t>Финансовый кризис (financial crisis) –</w:t>
      </w:r>
      <w:r>
        <w:rPr>
          <w:sz w:val="28"/>
        </w:rPr>
        <w:t xml:space="preserve"> </w:t>
      </w:r>
      <w:r>
        <w:rPr>
          <w:sz w:val="28"/>
          <w:szCs w:val="28"/>
        </w:rPr>
        <w:t>широко трактуемый термин, который применяют, когда стоимость каких-либо финансовых инструментов неожиданно и резко уменьшается, в бытовом смысле – недостаток денег. В течение XIX и XX веков большинство финансовых кризисов ассоциировалось с банковскими кризисами и возникающей при этом паникой. Наиболее известным кризисом этого рода была Великая депрессия. Другим часто используемым применением этого термина является ситуация на фондовых рынках, когда лопаются так называемые мыльные пузыри. Иногда этот термин прикладывают к финансовым проблемам отдельно взятого государства.</w:t>
      </w:r>
    </w:p>
    <w:p>
      <w:pPr>
        <w:pStyle w:val="Normal"/>
        <w:suppressAutoHyphens w:val="true"/>
        <w:spacing w:lineRule="auto" w:line="360"/>
        <w:ind w:firstLine="709"/>
        <w:jc w:val="both"/>
        <w:rPr/>
      </w:pPr>
      <w:r>
        <w:rPr>
          <w:b/>
          <w:sz w:val="28"/>
          <w:szCs w:val="28"/>
        </w:rPr>
        <w:t>Цель исследования</w:t>
      </w:r>
      <w:r>
        <w:rPr>
          <w:sz w:val="28"/>
          <w:szCs w:val="28"/>
        </w:rPr>
        <w:t xml:space="preserve"> – провести анализ проблем мирового экономического кризиса.</w:t>
      </w:r>
    </w:p>
    <w:p>
      <w:pPr>
        <w:pStyle w:val="Normal"/>
        <w:suppressAutoHyphens w:val="true"/>
        <w:spacing w:lineRule="auto" w:line="360"/>
        <w:ind w:firstLine="709"/>
        <w:jc w:val="both"/>
        <w:rPr>
          <w:sz w:val="28"/>
          <w:szCs w:val="28"/>
        </w:rPr>
      </w:pPr>
      <w:r>
        <w:rPr>
          <w:b/>
          <w:sz w:val="28"/>
          <w:szCs w:val="28"/>
        </w:rPr>
        <w:t>Задачи исследования</w:t>
      </w:r>
      <w:r>
        <w:rPr>
          <w:sz w:val="28"/>
          <w:szCs w:val="28"/>
        </w:rPr>
        <w:t>:</w:t>
      </w:r>
    </w:p>
    <w:p>
      <w:pPr>
        <w:pStyle w:val="Normal"/>
        <w:numPr>
          <w:ilvl w:val="0"/>
          <w:numId w:val="3"/>
        </w:numPr>
        <w:suppressAutoHyphens w:val="true"/>
        <w:spacing w:lineRule="auto" w:line="360"/>
        <w:ind w:left="0" w:firstLine="709"/>
        <w:jc w:val="both"/>
        <w:textAlignment w:val="baseline"/>
        <w:rPr/>
      </w:pPr>
      <w:r>
        <w:rPr>
          <w:sz w:val="28"/>
          <w:szCs w:val="28"/>
        </w:rPr>
        <w:t>Рассмотреть основные предпосылки мирового экономического кризиса.</w:t>
      </w:r>
    </w:p>
    <w:p>
      <w:pPr>
        <w:pStyle w:val="Normal"/>
        <w:numPr>
          <w:ilvl w:val="0"/>
          <w:numId w:val="3"/>
        </w:numPr>
        <w:suppressAutoHyphens w:val="true"/>
        <w:spacing w:lineRule="auto" w:line="360"/>
        <w:ind w:left="0" w:firstLine="709"/>
        <w:jc w:val="both"/>
        <w:textAlignment w:val="baseline"/>
        <w:rPr/>
      </w:pPr>
      <w:r>
        <w:rPr>
          <w:sz w:val="28"/>
          <w:szCs w:val="28"/>
        </w:rPr>
        <w:t>Проанализировать причины финансового кризиса в России.</w:t>
      </w:r>
    </w:p>
    <w:p>
      <w:pPr>
        <w:pStyle w:val="Normal"/>
        <w:numPr>
          <w:ilvl w:val="0"/>
          <w:numId w:val="3"/>
        </w:numPr>
        <w:suppressAutoHyphens w:val="true"/>
        <w:spacing w:lineRule="auto" w:line="360"/>
        <w:ind w:left="0" w:firstLine="709"/>
        <w:jc w:val="both"/>
        <w:textAlignment w:val="baseline"/>
        <w:rPr>
          <w:sz w:val="28"/>
          <w:szCs w:val="28"/>
        </w:rPr>
      </w:pPr>
      <w:r>
        <w:rPr>
          <w:sz w:val="28"/>
          <w:szCs w:val="28"/>
        </w:rPr>
        <w:t>Определить круг проблем в условиях финансового кризиса в России.</w:t>
      </w:r>
    </w:p>
    <w:p>
      <w:pPr>
        <w:pStyle w:val="Normal"/>
        <w:numPr>
          <w:ilvl w:val="0"/>
          <w:numId w:val="3"/>
        </w:numPr>
        <w:suppressAutoHyphens w:val="true"/>
        <w:spacing w:lineRule="auto" w:line="360"/>
        <w:ind w:left="0" w:firstLine="709"/>
        <w:jc w:val="both"/>
        <w:textAlignment w:val="baseline"/>
        <w:rPr/>
      </w:pPr>
      <w:r>
        <w:rPr>
          <w:sz w:val="28"/>
          <w:szCs w:val="28"/>
        </w:rPr>
        <w:t>Представить прогнозы в решении проблем мирового финансового кризиса.</w:t>
      </w:r>
    </w:p>
    <w:p>
      <w:pPr>
        <w:pStyle w:val="Normal"/>
        <w:suppressAutoHyphens w:val="true"/>
        <w:spacing w:lineRule="auto" w:line="360"/>
        <w:ind w:firstLine="709"/>
        <w:jc w:val="both"/>
        <w:rPr>
          <w:sz w:val="28"/>
          <w:szCs w:val="28"/>
        </w:rPr>
      </w:pPr>
      <w:r>
        <w:rPr>
          <w:b/>
          <w:sz w:val="28"/>
          <w:szCs w:val="28"/>
        </w:rPr>
        <w:t>Объект исследования</w:t>
      </w:r>
      <w:r>
        <w:rPr>
          <w:sz w:val="28"/>
          <w:szCs w:val="28"/>
        </w:rPr>
        <w:t xml:space="preserve"> – основополагающие характеристики мировой экономики. </w:t>
      </w:r>
      <w:r>
        <w:rPr>
          <w:b/>
          <w:sz w:val="28"/>
          <w:szCs w:val="28"/>
        </w:rPr>
        <w:t>Предмет исследования</w:t>
      </w:r>
      <w:r>
        <w:rPr>
          <w:sz w:val="28"/>
          <w:szCs w:val="28"/>
        </w:rPr>
        <w:t xml:space="preserve"> - определение проблем мирового экономического кризиса.</w:t>
      </w:r>
    </w:p>
    <w:p>
      <w:pPr>
        <w:pStyle w:val="Normal"/>
        <w:suppressAutoHyphens w:val="tru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Плотников А.С., Махмутов А.Х., Сидорович А.В. и других.</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Мировой финансово-экономический кризис</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сновные предпосылки мирового кризис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Первые признаки нынешнего мирового финансово-экономического кризиса появились в США в 2006 году в форме снижения числа продаж домов и в начале 2007 года переросли в кризис высокорисковых ипотечных кредитов.</w:t>
      </w:r>
    </w:p>
    <w:p>
      <w:pPr>
        <w:pStyle w:val="Normal"/>
        <w:suppressAutoHyphens w:val="true"/>
        <w:spacing w:lineRule="auto" w:line="360"/>
        <w:ind w:firstLine="709"/>
        <w:jc w:val="both"/>
        <w:rPr/>
      </w:pPr>
      <w:r>
        <w:rPr>
          <w:sz w:val="28"/>
          <w:szCs w:val="28"/>
        </w:rPr>
        <w:t>Ипоте́ка - вид обеспечения выполнения обязательства недвижимым имуществом, которое остается во владении и пользовании ипотекодателя, согласно которому ипотекодержатель имеет право в случае невыполнения должником обеспеченного ипотекой обязательства получить удовлетворение своих требований за счет предмета ипотеки преимущественно перед другими кредиторами этого должника.</w:t>
      </w:r>
    </w:p>
    <w:p>
      <w:pPr>
        <w:pStyle w:val="Normal"/>
        <w:suppressAutoHyphens w:val="true"/>
        <w:spacing w:lineRule="auto" w:line="360"/>
        <w:ind w:firstLine="709"/>
        <w:jc w:val="both"/>
        <w:rPr>
          <w:sz w:val="28"/>
          <w:szCs w:val="28"/>
        </w:rPr>
      </w:pPr>
      <w:r>
        <w:rPr>
          <w:sz w:val="28"/>
          <w:szCs w:val="28"/>
        </w:rPr>
        <w:t>Термин "ипотека" впервые появился в Греции в начале VI в. до н. э. Древние греки так обозначали ответственность должника перед кредитором своей землей. На границе земельного участка заёмщика ставили столб с надписью, которая гласила, что эта земля обеспечивает долг. Такой столб и назывался "ипотекой", в переводе с древнегреческого — "подпорка", "подставка".</w:t>
      </w:r>
    </w:p>
    <w:p>
      <w:pPr>
        <w:pStyle w:val="Normal"/>
        <w:suppressAutoHyphens w:val="true"/>
        <w:spacing w:lineRule="auto" w:line="360"/>
        <w:ind w:firstLine="709"/>
        <w:jc w:val="both"/>
        <w:rPr/>
      </w:pPr>
      <w:r>
        <w:rPr>
          <w:sz w:val="28"/>
          <w:szCs w:val="28"/>
        </w:rPr>
        <w:t>Удачную трактовку терминов, аналогичных по своей сути, дал известный ученый-экономист середины XX века Мюррей Ротбард. "В былые времена мы страдали от периодических экономических кризисов, внезапное начало которых называлось "паникой", а затяжной период после паники назывался "депрессией". Самой известной депрессией нового времени является, конечно же та, что началась в 1929 году с типичной финансовой паники и продолжалась вплоть до начала Второй мировой войны.</w:t>
      </w:r>
    </w:p>
    <w:p>
      <w:pPr>
        <w:pStyle w:val="Normal"/>
        <w:suppressAutoHyphens w:val="true"/>
        <w:spacing w:lineRule="auto" w:line="360"/>
        <w:ind w:firstLine="709"/>
        <w:jc w:val="both"/>
        <w:rPr/>
      </w:pPr>
      <w:r>
        <w:rPr>
          <w:sz w:val="28"/>
          <w:szCs w:val="28"/>
        </w:rPr>
        <w:t>После катастрофы 1929 года экономисты и политики решили, что это больше никогда не должно повториться. Чтобы успешно и без особых хлопот справиться с этой задачей, понадобилось всего лишь исключить из употребления само слово "депрессия".С того момента Америке больше не пришлось испытывать депрессий. Ибо когда в 1937–1938 годах наступила очередная жестокая депрессия, экономисты попросту отказались использовать это жуткое название и ввели новое более благозвучное понятие – рецессия (спад). С тех пор мы пережили уже немало рецессий, но при этом ни одной депрессии.</w:t>
      </w:r>
    </w:p>
    <w:p>
      <w:pPr>
        <w:pStyle w:val="Normal"/>
        <w:suppressAutoHyphens w:val="true"/>
        <w:spacing w:lineRule="auto" w:line="360"/>
        <w:ind w:firstLine="709"/>
        <w:jc w:val="both"/>
        <w:rPr/>
      </w:pPr>
      <w:r>
        <w:rPr>
          <w:sz w:val="28"/>
          <w:szCs w:val="28"/>
        </w:rPr>
        <w:t>Впрочем, довольно скоро слово "рецессия".тоже оказалось довольно резким для утонченных чувств американской публики. Судя по всему последняя рецессия была у нас в 1957–1958 годах. С того же времени у нас случались "спады", или даже лучше "замедления", а то и "отклонения".</w:t>
      </w:r>
    </w:p>
    <w:p>
      <w:pPr>
        <w:pStyle w:val="Normal"/>
        <w:suppressAutoHyphens w:val="true"/>
        <w:spacing w:lineRule="auto" w:line="360"/>
        <w:ind w:firstLine="709"/>
        <w:jc w:val="both"/>
        <w:rPr/>
      </w:pPr>
      <w:r>
        <w:rPr>
          <w:sz w:val="28"/>
          <w:szCs w:val="28"/>
        </w:rPr>
        <w:t>Таким образом, кризис – это ситуация перепроизводства, когда бурно развивающиеся производства сталкиваются с проблемой сбыта. Товары и услуги, представленные на рынок не находят адекватного платежеспособного спроса. Не реализованные товары способствуют накоплению товарно-материальных запасов, снижаются объемы производства, сокращается объем инвестирования, растет безработица вследствие падения спроса на рабочую силу. Все это еще больше усиливает падение платежеспособного спроса.</w:t>
      </w:r>
    </w:p>
    <w:p>
      <w:pPr>
        <w:pStyle w:val="Normal"/>
        <w:suppressAutoHyphens w:val="true"/>
        <w:spacing w:lineRule="auto" w:line="360"/>
        <w:ind w:firstLine="709"/>
        <w:jc w:val="both"/>
        <w:rPr/>
      </w:pPr>
      <w:r>
        <w:rPr>
          <w:sz w:val="28"/>
          <w:szCs w:val="28"/>
        </w:rPr>
        <w:t>Нынешний мировой финансово-экономический кризис по праву считается наиболее глубоким и драматичным за последние несколько десятилетий развития экономики большинства стран. Основная глобальная и объективная причина кризиса - особенности циклического развития мировой экономики. Экономически развитые страны, в первую очередь США и страны Западной Европы, после пика технологического и экономического развития в конце 20 века входят в новый цикл - в цикл снижения темпов экономического роста, а, по мнению многих экспертов, и даже в рецессию. Общепризнанным считается, что его непосредственным предшественником был ипотечный кризис в США, первые признаки которого появились в 2006 году в форме снижения числа продаж домов и в начале 2007 года переросли в кризис высокорисковых ипотечных кредитов, а в дальнейшем проблемы с кредитованием ощутили и надежные заёмщики. Постепенно кризис из ипотечного стал трансформироваться в финансовый и стал затрагивать не только США, но и другие страны. К началу 2008 года кризис приобрёл мировой характер и постепенно начал проявляться в повсеместном снижении объемов производства, снижении спроса и цен на сырье, росте безработицы.</w:t>
      </w:r>
    </w:p>
    <w:p>
      <w:pPr>
        <w:pStyle w:val="Normal"/>
        <w:suppressAutoHyphens w:val="true"/>
        <w:spacing w:lineRule="auto" w:line="360"/>
        <w:ind w:firstLine="709"/>
        <w:jc w:val="both"/>
        <w:rPr/>
      </w:pPr>
      <w:r>
        <w:rPr>
          <w:sz w:val="28"/>
          <w:szCs w:val="28"/>
        </w:rPr>
        <w:t>Сегодня в США отмечается значительный спад показателей темпов роста ВВП, индексов деловой активности, потребительского доверия и других. Спад реального сектора экономики ведет к снижению эффективности функционирования финансового сектора. Таким образом, проблему циклического развития в разрезе сегодняшнего кризиса можно охарактеризовать как структурную трансформацию мировой экономики. Если говорить о субъективных причинах кризиса, то главная - это экономика США, ее значение в мировых экономических процессах и ее современное состояние.</w:t>
      </w:r>
    </w:p>
    <w:p>
      <w:pPr>
        <w:pStyle w:val="Normal"/>
        <w:suppressAutoHyphens w:val="true"/>
        <w:spacing w:lineRule="auto" w:line="360"/>
        <w:ind w:firstLine="709"/>
        <w:jc w:val="both"/>
        <w:rPr/>
      </w:pPr>
      <w:r>
        <w:rPr>
          <w:sz w:val="28"/>
          <w:szCs w:val="28"/>
        </w:rPr>
        <w:t>Существовавшая в течение десятилетий мировая экономическая система практически была моновалютной, с одной доминирующей составляющей - американским долларом, имевшим статус основной резервной валюты. Это вызывало практически безграничную потребность в ее эмиссию, в следствии которой доллар печатался без остановки. По мере роста мировой экономики потребность возрастала, станок работал все активней. При этом крупная (доминирующая) долларовая компонента в валютных резервах ведущих экономических держав (в том числе и России) сделала эти страны заложником происходящих в экономике США процессах. Следует отметить, что в последние два десятилетия правительство США уже не контролировали ситуацию, и долларовую массу, находящуюся в обращении, что, кстати сказать, и вполне объяснимо. Эмитент мирового платежного средства не может единолично обеспечивать его устойчивость и отвечать за возможные последствия. Мы сегодня не можем дать точную оценку величине долларовой массы в обращении, но, тем не менее, признано, что ее величина в несколько раз превышает величину реальных активов, функционирующих и перераспределяемых в рамках мировой торговли и мирового экономического сотрудничества. Понятно, что долго так продолжаться не могло. Сегодня на финансовом рынке торгуются преимущественно не реальные ценности, а деривативы (производные финансовые инструменты - опционы, фьючерсы, форварды), используемые для получения спекулятивной прибыли.</w:t>
      </w:r>
    </w:p>
    <w:p>
      <w:pPr>
        <w:pStyle w:val="Normal"/>
        <w:suppressAutoHyphens w:val="true"/>
        <w:spacing w:lineRule="auto" w:line="360"/>
        <w:ind w:firstLine="709"/>
        <w:jc w:val="both"/>
        <w:rPr/>
      </w:pPr>
      <w:r>
        <w:rPr>
          <w:sz w:val="28"/>
          <w:szCs w:val="28"/>
        </w:rPr>
        <w:t>Происходит своего рода "раздутие" финансовых обязательств, величина которых значительно превышает сумму реальных сделок. Мировой рынок деривативов по праву можно считать центром современного финансового кризиса. Крупнейшие американские инвестиционные банки все эти годы действовали практически безнадзорно, без вмешательства Федеральной резервной системы, и, в результате, в какой-то момент была пропущена "точка невозврата". Более того, даже до середины сентября 2008 года европейские и американские финансовые власти и институты смотрели на кризис достаточно поверхностно, недооценили его глубины и возможных последствий. И вот ряд крупнейших инвестиционных банков (бывшие ориентирами для инвесторов и участников финансового рынка) либо стали банкротами (Lehman Brothers), либо были перепроданы или перепрофилированы (Merrill Lynch, Goldman Sachs и пр.). Все это явилось прямым следствием неверной оценки негативных процессов, начавшихся в мировой финансовой системе. В последние годы имело место "головокружение от успехов", эйфории от динамики роста мирового финансового рынка, которой не мешали ни колебания курса евро-доллар, ни резкий рост цен на энергоносители. При этом на фоне особенностей циклического развития мировой экономики, стагнации, либо снижения темпов ее роста, избыток финансового капитала попадал не в реальный сектор экономики, а в финансовый, вследствие чего формировался "финансовый пузырь". Ну, а пузырь, как ему и следует, лопнул. Что касается финансового кризиса в России, то здесь перечень причин также весьма обширен.</w:t>
      </w:r>
    </w:p>
    <w:p>
      <w:pPr>
        <w:pStyle w:val="Normal"/>
        <w:suppressAutoHyphens w:val="true"/>
        <w:spacing w:lineRule="auto" w:line="360"/>
        <w:ind w:firstLine="709"/>
        <w:jc w:val="both"/>
        <w:rPr>
          <w:sz w:val="28"/>
          <w:szCs w:val="28"/>
        </w:rPr>
      </w:pPr>
      <w:r>
        <w:rPr>
          <w:sz w:val="28"/>
          <w:szCs w:val="28"/>
        </w:rPr>
        <w:t>Безусловно, влияние внешних факторов, и ситуации на иностранных финансовых рынках очевидно. Однако масштаб снижения капитализации российского финансового рынка несоизмерим со снижением с этих рынков в других странах мира. Для сравнения индекс РТС в России снизился примерно на 72%, в то время как аналогичные индексы в США - только на 35%., в Китае снизились на 49%, в Индии - на 40%, Бразилии на 50%. Таким образом импортные причины падения капитализации можно оценить примерно в 35%, но остальные 37% - это российские причины.</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ричины финансового кризиса в России</w:t>
      </w:r>
    </w:p>
    <w:p>
      <w:pPr>
        <w:pStyle w:val="Normal"/>
        <w:suppressAutoHyphens w:val="tru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uppressAutoHyphens w:val="true"/>
        <w:spacing w:lineRule="auto" w:line="360"/>
        <w:ind w:firstLine="709"/>
        <w:jc w:val="both"/>
        <w:rPr/>
      </w:pPr>
      <w:r>
        <w:rPr>
          <w:sz w:val="28"/>
          <w:szCs w:val="28"/>
        </w:rPr>
        <w:t>Существует несколько мнений по поводу кризиса в России. Первое мнение связано с последними опросами социологов.</w:t>
      </w:r>
    </w:p>
    <w:p>
      <w:pPr>
        <w:pStyle w:val="Normal"/>
        <w:suppressAutoHyphens w:val="true"/>
        <w:spacing w:lineRule="auto" w:line="360"/>
        <w:ind w:firstLine="709"/>
        <w:jc w:val="both"/>
        <w:rPr>
          <w:sz w:val="28"/>
          <w:szCs w:val="28"/>
        </w:rPr>
      </w:pPr>
      <w:r>
        <w:rPr>
          <w:sz w:val="28"/>
          <w:szCs w:val="28"/>
        </w:rPr>
        <w:t>Большинство российских предпринимателей и граждан, показали, что они склонны считать, что причины финансового кризиса кроются только в общемировых экономических процессах, а влияние внутренних российских факторов не столь значительно. При этом российская экономика устойчива и кризисные явления - дело краткосрочное и легко преодолимое. Анализ внутренних и внешних факторов показывает, что помимо внешних мировых факторов, как видно из приведенных цифр, в российских реалиях доминируют внутренние факторы. К ним надо отнести:</w:t>
      </w:r>
    </w:p>
    <w:p>
      <w:pPr>
        <w:pStyle w:val="Normal"/>
        <w:suppressAutoHyphens w:val="true"/>
        <w:spacing w:lineRule="auto" w:line="360"/>
        <w:ind w:firstLine="709"/>
        <w:jc w:val="both"/>
        <w:rPr>
          <w:sz w:val="28"/>
          <w:szCs w:val="28"/>
        </w:rPr>
      </w:pPr>
      <w:r>
        <w:rPr>
          <w:sz w:val="28"/>
          <w:szCs w:val="28"/>
        </w:rPr>
        <w:t>1. "Перегрев экономики деньгами, когда нефтедоллары и кредиты по низким ставкам развратили предпринимателей и государство, убеждением, что такое положение продлится еще довольно долго и в этой ситуации возможно финансирование высокорисковых инфраструктурных проектов, приобретение активов под залог этих же активов и так далее";</w:t>
      </w:r>
    </w:p>
    <w:p>
      <w:pPr>
        <w:pStyle w:val="Normal"/>
        <w:suppressAutoHyphens w:val="true"/>
        <w:spacing w:lineRule="auto" w:line="360"/>
        <w:ind w:firstLine="709"/>
        <w:jc w:val="both"/>
        <w:rPr>
          <w:sz w:val="28"/>
          <w:szCs w:val="28"/>
        </w:rPr>
      </w:pPr>
      <w:r>
        <w:rPr>
          <w:sz w:val="28"/>
          <w:szCs w:val="28"/>
        </w:rPr>
        <w:t>2. Низкий рост производительности труда по сравнению с ростом доходов, опережающий рост финансового сектора по сравнению с ростом реального сектора российской экономики.;</w:t>
      </w:r>
    </w:p>
    <w:p>
      <w:pPr>
        <w:pStyle w:val="Normal"/>
        <w:suppressAutoHyphens w:val="true"/>
        <w:spacing w:lineRule="auto" w:line="360"/>
        <w:ind w:firstLine="709"/>
        <w:jc w:val="both"/>
        <w:rPr/>
      </w:pPr>
      <w:r>
        <w:rPr>
          <w:sz w:val="28"/>
          <w:szCs w:val="28"/>
        </w:rPr>
        <w:t>3. Высокая корпоративная задолженность. Задолженность крупнейших компаний за несколько лет возросла со 100 млрд. долларов до более чем 500 млрд. Причем более половины этих долгов - долги корпораций и финансовых организаций с государственным участием.</w:t>
      </w:r>
    </w:p>
    <w:p>
      <w:pPr>
        <w:pStyle w:val="Normal"/>
        <w:suppressAutoHyphens w:val="true"/>
        <w:spacing w:lineRule="auto" w:line="360"/>
        <w:ind w:firstLine="709"/>
        <w:jc w:val="both"/>
        <w:rPr>
          <w:sz w:val="28"/>
          <w:szCs w:val="28"/>
        </w:rPr>
      </w:pPr>
      <w:r>
        <w:rPr>
          <w:sz w:val="28"/>
          <w:szCs w:val="28"/>
        </w:rPr>
        <w:t>При этом валютные резервы ЦБ росли ежегодно примерно в тех же величинах, что и корпоративная задолженность. При этом сумма возврата кредитов за третий и четвертый квартал 2008 года и первый квартал 2009 года составляет более 200 млрд.долларов.;</w:t>
      </w:r>
    </w:p>
    <w:p>
      <w:pPr>
        <w:pStyle w:val="Normal"/>
        <w:suppressAutoHyphens w:val="true"/>
        <w:spacing w:lineRule="auto" w:line="360"/>
        <w:ind w:firstLine="709"/>
        <w:jc w:val="both"/>
        <w:rPr>
          <w:sz w:val="28"/>
          <w:szCs w:val="28"/>
        </w:rPr>
      </w:pPr>
      <w:r>
        <w:rPr>
          <w:sz w:val="28"/>
          <w:szCs w:val="28"/>
        </w:rPr>
        <w:t>4. Снижение инвестиционной привлекательности и отток капитала из России. На российском фондовом рынке нерезиденты составляли до 70% от всех оборачиваемых средств. Поэтому именно с российского рынка, в силу его непредсказуемости и рискованности иностранными инвесторами деньги выводились в первую очередь.</w:t>
      </w:r>
    </w:p>
    <w:p>
      <w:pPr>
        <w:pStyle w:val="Normal"/>
        <w:suppressAutoHyphens w:val="true"/>
        <w:spacing w:lineRule="auto" w:line="360"/>
        <w:ind w:firstLine="709"/>
        <w:jc w:val="both"/>
        <w:rPr/>
      </w:pPr>
      <w:r>
        <w:rPr>
          <w:sz w:val="28"/>
          <w:szCs w:val="28"/>
        </w:rPr>
        <w:t>5) Отсутствие в России реальных источников долгосрочных инвестиций. Более половины суммы всех банковских кредитов российским предприятиям - это кредиты до одного года, т.е. деньги связанные не с инвестиционными целями, а с текущим пополнением оборотного капитала. Долгосрочное кредитование на срок более 3 лет составляет не более 20%. При этом и у самих банков в условиях кризиса ликвидности нет долгосрочных источников. Российская финансовая система все предыдущие годы была не способна генерировать длинные деньги. Поэтому основными источниками инвестиций выступали либо иностранные кредиты, либо собственные средства российских компаний, у кого они конечно были.</w:t>
      </w:r>
    </w:p>
    <w:p>
      <w:pPr>
        <w:pStyle w:val="Normal"/>
        <w:suppressAutoHyphens w:val="true"/>
        <w:spacing w:lineRule="auto" w:line="360"/>
        <w:ind w:firstLine="709"/>
        <w:jc w:val="both"/>
        <w:rPr/>
      </w:pPr>
      <w:r>
        <w:rPr>
          <w:sz w:val="28"/>
          <w:szCs w:val="28"/>
        </w:rPr>
        <w:t>Таким образом утвердилось и второе мнение, которое окончательно сформулировано в докладе, представленном 9 февраля 2009 года, Институтом современного развития, что "российский экономический кризис нельзя считать "инфекцией", внесенной из западной экономики". По мнению разработчиков документа, основными причинами сегодняшнего полномасштабного экономического кризиса являются фундаментальные недостатки структуры российской экономики и ее неразвитая финансовая система. Эксперты полагают, что антикризисные меры, предлагаемые государством, страдают отсутствием долгосрочного подхода и в неполной мере учитывают необходимость сохранения конкурентоспособности и сбалансированности российской экономики. К тому же, рост роли государства в экономике, поддержка неэффективных компаний и ослабление рыночных институтов представляют основные риски как сегодня, так и в будущем (ПРАЙМ – ТАСС от 09.02.2009 года).</w:t>
      </w:r>
    </w:p>
    <w:p>
      <w:pPr>
        <w:pStyle w:val="Normal"/>
        <w:suppressAutoHyphens w:val="true"/>
        <w:spacing w:lineRule="auto" w:line="360"/>
        <w:ind w:firstLine="709"/>
        <w:jc w:val="both"/>
        <w:rPr/>
      </w:pPr>
      <w:r>
        <w:rPr>
          <w:sz w:val="28"/>
          <w:szCs w:val="28"/>
        </w:rPr>
        <w:t>Особенностью кризиса в России является переплетение во времени системного кризиса со структурными кризисами (финансовым, аграрным, технологическим, экологическим), а также с экономическим спадом на макро– и микроуровнях. Характеризуя особенности экономического кризиса в России, важно отметить, что он не носит ярко выраженного циклического характера, как в странах с развитой рыночной системой. Так, с 1999 г. в России начался экономический рост, минуя фазы депрессии и оживления. Более того, природу экономического кризиса невозможно рассматривать в отрыве от анализа переходной экономической системы в целом. Особенностью кризиса экономики в России является то, что экономическое равновесие осуществлялось "сверху" без учета особенностей преобразований на микроуровне. Резко изменились условия функционирования бизнеса, но промышленные предприятия не смогли к ним адаптироваться, не сформировали стратегию и тактику деятельности в рыночной среде, что и привело к кризису.</w:t>
      </w:r>
    </w:p>
    <w:p>
      <w:pPr>
        <w:pStyle w:val="Normal"/>
        <w:suppressAutoHyphens w:val="true"/>
        <w:spacing w:lineRule="auto" w:line="360"/>
        <w:ind w:firstLine="709"/>
        <w:jc w:val="both"/>
        <w:rPr/>
      </w:pPr>
      <w:r>
        <w:rPr>
          <w:sz w:val="28"/>
          <w:szCs w:val="28"/>
        </w:rPr>
        <w:t>На экономический рост оказывает влияние огромное количество различных факторов, особенно конъюнктурных: уровень инфляции; уменьшение или увеличение денежной массы в обращении; динамика совокупных спроса и предложения; уровень цен; изменение потребительских предпочтений, смещающих спрос на импортную продукцию; динамика мировых цен на основные экспортные товары; уровень изменения номинальных денежных доходов населения; уровень процентных ставок за кредит; смещение совокупного спроса на инновационные товары под влиянием НТП. Недостаточность финансовых ресурсов в экономике обострили кризис не только на микро-, но и макроуровнях.</w:t>
      </w:r>
    </w:p>
    <w:p>
      <w:pPr>
        <w:pStyle w:val="Normal"/>
        <w:suppressAutoHyphens w:val="true"/>
        <w:spacing w:lineRule="auto" w:line="360"/>
        <w:ind w:firstLine="709"/>
        <w:jc w:val="both"/>
        <w:rPr/>
      </w:pPr>
      <w:r>
        <w:rPr>
          <w:sz w:val="28"/>
          <w:szCs w:val="28"/>
        </w:rPr>
        <w:t>Следовательно, экономический кризис в России обусловлен не только трансформационными факторами, но и отсталостью уровня развития производительных сил, неэффективностью системы управления на всех уровнях, невосприимчивостью субъектов хозяйствования к достижениям НТП.</w:t>
      </w:r>
    </w:p>
    <w:p>
      <w:pPr>
        <w:pStyle w:val="Normal"/>
        <w:suppressAutoHyphens w:val="true"/>
        <w:spacing w:lineRule="auto" w:line="360"/>
        <w:ind w:firstLine="709"/>
        <w:jc w:val="both"/>
        <w:rPr/>
      </w:pPr>
      <w:r>
        <w:rPr>
          <w:sz w:val="28"/>
          <w:szCs w:val="28"/>
        </w:rPr>
        <w:t>Острота кризиса объясняется практически полной институциональной несовместимостью хозяйственных систем: директивно-плановой и рыночной. Смешение компонентов этих двух систем нарушает целостность общественной системы и снижает ее эффективность, усиливая кризисные процессы.</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Россия в условиях кризис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роблемы, связанные с кризисом в России</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Вместе с тем, в последние годы было допущено некоторое ослабление денежно-кредитной и бюджетной политики. Так, в 2007 г. расходы федерального бюджета увеличились в реальном выражении на 24,9%, то есть их рост более чем в три раза превышал рост ВВП. В экономике сформировались устойчиво низкие процентные ставки, фактически отрицательные в реальном выражении, что привело к бурному росту кредитования. Естественным результатом стал "перегрев" экономики. С одной стороны, это способствовало усилению инфляционного давления, а с другой – быстрому наращиванию внешних заимствований. Всего за три года (2005 – 2007) внешний долг негосударственного сектора увеличился почти в четыре раза. На начало 2005 г. он составил 108 млрд долл.</w:t>
      </w:r>
    </w:p>
    <w:p>
      <w:pPr>
        <w:pStyle w:val="Normal"/>
        <w:suppressAutoHyphens w:val="true"/>
        <w:spacing w:lineRule="auto" w:line="360"/>
        <w:ind w:firstLine="709"/>
        <w:jc w:val="both"/>
        <w:rPr/>
      </w:pPr>
      <w:r>
        <w:rPr>
          <w:sz w:val="28"/>
          <w:szCs w:val="28"/>
        </w:rPr>
        <w:t>США, а на конец 2007 г. – 417,2 млрд. Быстрый рост государственных расходов и импорта маскировался повышением цен на нефть и другие товары российского экспорта. Однако фактически описанные процессы делали российскую экономику уязвимой к воздействию глобального кризиса.</w:t>
      </w:r>
    </w:p>
    <w:p>
      <w:pPr>
        <w:pStyle w:val="Normal"/>
        <w:suppressAutoHyphens w:val="true"/>
        <w:spacing w:lineRule="auto" w:line="360"/>
        <w:ind w:firstLine="709"/>
        <w:jc w:val="both"/>
        <w:rPr>
          <w:sz w:val="28"/>
          <w:szCs w:val="28"/>
        </w:rPr>
      </w:pPr>
      <w:r>
        <w:rPr>
          <w:sz w:val="28"/>
          <w:szCs w:val="28"/>
        </w:rPr>
        <w:t>Снижение цен на нефть с мая 2008 года и ограничение заимствований на внешнем рынке вызвали существенное ослабление платежного баланса во втором полугодии 2008 г. Чистый приток частного капитала в размере 83 млрд долл. США в 2007 г. превратился в его чистый отток в размере 130 млрд долл. в 2008 г. В IV квартале прошлого года по сравнению с I кварталом счет текущих операций сократился в 4,5 раза – с 37 млрд долл. США до 8 млрд долл., а в целом за год он составил 99 млрд долл. США (табл. 2.1) (Источник банк России). В 2009 г. ожидается нулевое сальдо счета текущих опе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 </w:t>
      </w:r>
      <w:r>
        <w:rPr/>
        <w:t>Платежный баланс Российской Федерации за 2008 год (млрд долл. США)</w:t>
      </w:r>
    </w:p>
    <w:tbl>
      <w:tblPr>
        <w:tblW w:w="9209" w:type="dxa"/>
        <w:jc w:val="left"/>
        <w:tblInd w:w="0" w:type="dxa"/>
        <w:tblLayout w:type="fixed"/>
        <w:tblCellMar>
          <w:top w:w="0" w:type="dxa"/>
          <w:left w:w="108" w:type="dxa"/>
          <w:bottom w:w="0" w:type="dxa"/>
          <w:right w:w="108" w:type="dxa"/>
        </w:tblCellMar>
      </w:tblPr>
      <w:tblGrid>
        <w:gridCol w:w="4815"/>
        <w:gridCol w:w="850"/>
        <w:gridCol w:w="709"/>
        <w:gridCol w:w="851"/>
        <w:gridCol w:w="992"/>
        <w:gridCol w:w="992"/>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Квартал</w:t>
            </w:r>
            <w:r>
              <w:rPr>
                <w:szCs w:val="24"/>
                <w:lang w:val="en-US"/>
              </w:rPr>
              <w:t>/</w:t>
            </w:r>
            <w:r>
              <w:rPr>
                <w:szCs w:val="24"/>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IV</w:t>
            </w:r>
            <w:r>
              <w:rPr>
                <w:szCs w:val="24"/>
              </w:rPr>
              <w:t xml:space="preserve">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д (оценка)</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чет текущи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8,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чет операций с капиталом и финансовыми инструмен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8,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инансовый счет (кроме резерв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9,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vertAlign w:val="subscript"/>
              </w:rPr>
            </w:pPr>
            <w:r>
              <w:rPr>
                <w:szCs w:val="24"/>
              </w:rPr>
              <w:t>Изменение валютных резервов ("+" - снижение, "-" - р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3</w:t>
            </w:r>
          </w:p>
        </w:tc>
      </w:tr>
      <w:tr>
        <w:trPr/>
        <w:tc>
          <w:tcPr>
            <w:tcW w:w="92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правочно</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Чистый ввоз/вывод капитала частным сект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9,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 проблемам российского финансового сектора можно отнести: дисбаланс асимметрии его развития и недостаточную капитализацию банковской системы для реализации задач по ускорению экономического роста. Качественное изменение роли небольших и средних банков в экономике, устранение межрегиональных различий в распределении банковских организаций приводят к ликвидации структурных региональных диспаритетов в аккумуляции денежных ресурсов банковской системы и денежном обеспечении экономики в регионах.</w:t>
      </w:r>
    </w:p>
    <w:p>
      <w:pPr>
        <w:pStyle w:val="Normal"/>
        <w:suppressAutoHyphens w:val="true"/>
        <w:spacing w:lineRule="auto" w:line="360"/>
        <w:ind w:firstLine="709"/>
        <w:jc w:val="both"/>
        <w:rPr/>
      </w:pPr>
      <w:r>
        <w:rPr>
          <w:sz w:val="28"/>
          <w:szCs w:val="28"/>
        </w:rPr>
        <w:t>Кризис банковской ликвидности в последние годы привел к снижению темпов роста активов банковского сектора с 46 % до 22 % в год. В отсутствие спроса на долговые корпоративные ценные бумаги многим банкам становится сложнее привлекать финансовые ресурсы посредством выпуска евробондов.</w:t>
      </w:r>
    </w:p>
    <w:p>
      <w:pPr>
        <w:pStyle w:val="Normal"/>
        <w:suppressAutoHyphens w:val="true"/>
        <w:spacing w:lineRule="auto" w:line="360"/>
        <w:ind w:firstLine="709"/>
        <w:jc w:val="both"/>
        <w:rPr/>
      </w:pPr>
      <w:r>
        <w:rPr>
          <w:sz w:val="28"/>
          <w:szCs w:val="28"/>
        </w:rPr>
        <w:t>Комплексный подход к учету всех предложенных аспектов деятельности кредитной организации позволяет эффективно предотвращать симптомы финансовых кризисов и повышать конкурентоспособность на рынке банковских услуг.</w:t>
      </w:r>
    </w:p>
    <w:p>
      <w:pPr>
        <w:pStyle w:val="Normal"/>
        <w:suppressAutoHyphens w:val="true"/>
        <w:spacing w:lineRule="auto" w:line="360"/>
        <w:ind w:firstLine="709"/>
        <w:jc w:val="both"/>
        <w:rPr>
          <w:sz w:val="28"/>
          <w:szCs w:val="28"/>
        </w:rPr>
      </w:pPr>
      <w:r>
        <w:rPr>
          <w:sz w:val="28"/>
          <w:szCs w:val="28"/>
        </w:rPr>
        <w:t>Первый вице-президент Ассоциации региональных банков России Владимир Гамза, выступая на заседании рабочей группы по подготовке к рассмотрению Государственной Думой РФ проекта основных направлений единой государственной кредитно-денежной политики на 2009 г. и период 2010 и 2011 гг., отметил, что для правильного построения и выполнения кредитно-денежной политики – прежде всего исходя из интересов социально-экономического развития, необходимо определить ее цели, а затем выбрать инструменты достижения этих целей в различных сценарных условиях.</w:t>
      </w:r>
    </w:p>
    <w:p>
      <w:pPr>
        <w:pStyle w:val="Normal"/>
        <w:suppressAutoHyphens w:val="true"/>
        <w:spacing w:lineRule="auto" w:line="360"/>
        <w:ind w:firstLine="709"/>
        <w:jc w:val="both"/>
        <w:rPr/>
      </w:pPr>
      <w:r>
        <w:rPr>
          <w:sz w:val="28"/>
          <w:szCs w:val="28"/>
        </w:rPr>
        <w:t>По мнению банковского и предпринимательского сообщества, только восстановление полноценного денежного оборота и возобновление эффективного рынка межбанковского кредитования гарантирует восстановление банковской системы и всей экономики России в целом.</w:t>
      </w:r>
    </w:p>
    <w:p>
      <w:pPr>
        <w:pStyle w:val="Normal"/>
        <w:suppressAutoHyphens w:val="true"/>
        <w:spacing w:lineRule="auto" w:line="360"/>
        <w:ind w:firstLine="709"/>
        <w:jc w:val="both"/>
        <w:rPr/>
      </w:pPr>
      <w:r>
        <w:rPr>
          <w:sz w:val="28"/>
          <w:szCs w:val="28"/>
        </w:rPr>
        <w:t>Вместе с тем, в январе 2009 года спад ВВП в России составил 8,8% по сравнению с январем 2008 года (РИА Новости, мониторинг социально-экономического развития РФ за январь 2009 года, опубликовано на сайте Минэкономразвития.) А по расчетам Morgan Stanley курс рубля зависит от котировок на нефть, которые во II квартале могут упасть до $25 за баррель. В этом случае, по мнению аналитиков Morgan Stanley, доллар подорожает еще на 18% – т.е. почти до 43 руб.</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2.2 Прогнозы в решении проблем мирового финансового кризиса</w:t>
      </w:r>
    </w:p>
    <w:p>
      <w:pPr>
        <w:pStyle w:val="Normal"/>
        <w:suppressAutoHyphens w:val="true"/>
        <w:spacing w:lineRule="auto" w:line="360"/>
        <w:ind w:firstLine="709"/>
        <w:jc w:val="both"/>
        <w:rPr>
          <w:rFonts w:ascii="Times New Roman" w:hAnsi="Times New Roman" w:cs="Times New Roman"/>
          <w:i/>
          <w:i/>
          <w:iCs/>
          <w:sz w:val="28"/>
          <w:lang w:val="en-US"/>
        </w:rPr>
      </w:pPr>
      <w:r>
        <w:rPr>
          <w:rFonts w:cs="Times New Roman"/>
          <w:i/>
          <w:iCs/>
          <w:sz w:val="28"/>
          <w:lang w:val="en-US"/>
        </w:rPr>
      </w:r>
    </w:p>
    <w:p>
      <w:pPr>
        <w:pStyle w:val="Normal"/>
        <w:suppressAutoHyphens w:val="true"/>
        <w:spacing w:lineRule="auto" w:line="360"/>
        <w:ind w:firstLine="709"/>
        <w:jc w:val="both"/>
        <w:rPr/>
      </w:pPr>
      <w:r>
        <w:rPr>
          <w:sz w:val="28"/>
          <w:szCs w:val="28"/>
        </w:rPr>
        <w:t>Как известно 12 ноября 2008 года федеральный бюджет РФ на 2009-2011 годы был одобрен в Совете федерации. В принятом документе предусмотрено выделение средств на поддержку финансовой системы и увеличение расходов на оборону. Несмотря на заверения министра финансов России Алексея Кудрина об отсутствии необходимости будущей коррекции бюджета в его расходной части, было подчеркнуто, что в начале 2009 года возможна корректировка "по отдельным статьям".</w:t>
      </w:r>
    </w:p>
    <w:p>
      <w:pPr>
        <w:pStyle w:val="Normal"/>
        <w:suppressAutoHyphens w:val="true"/>
        <w:spacing w:lineRule="auto" w:line="360"/>
        <w:ind w:firstLine="709"/>
        <w:jc w:val="both"/>
        <w:rPr/>
      </w:pPr>
      <w:r>
        <w:rPr>
          <w:sz w:val="28"/>
          <w:szCs w:val="28"/>
        </w:rPr>
        <w:t>Согласно принятому документу, в 2009 году планировалось выделить 175 млрд руб. на поддержку российского финансового рынка. Доходная часть в 2009 году составила по прогнозам 10,9 трлн руб, в 2010 – 11,73 трлн руб., а в 2011 – 12,84 трлн руб. Израсходовать в 2009 году планировалось порядка 9,024 трлн руб, в 2010 – 10,32 трлн руб. и в 2011 – 11,317 трлн руб.</w:t>
      </w:r>
    </w:p>
    <w:p>
      <w:pPr>
        <w:pStyle w:val="Normal"/>
        <w:suppressAutoHyphens w:val="true"/>
        <w:spacing w:lineRule="auto" w:line="360"/>
        <w:ind w:firstLine="709"/>
        <w:jc w:val="both"/>
        <w:rPr>
          <w:sz w:val="28"/>
          <w:szCs w:val="28"/>
        </w:rPr>
      </w:pPr>
      <w:r>
        <w:rPr>
          <w:sz w:val="28"/>
          <w:szCs w:val="28"/>
        </w:rPr>
        <w:t>Темпы роста российского ВВП запланированы в 2009 году на уровне 7,5%, в 2010-м и 2011 годах – на уровне 8,0%. Профицит бюджета предполагалось обеспечить за счет доходов от экспорта энергоносителей. В 2009 году они предусмотрены на уровне 4,69 трлн руб., в 2010 и 2011 годах – 4,53 трлн и 4,63 трлн руб. соответственно.</w:t>
      </w:r>
    </w:p>
    <w:p>
      <w:pPr>
        <w:pStyle w:val="Normal"/>
        <w:suppressAutoHyphens w:val="true"/>
        <w:spacing w:lineRule="auto" w:line="360"/>
        <w:ind w:firstLine="709"/>
        <w:jc w:val="both"/>
        <w:rPr>
          <w:sz w:val="28"/>
          <w:szCs w:val="28"/>
        </w:rPr>
      </w:pPr>
      <w:r>
        <w:rPr>
          <w:sz w:val="28"/>
          <w:szCs w:val="28"/>
        </w:rPr>
        <w:t>Для получения таких доходов российское правительство запланировало средние цены на нефть Urals в 2009 году на уровне $95 за баррель, в 2010 году – $90/баррель, в 2011 году – $88/баррель. Кроме того, среднегодовой курс рубля к доллару США в проекте бюджета заложен на уровне 24,7 руб. в 2009 году, 26,0 руб. – в 2010 году и 27,3 рубля – в 2011-м. Сегодня курс составляет уже порядка 35-36 руб. за доллар. Объем Резервного фонда утвердили в 2009 году в размере 5,14 трлн рублей, в 2010 году – 5,9 трлн рублей и в 2011 году – 6,76 трлн рублей.</w:t>
      </w:r>
    </w:p>
    <w:p>
      <w:pPr>
        <w:pStyle w:val="Normal"/>
        <w:suppressAutoHyphens w:val="true"/>
        <w:spacing w:lineRule="auto" w:line="360"/>
        <w:ind w:firstLine="709"/>
        <w:jc w:val="both"/>
        <w:rPr/>
      </w:pPr>
      <w:r>
        <w:rPr>
          <w:sz w:val="28"/>
          <w:szCs w:val="28"/>
        </w:rPr>
        <w:t>Планировалось, что Фонд национального благосостояния на конец 2009 года будет в объеме 3,33 трлн рублей, 2010 года – 4,58 трлн рублей, 2011 года – 6,08 трлн рублей. Объем инвестиционного фонда должен был составить в 2009 году 252,6 млрд рублей, в 2010 году – 100 млрд рублей.</w:t>
      </w:r>
    </w:p>
    <w:p>
      <w:pPr>
        <w:pStyle w:val="Normal"/>
        <w:suppressAutoHyphens w:val="true"/>
        <w:spacing w:lineRule="auto" w:line="360"/>
        <w:ind w:firstLine="709"/>
        <w:jc w:val="both"/>
        <w:rPr/>
      </w:pPr>
      <w:r>
        <w:rPr>
          <w:sz w:val="28"/>
          <w:szCs w:val="28"/>
        </w:rPr>
        <w:t>Объем ВВП в 2009 году прогнозировался в размере 51,475 трлн рублей, в 2010 году – 59,146 трлн рублей, в 2011 году – 67,61 трлн рублей. Инфляция в 2009 году – на уровне 8,5%, в 2010 году – 7,0%, в 2011 году – 6,8%.</w:t>
      </w:r>
    </w:p>
    <w:p>
      <w:pPr>
        <w:pStyle w:val="Normal"/>
        <w:suppressAutoHyphens w:val="true"/>
        <w:spacing w:lineRule="auto" w:line="360"/>
        <w:ind w:firstLine="709"/>
        <w:jc w:val="both"/>
        <w:rPr/>
      </w:pPr>
      <w:r>
        <w:rPr>
          <w:sz w:val="28"/>
          <w:szCs w:val="28"/>
        </w:rPr>
        <w:t>Как следовало из проекта бюджета, реализация приоритетных национальных проектов продолжится. На нацпроект "Образование" планировалось израсходовать в 2009 году 30,9 млрд рублей, в 2010 и 2011 годах – по 7,9 млрд рублей. На нацпроект "Здоровье" в 2009 году – 111,9 млрд рублей, в 2010 году – 105,9 млрд рублей и в 2011 году – 109,3 млрд рублей. На проект "Доступное и комфортное жилье – гражданам России" в 2009 году – 91,2 млрд рублей, в 2010 году – 69,1 млрд рублей, в 2011 году – 10,6 млрд рублей.</w:t>
      </w:r>
    </w:p>
    <w:p>
      <w:pPr>
        <w:pStyle w:val="Normal"/>
        <w:suppressAutoHyphens w:val="true"/>
        <w:spacing w:lineRule="auto" w:line="360"/>
        <w:ind w:firstLine="709"/>
        <w:jc w:val="both"/>
        <w:rPr/>
      </w:pPr>
      <w:r>
        <w:rPr>
          <w:sz w:val="28"/>
          <w:szCs w:val="28"/>
        </w:rPr>
        <w:t>Согласно документу, профицит федерального бюджета в 2009 году был запланирован на уровне 1,902 трлн рублей, (3,7% ВВП) в 2010 году 1,413 трлн, а в 2011 году – 1,521 трлн рублей (2,3% ВВП).</w:t>
      </w:r>
    </w:p>
    <w:p>
      <w:pPr>
        <w:pStyle w:val="Normal"/>
        <w:suppressAutoHyphens w:val="true"/>
        <w:spacing w:lineRule="auto" w:line="360"/>
        <w:ind w:firstLine="709"/>
        <w:jc w:val="both"/>
        <w:rPr>
          <w:sz w:val="28"/>
          <w:szCs w:val="28"/>
        </w:rPr>
      </w:pPr>
      <w:r>
        <w:rPr>
          <w:sz w:val="28"/>
          <w:szCs w:val="28"/>
        </w:rPr>
        <w:t>В январе 2009 года бюджет Российской Федерации на 2009 год был скорректирован исходя из цен на нефти марки Urals в размере 41 доллар за баррель. Глава Минэкономразвития России Эльвира Набиуллина на Президиуме Правительства РФ сказала, что при среднегодовой цене на нефть в $41 за баррель инфляция в РФ в 2009 году составит около 13 %, а курс рубля к доллару – 35,1 рубля за доллар, в связи с чем расходы бюджета на 2009 года были скорректированы в сторону сокращения более чем на 40%.</w:t>
      </w:r>
    </w:p>
    <w:p>
      <w:pPr>
        <w:pStyle w:val="Normal"/>
        <w:suppressAutoHyphens w:val="true"/>
        <w:spacing w:lineRule="auto" w:line="360"/>
        <w:ind w:firstLine="709"/>
        <w:jc w:val="both"/>
        <w:rPr/>
      </w:pPr>
      <w:r>
        <w:rPr>
          <w:sz w:val="28"/>
          <w:szCs w:val="28"/>
        </w:rPr>
        <w:t>В 2009 г. и в период 2010 и 2011 гг. ожидается ухудшение внешних условий развития российской экономики по сравнению с предшествующим трехлетним периодом. Ожидаемое в текущем году замедление роста спроса в группе стран – ведущих импортеров российских товаров, снижение темпов роста потребительских цен в группе стран – ведущих поставщиков товаров в Россию, а также низкие цены на сырьевые товары будут воздействовать на российскую экономику в направлении ограничения темпов экономического роста и сдерживания инфляции.</w:t>
      </w:r>
    </w:p>
    <w:p>
      <w:pPr>
        <w:pStyle w:val="Normal"/>
        <w:suppressAutoHyphens w:val="true"/>
        <w:spacing w:lineRule="auto" w:line="360"/>
        <w:ind w:firstLine="709"/>
        <w:jc w:val="both"/>
        <w:rPr/>
      </w:pPr>
      <w:r>
        <w:rPr>
          <w:sz w:val="28"/>
          <w:szCs w:val="28"/>
        </w:rPr>
        <w:t>Практика доказывает, что неизбирательное предоставление государственной поддержки предприятиям и банкам безотносительно к состоянию их балансов не ускоряет выход из кризиса и не смягчает его последствия.</w:t>
      </w:r>
    </w:p>
    <w:p>
      <w:pPr>
        <w:pStyle w:val="Normal"/>
        <w:suppressAutoHyphens w:val="true"/>
        <w:spacing w:lineRule="auto" w:line="360"/>
        <w:ind w:firstLine="709"/>
        <w:jc w:val="both"/>
        <w:rPr>
          <w:sz w:val="28"/>
          <w:szCs w:val="28"/>
        </w:rPr>
      </w:pPr>
      <w:r>
        <w:rPr>
          <w:sz w:val="28"/>
          <w:szCs w:val="28"/>
        </w:rPr>
        <w:t>Напротив, такая политика увеличивает потери от текущего кризиса и повышает вероятность возникновения нового кризиса в будущем, поскольку подрывает стимулы экономических агентов к проведению ответственной политики при реальной оценке всех рисков. Кроме того, стоимость предоставляемой поддержки должна распределяться между государством и владельцами спасаемых компаний. В случае если государство полностью берет всю поддержку на себя, оно фактически неоправданно передает средства налогоплательщиков владельцам компаний.</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Общеизвестно, что экономика развивается циклически - экономический рост сменяет спад или рецессия. Сама по себе рецессия экономики явление абсолютно нормальное и закономерное. Однако иногда рецессия выходит из под контроля и незаметно переходит в кризис. Что же такое финансовый кризис? Финансовый кризис это целый комплекс экономических явлений, синдром, основными симптомами которого являются - инфляция, нарастающий кризис ликвидности, а также курсовое падение или даже девальвация рубля (или другой местной валюты).</w:t>
      </w:r>
    </w:p>
    <w:p>
      <w:pPr>
        <w:pStyle w:val="Normal"/>
        <w:suppressAutoHyphens w:val="true"/>
        <w:spacing w:lineRule="auto" w:line="360"/>
        <w:ind w:firstLine="709"/>
        <w:jc w:val="both"/>
        <w:rPr>
          <w:sz w:val="28"/>
          <w:szCs w:val="28"/>
        </w:rPr>
      </w:pPr>
      <w:r>
        <w:rPr>
          <w:sz w:val="28"/>
          <w:szCs w:val="28"/>
        </w:rPr>
        <w:t>Обычно финансовый кризис неизбежно перерастает в экономический кризис, а это уже принципиально другой круг явлений. Дефолт, банковский кризис, а затем и банкротство банков, девальвация рубля и коллапс всей финансовой системы в целом - это еще только начало. Кризис экономики это сокращение производства, безработица, падение уровня жизни, рост преступности, дефолт по социальным гарантиям государства, стагфляция и пр.</w:t>
      </w:r>
    </w:p>
    <w:p>
      <w:pPr>
        <w:pStyle w:val="Normal"/>
        <w:suppressAutoHyphens w:val="true"/>
        <w:spacing w:lineRule="auto" w:line="360"/>
        <w:ind w:firstLine="709"/>
        <w:jc w:val="both"/>
        <w:rPr/>
      </w:pPr>
      <w:r>
        <w:rPr>
          <w:sz w:val="28"/>
          <w:szCs w:val="28"/>
        </w:rPr>
        <w:t>Особого внимания заслуживает вопрос об увеличении доли государственной собственности в финансовом секторе в мировом масштабе. В рамках антикризисных программ значительная его часть перешла от частных владельцев под контроль государства. К концу 2008 г. в большинстве развитых стран правительства стали крупнейшими собственниками финансовых институтов: под их контролем оказалась примерно 25% данного сектора. Возникает закономерный вопрос: если чрезмерная склонность частных банков к рискам в конечном счете привела к кризису и потребовала чрезвычайных мер со стороны государства, не следует ли взять курс на повышение его роли как финансового посредника?</w:t>
      </w:r>
    </w:p>
    <w:p>
      <w:pPr>
        <w:pStyle w:val="Normal"/>
        <w:suppressAutoHyphens w:val="true"/>
        <w:spacing w:lineRule="auto" w:line="360"/>
        <w:ind w:firstLine="709"/>
        <w:jc w:val="both"/>
        <w:rPr/>
      </w:pPr>
      <w:r>
        <w:rPr>
          <w:sz w:val="28"/>
          <w:szCs w:val="28"/>
        </w:rPr>
        <w:t>Опыт ряда стран позволяет дать обоснованный ответ на этот вопрос. Многочисленные межстрановые исследования убедительно свидетельствуют, что частные банки существенно более эффективно, чем государственные, распределяют финансовые ресурсы в экономике, имеют меньшую маржу (разность между стоимостью привлеченных и предоставленных кредитных ресурсов) и, более того, снижают степень финансовой нестабильности (в том числе вероятность банковского кризиса). Вот почему многие страны стремятся приватизировать свои банки. Анализ подтверждает, что после приватизации показатели эффективности банков существенно улучшаются.</w:t>
      </w:r>
    </w:p>
    <w:p>
      <w:pPr>
        <w:pStyle w:val="Normal"/>
        <w:suppressAutoHyphens w:val="true"/>
        <w:spacing w:lineRule="auto" w:line="360"/>
        <w:ind w:firstLine="709"/>
        <w:jc w:val="both"/>
        <w:rPr>
          <w:sz w:val="28"/>
          <w:szCs w:val="28"/>
        </w:rPr>
      </w:pPr>
      <w:r>
        <w:rPr>
          <w:sz w:val="28"/>
          <w:szCs w:val="28"/>
        </w:rPr>
        <w:t>Таким образом, хотя государство вынуждено активно вмешиваться в деятельность финансового сектора, когда возникает угроза системного кризиса, но уже на этой стадии оно должно не только думать об отражении сиюминутных угроз, но и иметь долгосрочный план возвращения ведущей роли частному сектору.</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numPr>
          <w:ilvl w:val="0"/>
          <w:numId w:val="2"/>
        </w:numPr>
        <w:tabs>
          <w:tab w:val="clear" w:pos="708"/>
          <w:tab w:val="left" w:pos="-142" w:leader="none"/>
        </w:tabs>
        <w:suppressAutoHyphens w:val="true"/>
        <w:spacing w:lineRule="auto" w:line="360"/>
        <w:ind w:left="0" w:hanging="0"/>
        <w:rPr/>
      </w:pPr>
      <w:r>
        <w:rPr>
          <w:sz w:val="28"/>
          <w:szCs w:val="28"/>
        </w:rPr>
        <w:t xml:space="preserve">Википедия – свободная энциклопедия, мировой экономический кризис. – Режим доступа: </w:t>
      </w:r>
      <w:r>
        <w:rPr>
          <w:sz w:val="28"/>
          <w:szCs w:val="28"/>
          <w:lang w:val="en-US"/>
        </w:rPr>
        <w:t>http</w:t>
      </w:r>
      <w:r>
        <w:rPr>
          <w:sz w:val="28"/>
          <w:szCs w:val="28"/>
        </w:rPr>
        <w:t xml:space="preserve">: // </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 свободный.</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Махмутов А.Х. Мировому финансово-экономическому кризису - год: уроки и выводы // Экономика и управление: научно-практический журнал. - 2009. - № 5. - С. 4-13.</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Нестеренко В.Ф., Воронин Д.В. Экономический кризис или кризис мирового экономического порядка? // Банковское дело. - 2008. - № 4. - С. 44-52.</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Плотников А.С. Мировой экономической кризис и кризис в России: региональные аспекты // Научные труды Вольного экономического общества России. - 2009. - Т. 114. - С. 85-92.</w:t>
      </w:r>
    </w:p>
    <w:p>
      <w:pPr>
        <w:pStyle w:val="Normal"/>
        <w:numPr>
          <w:ilvl w:val="0"/>
          <w:numId w:val="2"/>
        </w:numPr>
        <w:tabs>
          <w:tab w:val="clear" w:pos="708"/>
          <w:tab w:val="left" w:pos="-142" w:leader="none"/>
        </w:tabs>
        <w:suppressAutoHyphens w:val="true"/>
        <w:spacing w:lineRule="auto" w:line="360"/>
        <w:ind w:left="0" w:hanging="0"/>
        <w:rPr/>
      </w:pPr>
      <w:r>
        <w:rPr>
          <w:sz w:val="28"/>
          <w:szCs w:val="28"/>
        </w:rPr>
        <w:t>Плотников В.А. Глобальные проблемы социально-экономического развития и нейтрализации рисков экономической безопасности периода экономического кризиса // Экономика и управление. - 2009. - № 3.6. - С. 12-16.</w:t>
      </w:r>
    </w:p>
    <w:p>
      <w:pPr>
        <w:pStyle w:val="Normal"/>
        <w:numPr>
          <w:ilvl w:val="0"/>
          <w:numId w:val="2"/>
        </w:numPr>
        <w:tabs>
          <w:tab w:val="clear" w:pos="708"/>
          <w:tab w:val="left" w:pos="-142" w:leader="none"/>
        </w:tabs>
        <w:suppressAutoHyphens w:val="true"/>
        <w:spacing w:lineRule="auto" w:line="360"/>
        <w:ind w:left="0" w:hanging="0"/>
        <w:rPr/>
      </w:pPr>
      <w:r>
        <w:rPr>
          <w:sz w:val="28"/>
          <w:szCs w:val="28"/>
        </w:rPr>
        <w:t xml:space="preserve">Подсветова Т. В. Особенности современного финансово-экономического кризиса / Т.В. Подстветова //Знание. Понимание. Умение. – 2009. – № 8.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zpujournal</w:t>
      </w:r>
      <w:r>
        <w:rPr>
          <w:sz w:val="28"/>
          <w:szCs w:val="28"/>
        </w:rPr>
        <w:t>.</w:t>
      </w:r>
      <w:r>
        <w:rPr>
          <w:sz w:val="28"/>
          <w:szCs w:val="28"/>
          <w:lang w:val="en-US"/>
        </w:rPr>
        <w:t>ru</w:t>
      </w:r>
      <w:r>
        <w:rPr>
          <w:sz w:val="28"/>
          <w:szCs w:val="28"/>
        </w:rPr>
        <w:t>/, свободный</w:t>
      </w:r>
    </w:p>
    <w:p>
      <w:pPr>
        <w:pStyle w:val="Normal"/>
        <w:numPr>
          <w:ilvl w:val="0"/>
          <w:numId w:val="2"/>
        </w:numPr>
        <w:tabs>
          <w:tab w:val="clear" w:pos="708"/>
          <w:tab w:val="left" w:pos="-142" w:leader="none"/>
        </w:tabs>
        <w:suppressAutoHyphens w:val="true"/>
        <w:spacing w:lineRule="auto" w:line="360"/>
        <w:ind w:left="0" w:hanging="0"/>
        <w:rPr/>
      </w:pPr>
      <w:r>
        <w:rPr>
          <w:sz w:val="28"/>
          <w:szCs w:val="28"/>
        </w:rPr>
        <w:t xml:space="preserve">Сидорович А.В. Мировой экономический кризис и новый экономический курс // Общество. Государство. Политика. </w:t>
      </w:r>
      <w:r>
        <w:rPr>
          <w:sz w:val="28"/>
          <w:szCs w:val="28"/>
          <w:lang w:val="en-US"/>
        </w:rPr>
        <w:t xml:space="preserve">- </w:t>
      </w:r>
      <w:r>
        <w:rPr>
          <w:sz w:val="28"/>
          <w:szCs w:val="28"/>
        </w:rPr>
        <w:t xml:space="preserve">2009. </w:t>
      </w:r>
      <w:r>
        <w:rPr>
          <w:sz w:val="28"/>
          <w:szCs w:val="28"/>
          <w:lang w:val="en-US"/>
        </w:rPr>
        <w:t xml:space="preserve">- </w:t>
      </w:r>
      <w:r>
        <w:rPr>
          <w:sz w:val="28"/>
          <w:szCs w:val="28"/>
        </w:rPr>
        <w:t xml:space="preserve">№ 2. </w:t>
      </w:r>
      <w:r>
        <w:rPr>
          <w:sz w:val="28"/>
          <w:szCs w:val="28"/>
          <w:lang w:val="en-US"/>
        </w:rPr>
        <w:t xml:space="preserve">- </w:t>
      </w:r>
      <w:r>
        <w:rPr>
          <w:sz w:val="28"/>
          <w:szCs w:val="28"/>
        </w:rPr>
        <w:t>С. 7-2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0:00Z</dcterms:created>
  <dc:creator>Лена</dc:creator>
  <dc:description/>
  <cp:keywords/>
  <dc:language>en-US</dc:language>
  <cp:lastModifiedBy>Mage</cp:lastModifiedBy>
  <dcterms:modified xsi:type="dcterms:W3CDTF">2011-10-04T09:00:00Z</dcterms:modified>
  <cp:revision>2</cp:revision>
  <dc:subject/>
  <dc:title/>
</cp:coreProperties>
</file>