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sz w:val="28"/>
        </w:rPr>
      </w:pPr>
      <w:r>
        <w:rPr>
          <w:bCs/>
          <w:sz w:val="28"/>
          <w:szCs w:val="28"/>
        </w:rPr>
        <w:t>Мировая экономика накануне кризиса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</w:rPr>
        <w:t xml:space="preserve">Наступление </w:t>
      </w:r>
      <w:r>
        <w:rPr>
          <w:sz w:val="28"/>
          <w:lang w:val="en-US"/>
        </w:rPr>
        <w:t>XXI</w:t>
      </w:r>
      <w:r>
        <w:rPr>
          <w:sz w:val="28"/>
        </w:rPr>
        <w:t xml:space="preserve"> в. ознаменовалось значительным ускорением социально-экономического развития практически по всем группам стран, что видно из приведенной далее таблицы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Так быстро в течение ряда лет экономический мир и представленные здесь группы стран раньше не развивались. Обращает на себя внимание, что в последние четыре года (2004-2007) темпы роста ВВП по группам стран заметно ускорились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1. Экономический рост в России</w:t>
      </w:r>
    </w:p>
    <w:p>
      <w:pPr>
        <w:pStyle w:val="Normal"/>
        <w:widowControl/>
        <w:shd w:fill="FFFFFF" w:val="clear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В России, в отличие от других стран, экономический рост наполовину был связан со значительным повышением цен на нефть, газ, другие виды сырья и материалов. В 1998-1999 гг., например, цена на нефть была в размере 10-12 долларов за баррель, а в 2000 г. она повысилась вдвое, до 25 долларов за баррель. Это вызвало небывалый прирост ВВП в размере 10%, что во многом было следствием роста экспорта в 2000 г. на 41%, из которых рост на 28% связан с увеличением экспортных цен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iCs/>
          <w:sz w:val="28"/>
          <w:szCs w:val="22"/>
        </w:rPr>
        <w:t xml:space="preserve">Темпы роста ВВП по группам стран </w:t>
      </w:r>
      <w:r>
        <w:rPr>
          <w:sz w:val="28"/>
          <w:szCs w:val="22"/>
        </w:rPr>
        <w:t xml:space="preserve">и России в </w:t>
      </w:r>
      <w:r>
        <w:rPr>
          <w:iCs/>
          <w:sz w:val="28"/>
          <w:szCs w:val="22"/>
        </w:rPr>
        <w:t xml:space="preserve">2000-2007 гг. (прирост в процентах </w:t>
      </w:r>
      <w:r>
        <w:rPr>
          <w:sz w:val="28"/>
          <w:szCs w:val="22"/>
        </w:rPr>
        <w:t xml:space="preserve">к </w:t>
      </w:r>
      <w:r>
        <w:rPr>
          <w:iCs/>
          <w:sz w:val="28"/>
          <w:szCs w:val="22"/>
        </w:rPr>
        <w:t>предыдущему году)</w:t>
      </w:r>
    </w:p>
    <w:p>
      <w:pPr>
        <w:pStyle w:val="Normal"/>
        <w:widowControl/>
        <w:spacing w:lineRule="auto" w:line="360"/>
        <w:ind w:firstLine="709"/>
        <w:rPr>
          <w:sz w:val="28"/>
          <w:szCs w:val="2"/>
        </w:rPr>
      </w:pPr>
      <w:r>
        <w:rPr>
          <w:sz w:val="28"/>
          <w:szCs w:val="2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264"/>
        <w:gridCol w:w="1290"/>
        <w:gridCol w:w="1252"/>
        <w:gridCol w:w="1252"/>
      </w:tblGrid>
      <w:tr>
        <w:trPr>
          <w:trHeight w:val="422" w:hRule="exact"/>
          <w:cantSplit w:val="true"/>
        </w:trPr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20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200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200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2003</w:t>
            </w:r>
          </w:p>
        </w:tc>
      </w:tr>
      <w:tr>
        <w:trPr>
          <w:trHeight w:val="355" w:hRule="exact"/>
          <w:cantSplit w:val="true"/>
        </w:trPr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СШ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3,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0,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1,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2,5</w:t>
            </w:r>
          </w:p>
        </w:tc>
      </w:tr>
      <w:tr>
        <w:trPr>
          <w:trHeight w:val="365" w:hRule="exact"/>
          <w:cantSplit w:val="true"/>
        </w:trPr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Евробон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3,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1,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0,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0,8</w:t>
            </w:r>
          </w:p>
        </w:tc>
      </w:tr>
      <w:tr>
        <w:trPr>
          <w:trHeight w:val="355" w:hRule="exact"/>
          <w:cantSplit w:val="true"/>
        </w:trPr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Развивающиеся страны Азии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6,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5,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6,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  <w:lang w:val="en-US"/>
              </w:rPr>
              <w:t>3</w:t>
            </w:r>
            <w:r>
              <w:rPr>
                <w:sz w:val="20"/>
                <w:szCs w:val="22"/>
              </w:rPr>
              <w:t>,1</w:t>
            </w:r>
          </w:p>
        </w:tc>
      </w:tr>
      <w:tr>
        <w:trPr>
          <w:trHeight w:val="336" w:hRule="exact"/>
          <w:cantSplit w:val="true"/>
        </w:trPr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Страны СНГ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9.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6,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5,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lang w:val="en-US"/>
              </w:rPr>
            </w:pPr>
            <w:r>
              <w:rPr>
                <w:iCs/>
                <w:sz w:val="20"/>
                <w:szCs w:val="22"/>
              </w:rPr>
              <w:t>7</w:t>
            </w:r>
            <w:r>
              <w:rPr>
                <w:iCs/>
                <w:sz w:val="20"/>
                <w:szCs w:val="22"/>
                <w:lang w:val="en-US"/>
              </w:rPr>
              <w:t>.6</w:t>
            </w:r>
          </w:p>
        </w:tc>
      </w:tr>
      <w:tr>
        <w:trPr>
          <w:trHeight w:val="374" w:hRule="exact"/>
          <w:cantSplit w:val="true"/>
        </w:trPr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5,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4,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iCs/>
                <w:sz w:val="20"/>
                <w:szCs w:val="22"/>
              </w:rPr>
              <w:t>7,2</w:t>
            </w:r>
          </w:p>
        </w:tc>
      </w:tr>
      <w:tr>
        <w:trPr>
          <w:trHeight w:val="298" w:hRule="exact"/>
          <w:cantSplit w:val="true"/>
        </w:trPr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200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200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200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2007</w:t>
            </w:r>
          </w:p>
        </w:tc>
      </w:tr>
      <w:tr>
        <w:trPr>
          <w:trHeight w:val="355" w:hRule="exact"/>
          <w:cantSplit w:val="true"/>
        </w:trPr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Ш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3,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3,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2,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  <w:lang w:val="en-US"/>
              </w:rPr>
              <w:t>1,1</w:t>
            </w:r>
          </w:p>
        </w:tc>
      </w:tr>
      <w:tr>
        <w:trPr>
          <w:trHeight w:val="365" w:hRule="exact"/>
          <w:cantSplit w:val="true"/>
        </w:trPr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Евробон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2,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1,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2,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2,5</w:t>
            </w:r>
          </w:p>
        </w:tc>
      </w:tr>
      <w:tr>
        <w:trPr>
          <w:trHeight w:val="346" w:hRule="exact"/>
          <w:cantSplit w:val="true"/>
        </w:trPr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Развивающиеся страны Азии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8,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9,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9,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iCs/>
                <w:sz w:val="20"/>
                <w:szCs w:val="22"/>
              </w:rPr>
              <w:t>9,7</w:t>
            </w:r>
          </w:p>
        </w:tc>
      </w:tr>
      <w:tr>
        <w:trPr>
          <w:trHeight w:val="346" w:hRule="exact"/>
          <w:cantSplit w:val="true"/>
        </w:trPr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Страны СНГ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8,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6,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8,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8,5</w:t>
            </w:r>
          </w:p>
        </w:tc>
      </w:tr>
      <w:tr>
        <w:trPr>
          <w:trHeight w:val="432" w:hRule="exact"/>
          <w:cantSplit w:val="true"/>
        </w:trPr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Россия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iCs/>
                <w:sz w:val="20"/>
                <w:szCs w:val="16"/>
              </w:rPr>
              <w:t>7,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szCs w:val="22"/>
              </w:rPr>
              <w:t>6,</w:t>
            </w:r>
            <w:r>
              <w:rPr>
                <w:sz w:val="20"/>
                <w:szCs w:val="22"/>
                <w:lang w:val="en-US"/>
              </w:rPr>
              <w:t>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lang w:val="en-US"/>
              </w:rPr>
            </w:pPr>
            <w:r>
              <w:rPr>
                <w:iCs/>
                <w:sz w:val="20"/>
                <w:szCs w:val="22"/>
              </w:rPr>
              <w:t>7</w:t>
            </w:r>
            <w:r>
              <w:rPr>
                <w:iCs/>
                <w:sz w:val="20"/>
                <w:szCs w:val="22"/>
                <w:lang w:val="en-US"/>
              </w:rPr>
              <w:t>.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  <w:lang w:val="en-US"/>
              </w:rPr>
              <w:t>8.0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Затем в 2001-2002 гг. цена на нефть колебалась между 20 и 23 долларами. Отсутствие роста цен на нефть и стабилизация в связи с этим размеров экспорта в 2000-2002 гг. привели к сокращению темпов роста ВВП в 2001 и 2002 гг. вдвое. Затем, с 2003 г., начался ежегодный значительный рост цен на нефть - они росли по 10 и более долларов за баррель в год и увеличились, таким образом, примерно с 22 долларов в 2002 г. до 69 долларов в 2007 г. Соответственно, росли цены на природный газ и другие виды сырья и материалов. В 2007 г. по сравнению с 2000 г. цены на уголь выросли в 2,3 раза, на медь - почти в 4 раза, на алюминий - в 1,7 раза, на никель - в 4,3 раза и т. д. Напомним, что все это, начиная с нефти и природного газа, - главные товары экспорта России: доля нефти и нефтепродуктов здесь около 40%, газа - 20%, металла - 15%, угля - 3%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bCs/>
          <w:sz w:val="28"/>
          <w:szCs w:val="22"/>
        </w:rPr>
        <w:t>ГЛАВНЫЕ ТОВАРЫ ЭКСПОРТА РОССИИ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ефть и нефтепродукты - 40% (всего экспорта)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834" w:leader="none"/>
        </w:tabs>
        <w:spacing w:lineRule="auto" w:line="360"/>
        <w:ind w:left="0" w:firstLine="709"/>
        <w:rPr>
          <w:sz w:val="28"/>
          <w:szCs w:val="22"/>
        </w:rPr>
      </w:pPr>
      <w:r>
        <w:rPr>
          <w:sz w:val="28"/>
          <w:szCs w:val="22"/>
        </w:rPr>
        <w:t>газ - 20%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834" w:leader="none"/>
        </w:tabs>
        <w:spacing w:lineRule="auto" w:line="360"/>
        <w:ind w:left="0" w:firstLine="709"/>
        <w:rPr>
          <w:sz w:val="28"/>
          <w:szCs w:val="22"/>
        </w:rPr>
      </w:pPr>
      <w:r>
        <w:rPr>
          <w:sz w:val="28"/>
          <w:szCs w:val="22"/>
        </w:rPr>
        <w:t>металл- 15%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834" w:leader="none"/>
        </w:tabs>
        <w:spacing w:lineRule="auto" w:line="360"/>
        <w:ind w:left="0" w:firstLine="709"/>
        <w:rPr>
          <w:sz w:val="28"/>
          <w:szCs w:val="22"/>
        </w:rPr>
      </w:pPr>
      <w:r>
        <w:rPr>
          <w:sz w:val="28"/>
          <w:szCs w:val="22"/>
        </w:rPr>
        <w:t>уголь - 3%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bCs/>
          <w:sz w:val="28"/>
        </w:rPr>
        <w:t>2. Экономическое развитие в других странах</w:t>
      </w:r>
    </w:p>
    <w:p>
      <w:pPr>
        <w:pStyle w:val="Normal"/>
        <w:widowControl/>
        <w:shd w:fill="FFFFFF" w:val="clear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bCs/>
          <w:sz w:val="28"/>
        </w:rPr>
        <w:t xml:space="preserve">В </w:t>
      </w:r>
      <w:r>
        <w:rPr>
          <w:sz w:val="28"/>
        </w:rPr>
        <w:t>других странах высокие темпы роста были связаны с увеличением нормы инвестиций, с притоком капитала из зарубежных стран. Именно в эти годы начался крупный приток капитала в развивающиеся страны. По данным Всемирного банка, каждые два года здесь приток капитала удваивался и в 2007 г. превысил 1 трлн. долларов. В России до 2004 г. наблюдался отток капитала, а с 2005 г. начался чистый приток капитала, который в 2006 г. составил 42 млрд. долларов, а в 2007 г. - 83 млрд. долларов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Высокие темпы роста развитых стран во многом были связаны с потребительским бумом и бурным жилищным строительством и продажей жилья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В значительной мере этот бум осуществлялся за счет все возрастающей массы кредитов населению при увеличивающемся их долге финансовым институтам. И в развитых, и в развивающихся странах нарастал перегрев экономики. Этот перегрев во все большей мере подпитывался небывало быстрым увеличением финансового оборота, который все больше перемещался в сторону производных финансовых инструментов. Размер ипотечных кредитов в развитых странах приблизился к величине ВВП. Активы банков в европейских странах в 2-3 раза превзошли объем ВВП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</w:rPr>
        <w:t>Еще быстрее рос фондовый рынок, достигнув астрономических размеров. Даже в России, где число эмитентов фондового рынка составляет около 500 компаний, в последние годы объем рынка рос по 40-80% в год и превысил 1,35 трлн. долларов, оказавшись на 8-м месте в мире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</w:rPr>
        <w:t>Что касается производных ценных бумаг, прежде всего связанных с хеджированием рыночных рисков, то их объемы стали превышать размеры реальной экономики в 5-10 раз. По некоторым оценкам, общий объем производных ценных бумаг (деривативов) в мире превысил 600 трлн. долларов при объеме мирового ВВП примерно в 60 трлн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Особенно сильное развитие эти производные финансовые инструменты получили в главных финансовых центрах мира - США и Великобритании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  <w:szCs w:val="22"/>
        </w:rPr>
        <w:t>Приток капитала в развивающиеся страны, по данным Всемирного банка, каждые два года удваивался и в 2007 г. превысил 1 трлн. долларов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  <w:szCs w:val="22"/>
        </w:rPr>
        <w:t>В России до 2004 г. наблюдался отток капитала, а с 2005 г. начался чистый приток капитала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838" w:leader="none"/>
        </w:tabs>
        <w:spacing w:lineRule="auto" w:line="360"/>
        <w:ind w:left="0" w:firstLine="709"/>
        <w:rPr/>
      </w:pPr>
      <w:r>
        <w:rPr>
          <w:sz w:val="28"/>
          <w:szCs w:val="22"/>
        </w:rPr>
        <w:t>2006 г. - 42 млрд. долларов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838" w:leader="none"/>
        </w:tabs>
        <w:spacing w:lineRule="auto" w:line="360"/>
        <w:ind w:left="0" w:firstLine="709"/>
        <w:rPr/>
      </w:pPr>
      <w:r>
        <w:rPr>
          <w:sz w:val="28"/>
          <w:szCs w:val="22"/>
        </w:rPr>
        <w:t>2007 г. - 83 млрд. долларов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</w:rPr>
        <w:t xml:space="preserve">Всеобщая эйфория от столь значительного ускорения социально-экономического развития, роста потребления, широких возможностей финансирования не позволила разглядеть слабости в мирохозяйственной финансово-экономической системе, взглянуть на раздувающиеся финансовые сектора как на фиктивные пузыри, оторвавшиеся от реальной почвы. Если обычное развитие на графике (рис. 1) предстает почти прямой линией с несколько снижающимися темпами по мере достижения новых экономических высот, с креном не в количественный рост, а в повышение качества этого роста, то здесь тренд стал загибаться вверх по экспоненте, что всегда, и в прошлые времена, было предвестником срывов, кризиса. Пример такого тренда применительно к индексу российского фондового рынка РТС привел В. </w:t>
      </w:r>
      <w:r>
        <w:rPr>
          <w:sz w:val="28"/>
          <w:lang w:val="en-US"/>
        </w:rPr>
        <w:t>A</w:t>
      </w:r>
      <w:r>
        <w:rPr>
          <w:sz w:val="28"/>
        </w:rPr>
        <w:t xml:space="preserve">. </w:t>
      </w:r>
      <w:r>
        <w:rPr>
          <w:sz w:val="28"/>
          <w:lang w:val="en-US"/>
        </w:rPr>
        <w:t>May</w:t>
      </w:r>
      <w:r>
        <w:rPr>
          <w:sz w:val="28"/>
        </w:rPr>
        <w:t xml:space="preserve"> в его интересной статье о современном кризисе 1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6870</wp:posOffset>
                </wp:positionH>
                <wp:positionV relativeFrom="paragraph">
                  <wp:posOffset>173990</wp:posOffset>
                </wp:positionV>
                <wp:extent cx="1835150" cy="0"/>
                <wp:effectExtent l="635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3.7pt" to="172.55pt,13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1 </w:t>
      </w:r>
      <w:r>
        <w:rPr>
          <w:iCs/>
          <w:sz w:val="28"/>
          <w:lang w:val="en-US"/>
        </w:rPr>
        <w:t>May</w:t>
      </w:r>
      <w:r>
        <w:rPr>
          <w:iCs/>
          <w:sz w:val="28"/>
        </w:rPr>
        <w:t xml:space="preserve"> В.А. </w:t>
      </w:r>
      <w:r>
        <w:rPr>
          <w:sz w:val="28"/>
        </w:rPr>
        <w:t>Кризис на начальной стадии: причины и проблемы // Экономическая политика. 2008. № 6 (декабрь). С. 58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И чем круче шел вверх тренд, тем глубже обычно оказывался кризис. Так произошло и на этот раз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3. Крушение ипотечных кредитов</w:t>
      </w:r>
    </w:p>
    <w:p>
      <w:pPr>
        <w:pStyle w:val="Normal"/>
        <w:widowControl/>
        <w:shd w:fill="FFFFFF" w:val="clear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Первым лопнул ипотечный финансовый пузырь, связанный с необеспеченной выдачей значительной части ипотечных кредитов в США, - такие кредиты выдавали без одновременного привлечения сколько-нибудь значительных средств будущего собственника жилья, без строгого учета получаемого дохода с возможностью расплатиться за ипотеку. Залог жилья в условиях повышающихся цен на жилье казался достаточным основанием для выдачи долговременных ипотечных кредитов. Достигнув максимума в условиях массового строительства все новых и новых домов, предложение в конце концов превысило спрос. Цены на жилье стали падать, ипотечные кредиты во все большей своей части стали не возвращаться, и возник острейший ипотечный кризис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 xml:space="preserve">А поскольку в ипотеке прямо или косвенно через ипотечные ценные бумаги участвовало подавляющее большинство банков и инвестиционных компаний, то невозврат ипотечных кредитов привел к кризису ликвидности, банкротству ряда банков и инвестиционных компаний, развалу межбанковского финансового рынка. Неустойчивым оказалось даже положение грантов ипотечного дела двух крупнейших полугосударственных ипотечных компаний США с общими активами более 3 трлн долларов. Нехватку средств стали испытывать даже самые крупные инвестиционные компании мира, такие как </w:t>
      </w:r>
      <w:r>
        <w:rPr>
          <w:iCs/>
          <w:sz w:val="28"/>
          <w:lang w:val="en-US"/>
        </w:rPr>
        <w:t>Goldman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Sachs</w:t>
      </w:r>
      <w:r>
        <w:rPr>
          <w:iCs/>
          <w:sz w:val="28"/>
        </w:rPr>
        <w:t xml:space="preserve">, </w:t>
      </w:r>
      <w:r>
        <w:rPr>
          <w:sz w:val="28"/>
        </w:rPr>
        <w:t xml:space="preserve">а пятая по величине инвестиционная компания мира с активами 700 млрд долларов </w:t>
      </w:r>
      <w:r>
        <w:rPr>
          <w:iCs/>
          <w:sz w:val="28"/>
          <w:lang w:val="en-US"/>
        </w:rPr>
        <w:t>Lehman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Brothers</w:t>
      </w:r>
      <w:r>
        <w:rPr>
          <w:iCs/>
          <w:sz w:val="28"/>
        </w:rPr>
        <w:t xml:space="preserve"> </w:t>
      </w:r>
      <w:r>
        <w:rPr>
          <w:sz w:val="28"/>
        </w:rPr>
        <w:t xml:space="preserve">попросту обанкротилась. На грани банкротства оказался и крупнейший мировой страховщик - компания </w:t>
      </w:r>
      <w:r>
        <w:rPr>
          <w:iCs/>
          <w:sz w:val="28"/>
          <w:lang w:val="en-US"/>
        </w:rPr>
        <w:t>AIG</w:t>
      </w:r>
      <w:r>
        <w:rPr>
          <w:iCs/>
          <w:sz w:val="28"/>
        </w:rPr>
        <w:t xml:space="preserve">, </w:t>
      </w:r>
      <w:r>
        <w:rPr>
          <w:sz w:val="28"/>
        </w:rPr>
        <w:t xml:space="preserve">которой выжить помогли вливания Министерства финансов США. Десятки миллиардов долларов убытков пришлось списывать крупнейшим мировым банкам, таким как </w:t>
      </w:r>
      <w:r>
        <w:rPr>
          <w:iCs/>
          <w:sz w:val="28"/>
          <w:lang w:val="en-US"/>
        </w:rPr>
        <w:t>UBS</w:t>
      </w:r>
      <w:r>
        <w:rPr>
          <w:iCs/>
          <w:sz w:val="28"/>
        </w:rPr>
        <w:t xml:space="preserve"> </w:t>
      </w:r>
      <w:r>
        <w:rPr>
          <w:sz w:val="28"/>
        </w:rPr>
        <w:t xml:space="preserve">и </w:t>
      </w:r>
      <w:r>
        <w:rPr>
          <w:iCs/>
          <w:sz w:val="28"/>
        </w:rPr>
        <w:t>СШВапк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  <w:szCs w:val="22"/>
        </w:rPr>
        <w:t>Кризис затронул две крупнейшие полугосударственные ипотечные компании США с общими активами более 3 трлн долларов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  <w:szCs w:val="22"/>
        </w:rPr>
        <w:t xml:space="preserve">Пятая по величине инвестиционная компания мира с активами 700 млрд долларов </w:t>
      </w:r>
      <w:r>
        <w:rPr>
          <w:iCs/>
          <w:sz w:val="28"/>
          <w:szCs w:val="22"/>
          <w:lang w:val="en-US"/>
        </w:rPr>
        <w:t>Lehman</w:t>
      </w:r>
      <w:r>
        <w:rPr>
          <w:iCs/>
          <w:sz w:val="28"/>
          <w:szCs w:val="22"/>
        </w:rPr>
        <w:t xml:space="preserve"> </w:t>
      </w:r>
      <w:r>
        <w:rPr>
          <w:iCs/>
          <w:sz w:val="28"/>
          <w:szCs w:val="22"/>
          <w:lang w:val="en-US"/>
        </w:rPr>
        <w:t>Brothers</w:t>
      </w:r>
      <w:r>
        <w:rPr>
          <w:iCs/>
          <w:sz w:val="28"/>
          <w:szCs w:val="22"/>
        </w:rPr>
        <w:t xml:space="preserve"> </w:t>
      </w:r>
      <w:r>
        <w:rPr>
          <w:sz w:val="28"/>
          <w:szCs w:val="22"/>
        </w:rPr>
        <w:t>обанкротилась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  <w:szCs w:val="22"/>
        </w:rPr>
        <w:t xml:space="preserve">На грани банкротства оказался и крупнейший мировой страховщик -компания </w:t>
      </w:r>
      <w:r>
        <w:rPr>
          <w:iCs/>
          <w:sz w:val="28"/>
          <w:szCs w:val="22"/>
          <w:lang w:val="en-US"/>
        </w:rPr>
        <w:t>AIG</w:t>
      </w:r>
      <w:r>
        <w:rPr>
          <w:iCs/>
          <w:sz w:val="28"/>
          <w:szCs w:val="22"/>
        </w:rPr>
        <w:t xml:space="preserve">, </w:t>
      </w:r>
      <w:r>
        <w:rPr>
          <w:sz w:val="28"/>
          <w:szCs w:val="22"/>
        </w:rPr>
        <w:t xml:space="preserve">которой выжить помогли вливания Министерства финансов США. Десятки миллиардов долларов убытков пришлось списывать крупнейшим мировым банкам, таким как </w:t>
      </w:r>
      <w:r>
        <w:rPr>
          <w:iCs/>
          <w:sz w:val="28"/>
          <w:szCs w:val="22"/>
          <w:lang w:val="en-US"/>
        </w:rPr>
        <w:t>UBS</w:t>
      </w:r>
      <w:r>
        <w:rPr>
          <w:iCs/>
          <w:sz w:val="28"/>
          <w:szCs w:val="22"/>
        </w:rPr>
        <w:t xml:space="preserve"> </w:t>
      </w:r>
      <w:r>
        <w:rPr>
          <w:sz w:val="28"/>
          <w:szCs w:val="22"/>
        </w:rPr>
        <w:t xml:space="preserve">и </w:t>
      </w:r>
      <w:r>
        <w:rPr>
          <w:iCs/>
          <w:sz w:val="28"/>
          <w:szCs w:val="22"/>
          <w:lang w:val="en-US"/>
        </w:rPr>
        <w:t>CitiBank</w:t>
      </w:r>
      <w:r>
        <w:rPr>
          <w:iCs/>
          <w:sz w:val="28"/>
          <w:szCs w:val="22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Кризис оказался таким глубоким, что международные банки и финансовые корпорации были вынуждены в массовом масштабе продавать свои активы в других странах, чтобы пополнить резко сократившуюся ликвидность и остаться на плаву. В результате рухнули фондовые биржи из-за массовой продажи акций для пополнения ликвидности, стал быстро расти курс доллара по отношению к другим валютам, поскольку именно долларовые активы были здесь особенно востребованы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bCs/>
          <w:sz w:val="28"/>
        </w:rPr>
        <w:t>Финансовый кризис перерос в экономический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Значительно был снижен размер кредитования реального сектора, и финансовый кризис перерос в экономический. Началась рецессия производства со значительным сокращением потребляемого топлива, сырья, материалов, что привело к обрушению цен, которые в предшествующий период необоснованно выросли и достигли заоблачных высот. Цена нефти, например, подстегиваемая перегретым рынком фьючерсов на нефть, превысила 160 долларов за баррель. Она обвалилась до 30-40 долларов. Втрое снизились контрактные цены на поставку природного газа - с 500 до 175 долларов за тысячу кубов; упали цены на коксующийся уголь, медь, никель, алюминий и другие виды сырья и материалов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Неустойчивость мирового финансово-экономического хозяйства, его внутренние слабости и диспропорции в конечном счете и привели к глобальному финансово-экономическому кризису. У каждой страны, разумеется, были свои особенности, свои сильные и слабые стороны, которые кризис обнажил до предела. В связи с этим рассмотрим более подробно, как развивалась Россия накануне кризиса и насколько ее социально-экономический подъем в последние десятилетия подготовил страну к кризису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Экономический и социальный подъем России в первое десятилетие ХХ века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В период, предшествующий кризису 2008-2009 гг., в России происходил значительный экономический и социальный подъем, который длился 10 лет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Рост экономики после глубокого социально-экономического кризиса, который поразил Россию в 1990-1998 гг., начался с 1999 г. За 10 лет (1999-2008) валовой внутренний продукт России вырос более чем на 90%, среднегодовой темп прироста немного ниже 7%. Минимальный темп при этом был в 2002 г. - 4,3% в год, а максимальный в 2000 г. - 10% в год. В последние 6 лет, с 2003 г., темпы роста несколько возросли и в докризисный 2007 г. составили 8,1%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bCs/>
          <w:sz w:val="28"/>
        </w:rPr>
        <w:t>РОСТ ЭКОНОМИКИ РОССИИ ЗА 10 ЛЕТ (1999-2008)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</w:rPr>
        <w:t xml:space="preserve">Валовой внутренний продукт вырос более чем на 90%. </w:t>
      </w:r>
      <w:r>
        <w:rPr>
          <w:iCs/>
          <w:sz w:val="28"/>
        </w:rPr>
        <w:t xml:space="preserve">Среднегодовой темп прироста </w:t>
      </w:r>
      <w:r>
        <w:rPr>
          <w:sz w:val="28"/>
        </w:rPr>
        <w:t>немного ниже 7%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838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минимальный темп в 2002 г. - 4,3% в год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838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максимальный в 2002 г. - 10% в год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838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в докризисный 2007 г. - 8,1% в год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iCs/>
          <w:sz w:val="28"/>
        </w:rPr>
        <w:t xml:space="preserve">Самые высокие темпы роста </w:t>
      </w:r>
      <w:r>
        <w:rPr>
          <w:sz w:val="28"/>
        </w:rPr>
        <w:t>демонстрировали инвестиции в основной капитал. За 10 последних лет они увеличились примерно в 2,8 раза, в среднем их годовой прирост составил около 12%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iCs/>
          <w:sz w:val="28"/>
        </w:rPr>
        <w:t xml:space="preserve">Рост реальных доходов населения </w:t>
      </w:r>
      <w:r>
        <w:rPr>
          <w:sz w:val="28"/>
        </w:rPr>
        <w:t>за 20002007 гг. в среднем осуществлялся довольно стабильно - по 10% в год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За 2000-2008 гг. доходы населения увеличились в 2,4 раза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</w:rPr>
        <w:t>Сократилась безработица - с 11,5 млн. до 4,2 млн. человек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  <w:lang w:val="en-US"/>
        </w:rPr>
        <w:t>Ha</w:t>
      </w:r>
      <w:r>
        <w:rPr>
          <w:sz w:val="28"/>
        </w:rPr>
        <w:t xml:space="preserve"> темпах социально-экономического развития кризис стал сказываться с сентября-октября 2008 г. В предшествующий период года валовой продукт продолжал расти опережающими темпами - 7,8% к соответствующему периоду прошлого года. В последний квартал 2008 г. рост ВВП резко замедлился и составил в среднем за 2008 г. - 5,6%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Примерно такими же темпами, правда с большими колебаниями (от 3,7% в 2002 г. до 11,9% в 2000 г.) росла промышленность. При этом в начале экономического подъема ее рост значительно превышал увеличение ВВП, а во второй половине 10-летнего подъема экономики он стал существенно отставать от роста валового внутреннего продукта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Самые высокие темпы роста демонстрировали инвестиции в основной капитал. За 10 последних лет они увеличились примерно в 2,8 раза, в среднем их годовой прирост составил около 12%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</w:rPr>
        <w:t xml:space="preserve">Отметим также, что, пожалуй, впервые в истории России 10 лет подряд (1999-2008) ежегодно увеличивался объем производства в сельском хозяйстве - </w:t>
      </w:r>
      <w:r>
        <w:rPr>
          <w:bCs/>
          <w:sz w:val="28"/>
        </w:rPr>
        <w:t xml:space="preserve">ни один из годов не был провальным. </w:t>
      </w:r>
      <w:r>
        <w:rPr>
          <w:sz w:val="28"/>
        </w:rPr>
        <w:t>В целом за 10-летие объем сельского хозяйства увеличился на 50%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Что касается социальных показателей, то их подъем начался только с 2000 г. - на год позже, чем стали расти экономические показатели. Для социальной области 1999 г. был годом продолжения социального кризиса, когда снизились реальные доходы, наблюдался высокий (более 36%) рост потребительских цен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Рост реальных доходов населения за 2000-2007 гг. в среднем осуществлялся довольно стабильно - по 10% в год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В целом за период 2000-2008 гг. доходы населения увеличились в 2,4 раза. Резко сократилась и безработица - с 11,5 млн до 4,2 млн человек. По отношению к экономически активному населению безработица снизилась с 13 до 5,6%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Заметим, что в мире найдется немного стран, которые в последние 10 лет демонстрировали столь высокие темпы социально-экономического развития. Более высокими темпами экономика развивалась в последнее 10-летие в Китае, Индии, Казахстане, а также в небольших нефтедобывающих странах в связи с небывалым повышением цен на нефть - речь идет, прежде всего, о странах Ближнего Востока и Азербайджане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5. Экономическое развитие России конца ХХ века</w:t>
      </w:r>
    </w:p>
    <w:p>
      <w:pPr>
        <w:pStyle w:val="Normal"/>
        <w:widowControl/>
        <w:shd w:fill="FFFFFF" w:val="clear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Вместе с тем нужно отметить, что этот социально-экономический рост в России начался с очень низкого уровня, куда опустилась экономика России в результате 9-10-летнего социально-экономического кризиса 1990-1998/99 гг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В период этого кризиса валовой внутренний продукт России сократился в 1,9 раза (1998 г. по отношению к докризисному 1989 г.), промышленность - в 2,2 раза, сельское хозяйство - в 1,8 раза, реальные доходы - в 1,9 раза. Поэтому в основном этот социально-экономический рост носил восстановительный характер, и к 2007-2008 гг. экономика России поднялась из ямы кризиса, достигла и даже немного превысила уровень докризисного 1989 г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То, что Россия сначала 9-10 лет опускалась в яму кризиса, а потом в течение опять-таки 9-10 лет выбиралась из нее, коренным образом сказалось на ее месте по размерам ВВП среди ведущих стран мира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С 1989 г. (перед кризисом) Россия по размерам ВВП уступала только США и Японии. Затем, в 1990-1998 гг., ВВП страны сократился почти вдвое, в то время как экономика других стран увеличивалась: развитых стран - на 2-3% в год, Китая - на 10% и Индии - на 7% в среднем за год. В результате Россия опустилась на 10-е место. В 1999-2007 гг. ВВП России вырос в 1,8 раза, и страна опередила сначала Бразилию с ВВП 1,6 трлн долларов, потом Италию - 1,7 трлн долларов, затем Францию с ВВП 1,9 трлн долларов и, наконец, Великобританию - 2,0 трлн долларов, выйдя на 6-е место в мире с показателем 2,1 трлн долларов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iCs/>
          <w:sz w:val="28"/>
          <w:szCs w:val="22"/>
        </w:rPr>
        <w:t xml:space="preserve">Ранжировка ведущих стран мира по </w:t>
      </w:r>
      <w:r>
        <w:rPr>
          <w:sz w:val="28"/>
          <w:szCs w:val="22"/>
        </w:rPr>
        <w:t xml:space="preserve">объему валового внутреннего </w:t>
      </w:r>
      <w:r>
        <w:rPr>
          <w:iCs/>
          <w:sz w:val="28"/>
          <w:szCs w:val="22"/>
        </w:rPr>
        <w:t xml:space="preserve">продукта </w:t>
      </w:r>
      <w:r>
        <w:rPr>
          <w:iCs/>
          <w:sz w:val="28"/>
        </w:rPr>
        <w:t>(по паритету покупательной способности)</w:t>
      </w:r>
    </w:p>
    <w:p>
      <w:pPr>
        <w:pStyle w:val="Normal"/>
        <w:widowControl/>
        <w:spacing w:lineRule="auto" w:line="360"/>
        <w:ind w:firstLine="709"/>
        <w:rPr>
          <w:sz w:val="28"/>
          <w:szCs w:val="2"/>
        </w:rPr>
      </w:pPr>
      <w:r>
        <w:rPr>
          <w:sz w:val="28"/>
          <w:szCs w:val="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958"/>
        <w:gridCol w:w="1958"/>
        <w:gridCol w:w="1958"/>
        <w:gridCol w:w="2057"/>
      </w:tblGrid>
      <w:tr>
        <w:trPr>
          <w:trHeight w:val="336" w:hRule="exac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1970 г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  <w:lang w:val="en-US"/>
              </w:rPr>
              <w:t>19GPr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1 998 г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2007 г</w:t>
            </w:r>
          </w:p>
        </w:tc>
      </w:tr>
      <w:tr>
        <w:trPr>
          <w:trHeight w:val="336" w:hRule="exac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США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США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СШ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США</w:t>
            </w:r>
          </w:p>
        </w:tc>
      </w:tr>
      <w:tr>
        <w:trPr>
          <w:trHeight w:val="346" w:hRule="exac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РОСС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Япон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Китай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Китай</w:t>
            </w:r>
          </w:p>
        </w:tc>
      </w:tr>
      <w:tr>
        <w:trPr>
          <w:trHeight w:val="346" w:hRule="exac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Япон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iCs/>
                <w:sz w:val="20"/>
                <w:szCs w:val="16"/>
              </w:rPr>
              <w:t>РОСС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Япония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Япония</w:t>
            </w:r>
          </w:p>
        </w:tc>
      </w:tr>
      <w:tr>
        <w:trPr>
          <w:trHeight w:val="374" w:hRule="exac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Герман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Герман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Германия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Индия</w:t>
            </w:r>
          </w:p>
        </w:tc>
      </w:tr>
      <w:tr>
        <w:trPr>
          <w:trHeight w:val="346" w:hRule="exac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Франц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Кита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Индия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Германия</w:t>
            </w:r>
          </w:p>
        </w:tc>
      </w:tr>
      <w:tr>
        <w:trPr>
          <w:trHeight w:val="355" w:hRule="exac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Великобритан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Франц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Франция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РОССИЯ</w:t>
            </w:r>
          </w:p>
        </w:tc>
      </w:tr>
      <w:tr>
        <w:trPr>
          <w:trHeight w:val="336" w:hRule="exac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iCs/>
                <w:sz w:val="20"/>
              </w:rPr>
              <w:t>7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Итал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Итал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Италия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Великобритания</w:t>
            </w:r>
          </w:p>
        </w:tc>
      </w:tr>
      <w:tr>
        <w:trPr>
          <w:trHeight w:val="355" w:hRule="exac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Кита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Великобритан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Великобритания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Франция</w:t>
            </w:r>
          </w:p>
        </w:tc>
      </w:tr>
      <w:tr>
        <w:trPr>
          <w:trHeight w:val="355" w:hRule="exac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iCs/>
                <w:sz w:val="20"/>
              </w:rPr>
              <w:t>9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Инд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Инд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Бразилия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Италия</w:t>
            </w:r>
          </w:p>
        </w:tc>
      </w:tr>
      <w:tr>
        <w:trPr>
          <w:trHeight w:val="442" w:hRule="exac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Украине!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Бра эил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РОССИЯ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Бразилия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Впереди России - Германия (3 трлн долларов), Индия (более 3 трлн долларов), Япония (около 5 трлн долларов), Китай (около 7 трлн долларов) и США (около 13 трлн долларов)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bCs/>
          <w:sz w:val="28"/>
        </w:rPr>
        <w:t xml:space="preserve">РЕЗУЛЬТАТЫ РОСТА ВВП К 2007 г. </w:t>
      </w:r>
      <w:r>
        <w:rPr>
          <w:sz w:val="28"/>
        </w:rPr>
        <w:t>1-е место - США (около 13 трлн долларов) 2-е место - Китай (около 7 трлн долларов) 3-е место - Япония (около 5 трлн долларов) 4-е место - Индия (более 3 трлн долларов) 5-е место - Германия (3 трлн долларов) 6-е место - Россия ((2,1 трлн долларов)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bCs/>
          <w:sz w:val="28"/>
        </w:rPr>
        <w:t>Причины роста экономики - повышение цен на нефть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Второе обстоятельство, которое нужно иметь в виду, объясняя феномен 10-летнего социально-экономического развития России, - это то, что рост примерно на половину был связан с повышением мировых цен на нефть, газ, металлы - главные экспортные товары России, - что вызвало огромный приток валюты в страну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Особенно значительной (до 70% в отдельные годы) эта доля прироста ВВП наблюдалась в период с 2003 г., когда начался значительный ежегодный рост цен на нефть, по 10 и более долларов за баррель в год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bCs/>
          <w:sz w:val="28"/>
          <w:szCs w:val="22"/>
        </w:rPr>
        <w:t>РОСТ ЦЕН НА НЕФТЬ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1998 г. - около 10 долларов (за баррель) 2002 г. - примерно 22 доллара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203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г. - 69 долларов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203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г. - в среднем 95 долларов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Напомним, что в 1998 г. - базовом году, с которого считаются темпы экономического подъема, - цена за баррель нефти как раз составляла около 10 долларов, а после 2003 г. только ежегодный прирост цены превысил эту величину. В результате цена на нефть подскочила примерно с 22 долларов за баррель в 2002 г. до 75 долларов в 2007 г. и 95 долларов в среднем в 2008 г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bCs/>
          <w:sz w:val="28"/>
        </w:rPr>
        <w:t>Низкое качество экономического роста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Третье обстоятельство, которое нужно отметить, - это низкое качество экономического роста. В подавляющей части этот экономический рост осуществлялся за счет увеличения традиционных отраслей. Из крупных отраслей наиболее быстро росли сфера торговли и сфера услуг, оплачиваемая из госбюджета, грузовой транспорт, пищевая промышленность, в последние годы - автомобилестроение. Доля инновационных отраслей в подъеме экономики была минимальной, наиболее значимая здесь отрасль на сегодня - мобильная связь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Что касается качества социального развития, то основной прирост доходов достался 20% самых зажиточных семей России, среди которых наиболее росли доходы самых богатых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Как видно, доля денежных доходов растет только у высшей, пятой группы населения (20%), которая концентрирует немного меньше половины всех доходов населения. На долю первой группы с наименьшими доходами приходится только 5% всех доходов, на долю второй - менее 10% и т. д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Хотя реальные доходы бедных слоев населения тоже увеличивались, однако и разница в доходах бедных и богатых росла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Кроме того, среди показателей благосостояния экономический подъем недостаточно сказался на объемах жилищного и социального строительства (он составил менее 80% уровня докризисного 1989 г.) и на показателях здоровья населения, которые резко ухудшились в сравнении с докризисными 1980-ми и лишь немного приподнялись в последние два-три года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  <w:szCs w:val="26"/>
        </w:rPr>
        <w:t>Насколько социально-экономический подъем России в 1999-2008 гг. подготовил страну к новому кризису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 xml:space="preserve">Двукратный подъем основных экономических и социальных показателей России в последние 10 лет, конечно, укрепил ее экономику и социальную сферу, поднял благосостояние людей и тем самым облегчил 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bCs/>
          <w:sz w:val="28"/>
        </w:rPr>
        <w:t>Реальные доходы на душу населения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По объему общественного производства - валового внутреннего продукта - Россия с 10-го места в мире в 1998 г. поднялась на 6-е место в 2008 г., опередив Бразилию, Италию, Францию и Англию, о чем говорилось выше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bCs/>
          <w:sz w:val="28"/>
          <w:szCs w:val="22"/>
        </w:rPr>
        <w:t>НАКОПЛЕНИЯ НАСЕЛЕНИЯ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На счетах российских банков сбережения населения превысили 6 трлн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  <w:szCs w:val="22"/>
        </w:rPr>
        <w:t>рублей, или около 170 млрд. долларов при его современном курсе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  <w:szCs w:val="22"/>
        </w:rPr>
        <w:t>По-видимому, существенно большая сумма - в 1,52 раза - финансовых средств размещена в зарубежных банках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  <w:szCs w:val="22"/>
        </w:rPr>
        <w:t>В расчете на душу населения накопления составляют 2-3 тыс. долларов, что равно 4-6-месячному доходу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  <w:szCs w:val="22"/>
        </w:rPr>
        <w:t>Для населения западных стран душевые накопления составляют десятки тысяч долларов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  <w:szCs w:val="22"/>
        </w:rPr>
        <w:t>Но 10 лет назад в расчете на душу населения в долларовом выражении этот показатель был в 20 раз меньше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В то же время по уровню экономического развития, измеряемому величиной ВВП, приходящейся на душу населения, Россия уступает примерно 50 странам мира с показателем около 15 тыс. долларов. Тридцать развитых стран мира имеют уровень экономического развития в 20 тыс. долларов и более. Еще примерно 10 постсоциалистических стран (Словения, Чехия, Венгрия, Польша, Словакия, страны Балтии и др.) несколько превосходят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Россию. Выше России имеют ВВП на душу населения также многие нефтедобывающие страны Ближнего Востока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По уровню реальных доходов на душу населения Россия занимает 55-60-е место среди 220 стран мира из-за повышенной доли потребления для государственных нужд в составе ВВП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Значительно возросли накопления населения. Только на счетах российских банков сбережения населения превысили 6 трлн рублей, или около 170 млрд долларов при его современном курсе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По-видимому, существенно большая сумма - в 1,52 раза - финансовых средств у граждан России размещена в зарубежных банках. Как видно, в расчете на душу населения речь идет о накоплениях в размере 2-3 тыс. долларов, что равно 4-6-месячному доходу (в расчете на душу населения). Для населения западных стран, где душевые накопления составляют десятки тысяч долларов, наши показатели крайне малы. Но если обратиться к прошлому, то, например, 10 лет назад в расчете на душу населения в долларовом выражении этот показатель был в 20 раз меньше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bCs/>
          <w:sz w:val="28"/>
        </w:rPr>
        <w:t>Валютный резерв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Большой приток валюты в страну в связи с повышением экспортных цен на нефть, газ и др. экспортные товары России позволил накопить государству большие валютные резервы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Как видно из таблицы на стр. 24, в 2000-2008 гг. в Россию по экспорту поступило более 2 трлн долларов, из которых около половины пошло в расширенный госбюджет, а более половины - экспортерам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Объем экспорта России увеличился с 75 млрд в 1998 г. до 469 млрд долларов в 2008 г., т. е. более чем в 6 раз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iCs/>
          <w:sz w:val="28"/>
        </w:rPr>
        <w:t xml:space="preserve">Внешняя торговля </w:t>
      </w:r>
      <w:r>
        <w:rPr>
          <w:sz w:val="28"/>
        </w:rPr>
        <w:t xml:space="preserve">России, </w:t>
      </w:r>
      <w:r>
        <w:rPr>
          <w:sz w:val="28"/>
          <w:szCs w:val="22"/>
        </w:rPr>
        <w:t>млрд. долларов США</w:t>
      </w:r>
    </w:p>
    <w:p>
      <w:pPr>
        <w:pStyle w:val="Normal"/>
        <w:widowControl/>
        <w:spacing w:lineRule="auto" w:line="360"/>
        <w:ind w:firstLine="709"/>
        <w:rPr>
          <w:sz w:val="28"/>
          <w:szCs w:val="2"/>
        </w:rPr>
      </w:pPr>
      <w:r>
        <w:rPr>
          <w:sz w:val="28"/>
          <w:szCs w:val="2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301"/>
        <w:gridCol w:w="2174"/>
        <w:gridCol w:w="2108"/>
      </w:tblGrid>
      <w:tr>
        <w:trPr>
          <w:trHeight w:val="336" w:hRule="exact"/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Год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Экспорт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Ич.гюрг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Сольдо</w:t>
            </w:r>
          </w:p>
        </w:tc>
      </w:tr>
      <w:tr>
        <w:trPr>
          <w:trHeight w:val="336" w:hRule="exact"/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1997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89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7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17</w:t>
            </w:r>
          </w:p>
        </w:tc>
      </w:tr>
      <w:tr>
        <w:trPr>
          <w:trHeight w:val="346" w:hRule="exact"/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1998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75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5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bCs/>
                <w:sz w:val="20"/>
                <w:szCs w:val="18"/>
              </w:rPr>
              <w:t>17</w:t>
            </w:r>
          </w:p>
        </w:tc>
      </w:tr>
      <w:tr>
        <w:trPr>
          <w:trHeight w:val="346" w:hRule="exact"/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1999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76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40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26</w:t>
            </w:r>
          </w:p>
        </w:tc>
      </w:tr>
      <w:tr>
        <w:trPr>
          <w:trHeight w:val="355" w:hRule="exact"/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2000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105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45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60</w:t>
            </w:r>
          </w:p>
        </w:tc>
      </w:tr>
      <w:tr>
        <w:trPr>
          <w:trHeight w:val="355" w:hRule="exact"/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2001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10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54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48</w:t>
            </w:r>
          </w:p>
        </w:tc>
      </w:tr>
      <w:tr>
        <w:trPr>
          <w:trHeight w:val="346" w:hRule="exact"/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2002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bCs/>
                <w:sz w:val="20"/>
                <w:szCs w:val="18"/>
              </w:rPr>
              <w:t>107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6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46</w:t>
            </w:r>
          </w:p>
        </w:tc>
      </w:tr>
      <w:tr>
        <w:trPr>
          <w:trHeight w:val="355" w:hRule="exact"/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2003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136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76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60</w:t>
            </w:r>
          </w:p>
        </w:tc>
      </w:tr>
      <w:tr>
        <w:trPr>
          <w:trHeight w:val="346" w:hRule="exact"/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2004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183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iCs/>
                <w:sz w:val="20"/>
                <w:szCs w:val="18"/>
              </w:rPr>
              <w:t>97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86</w:t>
            </w:r>
          </w:p>
        </w:tc>
      </w:tr>
      <w:tr>
        <w:trPr>
          <w:trHeight w:val="346" w:hRule="exact"/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2005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245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125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120</w:t>
            </w:r>
          </w:p>
        </w:tc>
      </w:tr>
      <w:tr>
        <w:trPr>
          <w:trHeight w:val="355" w:hRule="exact"/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2006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305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175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130</w:t>
            </w:r>
          </w:p>
        </w:tc>
      </w:tr>
      <w:tr>
        <w:trPr>
          <w:trHeight w:val="346" w:hRule="exact"/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2007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353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245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105</w:t>
            </w:r>
          </w:p>
        </w:tc>
      </w:tr>
      <w:tr>
        <w:trPr>
          <w:trHeight w:val="422" w:hRule="exact"/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2009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Л 69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29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176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iCs/>
          <w:sz w:val="28"/>
        </w:rPr>
        <w:t xml:space="preserve">Золотовалютные резервы Центрального банка </w:t>
      </w:r>
      <w:r>
        <w:rPr>
          <w:sz w:val="28"/>
        </w:rPr>
        <w:t xml:space="preserve">России, </w:t>
      </w:r>
      <w:r>
        <w:rPr>
          <w:sz w:val="28"/>
          <w:szCs w:val="22"/>
        </w:rPr>
        <w:t>млрд. долларов США</w:t>
      </w:r>
    </w:p>
    <w:p>
      <w:pPr>
        <w:pStyle w:val="Normal"/>
        <w:widowControl/>
        <w:spacing w:lineRule="auto" w:line="360"/>
        <w:ind w:firstLine="709"/>
        <w:rPr>
          <w:sz w:val="28"/>
          <w:szCs w:val="2"/>
        </w:rPr>
      </w:pPr>
      <w:r>
        <w:rPr>
          <w:sz w:val="28"/>
          <w:szCs w:val="2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5326"/>
      </w:tblGrid>
      <w:tr>
        <w:trPr>
          <w:trHeight w:val="540" w:hRule="atLeast"/>
          <w:cantSplit w:val="true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6"/>
              </w:rPr>
              <w:t>Дата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Золото валютные резервы. млрд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долларов</w:t>
            </w:r>
          </w:p>
        </w:tc>
      </w:tr>
      <w:tr>
        <w:trPr>
          <w:trHeight w:val="374" w:hRule="exact"/>
          <w:cantSplit w:val="true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9 г.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1 0 (минимум)</w:t>
            </w:r>
          </w:p>
        </w:tc>
      </w:tr>
      <w:tr>
        <w:trPr>
          <w:trHeight w:val="365" w:hRule="exact"/>
          <w:cantSplit w:val="true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1 января 2003 г.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1 5 мая 2005 г.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150</w:t>
            </w:r>
          </w:p>
        </w:tc>
      </w:tr>
      <w:tr>
        <w:trPr>
          <w:trHeight w:val="365" w:hRule="exact"/>
          <w:cantSplit w:val="true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1 5 февраля 2006 г.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190</w:t>
            </w:r>
          </w:p>
        </w:tc>
      </w:tr>
      <w:tr>
        <w:trPr>
          <w:trHeight w:val="365" w:hRule="exact"/>
          <w:cantSplit w:val="true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1 января 2007 г.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300</w:t>
            </w:r>
          </w:p>
        </w:tc>
      </w:tr>
      <w:tr>
        <w:trPr>
          <w:trHeight w:val="336" w:hRule="exact"/>
          <w:cantSplit w:val="true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1 октября 2007 г.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425</w:t>
            </w:r>
          </w:p>
        </w:tc>
      </w:tr>
      <w:tr>
        <w:trPr>
          <w:trHeight w:val="355" w:hRule="exact"/>
          <w:cantSplit w:val="true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 xml:space="preserve">1 января </w:t>
            </w:r>
            <w:r>
              <w:rPr>
                <w:sz w:val="20"/>
                <w:szCs w:val="18"/>
                <w:lang w:val="en-US"/>
              </w:rPr>
              <w:t xml:space="preserve">200S </w:t>
            </w:r>
            <w:r>
              <w:rPr>
                <w:sz w:val="20"/>
                <w:szCs w:val="18"/>
              </w:rPr>
              <w:t>г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470</w:t>
            </w:r>
          </w:p>
        </w:tc>
      </w:tr>
      <w:tr>
        <w:trPr>
          <w:trHeight w:val="346" w:hRule="exact"/>
          <w:cantSplit w:val="true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1 сентября 2008 г.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582</w:t>
            </w:r>
          </w:p>
        </w:tc>
      </w:tr>
      <w:tr>
        <w:trPr>
          <w:trHeight w:val="432" w:hRule="exact"/>
          <w:cantSplit w:val="true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Сентябрь 2008 г.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  <w:szCs w:val="18"/>
              </w:rPr>
              <w:t>597 (максимум)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ОБЪЕМ ВАЛЮТНЫХ РЕЗЕРВОВ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1-е место Китай - около 2 трлн долларов 2-е место Япония - 1 трлн долларов 3-е место Россия - 597 млрд долларов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Огромный приток валюты позволил прежде всего увеличить золотовалютные резервы Центрального банка по максимуму до 597 млрд долларов (сентябрь 2008 г.). За счет отчисления от цен на нефть в составе этих резервов был образован Стабилизационный фонд, который позже был расчленен на Резервный фонд и Фонд национального благосостояния. В настоящее время объем средств в этих фондах равен примерно 240 млрд долларов. Динамика золотовалютных резервов ЦБ России показана в таблице на стр. 24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</w:rPr>
        <w:t>Кроме того, резервным может считаться также возникший с 2000 г. систематический профицит государственного бюджета, который достиг 70 млрд. долларов в 2008 г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</w:rPr>
        <w:t>По показателю объема валютных резервов Россия занимает 3-е место в мире, уступая Китаю (около 2 трлн. долларов) и Японии (1 трлн. долларов)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Эти резервы, разумеется, существенно помогают преодолеть кризис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bCs/>
          <w:sz w:val="28"/>
        </w:rPr>
        <w:t>Достижения российской экономики за последние 10 лет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</w:rPr>
        <w:t xml:space="preserve">Приток валюты в страну заметно </w:t>
      </w:r>
      <w:r>
        <w:rPr>
          <w:bCs/>
          <w:sz w:val="28"/>
        </w:rPr>
        <w:t xml:space="preserve">укрепил и банковскую систему. </w:t>
      </w:r>
      <w:r>
        <w:rPr>
          <w:sz w:val="28"/>
        </w:rPr>
        <w:t>Ее активы достигли 60% валового внутреннего продукта, в то время как, например, в 1999 г. они составляли менее 10%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bCs/>
          <w:sz w:val="28"/>
        </w:rPr>
        <w:t xml:space="preserve">Приток финансов резко укрепил и всю государственную финансовую систему, </w:t>
      </w:r>
      <w:r>
        <w:rPr>
          <w:sz w:val="28"/>
        </w:rPr>
        <w:t>прежде всего ее федеральную часть. В долларовом выражении за последние 10 лет федеральный бюджет вырос в 15 раз и средства Казначейства, которое управляет финансами бюджетных организаций (включая их внебюджетные доходы), составили половину валового внутреннего продукта и почти сравнялись с активами банковской системы России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</w:rPr>
        <w:t xml:space="preserve">Значительный рост инвестиций в последние 10 лет позволил </w:t>
      </w:r>
      <w:r>
        <w:rPr>
          <w:bCs/>
          <w:sz w:val="28"/>
        </w:rPr>
        <w:t xml:space="preserve">обновить техническую базу ряда отраслей, </w:t>
      </w:r>
      <w:r>
        <w:rPr>
          <w:sz w:val="28"/>
        </w:rPr>
        <w:t>и прежде всего экспортно-ориентированных отраслей, пищевой промышленности, отдельных отраслей машиностроения и связи. С новой технической базой этим отраслям, естественно, легче выживать в условиях кризиса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</w:rPr>
        <w:t xml:space="preserve">Важным достижением последних 10 лет была </w:t>
      </w:r>
      <w:r>
        <w:rPr>
          <w:bCs/>
          <w:sz w:val="28"/>
        </w:rPr>
        <w:t xml:space="preserve">выплата внешнеэкономического государственного долга России. </w:t>
      </w:r>
      <w:r>
        <w:rPr>
          <w:sz w:val="28"/>
        </w:rPr>
        <w:t>Сдавая свое президентство в 1999 г., Б. Н. Ельцин оставил Россию с долгом в 158 млрд. долларов, что составляло 90% ВВП того времени. Этот долг складывался из 103 млрд. долларов долгов бывшего СССР, которые полностью были взяты Россией на свое обслуживание, и 55 млрд. новых долгов, взятых уже новым российским государством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</w:rPr>
        <w:t>В связи с притоком дополнительных нефтегазовых валютных доходов у России появился шанс относительно быстро погасить столь громадный и обременительный долг. Российское правительство этот шанс всецело использовало и за 2000-2007 гг. выплатило около 180 млрд. долларов внешнего государственного долга, из которых около 70 млрд. пошло на уплату процентов по долгу, а около ПО млрд. - на возврат долга. Поэтому внешнеэкономический государственный долг России сведен к минимуму - он составляет сейчас около 40 млрд. долларов, или около 3% ВВП, и никаких проблем в период кризиса нашему государству не создает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bCs/>
          <w:sz w:val="28"/>
          <w:szCs w:val="22"/>
        </w:rPr>
        <w:t>ВНЕШНЕЭКОНОМИЧЕСКИЙ ДОЛГ РОССИИ СВЕДЕН К МИНИМУМУ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</w:rPr>
        <w:t>Сдавая свое президентство в 1999 г., Б. Н. Ельцин оставил Россию с долгом в 158 млрд. долларов, что составляло 90% ВВП того времени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</w:rPr>
        <w:t>Сейчас долг составляет около 40 млрд. долларов, или около 3% ВВП, и никаких проблем в период кризиса нашему государству не создает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bCs/>
          <w:sz w:val="28"/>
        </w:rPr>
        <w:t>Ошибки экономического развития и упущенные возможности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Как видно, многое было сделано, и все же, оглядываясь назад, можно сказать, что Россия в значительной мере упустила свой шанс лучше укрепиться, стать более устойчивой к колебаниям мировой конъюнктуры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iCs/>
          <w:sz w:val="28"/>
        </w:rPr>
        <w:t xml:space="preserve">Не сформированы рыночные </w:t>
      </w:r>
      <w:r>
        <w:rPr>
          <w:bCs/>
          <w:iCs/>
          <w:sz w:val="28"/>
        </w:rPr>
        <w:t xml:space="preserve">фонды </w:t>
      </w:r>
      <w:r>
        <w:rPr>
          <w:iCs/>
          <w:sz w:val="28"/>
        </w:rPr>
        <w:t xml:space="preserve">«длинных» денег. </w:t>
      </w:r>
      <w:r>
        <w:rPr>
          <w:sz w:val="28"/>
        </w:rPr>
        <w:t>Главное, что не было сделано в России за последнее 10-летие, - не сформированы рыночные фонды «длинных» денег, а ведь именно вложения «длинных» денег в активы банков, предприятий и организаций - в ценные бумаги - обеспечивают их стабильность. Но в России как не было, так и нет до сих пор рыночных фондов «длинных» денег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За прошедшее 10-летие в России не была создана накопительная пенсионная система, которая позволила бы сегодня иметь примерно 200-миллиардный долларовый фонд «длинных» денег. В 1997 г. на систему накопительных пенсий перешел Казахстан, а Россия не последовала этому примеру. Не были приняты и серьезные меры по укреплению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страховой системы, и она осталась не развитой, слабосильной, без фондов «длинных» денег, которые отличают эту систему в развитых странах. Поздно, только в последние три-четыре года, в России стали интенсивно развиваться паевые фонды, и поэтому они не успели накопить «длинные» деньги. Наконец, банковская система при всем ее огромном развитии остается крайне слабой в сравнении с банками других стран, и в ней менее 5% «длинных» денег. Поэтому в российских активах преобладают «короткие» деньги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Не сформированы рыночные фонды «длинных» денег, а ведь именно вложения «длинных» денег в активы банков, предприятий и организаций - в ценные бумаги - обеспечивают их стабильность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Сразу с наступлением кризиса фондовый рынок России рухнул вдвое больше, чем других стран, где намного выше была доля «длинных» денег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834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Индексы ведущих бирж России в первые шесть месяцев кризиса снизились в 5 раз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834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Индексы ведущих бирж зарубежных стран - в 1,52 раза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Взять, например, фондовый рынок России. Он достиг огромных размеров - 1350 млрд долларов - накануне кризиса, но на покупку акций в основном расходовались «короткие» деньги и деньги иностранных инвесторов. И поэтому сразу с наступлением кризиса фондовый рынок России рухнул вдвое больше, чем других стран, где намного выше была доля «длинных» денег. Индексы наших ведущих бирж в первые шесть месяцев кризиса снизились в 5 раз в сравнении с падением в 1,5-2 раза индексов ведущих бирж других стран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Не имея в активах «длинных» денег, сразу в тяжелейшее положение с ликвидностью попали российские банки, и потребовалось использовать намного больше госрезервов на поддержание банковской системы в сравнении с другими странами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bCs/>
          <w:iCs/>
          <w:sz w:val="28"/>
        </w:rPr>
        <w:t>Сохранение в стране высокого уровня инфляции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Другим слабым местом нашей экономической системы является сохранение в стране высокого уровня инфляции. За 10-летие, прошедшее после финансового кризиса 1998 г., Россия является чуть ли не единственной страной в мире, которая не смогла преодолеть 10%-ный барьер инфляции. Только в 2006 г. удалось снизить инфляцию до 9%, но уже в 2007 г. она составила 11,9%, а в 2008 г. - даже 13,3%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Высокая инфляция делает неподъемными для предприятий инвестиционные кредиты, для населения - ипотеку, снижает уровень жизни значительных слоев населения, получающих постоянный доход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Россия является чуть ли не единственной страной в мире, которая не смогла преодолеть 10%-ный барьер инфляции. Только в 2006 г. удалось снизить инфляцию до 9%. Но уже в 2007 г. она составила 11,9%, в 2008 г. - 13,3%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bCs/>
          <w:iCs/>
          <w:sz w:val="28"/>
        </w:rPr>
        <w:t xml:space="preserve">Заем денег у западных инвесторов. </w:t>
      </w:r>
      <w:r>
        <w:rPr>
          <w:sz w:val="28"/>
        </w:rPr>
        <w:t>Отсутствие рыночных фондов «длинных» денег и высокая инфляция толкнули предприятия и организации России к тому, чтобы брать в долг «длинные» деньги у западных финансовых рынков, у западных инвесторов. Поэтому внешний долг предприятий и организаций России (внебюджетных) превысил 500 млрд долларов, что составило более 50% их суммарного ВВП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</w:rPr>
        <w:t>Внешний долг предприятий и организаций России (внебюджетных) превысил 500 млрд. долларов, что составило более 50% их суммарного ВВП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</w:rPr>
        <w:t>Это резко осложнило положение этих предприятий в условиях кризиса, а это, прежде всего, экспортно-ориентированные крупные концерны, объединения, холдинги, которые составляют костяк экономики России. Например, в 2009 г. этим предприятиям нужно отдавать 160 млрд. долларов долга, что в условиях подорванной кризисом ликвидности сделать будет крайне трудно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bCs/>
          <w:iCs/>
          <w:sz w:val="28"/>
        </w:rPr>
        <w:t>Однобокость развития и с</w:t>
      </w:r>
      <w:r>
        <w:rPr>
          <w:sz w:val="28"/>
        </w:rPr>
        <w:t>лабость экономики России также заключается в однобокости ее развития, что хорошо видно по структуре экспорта. Почти 90% российского экспорта составляют топливо, сырье и материалы-полуфабрикаты: более 40% - нефть и нефтепродукты, более 20% - газ, 15% -черные и цветные металлы, по 2-3% - продукция лесного комплекса (в основном кругляк), уголь, химудобрения, пшеница, уран и твеллы, меньше - необработанные алмазы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При такой структуре экспорта приток валюты в страну определяется экспортом нефти и газа. Регулировать этот экспорт за счет прироста его объемов практически невозможно, ибо эти объемы достигли критически высоких величин, и мы не можем существенно прирастить здесь объемы производства и экспорта. Поэтому весь наш экспорт попадает в зависимость от уровня экспортных цен, и наша страна в последнее 10-летие «подсела» на нефтегазовую «иглу»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Правительство пыталось превратить это однобокое развитие страны в ее преимущество, провозгласив энергетическую политику чуть ли не главным козырем России в экономических взаимоотношениях с другими странами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Пока росли цены на нефть и газ, в страну шел приток валюты, а как только цены на нефть снизились в три раза и более, так началось сокращение валютных поступлений, что больно ударит по всей экономике России: по госбюджету, который на 50% формировался от доходов по экспорту; по уровню реальных доходов граждан, которые почти наполовину зависели от притока валюты; по инвестиционной и инновационной активности предприятий и организаций, которые на 3/4 зависели от валютных поступлений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</w:rPr>
        <w:t>Россия в период кризиса страдает вдвойне не только от негативного влияния - оттока капиталов, сокращения ликвидности и необходимости выплачивать предприятиям и организациям свой внешнеэкономической долг и т. д., но в не меньшей, а может быть даже в большей, мере она страдает от резкого снижения цен на нефть, газ, металл и другие виды сырья. В результате в 2009 г. объем экспорта из России, по прогнозу Минэкономразвития, снизится на 200 млрд. долларов. Это уменьшение валютных возможностей страны из-за сокращения экспорта усугубляется оттоком капитала из страны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  <w:szCs w:val="22"/>
        </w:rPr>
        <w:t>Сокращение валютных поступлений больно ударит по всей экономике России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838" w:leader="none"/>
        </w:tabs>
        <w:spacing w:lineRule="auto" w:line="360"/>
        <w:ind w:left="0" w:firstLine="709"/>
        <w:rPr>
          <w:sz w:val="28"/>
          <w:szCs w:val="22"/>
        </w:rPr>
      </w:pPr>
      <w:r>
        <w:rPr>
          <w:sz w:val="28"/>
          <w:szCs w:val="22"/>
        </w:rPr>
        <w:t>по госбюджету, который зависел от продаж по экспорту на 50%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838" w:leader="none"/>
        </w:tabs>
        <w:spacing w:lineRule="auto" w:line="360"/>
        <w:ind w:left="0" w:firstLine="709"/>
        <w:rPr>
          <w:sz w:val="28"/>
          <w:szCs w:val="22"/>
        </w:rPr>
      </w:pPr>
      <w:r>
        <w:rPr>
          <w:sz w:val="28"/>
          <w:szCs w:val="22"/>
        </w:rPr>
        <w:t>по уровню реальных доходов граждан, который почти на половину зависел</w:t>
        <w:br/>
        <w:t>от притока валюты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838" w:leader="none"/>
        </w:tabs>
        <w:spacing w:lineRule="auto" w:line="360"/>
        <w:ind w:left="0" w:firstLine="709"/>
        <w:rPr>
          <w:sz w:val="28"/>
          <w:szCs w:val="22"/>
        </w:rPr>
      </w:pPr>
      <w:r>
        <w:rPr>
          <w:sz w:val="28"/>
          <w:szCs w:val="22"/>
        </w:rPr>
        <w:t>по инвестиционной и инновационной активности предприятий и</w:t>
        <w:br/>
        <w:t>организаций, которые на 3/4 зависели от валютных поступлений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bCs/>
          <w:iCs/>
          <w:sz w:val="28"/>
        </w:rPr>
        <w:t>Иностранный капитал в России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Благодаря устойчивому экономическому и политическому развитию в предшествующее 10-летие и высокой прибыльности экспортных отраслей в Россию охотно шел иностранный капитал. Чистый отток капитала из России, который наблюдался до 2005 г. и составлял 20-25 млрд долларов в год, сменился в 2006 г. чистым притоком капитала в размере 42 млрд долларов, а затем в 2007 г. чистым притоком иностранного капитала в размере 83 млрд долларов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</w:rPr>
        <w:t>Теперь, в период кризиса, произошло коренное изменение ситуации с движением мирового капитала. В 2008 г., по данным Центрального банка России, отток капитала составил 129,9 млрд. долларов. Ранее была опубликована цифра оттока за октябрь, - за один кризисный месяц отток составил 50 млрд. долларов. На 2009 г. предсказывают отток в 100 млрд. долларов из России. Столь значительное сокращение экспортной выручки плюс отток капитала, конечно, резко скажутся на сокращении темпов экономического и социального развития в ближайшие годы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iCs/>
          <w:sz w:val="28"/>
          <w:szCs w:val="22"/>
        </w:rPr>
        <w:t xml:space="preserve">Отток иностранного капитала из России в 2008 г., </w:t>
      </w:r>
      <w:r>
        <w:rPr>
          <w:sz w:val="28"/>
          <w:szCs w:val="22"/>
        </w:rPr>
        <w:t>по данным Центрального банка России, составил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838" w:leader="none"/>
        </w:tabs>
        <w:spacing w:lineRule="auto" w:line="360"/>
        <w:ind w:left="0" w:firstLine="709"/>
        <w:rPr/>
      </w:pPr>
      <w:r>
        <w:rPr>
          <w:sz w:val="28"/>
          <w:szCs w:val="22"/>
        </w:rPr>
        <w:t>в 2008 г. - 129,9 млрд. долларов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838" w:leader="none"/>
        </w:tabs>
        <w:spacing w:lineRule="auto" w:line="360"/>
        <w:ind w:left="0" w:firstLine="709"/>
        <w:rPr/>
      </w:pPr>
      <w:r>
        <w:rPr>
          <w:sz w:val="28"/>
          <w:szCs w:val="22"/>
        </w:rPr>
        <w:t>за октябрь 2008 г. - 50 млрд. долларов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  <w:szCs w:val="22"/>
        </w:rPr>
        <w:t>На 2009 г. предсказывают отток в 100 млрд. долларов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В отдельных заявлениях российского президента и правительства всегда фигурировала задача диверсификации экономики России, прежде всего экспорта. Но практически за 10 благоприятнейших лет при наличии огромных финансовых возможностей так ничего и не было сделано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Россия могла бы стать мировым лидером в производстве и экспорте нефтехимических продуктов и произведенных на их основе товаров, занять лидирующее место по глубокой переработке древесины и выработке целой гаммы готовых продуктов. Россия могла бы в разы развить экспортное энерго- и электромашиностроение, опираясь на наличие научной и конструкторской базы в этой сфере, традиции установленных связей и т. д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Намного раньше можно было бы начать возрождение российской авиации, притом не только создание региональных самолетов, но и уникальных большегрузных транспортных самолетов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Трудности борьбы с кризисом будут нарастать еще из-за быстрого и значительного роста курса доллара по отношению к рублю. В условиях притока валюты в страну Центральный банк и правительство проводили курс на укрепление рубля. Доллар, который несколько лет назад стоил 30 рублей и более, из года в год уступал рублю, и его курс дошел почти до 23 рублей за доллар. И это в условиях, когда в России ежегодная инфляция составляла 9-15% в год, а в США - 1-1,5%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Такое укрепление рубля, на наш взгляд, нанесло огромный ущерб российской экономике, поскольку сделало сверхприбыльным импорт, который получил двоякое преимущество перед производством соответствующих товаров в России: во-первых, из-за укрепления рубля, во-вторых, из-за высокой инфляции, которая сказывалась на рублевых издержках российских товаров и никак не отражалась на издержках производства товаров, привозимых с Запада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Этот ущерб частично мог бы быть компенсирован, если бы дешевый доллар был бы использован для массового и системного обновления машин и оборудования, средний возраст которого в России составляет 18 лет - вдвое, больше, чем в развитых странах. Но этого сделано не было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  <w:szCs w:val="22"/>
        </w:rPr>
        <w:t>Укрепление рубля нанесло огромный ущерб российской экономике, поскольку сделало сверхприбыльным импорт, который получил преимущество перед отечественным производством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838" w:leader="none"/>
        </w:tabs>
        <w:spacing w:lineRule="auto" w:line="360"/>
        <w:ind w:left="0" w:firstLine="709"/>
        <w:rPr>
          <w:sz w:val="28"/>
          <w:szCs w:val="22"/>
        </w:rPr>
      </w:pPr>
      <w:r>
        <w:rPr>
          <w:sz w:val="28"/>
          <w:szCs w:val="22"/>
        </w:rPr>
        <w:t>во-первых, из-за укрепления рубля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838" w:leader="none"/>
        </w:tabs>
        <w:spacing w:lineRule="auto" w:line="360"/>
        <w:ind w:left="0" w:firstLine="709"/>
        <w:rPr/>
      </w:pPr>
      <w:r>
        <w:rPr>
          <w:sz w:val="28"/>
          <w:szCs w:val="22"/>
        </w:rPr>
        <w:t>во-вторых, из-за высокой инфляции, которая сказывалась на рублевых</w:t>
        <w:br/>
        <w:t>издержках российских товаров. На поддержку рубля Центральный банк был</w:t>
        <w:br/>
        <w:t>вынужден тратить золотовалютные резервы. За несколько месяцев объем</w:t>
        <w:br/>
        <w:t>золотовалютных резервов сократился на 210 млрд. долларов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</w:rPr>
        <w:t>В результате полностью деградировала легкая промышленность России - ее производство попросту ежегодно сокращается. Многие отрасли машиностроения находятся в полубезнадежном состоянии, в том числе такая ключевая отрасль, как станкостроение, производство оборудования для многих отраслей. Фактически полуискусственно поддерживается конкурентоспособность нашего автомобилестроения, которая тоже постепенно сходит на нет. Сохраняют конкурентоспособность отдельные подотрасли пищевой промышленности и сельского хозяйства, но и здесь по продовольственным товарам объем импорта достиг почти половины от общего объема потребления, особенно по мясу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На наш взгляд, курс доллара по отношению к рублю был явно занижен, и именно из-за этой заниженности сейчас происходит такой резкий сдвиг, когда курс доллара по отношению к рублю буквально растет ежедневно и за какие-то 5 месяцев с 23 рублей дошел уже до 36 рублей. Это сразу привело к резкому сокращению импорта, как и следовало ожидать. Если взять помесячные данные, то импорт сократился на 20% и более. Это могло бы резко увеличить доходы экспортеров, если бы эти экспортеры были и производили бы не только топливо, сырье и полуфабрикаты, но и готовую продукцию, которая намного дорожает в долларовом выражении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</w:rPr>
        <w:t>Пытаясь бороться как бы с чрезмерным ростом курса рубля, Центральный банк вынужден для поддержки рубля тратить свои золотовалютные резервы. Выше говорилось, что их объем дошел до 597 млрд. долларов, а сейчас он сократился до 386 млрд., т. е. буквально за несколько месяцев объем золотовалютных резервов сократился на 210 млрд. долларов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Всего этого, естественно, могло не быть, если бы в своей прошлой политике мы больше руководствовались бы рыночными реалиями и поддерживали курс рубля так, как Китай поддерживает курс своего юаня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Наибольшие трудности в преодолении кризиса испытывают малообеспеченные семьи. Больше всего они страдают от инфляции, которую подхлестывают правительственные решения о повышении квартплаты, значительном повышении цен на газ, электричество и другие коммунальные услуги. Ведь в малообеспеченных семьях доля расходов на коммунальные услуги вдвое выше, чем в зажиточных семьях, и повышение цен в этом секторе на них сказывается наиболее болезненно. И это в дополнение к более высокой (20%) инфляции продовольственных товаров, покупки которых преобладают в бюджетах малообеспеченных семей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Рост курса доллара ведет к удорожанию импортной продукции, в том числе и дешевой импортной продукции, которой малообеспеченные слои населения широко пользовались. В частности, повышение цен на куриные окорочка из-за рубежа не представляет никакой проблемы для зажиточных слоев, но это крайне болезненный вопрос для относительно бедных слоев населения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И очень плохо, что наша страна встретила кризис при наличии обширного слоя бедных и при небывало высокой дифференциации доходов, огромном разрыве в уровне доходов бедных и богатых. Если, например, в странах Западной Европы средний доход 10% богатых семей превышает средний доход 10% самых бедных семей в среднем в 6-8 раз, то в России этот показатель в последние годы поднялся с 13-14 до 17,5 раза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Средний доход 10% богатых семей по отношению к 10% бедных семей превышает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838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в странах Западной Европы - в 6-8 раз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838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в России - показатель поднялся в последние годы с 13-14 раз до 17,5 раза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</w:rPr>
        <w:t>В последние годы все больше внимания уделялось вопросам становления в России среднего класса, к которому, по разным оценкам, относили 20-30 или даже 40 млн. человек с доходом выше среднего, которые имеют или приобретают собственное жилье, способны за счет своих средств улучшить, в случае необходимости, свои жилищные условия, которые, как правило, имеют автомашину и/или используют кредит для ее покупки и т. д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В условиях наступившего кризиса ипотека практически сошла на нет, автокредиты подорожали и резко сократились, цены на автомобили (в рублях) повысились, в том числе из-за большого роста курса доллара и евро. И средний класс попал в ловушку, тем более что ее представители намного активнее, чем другие, пользовались кредитами, имея возможность их оплатить за счет обещанных бонусов, приближающихся премий и т. д. Кризис сломал всю эту ситуацию, и средний класс оказался размытым. Его возможности резко уменьшились, возникли непредвиденные трудности с выплатами долга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Одним словом, в социальной сфере мы недостаточно подготовились к кризису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Неожиданным для всех явилось значительное ускорение инфляции в период кризиса. Казалось бы, в период кризиса складывается благоприятная обстановка, чтобы снизить инфляцию, ведь значительно снизились цены на топливо, сырье, материалы; продовольственные товары на мировом рынке стали стоить дешевле, чем в прошлые годы. Почему же в России Минэкономразвития и на 2009 г. планирует инфляцию 13%, в то время как во всех других странах сейчас идет сокращение инфляции, после небольшого ее всплеска в 2008 г. в связи с кризисом?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США, Западная Европа прогнозируют свою инфляцию на уровне 1-1,5%, развивающиеся страны - на уровне 4%, и только Россия заявляет об ожидаемых 13%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bCs/>
          <w:sz w:val="28"/>
        </w:rPr>
        <w:t>ПРОГНОЗ ИНФЛЯЦИИ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838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США, Западная Европа- 1-1,5%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838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Развивающиеся страны - 4%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838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Россия заявляет об ожидаемых 13%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</w:rPr>
        <w:t xml:space="preserve">Как видно, </w:t>
      </w:r>
      <w:r>
        <w:rPr>
          <w:bCs/>
          <w:sz w:val="28"/>
        </w:rPr>
        <w:t xml:space="preserve">преимущество России в период кризиса - это большие государственные валютные резервы и это отсутствие сколько-нибудь значительного государственного внешнеэкономического долга. </w:t>
      </w:r>
      <w:r>
        <w:rPr>
          <w:sz w:val="28"/>
        </w:rPr>
        <w:t>Однако это преимущество сочетается с наличием многих слабостей, черных дыр, незавершенных дел, которые наличествуют в нашем обществе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Своеобразие сильных и слабых сторон, с которыми наша экономика, наше общество вошли в кризис, и делает последствия этого кризиса весьма своеобразным для России, отличным от ряда других стран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7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before="640" w:after="32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480" w:after="240"/>
      <w:jc w:val="center"/>
      <w:outlineLvl w:val="1"/>
    </w:pPr>
    <w:rPr>
      <w:b/>
      <w:bCs/>
      <w:iCs/>
      <w:sz w:val="3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360" w:after="240"/>
      <w:jc w:val="center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240" w:after="120"/>
      <w:ind w:left="709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before="240" w:after="120"/>
      <w:ind w:left="737" w:hanging="0"/>
      <w:textAlignment w:val="baseline"/>
      <w:outlineLvl w:val="4"/>
    </w:pPr>
    <w:rPr>
      <w:rFonts w:ascii="Arial CYR" w:hAnsi="Arial CYR" w:cs="Arial CYR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Style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709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0"/>
      <w:ind w:right="567" w:hanging="0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84" w:right="567" w:hanging="0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840" w:hanging="0"/>
      <w:jc w:val="left"/>
    </w:pPr>
    <w:rPr/>
  </w:style>
  <w:style w:type="paragraph" w:styleId="Contents5">
    <w:name w:val="TOC 5"/>
    <w:basedOn w:val="Normal"/>
    <w:next w:val="Normal"/>
    <w:pPr>
      <w:ind w:left="1120" w:hanging="0"/>
      <w:jc w:val="left"/>
    </w:pPr>
    <w:rPr/>
  </w:style>
  <w:style w:type="paragraph" w:styleId="Contents6">
    <w:name w:val="TOC 6"/>
    <w:basedOn w:val="Normal"/>
    <w:next w:val="Normal"/>
    <w:pPr>
      <w:ind w:left="1400" w:hanging="0"/>
      <w:jc w:val="left"/>
    </w:pPr>
    <w:rPr/>
  </w:style>
  <w:style w:type="paragraph" w:styleId="Contents7">
    <w:name w:val="TOC 7"/>
    <w:basedOn w:val="Normal"/>
    <w:next w:val="Normal"/>
    <w:pPr>
      <w:ind w:left="1680" w:hanging="0"/>
      <w:jc w:val="left"/>
    </w:pPr>
    <w:rPr/>
  </w:style>
  <w:style w:type="paragraph" w:styleId="Contents8">
    <w:name w:val="TOC 8"/>
    <w:basedOn w:val="Normal"/>
    <w:next w:val="Normal"/>
    <w:pPr>
      <w:ind w:left="1960" w:hanging="0"/>
      <w:jc w:val="left"/>
    </w:pPr>
    <w:rPr/>
  </w:style>
  <w:style w:type="paragraph" w:styleId="Contents9">
    <w:name w:val="TOC 9"/>
    <w:basedOn w:val="Normal"/>
    <w:next w:val="Normal"/>
    <w:pPr>
      <w:ind w:left="2240" w:hanging="0"/>
      <w:jc w:val="left"/>
    </w:pPr>
    <w:rPr/>
  </w:style>
  <w:style w:type="paragraph" w:styleId="Footnote">
    <w:name w:val="Footnote Text"/>
    <w:basedOn w:val="Normal"/>
    <w:pPr>
      <w:keepLines/>
      <w:widowControl/>
      <w:ind w:firstLine="283"/>
    </w:pPr>
    <w:rPr>
      <w:szCs w:val="20"/>
    </w:rPr>
  </w:style>
  <w:style w:type="paragraph" w:styleId="Style9">
    <w:name w:val="Название рисунка"/>
    <w:basedOn w:val="TextBody"/>
    <w:next w:val="TextBody"/>
    <w:qFormat/>
    <w:pPr>
      <w:keepLines/>
      <w:suppressAutoHyphens w:val="true"/>
      <w:spacing w:before="0" w:after="240"/>
      <w:ind w:hanging="0"/>
      <w:contextualSpacing/>
      <w:jc w:val="center"/>
    </w:pPr>
    <w:rPr/>
  </w:style>
  <w:style w:type="paragraph" w:styleId="Style10">
    <w:name w:val="Название таблицы"/>
    <w:basedOn w:val="Normal"/>
    <w:qFormat/>
    <w:pPr>
      <w:keepNext w:val="true"/>
      <w:keepLines/>
      <w:suppressAutoHyphens w:val="true"/>
      <w:spacing w:before="120" w:after="120"/>
      <w:contextualSpacing/>
      <w:jc w:val="center"/>
    </w:pPr>
    <w:rPr>
      <w:b/>
    </w:rPr>
  </w:style>
  <w:style w:type="paragraph" w:styleId="Style11">
    <w:name w:val="Номер таблицы"/>
    <w:basedOn w:val="Normal"/>
    <w:qFormat/>
    <w:pPr>
      <w:keepNext w:val="true"/>
      <w:keepLines/>
      <w:suppressAutoHyphens w:val="true"/>
      <w:spacing w:before="240" w:after="120"/>
      <w:contextualSpacing/>
      <w:jc w:val="right"/>
    </w:pPr>
    <w:rPr>
      <w:i/>
    </w:rPr>
  </w:style>
  <w:style w:type="paragraph" w:styleId="Style12">
    <w:name w:val="Номер формулы"/>
    <w:basedOn w:val="TextBody"/>
    <w:next w:val="TextBody"/>
    <w:qFormat/>
    <w:pPr>
      <w:keepLines/>
      <w:suppressAutoHyphens w:val="true"/>
      <w:spacing w:before="0" w:after="0"/>
      <w:ind w:hanging="0"/>
      <w:contextualSpacing/>
      <w:jc w:val="right"/>
    </w:pPr>
    <w:rPr/>
  </w:style>
  <w:style w:type="paragraph" w:styleId="Style13">
    <w:name w:val="Параграф рисунка"/>
    <w:basedOn w:val="Normal"/>
    <w:qFormat/>
    <w:pPr>
      <w:keepLines/>
      <w:widowControl/>
      <w:shd w:fill="FFFFFF" w:val="clear"/>
      <w:suppressAutoHyphens w:val="true"/>
      <w:spacing w:before="480" w:after="480"/>
      <w:jc w:val="center"/>
    </w:pPr>
    <w:rPr>
      <w:bCs/>
      <w:sz w:val="28"/>
      <w:szCs w:val="18"/>
    </w:rPr>
  </w:style>
  <w:style w:type="paragraph" w:styleId="Style14">
    <w:name w:val="Примечание таблицы"/>
    <w:basedOn w:val="Normal"/>
    <w:next w:val="TextBody"/>
    <w:qFormat/>
    <w:pPr>
      <w:shd w:fill="FFFFFF" w:val="clear"/>
      <w:suppressAutoHyphens w:val="true"/>
      <w:spacing w:before="80" w:after="320"/>
      <w:ind w:firstLine="283"/>
      <w:contextualSpacing/>
    </w:pPr>
    <w:rPr>
      <w:bCs/>
      <w:szCs w:val="58"/>
      <w:vertAlign w:val="subscript"/>
    </w:rPr>
  </w:style>
  <w:style w:type="paragraph" w:styleId="Style15">
    <w:name w:val="Формула"/>
    <w:basedOn w:val="TextBody"/>
    <w:next w:val="TextBody"/>
    <w:qFormat/>
    <w:pPr>
      <w:keepLines/>
      <w:shd w:fill="FFFFFF" w:val="clear"/>
      <w:tabs>
        <w:tab w:val="clear" w:pos="708"/>
        <w:tab w:val="center" w:pos="4678" w:leader="none"/>
        <w:tab w:val="right" w:pos="9923" w:leader="none"/>
      </w:tabs>
      <w:suppressAutoHyphens w:val="true"/>
      <w:spacing w:lineRule="auto" w:line="360" w:before="240" w:after="240"/>
      <w:ind w:hanging="0"/>
      <w:contextualSpacing/>
      <w:jc w:val="center"/>
    </w:pPr>
    <w:rPr>
      <w:bCs/>
      <w:szCs w:val="28"/>
    </w:rPr>
  </w:style>
  <w:style w:type="paragraph" w:styleId="Style16">
    <w:name w:val="Шапка таблицы"/>
    <w:basedOn w:val="Normal"/>
    <w:qFormat/>
    <w:pPr>
      <w:keepNext w:val="true"/>
      <w:keepLines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01:00Z</dcterms:created>
  <dc:creator/>
  <dc:description/>
  <cp:keywords/>
  <dc:language>en-US</dc:language>
  <cp:lastModifiedBy/>
  <dcterms:modified xsi:type="dcterms:W3CDTF">2011-10-04T09:01:00Z</dcterms:modified>
  <cp:revision>1</cp:revision>
  <dc:subject/>
  <dc:title>Мировая экономика накануне кризиса</dc:title>
</cp:coreProperties>
</file>