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аркетинга, менеджмента и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Основы бизнес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дисциплине «Совместный и малый бизнес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Механизм создания и эффективность функционирования СЭЗ в РБ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групп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реди форм международного экономического сотрудничества, широко используемых в развитых и в развивающихся странах, важное место занимают свободные экономические зоны. Мировая практика показывает, что они являются одной из эффективных моделей территориально-хозяйственного управления и способны обеспечить ускоренное развитие отдельных регионов страны за счет привлечения иностранных инвестиций и прогрессивных технологий. Поэтому идея создания СЭЗ получила широкое распространение и в Беларус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  <w:u w:val="single"/>
        </w:rPr>
        <w:t>Порядок подготовки и содержание предложения о создании СЭ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Инициаторами создания СЭЗ выступают местные исполнительные и распорядительные органы, которые вносят в Совет Министров Республики Беларусь предложение о создании СЭЗ. К предложению о создании СЭЗ прилагаются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лан территорий и точное описание границ СЭЗ, состав земель, перечень собственников земельных участков, землевладельцев и землепользователей, расположенных в создаваемой СЭ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ешение местных исполнительных и распорядительных органов о планируемых границах СЭ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оект Указа Президента Республики Беларусь о создании СЭЗ, в котором указываются название СЭЗ, срок, на который она создается, цели создания и задачи СЭЗ, функциональный тип СЭЗ, особенности ее специального правового реж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оект положения о СЭ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оект положения об администрации СЭ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ехнико-экономическое обоснование необходимости создания СЭЗ и возможности ее существования на основе анализа социальных, экологических и экономических условий на соответствующей территории, ее обеспеченности материальными и трудовыми ресурсами, научными и другими квалифицированными кадрами, коммуникациями, а также обоснование функционального типа СЭЗ и предлагаемого правового режима в 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рядок создания СЭЗ с указанием конкретных мероприятий и лиц (органов), ответственных за их проведение, источников финансирования работ по созданию и развитию СЭ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еречень субъектов хозяйствования, действующих в планируемой СЭ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 целью привлечения инвестиций (в первую очередь, зарубежных) в экономику страны, увеличения объемов экспорта, внедрения новых технологий, развития импортозамещающих производств в период 1996-2002гг. на территории Республике Беларусь были созданы шесть свободных экономических зон (СЭЗ «Брест» создана в 1996 г., СЭЗ «Минск» (1998г.), СЭЗ «Гомель-Ратон» (1998г.), СЭЗ «Витебск» (1999г.), СЭЗ «Могилев» (2002г.) и СЭЗ «Гродноинвест» (2002 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вободные экономические зоны республики – комплексные зоны, объединяющие функции экспортной, производственной свободной таможенной 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Закон Республики Беларусь от 7 декабря 1998 года "О свободных экономических зонах" определяет правовые и организационные основы создания, деятельности и ликвидации свободных экономических зон на территории Республики Беларусь. Положение иностранных инвесторов на территории СЭЗ регулируется также Инвестиционным кодексом Республики Беларусь, конкретными указами Президента Республики Беларусь и постановлениями Совета Министров Республики Беларусь, касающимися создания и регулирования отношений для каждой конкретной СЭЗ. Под свободной экономической зоной понимается часть территории Республики Беларусь с точно определенными границами и специальным правовым режимом, устанавливающим более благоприятные, чем обычные, условия осуществления предпринимательской и иной хозяйственной деятельности. В СЭЗ могут развиваться производственные, научно-технологические, экспортные, торговые, туристическо - рекреационные, страховые, банковские и иные виды деятельности (ст. 1 Закона Республики Беларусь "О свободных экономических зонах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езидент СЭЗ - зарегистрированное администрацией СЭЗ юридическое лицо или физическое лицо в качестве предпринимателя без образования юридического лица, на которое распространяется правовой режим, действующий в СЭ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СЭЗ устанавливается льготный порядок налогообложения. Для резидентов СЭЗ устанавливается меньшее количество налогов, а также снижаются их ставки. Так, например, прибыль, полученная резидентами СЭЗ "Гомель-Ратон" за счет реализации продукции (работ, услуг) собственного производства, освобождается от обложения налогом сроком на пять лет с момента ее объявления, включая первый прибыльный год. Виды налогов, действующих на территории СЭЗ, ставки налогов и особенности льготного налогообложения устанавливаются Президентом Республики Беларусь либо по его поручению - Советом Министров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ерритория СЭЗ является частью таможенной территории Республики Беларусь. В отношении взимания таможенных пошлин, налогов и применения мер экономической политики СЭЗ может рассматриваться как находящаяся в таможенном режиме свободной таможенн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и ввозе иностранных и отечественных товаров на территорию свободной таможенной зоны налоги, таможенные платежи, за исключением сборов за таможенное оформление, не взимаются и меры экономической политики не применяются. При ввозе товаров с территории свободной таможенной зоны на остальную часть таможенной территории Республики Беларусь налоги, таможенные платежи взимаются и меры экономической политики применяются в зависимости от происхождения товаров. При вывозе с территории СЭЗ товаров, происходящих с территории СЭЗ, за пределы Республики Беларусь налоги, таможенные платежи, за исключением сборов за таможенное оформление, не взимаются и меры экономической политики не применяются. В отношении товаров, не происходящих с территории СЭЗ, взимание налогов, таможенных платежей и применение мер экономической политики при их вывозе с территории СЭЗ за пределы Республики Беларусь осуществляется в соответствии с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 территории СЭЗ гарантируются закрепленные законодательством Республики Беларусь права и свободы личности; не допускаются дискриминация и другие незаконные ограничения прав субъектов хозяйствования; не допускаются принудительные национализация, реквизиция либо аналогичные по своему действию меры, за исключением временного прекращения вывоза инвестируемой собственности с территории СЭЗ, до погашения инвестором задолженности по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Для расчетов в СЭЗ может использоваться национальная валюта Республики Беларусь и конвертируемая валюта иностранных государств в порядке, определяемом Национальным банк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каз Президента Республики Беларусь от 9 июня 2005 г. № 262 "О некоторых вопросах деятельности свободных экономических зон на территории Республики Беларусь" устанавливает для всех СЭЗ единый специальный правовой режим (таможенный, налоговый) деятельности на длительный период, а также ответственность субъектов хозяйствования за нарушение условий работы в данных зонах. Предусматривается также реорганизация свободных экономических зон по территориальному признаку для исключения непригодных и незадействованных участков и возможного включения в состав СЭЗ земельных участков, имеющих инженерную инфраструктуру и площадь не менее 50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азвитие участков свободных экономических зон площадью менее 50 га приостанавливается и на этих территориях режим СЭЗ ограничивается периодом в 5 лет. Этот срок при необходимости может быть продлен решением Президента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Администрациям СЭЗ придан статус республиканского юридического лица в форме учреждения, осуществляющего свои полномочия в рамках устава, утверждаемого Прави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станавливается исчерпывающий перечень налоговых платежей, которые будут уплачиваться резидентами всех СЭЗ с едиными ста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Кроме того, определяется, что специальный правовой режим распространяется только на продукцию собственного производства резидентов СЭЗ при условии реализации ее на экспорт, а также на импортозамещающие товары по перечню, согласованному с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ивлечение иностранного инженерно-технического и управленческого персонала резидентами СЭЗ не огран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 иностранных инвесторов в СЭЗ распространяется система государственных гарантий охраны инвестиций, которая предусмотрена законодательством Республики Беларусь об иностранных инвестициях. Государство гарантирует иностранным инвесторам СЭЗ право на возврат своей доли в имуществе предприятия по остаточной стоимости, а также перевод причитающихся им сумм доходов, в том числе и в иностранной валюте, полученных от вложенных в зону инвестиций, за пределы СЭЗ и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  <w:u w:val="single"/>
        </w:rPr>
        <w:t>Создание СЭЗ на территории Республики Беларусь обусловле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необходимостью структурной перестройки производства в целях интеграции экономики страны в систему мирового хозяйства для того, чтобы Беларусь заняла место в мировой хозяйственной системе, соответствующее уровню ее экономического, социального и культурн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выгодным расположением республики в центре Европы, предопределяющим интерес зарубежных инвесторов при освоении рынка С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особенностями экономики республики Беларусь, характеризующимися недостаточной обеспеченностью природными ресурсами и, одновременно, высоким потенциалом перерабатывающей промышленности и квалификацией трудовых ресурсов, предполагающими ориентацию производства на экспорт высокотехнологич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ЭЗ в Республике Беларусь призваны инициировать деловую и финансовую активность, в первую очередь, внешних инвесторов, стать источником новых рабочих мест для местного населения. По мере развития зон государство рассчитывает на оживление экономики регионов распространение деловой активности на экономику вс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оздание и успешное функционирование СЭЗ может сыграть важную роль в переходе к рыночной экономике. Процесс разработки и реализации политики СЭЗ будет способствовать осознанию тех проблем, с которыми сталкивается Беларусь в конкуренции с другими странами за инвестиции, и поможет повысить конкурентоспособность белорусской экономики в области инвестиций и торгов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увеличение притока иностранных инвестиций, улучшение инвестиционного климата и привлечение стратегических инвес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обеспечение благоприятных условий для привлечения новых и высоких технологий и передового зарубежного оп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стимулирование экспорта и развитие импортозамещающих произво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*создание новых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Цели и задачи каждой из СЭЗ определяются в зависимости от функционального типа СЭЗ, устанавливаемого соответствующим Положением о СЭЗ. В основном это привлечение и эффективное использование иностранных и национальных инвестиций для создания и развития ориентированных на экспорт производств, основанных на современных и высоких технологиях, а также эффективное использование имеющихся производственных площа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ем не менее, есть и специфические цели. Например, для СЭЗ "Гомель-Ратон" - это вовлечение в производственную деятельность нетрадиционных ресурсов и источников энергии; для СЭЗ "Брест" - расширение производства потребительских товаров и услуг; для СЭЗ "Минск" - повышение загрузки аэропорта "Минск-2" и дальнейшее развитие воздушного сообщения; для СЭЗ "Витебск" и "Могилев" - развитие и обеспечение эффективного использование имеющейся инженерной и транспортной инфраструктуры, для СЭЗ "Гродноинвест" - трансформация в экономику региона передовых ресурсо- и энергосберегающих технологий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Эффективность функцион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сновным направлением деятельности резидентов СЭЗ является производство промышленной продукции (около 90% от общего количества пред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 1 января 2008 года резидентами СЭЗ (без учета банков) было накоплено 288,7 млн долл. иностранных инвестиций, из них 20,9% получено в виде взносов в уставные фонды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 2008 г. резиденты СЭЗ обеспечили почти 4% общереспубликанского объема производства промышленной продукции, 4,1% экспорта, 2,55% прибыли от реализации продукции. Объем производства промышленной продукции предприятиями-резидентами СЭЗ в 2008 г. по сравнению с 2007 годом вырос на 20,8%, выручка от реализации продукции, товаров и услуг увеличилась на 16,9%, экспорт товаров – на 20,6%, поступление налогов, сборов и других платежей в бюджет и внебюджетные фонды – на 9,8%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 числу отраслей, привлекательных для инвесторов, относятся точное машиностроение и металлообработка, электроника и телекоммуникации, химическая и нефтехимическая промышленность, переработка сельскохозяйственной продукции, производство медицинских препаратов и оборудования, современных строительных материалов, новых видов услуг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Наиболее активными зарубежными инвесторами, доля которых составляет более 82% общего объема накопленных иностранных инвестиций, являются: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Российская Федерация (19,3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Соединенное Королевство Великобритании и Северной Ирландии (14,3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Германия (15,8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Польша (8,4%),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США (6,7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Австрия (6,6%),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Кипр (5,7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Латвия (3%),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- Чешская Республика (2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2008 г. в свободных экономических зонах республики создано почти 4790 дополнительных рабочих мест. Экспорт товаров с территории СЭЗ в 2008 г. составил 998,7 млн долл. США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ЭЗ "Гродноинвест"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За время деятельности СЭЗ "Гродноинвест" привлечено более 85 млн. евро инвестиций из 17 стран мира, в том числе 13 - из европейских стран. Структура основных стран-инвесторов: Беларусь - 59,0%, Польша - 12,9%, Израиль - 5,4%, США - 5,1%, Австрия - 3,9%, Италия - 3,7%, Германия - 3,5%, Литва - 1,5%, Нидерланды - 1,3%, Россия - 0,9%, Дания - 0,7%, Гибралтар - 0,6%, Великобритания - 0,4%, Латвия - 0,2%, Швеция - 0,2%, Чехия - 0,2%, Британские Виргинские острова - 0,1%, Кипр - 0,1%, Эстония - 0,1%, прочие страны -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вою продукцию предприятия-резиденты СЭЗ экспортируют в 14 стран ближнего и дальнего зарубежья. Экспорт по СЭЗ «Гродноинвест» за 2008 год составил более 148 млн. долларов США и увеличился на 71% по сравнению с аналогичным периодом 2007 года. В 1 квартале 2009 года резидентами экспортировано продукции (работ, услуг) на сумму 23,9 млн. долл.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ряду решаемых СЭЗ "Гродноинвест" социально-экономических задач появляются и новые направления в ее деятельности. В частности, Правительством республики поставлена задача активного использования инвестиционных возможностей свободной экономической зоны для создания мощной индустрии туризма в белорусской части Августовского ка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Так, в соответствии с Государственной программой развития белорусской части Августовского канала на 2009-2011 годы планируется включить территорию этой водной артерии и прилегающие к ней земельные участки в границы свободной экономической зоны «Гродноинвес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Это позволит, с учетом законодательно установленных налоговых льгот и преференций, предусмотренных для резидентов СЭЗ "Гродноинвест", значительно активизировать привлечение инвестиций в строительство инфраструктуры туризма и отдыха в этом живописнейшем уголке нашего края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ЭЗ "Брест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вободная экономическая зона (СЭЗ) "Брест" зарегистрировала в 2009 году 6 новых резидентов. Это в три раза больше, чем в 2008-м, сообщили корреспонденту БЕЛТА в администрации СЭ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бщий объем заявленных новыми резидентами инвестиций составляет 34,4 млн евро. Крупнейший проект намерено реализовать белорусско-российское СООО "Сириус Фарм", которое планирует направить 11,9 млн евро на создание производства фармацевтических лекарственных препаратов по GMP стандарту. Белорусско-российское СООО "БиоЛент" намерено вложить 12,7 млн евро в организацию на территории СЭЗ производства метиловых эфиров жирных кислот. Белорусско-словацкое СООО "БелПрофиТранс" инвестирует 3 млн евро в создание логистического цен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о предварительной информации, в 2009 году инвестиции резидентов СЭЗ "Брест" составили Br313,9 млрд и увеличились по сравнению с 2008-м на 22,9%. Из них инвестиции в основной капитал составили Br178,2 млрд (93% к 2008 году). Остальной объем был вложен в покупку неэффективно используемых зданий, которые после реконструкции будут приспособлены для производственной деятельности, в нематериальные активы. Иностранных инвестиций резиденты СЭЗ привлекли в прошлом году $24,3 млн, из них $22,5 млн - пря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Резиденты СЭЗ "Брест", по предварительным данным, произвели в 2009 году продукции на Br1,493 трлн, или в сопоставимых ценах 79,3% к уровню 2008 года. Как пояснили в администрации, снижение объемов производства в первую очередь вызвано падением спроса на внешних рынках, особенно сильно в 2009 году сократились объемы поставок в Россию. Удельный вес СЭЗ "Брест" в объеме производства Брестской области составил 14,5% (в 2008 году - 15,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прошлом году на предприятиях СЭЗ было дополнительно создано 960 новых рабочих мест. Резиденты уплатили Br110 млрд налогов, сборов и иных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ЭЗ "Брест" создана 20 марта 1996 года и является первым свободным экономическим регионом в Беларуси. В структуре экспорта резидентов СЭЗ преобладают продукты питания, мебельная продукция, газовые плиты, машины и краски для дорожной разметки. В настоящее время в СЭЗ "Брест" зарегистрировано 65 резидентов, в том числе 47 с иностранным капиталом. В настоящее время среднесписочная численность работающих на предприятиях СЭЗ "Брест" составляет 11,8 тыс. человек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ЭЗ "Витебск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бъем привлеченных иностранных инвестиций в СЭЗ "Витебск" в 2009 году составил $ 53,6 млн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Объем привлеченных иностранных инвестиций в СЭЗ "Витебск" по итогам 2009 года составил $53,6 млн., что более чем в два раза превышает показатель предыдущего года. Об этом сообщили в администрации СЭЗ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Годовое задание по этому показателю перевыполнено почти в 2,5 раза, в том числе привлечено прямых иностранных инвестиций в размере $13,8 млн., из которых почти 45% - реинвестирование прибыли иностранных инвесторов в развитие действующих производств. Объем инвестиций в основной капитал по итогам 2009 года составил более Br54,6 млрд., что почти на треть превышает объем годового задания. Резиденты СЭЗ инвестировали на строительство, реконструкцию производственных площадей финансовые средства в сумме почти Br50,1 млрд., из которых около 60% направлено на приобретение оборудования для реализации инвестпроектов. На развитии инфраструктуры территории СЭЗ "Витебск" было освоено почти Br4,5 млрд., выделенных из республиканского бюджета в соответствии с государственной инвестиционной программой на 2009 год. Так, в прошлом году введены в эксплуатацию распределительные подстанции с кабельными линиями на 10 кВ на территории СЭЗ, что позволит значительно улучшить энергоснабжение предприятий и создаст резерв для подключения потенциальных резидент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Предприятиями-резидентами произведено продукции на сумму Br579 млрд. (без учета предприятий республиканского подчинения - Br270 млрд.), темп роста объемов производства составил 92,8%% (без учета предприятий республиканского подчинения - 100,6%). Выручка от реализации товаров (работ, услуг) выросла на 12,4% по сравнению с 2008 годом до Br745 млрд. Объем внешней торговли составил $234,9 млн., рентабельность реализованной продукции - 10,5%, а по предприятиям без ведомственной подчиненности - 21,7%. Резидентами СЭЗ создано 314 рабочих мест. Среднемесячная зарплата на предприятиях-резидентах составила свыше Br745 тыс., при этом на предприятиях, принадлежащих иностранным инвесторам, этот показатель превысил Br1,3 млн. Резидентами СЭЗ уплачено налогов в бюджет и внебюджетные фонды в сумме почти Br77,5 млрд., или 103,2% к уровню 2008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ЭЗ "Витебск" образована в августе 1999 года. В настоящее время в СЭЗ действуют 34 резидента, в том числе в 2009 году получили статус резидента 4 новых предприятия с заявленным объемом инвестиций всего 11 млн. евро и $39,3 млн. Основу промышленного потенциала СЭЗ составляют предприятия, работающие в сфере машиностроения, деревообработки, пищевой, химической, топливной и легкой промышленности. Среднесписочная численность работающих на предприятиях в СЭЗ составляет почти 8 тыс. человек. Территория свободной экономической зоны включает семь секторов общей площадью более 1,2 тыс.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ЭЗ "Минск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егодня можно говорить о том, что СЭЗ прошла этапы становления, а также ускоренного промышленного развития. За это время СЭЗ набрала хорошие темпы работы и зарекомендовала себя как действительно успешный проект. В настоящее время СЭЗ "Минск" является лидером среди белорусских свободных экономических зон по количеству действующих предприятий-резидентов. У СЭЗ их 76, причем большая половина - с иностранным капиталом. С момента создания СЭЗ ее резиденты привлекли $700 млн. инвестиций, создали более 9 тыс. рабочих мест, построили 20 уникальных предприятий. О динамичном развитии СЭЗ свидетельствует постоянная тенденция роста объемов привлеченных инвестиций. Если в 2007 году инвестиции в основной капитал составили Br110,2 млрд., что в сопоставимых ценах превысило уровень 2006 года на 38%, то в 2008 году объем инвестиций был свыше Br170 млрд. По итогам трех кварталов текущего года инвестиции в основной капитал уже превышают Br160 мл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Это является основной идеей концепции развития СЭЗ - переход от производственной специализации зоны к комплексности за счет диверсификации направлений деятельности ее резидентами. Очередной период развития у нас будет в основном ассоциироваться со словом "логистика". Как планировалось еще в самом начале создания нашей зоны, логистика будет создавать до 50% всего объема производства в СЭЗ. Из 18 транспортно-логистических центров, которые планируется построить в Беларуси до 2015 года, три будет создано в СЭЗ "Минск". Речь идет о строительстве первого в Беларуси транспортно-логистического парка Airpark Minsk на территории Национального аэропорта Минск, транспортно-логистического центра "Прилесье" и центра аутсорсинга в поселке Обчак Минского района. При этом мы ни в коей мере не планируем отказываться от нашей производственной специализации. Это наша основа, и мы будем дальше продолжать работу по организации новых импортозамещающих и экспортоориентированных производст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сего в текущем году в СЭЗ "Минск" было зарегистрировано восемь новых резидентов. Причем семь из них - это предприятия с иностранным капиталом (из России, Турции, Бельгии, Азербайджана). За весь прошлый год в СЭЗ зарегистрировали 11 резидентов. Мы ожидаем, что в нынешнем году количество новых резидентов превысит показатель прошл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есмотря на мировой финансово-экономический кризис, инвесторы не потеряли интерес к нашей зоне, скорее, наблюдается обратная тенденция. За девять месяцев текущего года мы привлекли более $50 млн. инвестиций в основной капитал, что в 1,3 раза превышает уровень того же периода прошлого года. Администрация СЭЗ ежедневно проводит несколько встреч и переговоров с иностранными инвесторами. Эти встречи организуем мы сами, а также они проводятся по линии посольств, Белорусской торгово-промышленной палаты и т.д. В ходе переговоров инвесторы проявляют интерес к самым разным проектам - от создания производств до объектов сферы услуг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ЭЗ «Гомель-Рат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Гомельской области в 1998 году создана свободная экономическая зона «Гомель-Ратон». По своей структуре это комплексная СЭЗ, которая включает в себя производственную, экспортную и свободную таможенную зоны. На конец 2008 года «Гомель-Ратон» насчитывал 36 зарегистрированных рези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гомельской свободной экономической зоне работают предприятия с участием иностранного капитала из 10 стран: России, Германии, Франции, Чехии, Лихтенштейна, Кыргызстана, Молдовы, Польши, Швейцарии, США. На территории СЭЗ имеется высокотехнологичная база предприятий радиоэлектроники, приборостроения, машиностроительной, электротехнической и кабельной промышленности, обладающих свободными производственными площадями, складскими помещениями, развитой инфраструктурой, полным комплексом инженерных коммуникаций. Наличие рядом с этими коммуникациями свободных территорий перспективно для реализации новых инвестицион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Удельный вес прямых иностранных инвестиций резидентов СЭЗ «Гомель-Ратон» в общем объеме прямых иностранных инвестиций предприятий Гомельской области составил 53,1%, Гомеля – 57,9%. Предприятия-резиденты работают в химической промышленности, машиностроении и металлообработке, деревообрабатывающей и целлюлозно-бумажной промышленности, промышленности строительных материалов, стекольной, пищевой промышленности. Администрация СЭЗ «Гомель-Ратон» заинтересована в развитии на территории СЭЗ наукоемких, инновационных и экологически чистых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дин из перспективных резидентов СЭЗ «Гомель-Ратон» – российское частное производственное унитарное предприятие «ВЕЗА-Г». Оно успешно реализует инвестиционный проект «Производство климатического оборудования», предусматривающий создание нового для Республики Беларусь производства по выпуску промышленных центральных каркасно-панельных кондиционеров. С начала деятельности в качестве резидента СЭЗ объем вложенных инвестиций составил 2,1 млн. долларов, из них вложено в основной капитал 0,8 млн. долларов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СЭЗ «Могиле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Свободная экономическая зона «Могилев», образованная в январе 2002 года, расположена в городе Могилев. В настоящее время территория СЭЗ состоит из шести участков общей площадью 1318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За 6 лет существования СЭЗ накоплен большой опыт успешного сотрудничества с инвесторами из разных стран (в том числе Германии, Австрии, Дании, Турции, Литв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СЭЗ работают 20 предприятий-резидентов. СЭЗ «Могилев» – комплексная зона, включающая производственную, экспортную и свободную таможенную зоны. Она имеет точечный принцип территориального расположения, позволяющий достичь максимальной обеспеченности инженерными сетями и коммуникациями с достаточной энергетической мощностью. На территории СЭЗ «Могилев» есть свободные производственные и складские помещения предприятий машиностроения, строительной и деревообрабатывающей промышленности, автомобильного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Географическое положение СЭЗ, а также международные договоры о свободной торговле с Россией и Украиной, обеспечивают удобный доступ к рынкам эт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ближайшей перспективе территорию СЭЗ «Могилев» планируется увеличить более чем в 2 раза – до 1,5 тыс. га, что позволит привлечь в экономику региона свыше 20 млн. долл. и реализовать новые проекты по организации выпуска импортозамещающей продукции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</w:t>
      </w:r>
      <w:r>
        <w:rPr>
          <w:b/>
          <w:sz w:val="28"/>
          <w:szCs w:val="28"/>
        </w:rPr>
        <w:t>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фициальный интернет-портал Президента РБ [Электронный ресурс] – Режим доступа: http://www.president.gov.by; «СЭЗ» - Режим доступа: http://www.president.gov.by/press28534.html, свободный. Загл. с экрана. – Яз. р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Национальный правовой интернет-портал РБ [Электронный ресурс] – Режим доступа: http://pravo.by ; «Инвестиционная деятельность» - Режим доступа: http://pravo.by/win/legfund/invest_activ2.htm, свободный. Загл. с экрана. – Яз. р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фициальный сайт СЭЗ “Брест” [Электронный ресурс] – Режим доступа: http://www.fez.brest.by, свободный. Загл. с экрана. – Яз. р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Официальный сайт СЭЗ “Витебск” [Электронный ресурс] – Режим доступа: http://www.fez-vitebsk.com, свободный. Загл. с экрана. – Яз. р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СЭЗ “Гомель-Ратон” [Электронный ресурс] – Режим доступа: http://www.gomelraton.com, свободный. Загл. с экрана. – Яз. р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Официальный сайт СЭЗ “Гродноинвест” [Электронный ресурс] – Режим доступа: http://www.grodnoinvest.com, свободный. Загл. с экрана. – Яз. р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Официальный сайт СЭЗ “Минск” [Электронный ресурс] – Режим доступа: http://www.fezminsk.by, свободный. Загл. с экрана. – Яз. рус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8. Официальный сайт СЭЗ “Могилев” [Электронный ресурс] – Режим доступа: http://www.fezmogilev.com, свободный. Загл. с экрана. – Яз. р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Белорусское телеграфное агентство БЕЛТА[Электронный ресурс] – Режим доступа: http://news.belta.by; «Экономика» - Режим доступа: http://news.belta.by/ru/news/econom?id=513954, свободный. Загл. с экрана. – Яз. ру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xttopicname1">
    <w:name w:val="text-topicname1"/>
    <w:qFormat/>
    <w:rPr>
      <w:rFonts w:cs="Times New Roman"/>
      <w:b/>
      <w:bCs/>
      <w:color w:val="666666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Дат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INIOAENO">
    <w:name w:val="INI OAENO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ewsp">
    <w:name w:val="newsp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7:00Z</dcterms:created>
  <dc:creator>User</dc:creator>
  <dc:description/>
  <cp:keywords/>
  <dc:language>en-US</dc:language>
  <cp:lastModifiedBy>Mage</cp:lastModifiedBy>
  <cp:lastPrinted>2010-05-18T10:55:00Z</cp:lastPrinted>
  <dcterms:modified xsi:type="dcterms:W3CDTF">2011-10-04T09:07:00Z</dcterms:modified>
  <cp:revision>2</cp:revision>
  <dc:subject/>
  <dc:title>МИНИСТЕРСТВО ОБРАЗОВАНИЯ РЕСПУБЛИКИ БЕЛАРУСЬ</dc:title>
</cp:coreProperties>
</file>