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Механизм влияния качества продукции на эффективность производств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условиях перехода к рыночной экономике повышение качества продукции как наиболее важной составляющей конкурентоспособности – одна из самых острых и наиболее сложных проблем для отечественных предприятий, в первую очередь промышленных. Сталкиваясь с жесткой конкуренцией не только на внешнем, но и на внутреннем рынке, предприятия зачастую вынуждены формировать новые системы качества, совершенствовать или реконструировать ранее созда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ГОСТ 15467–79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чество продук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ется как совокупность свойств продукции, обусловливающих ее пригодность удовлетворять определенные потребности в соответствии с назнач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еждународному стандарту ИСО 8402–86, качество продукции (услуги) – совокупность свойств и характеристик продукции (услуги), которые придают ей способность удовлетворять обусловленные или предполагаемые потре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лучшение качества продукции является одним из важнейших направлений повышения эффективности общественного производства и отдельн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эффективность от улучшения качества продукции может быть выражена следующей формул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ффективность =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1897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фективность производства может повышаться даже при сокращении объема реализации, но это возможно только в том случае, если качество продукции растет более быстрыми темпами, чем темпы снижения объема выпуска и реализации продукции. На практике такой подход к определению эффективности производства от улучшения качества не применяется, так как он труднореализуем по многим причи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ределения экономической эффективности от улучшения качества продукции необходимо учитывать следующ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для улучшения качества продукции на предприятии требуются дополнительные текущие и единовременные затр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экономический эффект от улучшения качества продукции проявляется в основном не у изготовителя, а у ее потреб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необходимо учитывать полученную экономию от снижения бра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предприятие при улучшении качества продукции получает экономическую выгоду от: увеличения выпуска и реализации продукции, роста продажной цены, увеличения экспорта, снижения брак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ечном итоге это проявляется в получении дополнительной прибыли на предприятии, которая может быть определен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742440" cy="22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∆П – общая дополнительная прибыль от улучшения качества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дополнительная прибыль, полученная предприятием от увеличения объема производства и реализации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дополнительная прибыль, полученная предприятием от роста продажной це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дополнительные затраты на производство и реализацию продукции, связанные с улучшением качества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б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величина снижения затрат на производство продукции в связи с сокращением бр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лнительные текущие затраты на производство и реализацию продукции, связанные с улучшением качества продукции, можно определить из выражения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542540" cy="33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возможные дополнительные расходы на заработную плату рабочих и Единый социальный налог, связанные с повышением уровня их квалифик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возможные дополнительные расходы предприятия, связанные с приобретением сырья и материалов более высокого ка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у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возможные дополнительные расходы предприятия, связанные с необходимостью создания и функционирования системы управления качеств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от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возможные дополнительные расходы ОТК, связанные с увеличением объема работ в этом подраздел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– возможное увеличение или снижение амортизационных отчислений вследствие внедрения нов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чину снижения затрат на производство продукции в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сокращением брака можно определить из выра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491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доля бракованной продукции в производственной себестоимости до и после улучшения кач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роизводственная себестоимость выпускаемой продукции после улучшения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упрощения расчетов величину ∆П можно определить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860040" cy="28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овая и старая продажная це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себестоимость единицы продукции до и после улучшения качества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объем выпуска продукции до и после улучшения каче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овой экономический эффект (Э) от улучшения качества продукции определяется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127760" cy="26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ормативный коэффициент эффективности капитальных влож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– дополнительные капитальные вложения, необходимые предприятию для улучшения каче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кономического обоснования капитальных вложений (К), необходимых для улучшения качества продукции, следует определить абсолютный коэффициент эффективности капитальных вложений (Е) и сравнить его с нормативной величиной (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или с рентабельностью активов предприятия (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746760" cy="543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Е &gt;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ли Е &gt;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о в этом случае вложение инвестиций в предприятие с целью повышения качества продукции выгодно, и на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основе факторов, влияющих на качество продукции, нетрудно определить основные пути повышения качества продукции и ее конкурентоспособности. Они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технического уровня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ровня квалификации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организации производства и труда, в том числе углубление специализации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дрение выборочного и сплошного входного контроля за качеством поступающих на предприятие сырья, материалов, комплектующих деталей и уз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эффективности работы ОТК. Основной упор должен быть сделан не на разбраковку изготовленной продукции, а на профилактику производства с целью недопущения выпуска недоброкачественн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технического уровня метрологической службы на предприят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коллектива в духе гордости за качество выпускаемой продукции и марку своего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ьное и моральное стимулирование персонала за высококачественное выполнение своих обяза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службы маркетин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дрение новых, более качественных материалов при изготовлении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ие издержек на производство и реализацию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ребований покупателей к качеству продукции и конъюнктуры ры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е действенной рекла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ие оптимальной продажной цены и др. Этот перечень можно было бы продолжать, но беда в том, что это все разрозненные мероприятия, реализация каждого из них может привести к улучшению качества продукции, но не решает проблему качества в целом. Для этого требуется комплексный подход к решению этой проблемы, т.е. на каждом предприятии (особенно крупном и среднем) должна быть разработана и внедрена система управления качеством продукции в соответствии со стандартом ИСО 90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система позволит не только учесть все факторы, которые влияют на качество продукции, но и обеспечить стабильный выпуск качественной продукции на предприятии. Но этого мало. Пожалуй, главное во всем этом – позиция директора предприятия. Если директор понимает значимость проблемы и лично является инициатором разработки и внедрения системы управления качеством, значит, на предприятии может выпускаться конкурентоспособная продукц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остижение высокого и стабильного качества продукции на предприятии позволяет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ить объем реализации, а следовательно, и прибыл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конкурентоспособность продукц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 имидж предприят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зить риск банкротства и обеспечить устойчивое финансовое положение предприят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66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66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 w:val="false"/>
          <w:color w:val="000000"/>
          <w:sz w:val="28"/>
          <w:szCs w:val="28"/>
        </w:rPr>
        <w:t>Определите стоимость высвобождения оборотных средств в отчетном году, если стоимость производственных фондов составила 2000 тыс. руб., доля основных производственных фондов – 0,6, себестоимость реализованной продукции – 14 000 тыс. руб., прибыль – 2000 тыс. руб. Длительность одного оборота оборотных средств сократилась в отчетном году на 6 дн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м среднегодовой остаток оборотных средст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57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м объем реализованн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эффициент оборачиваемости оборотных средств в отчетном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лительность одного оборота в д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лительность одного оборота в днях в предыдущем году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эффициент оборачиваемости оборотных средств в предыдущем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Абсолютное высвобождение оборотных сред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отчетный год на предприятии объем товарной продукции составил 15 млн. руб., ее себестоимость – 12 млн. руб., в том числе заработная плата с отчислениями на социальные нужды – 4,8 млн. руб., материальные ресурсы – 6,0 млн. руб. Условно-постоянные расходы в себестоимости продукции составили 50%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лановом периоде предусматривается за счет реализации плана организационно – технических мероприятий увеличить объем товарной продукции на 15%, повысить производительность труда на 10% и среднюю заработную плату на 8%. Нормы расхода материальных ресурсов в среднем снизятся на 5%, а цены на них возрастут на 6%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те плановую себестоимость товарной продукции и плановые затраты на 1 руб. товарн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м удельный вес оплаты труда в себестоимости проду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/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% = (4,8/12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100% = 4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нижение себестоимости продукции за счёт роста производительности труда и роста заработной пл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 – 1,08/1,1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0% = 0,727%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(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08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заработной пл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ительности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цент изменения уровня себестоимости в зависимости от уровня постоянных расходов и объёма произ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 – 1/1,15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50% = 6,52%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ОС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постоян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15%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объёма производств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пределяем долю материальных затрат в себестоимости проду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Р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/ 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% = (6/12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100% = 5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цент изменения уровня себестоимости за счёт экономии материалов и роста цен на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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(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Д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1 – 0,95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1,06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50% = -0,35%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(10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–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95%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снижения нормы расхода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(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Р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,06%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декс повышения цен на материа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уммарное снижение себестоимости в плановом перио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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0,73+ 6,52 – 0,35 = 6,897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лановая себестоимость товарной проду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О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 +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color w:val="000000"/>
          <w:sz w:val="28"/>
          <w:szCs w:val="28"/>
        </w:rPr>
        <w:t>100) = 1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(1 + 6,9/100) = 12,828 млн. руб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бъем товарной продукции в плановом периоде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.О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 +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color w:val="000000"/>
          <w:sz w:val="28"/>
          <w:szCs w:val="28"/>
        </w:rPr>
        <w:t>100) = 1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(1 + 1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color w:val="000000"/>
          <w:sz w:val="28"/>
          <w:szCs w:val="28"/>
        </w:rPr>
        <w:t>100) = 17,25 млн. руб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лановые затраты на 1 руб. товарной продук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.П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2,828/17,25 = 0,74 руб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ляренко В.К., Прудников В.М. Экономика предприятия: Учебник. – М.: ИНФРА-М, 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ка организаций (предприятий): учеб. / под ред. И.В. Сергеева. – 3-е изд., перераб. и доп. – М.: ТК Велби, изд-во Проспект, 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ка организаций (предприятий): Учебник для вузов / Под ред. проф. В.Я. Горфинкеля, проф. В.А. Швандара. – М.: ЮНИТИ-ДАНА,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ка предприятия: учеб. пособие / Л.Н. Нехорошева [и др.]; под общ. ред. Л.Н. Нехорошевой. – 3-е изд. – Мн.: Выш.шк., 2005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Postadds">
    <w:name w:val="post_adds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9:00Z</dcterms:created>
  <dc:creator>user</dc:creator>
  <dc:description/>
  <cp:keywords/>
  <dc:language>en-US</dc:language>
  <cp:lastModifiedBy>Mage</cp:lastModifiedBy>
  <cp:lastPrinted>2010-04-17T18:11:00Z</cp:lastPrinted>
  <dcterms:modified xsi:type="dcterms:W3CDTF">2011-10-04T09:09:00Z</dcterms:modified>
  <cp:revision>2</cp:revision>
  <dc:subject/>
  <dc:title>МИНИСТЕРСТВО ОБРАЗОВАНИЯ И НАУКИ РОССИЙСКОЙ ФЕДЕРАЦИИ</dc:title>
</cp:coreProperties>
</file>