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агентство по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  <w:br/>
        <w:t xml:space="preserve">Белгородский государственны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 В.Г.Ш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  <w:br/>
        <w:t>Кафедра экономики и организации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sz w:val="40"/>
          <w:szCs w:val="40"/>
        </w:rPr>
        <w:t>по дисциплине «Экономика предприятия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bCs/>
          <w:i/>
          <w:iCs/>
          <w:sz w:val="40"/>
          <w:szCs w:val="40"/>
        </w:rPr>
        <w:t>Тема:</w:t>
      </w:r>
      <w:r>
        <w:rPr>
          <w:sz w:val="40"/>
          <w:szCs w:val="40"/>
        </w:rPr>
        <w:t xml:space="preserve"> «Методы учёта затрат на производство».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гл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07" w:leader="none"/>
        </w:tabs>
        <w:jc w:val="distribute"/>
        <w:rPr/>
      </w:pPr>
      <w:r>
        <w:rPr>
          <w:sz w:val="28"/>
          <w:szCs w:val="28"/>
        </w:rPr>
        <w:t xml:space="preserve">Глава №1. </w:t>
      </w:r>
      <w:r>
        <w:rPr>
          <w:caps/>
          <w:sz w:val="28"/>
          <w:szCs w:val="28"/>
        </w:rPr>
        <w:t>Понятие и классификация затрат на производство…………………………………………………………...3-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7" w:leader="none"/>
        </w:tabs>
        <w:jc w:val="distribute"/>
        <w:rPr/>
      </w:pPr>
      <w:r>
        <w:rPr>
          <w:sz w:val="28"/>
          <w:szCs w:val="28"/>
        </w:rPr>
        <w:t>Глава №2</w:t>
      </w:r>
      <w:r>
        <w:rPr>
          <w:caps/>
          <w:sz w:val="28"/>
          <w:szCs w:val="28"/>
        </w:rPr>
        <w:t>.Методы учёта затрат на производств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1.  Традиционные методы.</w:t>
      </w:r>
    </w:p>
    <w:p>
      <w:pPr>
        <w:pStyle w:val="Normal"/>
        <w:tabs>
          <w:tab w:val="clear" w:pos="708"/>
          <w:tab w:val="left" w:pos="8507" w:leader="none"/>
        </w:tabs>
        <w:jc w:val="distribute"/>
        <w:rPr>
          <w:sz w:val="28"/>
          <w:szCs w:val="28"/>
        </w:rPr>
      </w:pPr>
      <w:r>
        <w:rPr>
          <w:sz w:val="28"/>
          <w:szCs w:val="28"/>
        </w:rPr>
        <w:t>2.1.1.  Нормативный метод учёта затрат на производство…………………...7-8</w:t>
      </w:r>
    </w:p>
    <w:p>
      <w:pPr>
        <w:pStyle w:val="Normal"/>
        <w:tabs>
          <w:tab w:val="clear" w:pos="708"/>
          <w:tab w:val="left" w:pos="8507" w:leader="none"/>
        </w:tabs>
        <w:jc w:val="distribute"/>
        <w:rPr/>
      </w:pPr>
      <w:r>
        <w:rPr>
          <w:sz w:val="28"/>
          <w:szCs w:val="28"/>
        </w:rPr>
        <w:t xml:space="preserve">2.1.2.  </w:t>
      </w:r>
      <w:r>
        <w:rPr>
          <w:color w:val="000000"/>
          <w:sz w:val="28"/>
          <w:szCs w:val="28"/>
        </w:rPr>
        <w:t>Попроцессный метод …………………………………………….........8-10</w:t>
      </w:r>
    </w:p>
    <w:p>
      <w:pPr>
        <w:pStyle w:val="Normal"/>
        <w:tabs>
          <w:tab w:val="clear" w:pos="708"/>
          <w:tab w:val="left" w:pos="8507" w:leader="none"/>
        </w:tabs>
        <w:jc w:val="distribu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 Попередельный метод………………………………………………10-12</w:t>
      </w:r>
    </w:p>
    <w:p>
      <w:pPr>
        <w:pStyle w:val="Normal"/>
        <w:tabs>
          <w:tab w:val="clear" w:pos="708"/>
          <w:tab w:val="left" w:pos="8507" w:leader="none"/>
        </w:tabs>
        <w:jc w:val="distribu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 Позаказный метод………………………………………………….....12-1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2 Современные методы учёта затрат на производство.</w:t>
      </w:r>
    </w:p>
    <w:p>
      <w:pPr>
        <w:pStyle w:val="Normal"/>
        <w:widowControl w:val="false"/>
        <w:autoSpaceDE w:val="false"/>
        <w:jc w:val="distribute"/>
        <w:rPr>
          <w:sz w:val="28"/>
          <w:szCs w:val="28"/>
        </w:rPr>
      </w:pPr>
      <w:r>
        <w:rPr>
          <w:sz w:val="28"/>
          <w:szCs w:val="28"/>
        </w:rPr>
        <w:t>2.2.1.Стандарт-кост……………………………………………………..........13-16</w:t>
      </w:r>
    </w:p>
    <w:p>
      <w:pPr>
        <w:pStyle w:val="Normal"/>
        <w:widowControl w:val="false"/>
        <w:autoSpaceDE w:val="false"/>
        <w:jc w:val="distribute"/>
        <w:rPr>
          <w:sz w:val="28"/>
          <w:szCs w:val="28"/>
        </w:rPr>
      </w:pPr>
      <w:r>
        <w:rPr>
          <w:sz w:val="28"/>
          <w:szCs w:val="28"/>
        </w:rPr>
        <w:t>2.2.2. Директ-костинг………………………………………………………...16-18</w:t>
      </w:r>
    </w:p>
    <w:p>
      <w:pPr>
        <w:pStyle w:val="Normal"/>
        <w:jc w:val="distribute"/>
        <w:rPr/>
      </w:pPr>
      <w:r>
        <w:rPr>
          <w:sz w:val="28"/>
          <w:szCs w:val="28"/>
        </w:rPr>
        <w:t xml:space="preserve">2.2.3.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>…………………………………………………………………........18-22</w:t>
      </w:r>
    </w:p>
    <w:p>
      <w:pPr>
        <w:pStyle w:val="Normal"/>
        <w:widowControl w:val="false"/>
        <w:autoSpaceDE w:val="false"/>
        <w:jc w:val="distribute"/>
        <w:rPr>
          <w:sz w:val="28"/>
          <w:szCs w:val="28"/>
        </w:rPr>
      </w:pPr>
      <w:r>
        <w:rPr>
          <w:sz w:val="28"/>
          <w:szCs w:val="28"/>
        </w:rPr>
        <w:t>2.2.4.ФСА……………………………………………………………………..22-24</w:t>
      </w:r>
    </w:p>
    <w:p>
      <w:pPr>
        <w:pStyle w:val="Normal"/>
        <w:widowControl w:val="false"/>
        <w:autoSpaceDE w:val="false"/>
        <w:jc w:val="distribute"/>
        <w:rPr/>
      </w:pPr>
      <w:r>
        <w:rPr>
          <w:sz w:val="28"/>
          <w:szCs w:val="28"/>
        </w:rPr>
        <w:t xml:space="preserve">2.2.5. </w:t>
      </w:r>
      <w:r>
        <w:rPr>
          <w:sz w:val="28"/>
          <w:szCs w:val="28"/>
          <w:lang w:val="en-US"/>
        </w:rPr>
        <w:t>SCA</w:t>
      </w:r>
      <w:r>
        <w:rPr>
          <w:sz w:val="28"/>
          <w:szCs w:val="28"/>
        </w:rPr>
        <w:t>……………………………………………………………………..24-27</w:t>
      </w:r>
    </w:p>
    <w:p>
      <w:pPr>
        <w:pStyle w:val="Normal"/>
        <w:widowControl w:val="false"/>
        <w:autoSpaceDE w:val="false"/>
        <w:jc w:val="distribute"/>
        <w:rPr/>
      </w:pPr>
      <w:r>
        <w:rPr>
          <w:sz w:val="28"/>
          <w:szCs w:val="28"/>
        </w:rPr>
        <w:t xml:space="preserve">2.2.6.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……………………………………………………………………..27-29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jc w:val="distribute"/>
        <w:rPr/>
      </w:pPr>
      <w:r>
        <w:rPr>
          <w:sz w:val="28"/>
          <w:szCs w:val="28"/>
        </w:rPr>
        <w:t>2.2.7.</w:t>
      </w:r>
      <w:r>
        <w:rPr>
          <w:sz w:val="28"/>
          <w:szCs w:val="28"/>
          <w:lang w:val="en-US"/>
        </w:rPr>
        <w:t>LCC</w:t>
      </w:r>
      <w:r>
        <w:rPr>
          <w:sz w:val="28"/>
          <w:szCs w:val="28"/>
        </w:rPr>
        <w:t>………………………………………………………………….......29-3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widowControl w:val="false"/>
        <w:autoSpaceDE w:val="false"/>
        <w:jc w:val="distribut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distribut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distribut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ое предприятие, прежде чем приступить к производственной деятельности , решает, какие затраты ему предстоят. Для производства любого вида продукции необходимы три элемента: средства труда, предметы труда и рабочая си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издержек производства и обращения, их учет  имеют  важное  значение для предпринимательской  деятельности  организаций.  Это  важно  не только  во  взаимосвязи  с   действующим   в   настоящее   время   налоговым законодательством, но и в  соответствии  с  местом  бухгалтерского  учета  в системе управления орган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изводство являются одним из важнейших показателей, характеризующих деятельность предприятия. Их величина оказывает влияние на конечные результаты деятельности предприятия и его финансовое состояние. Определённый уровень затрат, складывающийся на предприятии, формируется под возде</w:t>
        <w:tab/>
        <w:t>йствием процессов, протекающих в его производственной , хозяйственной и финансовой сферах. Так, чем эффективнее использование в производстве материально-технических, трудовых и финансовых ресурсов и рациональнее методы управления , тем более появляется  возможностей для снижения затрат на производство продукции в экономическом  механизме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любого промышленного коммерческого предприятия является получение  максимальной  прибыли,  это  разность  между полученными  средствами  за  отгруженную  продукцию  и   затратами   на их производство и продажу. Таким образом, затраты  предприятия  непосредственно влияют  на   формирование   объема   прибыли.   Чем   меньше   себестоимость производимой продукции, тем более конкурентоспособно предприятие,  доступней продукция  для  потребителя  и  тем  ощутимей  экономический  эффект  от  ее прода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й из главных  задач  предприятий  занятие  устойчивых  позиций  на внутреннем и международном рынках.  Чтобы  выдержать  острую  конкуренцию  и завоевать доверие покупателей предприятие должно выгодно выделятся  на  фоне предприятий  того  же  типа.  Хорошо  известно,  что  покупателя  интересует качество продукции и ее цена. Чем выше качество и ниже  цена,  тем  лучше  и выгоднее для покупател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 настоящее  время  на  коммерческих  предприятиях  особое   внимание уделяется снижению и оптимизации  затрат  на  производство  и  продажу.  Это требует  систематического  контроля  издержек  производства.  Для   контроля издержек нужна информация о затратах по местам их  использования,  по  видам продукции, по предприятию в целом, и для этого применяют учёт затрат, который может быть осуществлён в различных методах как традиционных, так и современных. Выбор метода производит само предприятие в зависимости от особенностей производственного процесса, его сложности, наличия незавершённого производства, длительность производственного цикла, номенклатуры вырабатываем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чтобы понять какой метод наиболее рационален, прост в обращении нужно проанализировать все существующие  способы учёта затрат, выявить их сильные и слабые стороны, приспособленность к использованию в различных отраслях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и является целью данной курсовой работы , потому что в современных условиях хозяйственный процесс принятия управленческих решений тактического и стратегического характера базируется на информации о затратах и финансовых результатах деятельности предприятия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№1.</w:t>
      </w:r>
      <w:r>
        <w:rPr>
          <w:b/>
          <w:bCs/>
          <w:caps/>
          <w:sz w:val="32"/>
          <w:szCs w:val="32"/>
        </w:rPr>
        <w:t>Понятие и классификация затрат на производств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hadow/>
          <w:sz w:val="28"/>
          <w:szCs w:val="28"/>
        </w:rPr>
        <w:t xml:space="preserve">Затраты </w:t>
      </w:r>
      <w:r>
        <w:rPr>
          <w:sz w:val="28"/>
          <w:szCs w:val="28"/>
        </w:rPr>
        <w:t>— это стоимостное  выражение использованных в хозяйственной деятельности организации за отчётный период материальных, трудовых , финансовых и иных ресурсов. Затраты могут быть отнесены либо в активы, либо в расходы организ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</w:t>
      </w:r>
      <w:r>
        <w:rPr>
          <w:color w:val="000000"/>
          <w:sz w:val="28"/>
          <w:szCs w:val="28"/>
        </w:rPr>
        <w:t>еко</w:t>
        <w:softHyphen/>
        <w:t>мендуется группировать затраты по следующим основным на</w:t>
        <w:softHyphen/>
        <w:t>правления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 производств (основное, вспомогательное, непро</w:t>
        <w:softHyphen/>
        <w:t>мышленное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ные подразделения предприятия (места возникно</w:t>
        <w:softHyphen/>
        <w:t>вения затрат, центры ответственности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, группы продукции (носители затрат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е элементы затрат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куляционные статьи расход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чета и планирования затрат на производство и реализа</w:t>
        <w:softHyphen/>
        <w:t>цию продукции применяются две взаимодополняющие классифи</w:t>
        <w:softHyphen/>
        <w:t>кации: поэлементная и калькуляционная (по статьям расходов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называются экономическими элементами, если они однородны по своему экономическому содержанию независимо от места осуществления и назнач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лементная классификация затрат необ</w:t>
        <w:softHyphen/>
        <w:t>ходима для определения заданий по снижению себестоимости продукции. По элементам группируются затраты, однородные по экономическому содержанию (материальные, трудовые, затраты, имеющие характер комплексных денежных поступлений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Основными положениями по составу затрат, включаемых в себестоимость продукции (работ, услуг) группи</w:t>
        <w:softHyphen/>
        <w:t>ровка затрат содержит следующие элементы: материальные за</w:t>
        <w:softHyphen/>
        <w:t>траты (за вычетом стоимости возвратных отходов), затраты на оплату труда, отчисления на социальные нужды, амортизация основных фондов и прочие затрат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лементе "Материальные затраты" отражается стоимость сырья, материалов, комплектующих изделий и полуфабрикатов, топлива и энергии всех видов, транспортных услуг сторонних организаций, работ и услуг производственного характера, износ малоценных и быстроизнашивающихся предме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лемент "Затраты на оплату труда" включаются расходы на оплату труда основного производственного персонала предпри</w:t>
        <w:softHyphen/>
        <w:t>ят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лементе "Отчисления на социальные нужды" отражаются обязательные  отчисления  (по  законодательно  установлен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м) органам социального страхования, пенсионному фонду от всех видов оплаты труда работников, занятых в производстве продук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лементе "Амортизация основных фондов" содержатся все амортизационные отчисления на полное восстановление основ</w:t>
        <w:softHyphen/>
        <w:t>ных производственных фондов исходя из их балансовой стоимо</w:t>
        <w:softHyphen/>
        <w:t>сти и установленных норм, включая и ускоренную амортизацию их активной ча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элементу "Прочие затраты" относятся все другие затраты, не вошедшие в ранее перечисленные элементы затрат: налоги, сборы, отчисления в бюджетные фонды, относимые на себе</w:t>
        <w:softHyphen/>
        <w:t>стоимость продукции; платежи по обязательному страхованию имущества предприятия; плата по процентам за краткосрочные ссуды банков в пределах законодательно установленных ставок, а также оплата услуг связи, подготовки кадров, рекламы, пожар</w:t>
        <w:softHyphen/>
        <w:t>ной охраны и другие затраты в пределах законодательно уста</w:t>
        <w:softHyphen/>
        <w:t>новленных нор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куляционная классификация отра</w:t>
        <w:softHyphen/>
        <w:t>жает место возникновения затрат и применяется для учета и калькулирования затрат на производство и реализацию всей продукции (работ, услуг). Группировка затрат по статьям осуще</w:t>
        <w:softHyphen/>
        <w:t>ствляется в зависимости от их функциональной роли в производ</w:t>
        <w:softHyphen/>
        <w:t>ственном процессе: затраты, вызванные производственным по</w:t>
        <w:softHyphen/>
        <w:t>треблением ресурсов, и затраты, связанные с организацией, об</w:t>
        <w:softHyphen/>
        <w:t>служиванием, управлением и сбыт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положениями по планированию, учету и кальку</w:t>
        <w:softHyphen/>
        <w:t>лированию себестоимости на промышленных предприятиях установлена типовая группировка затрат по следующим основ</w:t>
        <w:softHyphen/>
        <w:t>ным статьям калькуля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ырье и материал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озвратные отходы (вычитаются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покупные полуфабрикаты и услуги производственного ха</w:t>
        <w:softHyphen/>
        <w:t>рактера сторонних предприятий и организац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топливо и энергия на технологические цел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 заработная плата производственных рабочих (основная и дополнительная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отчисления на социальные нужд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расходы на подготовку и освоение производ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бщепроизводственные расход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общехозяйственные расход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 потери от бра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) прочие производственные расход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) коммерческие расх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одиннадцати первых статей образует производствен</w:t>
        <w:softHyphen/>
        <w:t>ную себестоимость продукции, а сумма двенадцати статей — полную себестоимость продук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   от    времени    возникно</w:t>
        <w:softHyphen/>
        <w:t>вения    и    отнесения    на    себестоимость   за</w:t>
        <w:softHyphen/>
        <w:t>траты подразделяются на расходы текущего периода, расходы будущих периодов и предстоящие расход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bCs/>
          <w:i/>
          <w:iCs/>
          <w:color w:val="000000"/>
          <w:sz w:val="28"/>
          <w:szCs w:val="28"/>
        </w:rPr>
        <w:t>расходами текущего перио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ют расходы, свя</w:t>
        <w:softHyphen/>
        <w:t>занные с производством и реализацией продукции в данный пе</w:t>
        <w:softHyphen/>
        <w:t xml:space="preserve">риод. </w:t>
      </w:r>
      <w:r>
        <w:rPr>
          <w:i/>
          <w:iCs/>
          <w:color w:val="000000"/>
          <w:sz w:val="28"/>
          <w:szCs w:val="28"/>
        </w:rPr>
        <w:t xml:space="preserve">К расходам будущих периодов </w:t>
      </w:r>
      <w:r>
        <w:rPr>
          <w:color w:val="000000"/>
          <w:sz w:val="28"/>
          <w:szCs w:val="28"/>
        </w:rPr>
        <w:t>относятся затраты, которые возникли в данном периоде, но подлежат погашению в следую</w:t>
        <w:softHyphen/>
        <w:t>щих отчетных периодах (освоение новых предприятий, произ</w:t>
        <w:softHyphen/>
        <w:t xml:space="preserve">водств и др.). К </w:t>
      </w:r>
      <w:r>
        <w:rPr>
          <w:i/>
          <w:iCs/>
          <w:color w:val="000000"/>
          <w:sz w:val="28"/>
          <w:szCs w:val="28"/>
        </w:rPr>
        <w:t xml:space="preserve">предстоящим расходам </w:t>
      </w:r>
      <w:r>
        <w:rPr>
          <w:color w:val="000000"/>
          <w:sz w:val="28"/>
          <w:szCs w:val="28"/>
        </w:rPr>
        <w:t>относятся зарезервиро</w:t>
        <w:softHyphen/>
        <w:t>ванные расходы (расходы на оплату отпусков и т. д.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экономической роли в процессе произ</w:t>
        <w:softHyphen/>
        <w:t xml:space="preserve">водства затраты подразделяются на основные и накладные. </w:t>
      </w:r>
      <w:r>
        <w:rPr>
          <w:i/>
          <w:iCs/>
          <w:color w:val="000000"/>
          <w:sz w:val="28"/>
          <w:szCs w:val="28"/>
        </w:rPr>
        <w:t xml:space="preserve">Основные затраты </w:t>
      </w:r>
      <w:r>
        <w:rPr>
          <w:color w:val="000000"/>
          <w:sz w:val="28"/>
          <w:szCs w:val="28"/>
        </w:rPr>
        <w:t>связаны непосредственно с процессом про</w:t>
        <w:softHyphen/>
        <w:t xml:space="preserve">изводства, а </w:t>
      </w:r>
      <w:r>
        <w:rPr>
          <w:i/>
          <w:iCs/>
          <w:color w:val="000000"/>
          <w:sz w:val="28"/>
          <w:szCs w:val="28"/>
        </w:rPr>
        <w:t xml:space="preserve">накладные </w:t>
      </w:r>
      <w:r>
        <w:rPr>
          <w:color w:val="000000"/>
          <w:sz w:val="28"/>
          <w:szCs w:val="28"/>
        </w:rPr>
        <w:t>- с организацией, управлением, техноло</w:t>
        <w:softHyphen/>
        <w:t>гической подготовкой производства и его обслужи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ставу (однородности) затраты подразде</w:t>
        <w:softHyphen/>
        <w:t xml:space="preserve">ляются на одноэлементные (простые) и комплексные (сложные). </w:t>
      </w:r>
      <w:r>
        <w:rPr>
          <w:i/>
          <w:iCs/>
          <w:color w:val="000000"/>
          <w:sz w:val="28"/>
          <w:szCs w:val="28"/>
        </w:rPr>
        <w:t xml:space="preserve">Одноэлементные (простые) затраты </w:t>
      </w:r>
      <w:r>
        <w:rPr>
          <w:color w:val="000000"/>
          <w:sz w:val="28"/>
          <w:szCs w:val="28"/>
        </w:rPr>
        <w:t xml:space="preserve">однородны по своему экономическому содержанию, </w:t>
      </w:r>
      <w:r>
        <w:rPr>
          <w:i/>
          <w:iCs/>
          <w:color w:val="000000"/>
          <w:sz w:val="28"/>
          <w:szCs w:val="28"/>
        </w:rPr>
        <w:t xml:space="preserve">комплексные (сложные) </w:t>
      </w:r>
      <w:r>
        <w:rPr>
          <w:color w:val="000000"/>
          <w:sz w:val="28"/>
          <w:szCs w:val="28"/>
        </w:rPr>
        <w:t>состоят из нескольких экономических элемен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пособу включения в себестоимость про</w:t>
        <w:softHyphen/>
        <w:t xml:space="preserve">дукции затраты подразделяются на прямые и косвенные. </w:t>
      </w:r>
      <w:r>
        <w:rPr>
          <w:i/>
          <w:iCs/>
          <w:color w:val="000000"/>
          <w:sz w:val="28"/>
          <w:szCs w:val="28"/>
        </w:rPr>
        <w:t>Пря</w:t>
        <w:softHyphen/>
        <w:t xml:space="preserve">мые затраты </w:t>
      </w:r>
      <w:r>
        <w:rPr>
          <w:color w:val="000000"/>
          <w:sz w:val="28"/>
          <w:szCs w:val="28"/>
        </w:rPr>
        <w:t>связаны с производством отдельных видов про</w:t>
        <w:softHyphen/>
        <w:t>дукции и относятся непосредственно на эту продукцию по прямо</w:t>
        <w:softHyphen/>
        <w:t xml:space="preserve">му признаку. </w:t>
      </w:r>
      <w:r>
        <w:rPr>
          <w:i/>
          <w:iCs/>
          <w:color w:val="000000"/>
          <w:sz w:val="28"/>
          <w:szCs w:val="28"/>
        </w:rPr>
        <w:t xml:space="preserve">Косвенные затраты </w:t>
      </w:r>
      <w:r>
        <w:rPr>
          <w:color w:val="000000"/>
          <w:sz w:val="28"/>
          <w:szCs w:val="28"/>
        </w:rPr>
        <w:t>связаны с производством про</w:t>
        <w:softHyphen/>
        <w:t>дукции нескольких видов и распределяются между ними пропор</w:t>
        <w:softHyphen/>
        <w:t>циональн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отношению к объему производства затраты подразделяются на условно-постоянные и условно-переменные. </w:t>
      </w:r>
      <w:r>
        <w:rPr>
          <w:i/>
          <w:iCs/>
          <w:color w:val="000000"/>
          <w:sz w:val="28"/>
          <w:szCs w:val="28"/>
        </w:rPr>
        <w:t xml:space="preserve">Условно-постоянные затраты </w:t>
      </w:r>
      <w:r>
        <w:rPr>
          <w:color w:val="000000"/>
          <w:sz w:val="28"/>
          <w:szCs w:val="28"/>
        </w:rPr>
        <w:t>- это затраты, абсо</w:t>
        <w:softHyphen/>
        <w:t>лютная величина которых при изменении объема производств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яется незначительно (общепроизводственные, общехозяйст</w:t>
        <w:softHyphen/>
        <w:t xml:space="preserve">венные, коммерческие расходы). </w:t>
      </w:r>
      <w:r>
        <w:rPr>
          <w:i/>
          <w:iCs/>
          <w:color w:val="000000"/>
          <w:sz w:val="28"/>
          <w:szCs w:val="28"/>
        </w:rPr>
        <w:t xml:space="preserve">Условно-переменные затраты </w:t>
      </w:r>
      <w:r>
        <w:rPr>
          <w:color w:val="000000"/>
          <w:sz w:val="28"/>
          <w:szCs w:val="28"/>
        </w:rPr>
        <w:t>изменяются прямо пропорционально росту объема произво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ериодичности возникновения затра</w:t>
        <w:softHyphen/>
        <w:t xml:space="preserve">ты подразделяются на текущие и единовременные. </w:t>
      </w:r>
      <w:r>
        <w:rPr>
          <w:i/>
          <w:iCs/>
          <w:color w:val="000000"/>
          <w:sz w:val="28"/>
          <w:szCs w:val="28"/>
        </w:rPr>
        <w:t>Текущие за</w:t>
        <w:softHyphen/>
        <w:t xml:space="preserve">траты </w:t>
      </w:r>
      <w:r>
        <w:rPr>
          <w:color w:val="000000"/>
          <w:sz w:val="28"/>
          <w:szCs w:val="28"/>
        </w:rPr>
        <w:t>- это расходы, имеющие частую периодичность возник</w:t>
        <w:softHyphen/>
        <w:t xml:space="preserve">новения (расход сырья и материалов и т. д.). </w:t>
      </w:r>
      <w:r>
        <w:rPr>
          <w:i/>
          <w:iCs/>
          <w:color w:val="000000"/>
          <w:sz w:val="28"/>
          <w:szCs w:val="28"/>
        </w:rPr>
        <w:t xml:space="preserve">Единовременные затраты - </w:t>
      </w:r>
      <w:r>
        <w:rPr>
          <w:color w:val="000000"/>
          <w:sz w:val="28"/>
          <w:szCs w:val="28"/>
        </w:rPr>
        <w:t>это затраты на подготовку и освоение выпуска новых видов продукции, запуск нового производства и др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эффективности или степени целе</w:t>
        <w:softHyphen/>
        <w:t>сообразности затраты подразделяются на производи</w:t>
        <w:softHyphen/>
        <w:t xml:space="preserve">тельные и непроизводительные. </w:t>
      </w:r>
      <w:r>
        <w:rPr>
          <w:i/>
          <w:iCs/>
          <w:color w:val="000000"/>
          <w:sz w:val="28"/>
          <w:szCs w:val="28"/>
        </w:rPr>
        <w:t>Производительные затраты -</w:t>
      </w:r>
      <w:r>
        <w:rPr>
          <w:color w:val="000000"/>
          <w:sz w:val="28"/>
          <w:szCs w:val="28"/>
        </w:rPr>
        <w:t xml:space="preserve">это затраты на производство продукции установленного качества при рациональной технологии и организации производства. </w:t>
      </w:r>
      <w:r>
        <w:rPr>
          <w:i/>
          <w:iCs/>
          <w:color w:val="000000"/>
          <w:sz w:val="28"/>
          <w:szCs w:val="28"/>
        </w:rPr>
        <w:t>Не</w:t>
        <w:softHyphen/>
        <w:t xml:space="preserve">производительные затраты </w:t>
      </w:r>
      <w:r>
        <w:rPr>
          <w:color w:val="000000"/>
          <w:sz w:val="28"/>
          <w:szCs w:val="28"/>
        </w:rPr>
        <w:t>являются следствием недостатков в технологии и организации произво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участию в процессе производства затраты подразделяются на производственные и коммерческ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чки зрения отдельного предпри</w:t>
        <w:softHyphen/>
        <w:t>ятия затраты подразделяются на индивидуальные и общест</w:t>
        <w:softHyphen/>
        <w:t xml:space="preserve">венные. </w:t>
      </w:r>
      <w:r>
        <w:rPr>
          <w:i/>
          <w:iCs/>
          <w:color w:val="000000"/>
          <w:sz w:val="28"/>
          <w:szCs w:val="28"/>
        </w:rPr>
        <w:t xml:space="preserve">Индивидуальные затраты </w:t>
      </w:r>
      <w:r>
        <w:rPr>
          <w:color w:val="000000"/>
          <w:sz w:val="28"/>
          <w:szCs w:val="28"/>
        </w:rPr>
        <w:t xml:space="preserve">представляют собой затраты конкретного хозяйствующего субъекта, </w:t>
      </w:r>
      <w:r>
        <w:rPr>
          <w:i/>
          <w:iCs/>
          <w:color w:val="000000"/>
          <w:sz w:val="28"/>
          <w:szCs w:val="28"/>
        </w:rPr>
        <w:t xml:space="preserve">общественные - </w:t>
      </w:r>
      <w:r>
        <w:rPr>
          <w:color w:val="000000"/>
          <w:sz w:val="28"/>
          <w:szCs w:val="28"/>
        </w:rPr>
        <w:t>затра</w:t>
        <w:softHyphen/>
        <w:t>ты на производство определенного объема какой-то продукции с точки зрения всей национальной экономи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ческое определение и анализ структуры затрат на предприятии имеют очень важное значение, в первую очередь для управления издержками с целью их минимиз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затрат позволяет сделать вывод о том, к какому типу производства относится предприятие (материале-, энерго-, топливо-, фондо-, трудоемкое и т. д.), а также определить основ</w:t>
        <w:softHyphen/>
        <w:t>ные направления снижения издержек производ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i/>
          <w:iCs/>
          <w:color w:val="000000"/>
          <w:sz w:val="28"/>
          <w:szCs w:val="28"/>
        </w:rPr>
        <w:t xml:space="preserve">структурой себестоимости продукции </w:t>
      </w:r>
      <w:r>
        <w:rPr>
          <w:color w:val="000000"/>
          <w:sz w:val="28"/>
          <w:szCs w:val="28"/>
        </w:rPr>
        <w:t>понимается со</w:t>
        <w:softHyphen/>
        <w:t>отношение затрат по элементам или статьям либо их доля в пол</w:t>
        <w:softHyphen/>
        <w:t>ной себестоимости. Она находится в движении, и на нее влияет множество факторов: специфика предприятия, ускорение науч</w:t>
        <w:softHyphen/>
        <w:t>но-технического прогресса, географическое местонахождение предприятия, инфляция и изменение процентной ставки банков</w:t>
        <w:softHyphen/>
        <w:t>ского кредита и др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затрат позволяет выявлять основные резервы сни</w:t>
        <w:softHyphen/>
        <w:t>жения и разрабатывать конкретные мероприятия по их реализа</w:t>
        <w:softHyphen/>
        <w:t>ции     на     предприятии. Структура затрат в целом по промышленности и ее отраслям ежегодно меняется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Глава №2</w:t>
      </w:r>
      <w:r>
        <w:rPr>
          <w:b/>
          <w:bCs/>
          <w:caps/>
          <w:sz w:val="28"/>
          <w:szCs w:val="28"/>
        </w:rPr>
        <w:t>.Методы учёта затрат на производств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Традиционные метод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 Нормативный метод учёта затрат на производ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учёта затрат на производство и калькулирования себестоимости продукции применяют, как правило, в отраслях обрабатывающей промышленности с массовым и серийным  производством разнообразной и сложной продук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его заключается в следующем: отдельные виды затрат на производство учитывают по текущим нормам , предусмотренным нормативными калькуляциями; обособленно ведут оперативный учёт отклонений фактических затрат от текущих норм с указанием места возникновения отклонений, причин и виновников их образования; учитывают изменения, вносимые в текущие нормы затрат в результате внедрения организационно-технических мероприятий, и определяют влияние этих изменений на себестоимость продукции. Фактическая себестоимость продукции определяется алгебраическим сложением суммы затрат по текущим нормам, величины отклонений от норм и величины изменения норм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pacing w:val="42"/>
          <w:sz w:val="28"/>
          <w:szCs w:val="28"/>
        </w:rPr>
        <w:t>З</w:t>
      </w:r>
      <w:r>
        <w:rPr>
          <w:spacing w:val="42"/>
          <w:sz w:val="28"/>
          <w:szCs w:val="28"/>
          <w:vertAlign w:val="subscript"/>
        </w:rPr>
        <w:t>ф</w:t>
      </w:r>
      <w:r>
        <w:rPr>
          <w:spacing w:val="42"/>
          <w:sz w:val="28"/>
          <w:szCs w:val="28"/>
        </w:rPr>
        <w:t>=З</w:t>
      </w:r>
      <w:r>
        <w:rPr>
          <w:spacing w:val="42"/>
          <w:sz w:val="28"/>
          <w:szCs w:val="28"/>
          <w:vertAlign w:val="subscript"/>
        </w:rPr>
        <w:t>н</w:t>
      </w:r>
      <w:r>
        <w:rPr>
          <w:spacing w:val="42"/>
          <w:sz w:val="28"/>
          <w:szCs w:val="28"/>
        </w:rPr>
        <w:t>+О+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42"/>
          <w:sz w:val="28"/>
          <w:szCs w:val="28"/>
        </w:rPr>
        <w:t>З</w:t>
      </w:r>
      <w:r>
        <w:rPr>
          <w:spacing w:val="42"/>
          <w:sz w:val="28"/>
          <w:szCs w:val="28"/>
          <w:vertAlign w:val="subscript"/>
        </w:rPr>
        <w:t>ф</w:t>
      </w:r>
      <w:r>
        <w:rPr>
          <w:spacing w:val="42"/>
          <w:sz w:val="28"/>
          <w:szCs w:val="28"/>
        </w:rPr>
        <w:t>- затраты фактическ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42"/>
          <w:sz w:val="28"/>
          <w:szCs w:val="28"/>
        </w:rPr>
        <w:t>З</w:t>
      </w:r>
      <w:r>
        <w:rPr>
          <w:spacing w:val="42"/>
          <w:sz w:val="28"/>
          <w:szCs w:val="28"/>
          <w:vertAlign w:val="subscript"/>
        </w:rPr>
        <w:t>н</w:t>
      </w:r>
      <w:r>
        <w:rPr>
          <w:spacing w:val="42"/>
          <w:sz w:val="28"/>
          <w:szCs w:val="28"/>
        </w:rPr>
        <w:t>- затраты нормативные;</w:t>
      </w:r>
    </w:p>
    <w:p>
      <w:pPr>
        <w:pStyle w:val="Normal"/>
        <w:widowControl w:val="false"/>
        <w:autoSpaceDE w:val="false"/>
        <w:ind w:firstLine="709"/>
        <w:jc w:val="both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  <w:t>О- величина отклонения от норм;</w:t>
      </w:r>
    </w:p>
    <w:p>
      <w:pPr>
        <w:pStyle w:val="Normal"/>
        <w:widowControl w:val="false"/>
        <w:autoSpaceDE w:val="false"/>
        <w:ind w:firstLine="709"/>
        <w:jc w:val="both"/>
        <w:rPr>
          <w:spacing w:val="42"/>
          <w:sz w:val="28"/>
          <w:szCs w:val="28"/>
        </w:rPr>
      </w:pPr>
      <w:r>
        <w:rPr>
          <w:spacing w:val="42"/>
          <w:sz w:val="28"/>
          <w:szCs w:val="28"/>
        </w:rPr>
        <w:t>И- величина изменения нор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42"/>
          <w:sz w:val="28"/>
          <w:szCs w:val="28"/>
        </w:rPr>
        <w:tab/>
      </w:r>
      <w:r>
        <w:rPr>
          <w:sz w:val="28"/>
          <w:szCs w:val="28"/>
        </w:rPr>
        <w:t xml:space="preserve">При этом  фактическую себестоимость можно установить двумя способами: прямым путём и способом прямого расчёта. Если объектом учёта производственных расходов является отдельные виды продукции, то и отклонения от норм, а также их изменения можно отнести на эти виды продукции прямым путём. Фактическую себестоимость этих видов определяют способом прямого расчёта по приведённой формул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бъектом учёта производственных затрат является группы однородных видов продукции,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видов продук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нормативного метода учёта затрат на производство и калькулирования себестоимости продукции требует разработки нормативных калькуляций на основе основных затрат, действующих на начало месяца, и квартальных смет по расходованию и обслуживанию производства и управлению. В организациях отличающихся относительной стабильностью технологических процессов, нормы затрат изменяются редко, поэтому плановая себестоимость мало отличается от нормативной. В этих организациях вместо нормативных калькуляций можно использовать плановы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ения фактических затрат от установленных норм по отдельным расходам определяют методом документирования или инвентарным метод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ущий учёт затрат по нормам и отклонений от них ведут, как правило, только по прямым расходам ( сырьё и материалы, заработная плата). Отклонения по косвенным расходам распределяют между видами продукции по истечении месяца. Аналитический учёт затрат на производство продукции осуществляют в карточках или  особого рода оборотных ведомостях, составляемых по отдельным группам продук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ый метод учёта  производственных затрат и калькулирования себестоимости продукции призван выполнять две функции: обеспечить оперативный контроль за производственными затратами путём учёта затрат по текущим нормам и отдельно — отклонений от норм и их измен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некоторые организации и отрасли ограничивают применение этого метода использованием его лишь, как приёма калькулирования себестоимости продукции. В этом случае данный метод не выполняет своей основной функции— оперативного контроля за производственными затра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.1.2.</w:t>
      </w:r>
      <w:r>
        <w:rPr>
          <w:b/>
          <w:bCs/>
          <w:color w:val="000000"/>
          <w:sz w:val="28"/>
          <w:szCs w:val="28"/>
        </w:rPr>
        <w:t>Попроцессный метод 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роцессный метод калькулир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бестоимости продукции обычно применяется на предприятиях, для кото</w:t>
        <w:softHyphen/>
        <w:t>рых характерны массовый характер производства, один или несколь</w:t>
        <w:softHyphen/>
        <w:t>ко видов производимой продукции, краткий период технологиче</w:t>
        <w:softHyphen/>
        <w:t>ского процесса и отсутствие в большинстве случаев незавершенного производства. Примером могут служить предприятия добывающих отраслей промышленности, электро- и теплостанции, некоторые предприятия химической промышленности, промышленности строительных материалов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0"/>
          <w:sz w:val="28"/>
          <w:szCs w:val="28"/>
        </w:rPr>
        <w:t>Сущность</w:t>
      </w:r>
      <w:r>
        <w:rPr>
          <w:color w:val="000000"/>
          <w:sz w:val="28"/>
          <w:szCs w:val="28"/>
        </w:rPr>
        <w:t xml:space="preserve"> попроцессного метода заключается в том, что пря</w:t>
        <w:softHyphen/>
        <w:t>мые и косвенные издержки производства учитываются по статьям калькуляции на весь выпуск продукции. В связи с этим средняя себестоимость единицы продукции (работы, услуги) определяется делением суммы всех издержек производства за месяц (в целом по итогу и по каждой статье) на количество готовой продукции з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же период. Объекты учета издержек производства часто сов</w:t>
        <w:softHyphen/>
        <w:t>падают с объектами калькулирования. Для усиления контроля за издержками производства и местами их возникновения на многих предприятиях производственный процесс подразделяется на ста</w:t>
        <w:softHyphen/>
        <w:t>дии. В связи с этим вносятся изменения и в номенклатуру статей, по которой учитываются издержки производства. При этом по</w:t>
        <w:softHyphen/>
        <w:t>следние становятся, как правило, прямыми и появляется возможность отражать их по экономическим элемент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исленные характеристики производства обусловливают сущность попроцессного метода. Поэтому в литературе по бухгалтерскому учету этот метод часто именуется по-разному: простой, однопередельный, попроцессный и т. д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ые статьи расходов образуются в связи с необходимостью учет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контроля издержек вспомогательных производств (ремонтные и подготовительные работы) и расходов на управление. Издержки производства распределяются по стадиям в том случае, когда учет организуется не по производству в целом, а по отдель</w:t>
        <w:softHyphen/>
        <w:t>ным процессам, например на лесозаготовках выделяются заготовка хлыстов, трелевка леса, разделка леса на конечных склад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добывается или производится продукция одного вида и отсутствует незавершенное производство, определяемая общая ве</w:t>
        <w:softHyphen/>
        <w:t>личина издержек производства за месяц и представляет се</w:t>
        <w:softHyphen/>
        <w:t>бестоимость месячного выпуска. В большинстве же случаев возникает необходимость распределения издержек производства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приме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зависимости от условий производства применяется один из трёх вариан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еделения издержек производств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ый вариант </w:t>
      </w:r>
      <w:r>
        <w:rPr>
          <w:color w:val="000000"/>
          <w:sz w:val="28"/>
          <w:szCs w:val="28"/>
        </w:rPr>
        <w:t>(распределение издержек производства между выпуском и незавершенным производством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ется в отраслях с длительным циклом производства, где к концу каждого периода образуется незавершенное производст</w:t>
        <w:softHyphen/>
        <w:t>во. Наиболее характерными представителями этих отраслей являют</w:t>
        <w:softHyphen/>
        <w:t>ся предприятия торфяной и лесозаготовительной промышленности. Учет издержек производства на этих предприятиях ведется по про</w:t>
        <w:softHyphen/>
        <w:t>цессам, но без калькулирования себестоимости продукции каждого процесса. При проведении инвентаризации незавершенного про</w:t>
        <w:softHyphen/>
        <w:t>изводства на каждом процессе его остатки оценивают по норматив</w:t>
        <w:softHyphen/>
        <w:t>ной (сметной) себестоимости в зависимости от процесса. Затем ис</w:t>
        <w:softHyphen/>
        <w:t>числяют фактическую себестоимость выпуска продукции: к факти</w:t>
        <w:softHyphen/>
        <w:t>ческим издержкам производства за месяц прибавляют издержки в незавершенном производстве на конец месяца. Фактическую себе</w:t>
        <w:softHyphen/>
        <w:t>стоимость единицы продукции определяют способом прямого рас</w:t>
        <w:softHyphen/>
        <w:t>ч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торой вариант </w:t>
      </w:r>
      <w:r>
        <w:rPr>
          <w:color w:val="000000"/>
          <w:sz w:val="28"/>
          <w:szCs w:val="28"/>
        </w:rPr>
        <w:t>(распределение издержек производства между несколькими видами продукции) применяется на предпри</w:t>
        <w:softHyphen/>
        <w:t>ятиях отраслей, в которых незавершенное производство отсутствует или не принимается в расчет вследствие незначительности, но вы</w:t>
        <w:softHyphen/>
        <w:t>пускается одновременно несколько видов продукции, например на электростанциях (одновременная выработка электро- и тепловой энергии), предприятиях нефтедобывающей промышленности (до</w:t>
        <w:softHyphen/>
        <w:t>быча нефти и газа) и промышленности стройматериалов (одновре</w:t>
        <w:softHyphen/>
        <w:t>менная добыча песка и гравия). На предприятиях этого типа учет издержек производства ведется по процессам (стадиям). При этом издержки производства, относящиеся к определенному виду продукции, учитывают обособленно, общие же издержки распределя</w:t>
        <w:softHyphen/>
        <w:t>ются между отдельными видами продукции одним из перечислен</w:t>
        <w:softHyphen/>
        <w:t>ных ранее способов калькулирования. Так, при добыче нефти и газа на нефть относятся расходы на электрическую энергию, амортиза</w:t>
        <w:softHyphen/>
        <w:t>цию скважин, расходы на текущий ремонт подземного оборудова</w:t>
        <w:softHyphen/>
        <w:t>ния скважин, расходы на увеличение отдачи пластов, деэмульсию, перекачку и хранение нефти; на природный газ — расходы на его сбор и транспортировку. Остальные расходы общего характера рас</w:t>
        <w:softHyphen/>
        <w:t>пределяются пропорционально массе валовой добычи нефти и га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етий вариант </w:t>
      </w:r>
      <w:r>
        <w:rPr>
          <w:color w:val="000000"/>
          <w:sz w:val="28"/>
          <w:szCs w:val="28"/>
        </w:rPr>
        <w:t>(суммирование издержек производства по процессам) применяют в угольной и горнорудной про</w:t>
        <w:softHyphen/>
        <w:t>мышленности, углеобогащении, ряде производств промышленно</w:t>
        <w:softHyphen/>
        <w:t>сти строительных материалов (кирпичное и шиферное). Здесь про</w:t>
        <w:softHyphen/>
        <w:t>исходит суммирование издержек производства по процессам и рас</w:t>
        <w:softHyphen/>
        <w:t>пределение их на объем выпущенной продук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менении попроцессного метода для контроля за себестоимостью продукции непременными условиями должны быть: наличие норм расхода материальных, трудовых и финансовых ресурсов, нормативов использования средств производства, смет про</w:t>
        <w:softHyphen/>
        <w:t>изводственных расходов; организация учета отклонений фактиче</w:t>
        <w:softHyphen/>
        <w:t>ских расходов от норм и нормативов. Этому способствует то, что предприятия, применяющие попроцессный метод, добывают (вырабатывают) на протяжении длительного периода простую однородную продукцию, располагают налаженным нормативным хозяйством, т. е. имеют обоснованные текущие нормы. Благодаря этому, а также стабильной технологии и четкой организации производства и труда действующие нормы и нормативы изменяются в течение года сравнительно редко, а если и изменяются, то незначитель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1.3 Попередельный мет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Многие производства характеризуются    последовательной    переработ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ого и сельскохозяйственного сырья для получения закончен</w:t>
        <w:softHyphen/>
        <w:t>ного готового продукта на основе химико-физических, биологиче</w:t>
        <w:softHyphen/>
        <w:t>ских и термических процессов. Особенностью таким производств является наличие последовательных технологических стадий, кото</w:t>
        <w:softHyphen/>
        <w:t xml:space="preserve">рые получили название передел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едел </w:t>
      </w:r>
      <w:r>
        <w:rPr>
          <w:color w:val="000000"/>
          <w:sz w:val="28"/>
          <w:szCs w:val="28"/>
        </w:rPr>
        <w:t>— это совокупность тех</w:t>
        <w:softHyphen/>
        <w:t>нологических операций, которая завершается выработкой проме</w:t>
        <w:softHyphen/>
        <w:t>жуточного продукта (полуфабриката) или же получением закон</w:t>
        <w:softHyphen/>
        <w:t>ченного готового проду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ом учета издержек производства в таких производствах является каждый самостоятельный передел. Перечень переделов определяется на основе технологического процесса, в зависимости от которого строится система формирования и учета издержек производства, оценка незавершенного производства и калькулиро</w:t>
        <w:softHyphen/>
        <w:t>вание себестоимости проду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еречисленные особенности и предопределяют суть попередельного метода, который заключается в следующем. Пря</w:t>
        <w:softHyphen/>
        <w:t>мые затраты отражаются в текущем учете не по видам продукции, а по переделам либо стадиям процесса производства, даже если в одном переделе можно получить продукцию разных видов. Сле</w:t>
        <w:softHyphen/>
        <w:t>довательно, объектом учета издержек производства обычно явля</w:t>
        <w:softHyphen/>
        <w:t>ется переде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в таких производствах процесс выпуска готовой продукции состоит в основном из нескольких последовательных технологически законченных переделов, то, как правило, исчисля</w:t>
        <w:softHyphen/>
        <w:t>ется себестоимость продукции каждого передела, т. е. не только готового продукта, но и полуфабрикатов, так как они могут быть частично (порой в значительных размерах) продаваться на сторону в качестве товарной продукции. Кроме того, во многих случаях не</w:t>
        <w:softHyphen/>
        <w:t>обходимо составлять калькуляции себестоимости отдельных видов или групп продукции, особенно если они изготовляются из одного или однородного исходного сырья. Значит, объектом калькулиро</w:t>
        <w:softHyphen/>
        <w:t>вания является вид или группа продукции каждого переде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издержек производства попередельный методом ведется по каждому обособленному переделу. В организации учета издержек производства по этому методу есть сходство с попроцессным методом. При этом следует иметь в виду следующее: чем больше переделов, тем сложнее организовать учет издержек производства попередельным метод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ередельный   метод   преимущественно применяется на предприятиях и в производствах с повторяющейс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родной по исходному сырью, ма</w:t>
        <w:softHyphen/>
        <w:t>териалам и характеру выпуска массовой продукцией. При этом продукция изготавливается в условиях однородного, непрерывного и, как правило, краткого технологического процесса или ряда по</w:t>
        <w:softHyphen/>
        <w:t>следовательных процессов, каждый из которых или их группа со</w:t>
        <w:softHyphen/>
        <w:t>ставляет самостоятельный передел. Из этого следует, что указан</w:t>
        <w:softHyphen/>
        <w:t>ный метод используется на предприятиях таких отраслей промыш</w:t>
        <w:softHyphen/>
        <w:t>ленности, как нефтеперерабатывающая, металлургическая, химическая, целлюлозно-бумажная, хлопчатобумажная, текстиль</w:t>
        <w:softHyphen/>
        <w:t>ная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ных отраслевых различиях в применении попередельного метода имеется ряд общих особенностей: производства, в которых он применяется, как правило, весьма материалоемки. Поэтому учет материальных издержек производст</w:t>
        <w:softHyphen/>
        <w:t>ва организуется таким образом, чтобы обеспечить действительный контроль за использованием материалов в производстве. Для этого наиболее часто применяются балансы исходного сырья, расчеты выхода из каждого передела продукта или полуфабрикатов, брака и отхо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фабрикаты, полученные в одном переделе, служат исход</w:t>
        <w:softHyphen/>
        <w:t>ным материалом в следующем переделе. В связи с этим возникает необходимость в их стоимостной оценке для передачи на последу</w:t>
        <w:softHyphen/>
        <w:t>ющий передел, т. е. в применении полуфабрикатного вариан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одного </w:t>
      </w:r>
      <w:r>
        <w:rPr>
          <w:i/>
          <w:iCs/>
          <w:color w:val="000000"/>
          <w:sz w:val="28"/>
          <w:szCs w:val="28"/>
        </w:rPr>
        <w:t xml:space="preserve">учета </w:t>
      </w:r>
      <w:r>
        <w:rPr>
          <w:color w:val="000000"/>
          <w:sz w:val="28"/>
          <w:szCs w:val="28"/>
        </w:rPr>
        <w:t>издержек производства. Как было отмечено ранее, стоимостная оценка полуфабрикатов собственной выработки не</w:t>
        <w:softHyphen/>
        <w:t>обходима еще и потому, что они могут быть проданы как товарная продукция другим предприятиям (например, в черной металлур</w:t>
        <w:softHyphen/>
        <w:t>гии - чугун и сталь, в текстильной промышленности - пряжа). Полуфабрикаты собственной выработки передаются из передела в передел по фактической себестоимости. Во многих отраслях про</w:t>
        <w:softHyphen/>
        <w:t>мышленности принята оценка в продажных ценах предприят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издержек производства организуется по технологическим переделам, что позволяет определять себестоимость полуфабрика</w:t>
        <w:softHyphen/>
        <w:t>тов и организовать учет по местам возникновения издержек произ</w:t>
        <w:softHyphen/>
        <w:t>водства и центрам затрат и ответстве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ержки производства группируются и учитываются по агре</w:t>
        <w:softHyphen/>
        <w:t>гатам, если в переделе используется несколько агрегатов, работаю</w:t>
        <w:softHyphen/>
        <w:t>щих параллельно. Порядок учета по агрегатам определяется отрас</w:t>
        <w:softHyphen/>
        <w:t>левыми инструкциями, где предусматривается в ряде производств учитывать расходы в разрезе агрегатов по видам или группам одно</w:t>
        <w:softHyphen/>
        <w:t>родной продук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тки незавершенного производства на конец месяца выяв</w:t>
        <w:softHyphen/>
        <w:t>ляются на основе инвентаризации соответствующего передел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бестоимость единицы каждого вида готовой продукции каль</w:t>
        <w:softHyphen/>
        <w:t>кулируется, как правило, комбинированным или одним из про</w:t>
        <w:softHyphen/>
        <w:t>порциональных способ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ях, применяющих попередельный метод учета, получают распространение важнейшие элементы нормативного метода, в первую очередь учет издержек производства по нормам и отклонениям от действующих норм и норматив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4 Позаказный метод 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позаказного метода заключается   в   следующем.   Все   прям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издержки производства учи</w:t>
        <w:softHyphen/>
        <w:t>тываются в разрезе установленных статей калькуляционного листа по отдельным производственным заказам, выдаваемым на заранее определенное количество изделий (продукции) данного вида. Остальные издержки производства учитываются по местам возникнове</w:t>
        <w:softHyphen/>
        <w:t>ния, по назначению, по статьям и включаются в себестоимость отде</w:t>
        <w:softHyphen/>
        <w:t>льных заказов в соответствии с установленной базой распределения. Следовательно, объектом калькулирования при этом методе являет</w:t>
        <w:softHyphen/>
        <w:t>ся отдельный производственный заказ, фактическая себестоимость которого определяется после его выполнения. До выполнения заказа все относящиеся к нему производственные расходы считаются неза</w:t>
        <w:softHyphen/>
        <w:t>вершенным производ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непременным условием применения позаказного метода является система производственных заказов, которые открываются соответствующими службами предприятия. Ими за</w:t>
        <w:softHyphen/>
        <w:t>полняется бланк заказа ("открывается заказ") — по существу, рас</w:t>
        <w:softHyphen/>
        <w:t>поряжение на выполнение производственного зака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инятые к исполнению заказы регистрируются, и им присваиваются очередные с начала года номера, которые становятся их кодами до оконч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я. После открытия заказа на изделие или работу вся пер</w:t>
        <w:softHyphen/>
        <w:t>вичная технологическая и учетная документация должна составля</w:t>
        <w:softHyphen/>
        <w:t>ться с обязательным указанием кода (шифра) заказа. Копия извеще</w:t>
        <w:softHyphen/>
        <w:t>ния об открытии заказа направляется в бухгалтерию. На ее основа</w:t>
        <w:softHyphen/>
        <w:t>нии заводится карта аналитического учета издержек производства (составляются соответствующие ведомости) по данному заказ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изготовления изделия или выполнения работы заказ закрывается. После сообщения о закрытии заказа никакого отпуска материалов и начисления заработной платы по нему не должно быть. В этих случаях определяется не средняя, а индивиду</w:t>
        <w:softHyphen/>
        <w:t>альная себестоимость единицы продукции (заказа или работы). В мелкосерийном производстве после закрытия заказа фактиче</w:t>
        <w:softHyphen/>
        <w:t>ская себестоимость единицы продукции исчисляется путем деле</w:t>
        <w:softHyphen/>
        <w:t>ния суммы издержек производства на количество изготовленной по этому заказу проду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едприятиях должен быть организован надлежащий конт</w:t>
        <w:softHyphen/>
        <w:t>роль за издержками производства и составлением первичных доку</w:t>
        <w:softHyphen/>
        <w:t>ментов в соответствии с подетальными и пооперационными нормами расхода материалов и денежных средств на оплату труда. Этот контроль призван предотвращать выполнение работ, не предусмотрен</w:t>
        <w:softHyphen/>
        <w:t>ных технологическим процессом, а также обеспечивать правильность отнесения издержек производства на соответствующие заказ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фера применения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позаказного метода</w:t>
      </w:r>
      <w:r>
        <w:rPr>
          <w:color w:val="000000"/>
          <w:sz w:val="28"/>
          <w:szCs w:val="28"/>
        </w:rPr>
        <w:t xml:space="preserve"> .         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аказный метод применяется в основном в индивидуальном производств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механическими процессами обработ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ов, при изготовлении неповторяющихся или редко повторяю</w:t>
        <w:softHyphen/>
        <w:t>щихся экземпляров продукции сложных видов (турбин, блюмингов, судов и т. д.), в производствах, в которых выпускаются опытные образ</w:t>
        <w:softHyphen/>
        <w:t>цы продукции, а также во вспомогательных производствах (изготовле</w:t>
        <w:softHyphen/>
        <w:t>ние специальных инструментов, производство ремонтных работ). Он используется на предприятиях с физико-химическими процессами при выпуске отдельных видов продукции ограниченного количества (на</w:t>
        <w:softHyphen/>
        <w:t>пример, на предприятиях химической промышленности при изготов</w:t>
        <w:softHyphen/>
        <w:t>лении отдельных заказов на химические реактивы, предприятиях сбор</w:t>
        <w:softHyphen/>
        <w:t>ного железобетона при выполнении отдельных заказов на оригиналь</w:t>
        <w:softHyphen/>
        <w:t>ные изделия из железобетона и др.). Сферой применения позаказного метода являются также мелкосерийные производства при выпуске за</w:t>
        <w:softHyphen/>
        <w:t>ранее определенного количества издел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ера его применения должна быть в основном ограничена индивиду</w:t>
        <w:softHyphen/>
        <w:t>альным производством. Однако относительная простота калькулирова</w:t>
        <w:softHyphen/>
        <w:t>ния себестоимости продукции при этом методе способствовала его распространению в мелкосерийном, серийном и даже крупносерий</w:t>
        <w:softHyphen/>
        <w:t>ном производствах. Это выражается в том, что даже при изготовлении продукции крупными сериями калькулирование себестоимости про</w:t>
        <w:softHyphen/>
        <w:t>дукции основано на применении постоянных, чаще всего годовых за</w:t>
        <w:softHyphen/>
        <w:t>казов. Расходы на изготовление отдельных видов продукции в течение всего года собираются на отдельных заказах, а себестоимость выпу</w:t>
        <w:softHyphen/>
        <w:t>щенных за месяц изделий определяется путем деления суммы издер</w:t>
        <w:softHyphen/>
        <w:t>жек производства за вычетом стоимости остатков незавершенного производства на количество выпущенных единиц продук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Современные методы учёта затрат на производств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1.Стандарт-ко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временных условиях хозяйствования процесс при</w:t>
        <w:softHyphen/>
        <w:t>нятия управленческих решений тактического и стратеги</w:t>
        <w:softHyphen/>
        <w:t>ческого характера базируется на информации о затратах и финансовых результатах деятельности предприятия. Одним из эффективных инструментов в управлении затратами пред</w:t>
        <w:softHyphen/>
        <w:t>приятия является система учета стандарт-кост, в основе которой лежит принцип учета и контроля затрат в преде</w:t>
        <w:softHyphen/>
        <w:t>лах установленных норм и нормативов и но отклонениям от н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упоминания о системе "Стандарт-кост" встре</w:t>
        <w:softHyphen/>
        <w:t>чаются в книге Г. Эмерсона "Производительность труда как основа оперативной работы и заработной платы". В то вре</w:t>
        <w:softHyphen/>
        <w:t>мя сторонники традиционной бухгалтерии всю процедуру калькулирования сводили к поиску "исторической", т.е. фак</w:t>
        <w:softHyphen/>
        <w:t>тической себестоимости. Г. Эмерсон же предложил заме</w:t>
        <w:softHyphen/>
        <w:t>нить фактическую себестоимость на целесообразную. Он считал, что традиционная бухгалтерия имеет тот недостаток, что никакого отношения между тем, что есть, и тем что должно было бы быть, не устанавливает. По его мнению, подлинная цель учета состоит в том, чтобы увеличить чис</w:t>
        <w:softHyphen/>
        <w:t>ло и интенсивность предостережений. Он подчеркивал, что "предостережения" нужны для нахождения правильного курса хозяйственной деятельности предприятия. Суть их — в фиксации всех отклонений от нормы. Учет должен быть обращен в будущее, ибо предвидеть — значит пре</w:t>
        <w:softHyphen/>
        <w:t>дупрежда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и своего возникновения система учета Стандарт-кост успешно развивалась и сейчас широко исполь</w:t>
        <w:softHyphen/>
        <w:t>зуется многими ведущими фирмами стран с развитой ры</w:t>
        <w:softHyphen/>
        <w:t>ночной экономик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стандарт-кост состоит из двух слов: "стандарт", который означает количество необходимых производствен</w:t>
        <w:softHyphen/>
        <w:t>ных затрат (материальных и трудовых) для выпуска едини</w:t>
        <w:softHyphen/>
        <w:t>цы продукции или заранее исчисленные затраты на произ</w:t>
        <w:softHyphen/>
        <w:t>водство единицы продукции или оказания услуг, а слово "кост" — это затраты, приходящиеся на единицу продук</w:t>
        <w:softHyphen/>
        <w:t>ции. Таким образом, стандарт-кост в полном смысле слова означает стандартные затраты. Эта система направлена, прежде всего, на контроль за использованием прямых из</w:t>
        <w:softHyphen/>
        <w:t>держек производства, а смежные калькуляции — для кон</w:t>
        <w:softHyphen/>
        <w:t>троля наклад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тандарт-кост удовлетворяет запросы предпри</w:t>
        <w:softHyphen/>
        <w:t>нимателя и служит мощным инструментом для контроля производственных затрат. На основе установленных стан</w:t>
        <w:softHyphen/>
        <w:t>дартов можно заранее определить сумму ожидаемых зат-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т па произволе™» и реализацию изделий, исчислить се</w:t>
        <w:softHyphen/>
        <w:t>бестоимость единицы изделия для определения цен, а так</w:t>
        <w:softHyphen/>
        <w:t>же составить отчет об ожидаемых доходах будущего года. При этой системе информация об имеющихся отклонениях используется руководством для принятия им оперативных управленческих ре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истемы стандарт-кост лежит предваритель</w:t>
        <w:softHyphen/>
        <w:t>ное (до начала производственного процесса) нормирование затрат по статьям расход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сновные материал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плата труда основных  производственных  рабочи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изводственные  накладные  расходы  (заработная плата вспомогательных рабочих, вспомогательные матери</w:t>
        <w:softHyphen/>
        <w:t>алы, арендная плата, амортизация оборудования и др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оммерческие расходы (расходы  по сбыту,  реализа</w:t>
        <w:softHyphen/>
        <w:t>ции продук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исчисленные нормы рассматриваются как твердо установленные ставки, с тем чтобы принести фактические затраты в соответствие со стандартами пу</w:t>
        <w:softHyphen/>
        <w:t>тем умелого руководства предприятием. При возникнове</w:t>
        <w:softHyphen/>
        <w:t>нии отклонений стандартные нормы не изменяют, они оста</w:t>
        <w:softHyphen/>
        <w:t>ются относительно постоянными на весь установленный пе</w:t>
        <w:softHyphen/>
        <w:t>риод, за исключением серьезных изменений, вызываемых новыми экономическими условиями, значительным повыше</w:t>
        <w:softHyphen/>
        <w:t>нием или снижением стоимости материалов, рабочей силы или изменением условий и методов производства. Отклоне</w:t>
        <w:softHyphen/>
        <w:t>ния между действительными и предполагаемыми затрата</w:t>
        <w:softHyphen/>
        <w:t>ми, возникающие в каждом отчетном периоде, в течение года накапливаются на отдельных счетах отклонений и пол</w:t>
        <w:softHyphen/>
        <w:t>ностью списываются не на затраты производства, а непос</w:t>
        <w:softHyphen/>
        <w:t>редственно на финансовые результаты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установлении норм широко используются физи</w:t>
        <w:softHyphen/>
        <w:t>ческие (количественные) стандарты, позволяющие измерить в натуральном выражении расход материала, количество рабочей силы и объем услуг, необходимых для производ</w:t>
        <w:softHyphen/>
        <w:t>ства данного изделия. Эти физические стандарты затем ум</w:t>
        <w:softHyphen/>
        <w:t>ножают на коэффициенты в денежном исчислении и полу</w:t>
        <w:softHyphen/>
        <w:t>чают стандартные стоимостные нор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ы расхода материалов и производственной зара</w:t>
        <w:softHyphen/>
        <w:t>ботной платы устанавливаются обычно в расчете на одно изделие. Для контроля за накладными расходами разраба</w:t>
        <w:softHyphen/>
        <w:t>тываются сметные ставки за определенный период, исход;: из намеченного объема продукции. Сметы накладных рас</w:t>
        <w:softHyphen/>
        <w:t>ходов носят постоянный характер. Однако при колебаниях объема производства для контроля за накладными расхода</w:t>
        <w:softHyphen/>
        <w:t>ми создаются переменные стандарты и скользящие  сме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установления скользящих смет накладных рас</w:t>
        <w:softHyphen/>
        <w:t>ходов лежит классификация затрат в зависимости от вели</w:t>
        <w:softHyphen/>
        <w:t>чины объема выпуска на постоянные, переменные и полу</w:t>
        <w:softHyphen/>
        <w:t>переменные. Исследите, в свою очередь, разбиваются на их постоянные и переменные составные элементы. В резуль</w:t>
        <w:softHyphen/>
        <w:t>тате сметная ставка (норма) накладных расходов определя</w:t>
        <w:softHyphen/>
        <w:t>ется как сумма переменной их части по заранее установ</w:t>
        <w:softHyphen/>
        <w:t>ленным нормам на единицу объема выпуска и постоянных издерж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числения стандартной себестоимости продукции нормативные затраты на материалы, рабочую силу и на</w:t>
        <w:softHyphen/>
        <w:t>кладные расходы суммиру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е в стандарт-косте — контроль за наиболее точ</w:t>
        <w:softHyphen/>
        <w:t>ным выявлением отклонений от установленных стандартов затрат, что способствует совершенствованию и самих стан</w:t>
        <w:softHyphen/>
        <w:t>дартов затрат. При отсутствии же такого контроля приме</w:t>
        <w:softHyphen/>
        <w:t>нение стандарт-коста будет иметь условный характер и не даст надлежащего эфф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этой системы являются универсальными, поэтому их применение целесообразно при любом методе учета затрат и способе калькулирования себестоимости продук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этой системе присущи свои недостатки. На практике очень трудно составить стандарты согласно технологической карте производства. Изменение цен, выз</w:t>
        <w:softHyphen/>
        <w:t>ванное конкурентной борьбой за рынки сбыта товаров, а также инфляцией, осложняет исчисление стоимости остат</w:t>
        <w:softHyphen/>
        <w:t>ков готовых изделий на складе и незавершенного произ</w:t>
        <w:softHyphen/>
        <w:t>водства. Стандарты можно устанавливать не на все произ</w:t>
        <w:softHyphen/>
        <w:t>водственные затраты, в связи с чем на местах всегда ослаб</w:t>
        <w:softHyphen/>
        <w:t>ляется контроль за ними. Более того, при выполнении про</w:t>
        <w:softHyphen/>
        <w:t>изводственной компанией большого количества различных по характеру и типу заказов за сравнительно короткое вре</w:t>
        <w:softHyphen/>
        <w:t>мя исчислять стандарт на каждый заказ практически невоз</w:t>
        <w:softHyphen/>
        <w:t>можно. В таких случаях вместо научно обоснованных стан</w:t>
        <w:softHyphen/>
        <w:t>дартов на каждое изделие устанавливают среднюю сто</w:t>
        <w:softHyphen/>
        <w:t>имость, которая является базисом для определения цен на издел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эти недостатки, руководители фирм и ком</w:t>
        <w:softHyphen/>
        <w:t>паний используют систему учета стандарт-кост как мощ</w:t>
        <w:softHyphen/>
        <w:t>ный инструмент контроля за издержками производства и калькулирования себестоимости продукции, а также для управления, планирования и принятия необходимых реше</w:t>
        <w:softHyphen/>
        <w:t>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2.2.2. Директ-костинг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вающихся рыночных отношений эф</w:t>
        <w:softHyphen/>
        <w:t>фективное  управление   коммерческой   деятельностью  организации все более зависит от уровня ее информационного обеспечения. Существующая в настоящее время отечествен</w:t>
        <w:softHyphen/>
        <w:t>ная система бухгалтерского учета во многом еще остается учетом директивной экономики и выполняет функции рис-чета налогооблагаемой базы. До сих пор на наших пред</w:t>
        <w:softHyphen/>
        <w:t>приятиях применяется затратный метод бухгалтерского учета, предусматривающий учет и исчисление полной фак</w:t>
        <w:softHyphen/>
        <w:t>тической себестоимости единицы продукции (работ, услуг). Однако весь мировой опыт свидетельствует об эффектив</w:t>
        <w:softHyphen/>
        <w:t>ности использования маржинального метода бухгалтерско</w:t>
        <w:softHyphen/>
        <w:t>го учета — системы учета "Директ-костинг", в основе ко</w:t>
        <w:softHyphen/>
        <w:t>торой лежит исчисление сокращенной себестоимости продукции и определение маржинального дох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ервых этапах практического применения системы директ-костинг в себестоимость включались лишь, прямые расходы, а все виды косвенных расходов списывались не</w:t>
        <w:softHyphen/>
        <w:t>посредственно на финансовые результаты. Отсюда и назва</w:t>
        <w:softHyphen/>
        <w:t xml:space="preserve">ние системы — 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(система учета пря</w:t>
        <w:softHyphen/>
        <w:t>мых затрат). Позднее директ-костинг трансформировался в такую учетную систему, когда себестоимость рассчитыва</w:t>
        <w:softHyphen/>
        <w:t>ется не только в части прямых переменных расходов, но и в части переменных косвенных затрат. Отсюда следует не</w:t>
        <w:softHyphen/>
        <w:t>которая условность и назв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директ-костинг имеет два вариан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 простой директ-костинг,  основанный на использова</w:t>
        <w:softHyphen/>
        <w:t>нии в учете данных только о переменных (оперативных) затрат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 развитой директ-костинг (верибл-костинг), при ко</w:t>
        <w:softHyphen/>
        <w:t>тором в себестоимость наряду с переменными затратами включаются и прямые постоянные затраты по производ</w:t>
        <w:softHyphen/>
        <w:t>ству и реализации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о сущность системы директ-костинг состоит в подразделении затрат на постоянные и переменные их составляющие  в  зависимости  от изменения объема  производства. В этих условиях себестоимость продукции плани</w:t>
        <w:softHyphen/>
        <w:t>руется и учитывается только в части переменных затрат. Разница между выручкой от продажи продукции и пере</w:t>
        <w:softHyphen/>
        <w:t>менными затратами представляет собой маржинальный до</w:t>
        <w:softHyphen/>
        <w:t>ход. При ;этой системе постоянные расходы в расчет себес</w:t>
        <w:softHyphen/>
        <w:t>тоимости продукции не включают и списывают непосред</w:t>
        <w:softHyphen/>
        <w:t>ственно на уменьшение прибыли предпри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истемы учета директ-костииг и обобщенном виде харак</w:t>
        <w:softHyphen/>
        <w:t>терны  следующие  чер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стоянная направленность учета  в первую очередь на  определение  промежуточного  результата  маржиналь</w:t>
        <w:softHyphen/>
        <w:t>ного дох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чет продукции только в разрезе переменных зат</w:t>
        <w:softHyphen/>
        <w:t>рат и определение ее производственной себесто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пределение  маржинального дохода как базы про</w:t>
        <w:softHyphen/>
        <w:t>цесса  оперативного  управления  ценами  и  ценообразова</w:t>
        <w:softHyphen/>
        <w:t>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пределение взаимосвязи и взаимозависимости меж</w:t>
        <w:softHyphen/>
        <w:t>ду объемом продажи,  себестоимостью и  прибыль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становление точки безубыточности, при которой ве</w:t>
        <w:softHyphen/>
        <w:t>личина выручки от продажи продукции равняется ее пол</w:t>
        <w:softHyphen/>
        <w:t>ной себестоим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системы учета директ-костинг можно свести к следующем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упрощение и точность исчисления себестоимости про</w:t>
        <w:softHyphen/>
        <w:t>дукции, так как себестоимость планируется и учитывается в части только производственных затра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отсутствие процедур по составлению сложных рас</w:t>
        <w:softHyphen/>
        <w:t>четов для условного распределения постоянных затрат меж</w:t>
        <w:softHyphen/>
        <w:t>ду видами продукции. Их в состав себестоимости продук</w:t>
        <w:softHyphen/>
        <w:t>ции не включают и списывают непосредственно на умень</w:t>
        <w:softHyphen/>
        <w:t>шение финансового результа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определения порога рентабельности (точ</w:t>
        <w:softHyphen/>
        <w:t>ки безубыточности,  порогового объема продаж),  запаса прочности предприятия и нижней границы цены продукции или заказ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возможность проведения сравнительного анализа рен</w:t>
        <w:softHyphen/>
        <w:t>табельности различных видов проду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возможность определения оптимальной программы выпуска и реализации проду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возможность выбора  между  собственным производ</w:t>
        <w:softHyphen/>
        <w:t>ством продукции или услуг и их закупкой на стор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-костинг позволяет руководству заострить вни</w:t>
        <w:softHyphen/>
        <w:t>мание на изменении маржинального дохода как по предприятию в целом, так и по различным изделиям: выявить продукцию с большой рентабельностью, чтобы перейти, в основном на их выпуск, так как разница между продажной ценой и суммой переменных затрат не скрывается в ре</w:t>
        <w:softHyphen/>
        <w:t>зультате списания постоянных затрат на себестоимость от</w:t>
        <w:softHyphen/>
        <w:t>дельных изделий. Система обеспечивает возможность быст</w:t>
        <w:softHyphen/>
        <w:t>рого реагирования производства в ответ на меняющиеся условия рынка. В этих условиях она также становится составной частью маркетинга — системы управления пред</w:t>
        <w:softHyphen/>
        <w:t>приятием в условиях рынка и свободной конкур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ще одно важное достоинство системы директ-костинг состоит в том, что ограничение себестоимости лишь пере</w:t>
        <w:softHyphen/>
        <w:t>менными расходами позволяет упростить процессы норми</w:t>
        <w:softHyphen/>
        <w:t>рования, планирования, учета и контроля затрат, так как себестоимость становится более прозрачной, а отдельные затраты — лучше контролируемы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оме того, система учета директ-костииг способству</w:t>
        <w:softHyphen/>
        <w:t>ет осуществлению оперативного контроля за постоянным, затратами, так как в процессе контроля за себестоимостью используются стандартные (нормативные) затраты (т.е. ди</w:t>
        <w:softHyphen/>
        <w:t>рект-костинг организуется в сочетании со стандарт-костом). или гибкие сметы. Применяя стандарты в системе директ-костинг, устанавливают нормы как па переменные, так и па постоянные затраты. При осуществлении же контроля па основе гибких смет руководствуются в первую очередь раз</w:t>
        <w:softHyphen/>
        <w:t>делением затрат на постоянные и переменные. Наряду с этим необходимо иметь в виду, что при системе учета полной себестоимости часть нераспределенной суммы накладных расходов переходит от одного периода к другому, поэтому контроль за ними ослабевает. В этих условиях директ-кос</w:t>
        <w:softHyphen/>
        <w:t>тинг помогает снизить трудоемкость распределения наклад</w:t>
        <w:softHyphen/>
        <w:t>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теоретические и практические исследо</w:t>
        <w:softHyphen/>
        <w:t>вания системы директ-костинг позволяют выделить прису</w:t>
        <w:softHyphen/>
        <w:t>щие ей  следующие недостат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 случае использования в конкурентной борьбе дем</w:t>
        <w:softHyphen/>
        <w:t>пинга  — продажи товаров по заведомо заниженным  ценам для  достижения  привилегированного  положения  па   рынке по  отдельным  изделиям  возникает  опасность,  что  масса неделимых постоянных затрат не может быть покрыта мар</w:t>
        <w:softHyphen/>
        <w:t>жинальным доходом, т.е. предприятие попадает в зону убыт</w:t>
        <w:softHyphen/>
        <w:t>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тивники системы директ-костинг утверждают, что в практической деятельности возникают трудности при  разделении затрат на постоянные и переменные. Во многом  зависит от длительности рассматриваемого периода времени и от анализируемого диапазона объемов выпуска. Кроме того, утверждается, что постоянные затраты так</w:t>
        <w:softHyphen/>
        <w:t>же участвуют при производстве продукции и, следователь</w:t>
        <w:softHyphen/>
        <w:t>но, должны быть включены в ее себестоимость. По их мне</w:t>
        <w:softHyphen/>
        <w:t>нию, директ-костинг не дает ответа на вопрос, сколько стоит произведенный продукт и какова его полная себестоимость. Поэтому требуется дополнительное распределение услов</w:t>
        <w:softHyphen/>
        <w:t>но-постоянных затрат, когда необходимо знать полную се</w:t>
        <w:softHyphen/>
        <w:t>бестоимость готовой продукции или незавершенного про</w:t>
        <w:softHyphen/>
        <w:t>изводства. В противном случае их стоимость заниж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дение учета в разрезе только производственной себестоимости, т. е. по сокращенной номенклатуре статей, не отвечает требованиям отечественной системы учета, так как отсутствует расчет полной себестоимости продукции, необходимой согласно законодательст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ной практики отечественных предпри</w:t>
        <w:softHyphen/>
        <w:t>ятий по системе директ-костинг — не дань моде, а требо</w:t>
        <w:softHyphen/>
        <w:t>вание сегодняшнего дня. Ее применение способствовало бы повышению Эффективности производственной и коммерчес</w:t>
        <w:softHyphen/>
        <w:t>кой деятельности предприятий, усилению контроля, ана</w:t>
        <w:softHyphen/>
        <w:t>литичности и достоверности исчисляемых показателей и более полному выявлению и использованию резервов сни</w:t>
        <w:softHyphen/>
        <w:t>жения  себестоимости  продукции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3. JIT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>В современных условиях деятельность отечественных производителей должна быть ориентирована на выпуск вы</w:t>
        <w:softHyphen/>
        <w:t>сококачественной и конкурентоспособной продукции при максимальном снижении затрат на ее производство. Поэто</w:t>
        <w:softHyphen/>
        <w:t>му особую значимость приобретает использование передо</w:t>
        <w:softHyphen/>
        <w:t>вых форм и методов организации труда и управления про</w:t>
        <w:softHyphen/>
        <w:t>изводством, применяемых в экономически развитых стра</w:t>
        <w:softHyphen/>
        <w:t>нах. В этой связи для нас особый интерес представляет ме</w:t>
        <w:softHyphen/>
        <w:t>тод управления производством по системе JIT ("</w:t>
      </w:r>
      <w:r>
        <w:rPr>
          <w:sz w:val="28"/>
          <w:szCs w:val="28"/>
          <w:lang w:val="en-US"/>
        </w:rPr>
        <w:t>ju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", т.е.  "точно в срок"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Система JIT зародилась в Японии » середине 7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компании "Тойота" и в настоящее время с большим успехом применяется во многих промышленно развитых странах. Для обозначения зтой системы в Японии применя</w:t>
        <w:softHyphen/>
        <w:t>ется термин "канбан", означающий "карточка", или "визу</w:t>
        <w:softHyphen/>
        <w:t>альная система записи". Термин "JIT" является просто анг</w:t>
        <w:softHyphen/>
        <w:t>лийским выражением, принятым в японских деловых кру</w:t>
        <w:softHyphen/>
        <w:t>гах и, возможно, не имеющем японского эквивал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уть системы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сводится к отказу от производства продукции крупными партиями. Взамен этого создается не</w:t>
        <w:softHyphen/>
        <w:t>прерывно-поточное предметное производство. При этом снабжение производственных цехов и участков осуществ</w:t>
        <w:softHyphen/>
        <w:t>ляется столь малыми партиями, что по существу превра</w:t>
        <w:softHyphen/>
        <w:t>щается в поштучное. Данная система рассматривает нали</w:t>
        <w:softHyphen/>
        <w:t>чие товарно-материальных запасов как зло, существова</w:t>
        <w:softHyphen/>
        <w:t>ние которого затрудняет решение многих проблем. Требуя значительных затрат на содержание, большие материаль</w:t>
        <w:softHyphen/>
        <w:t>ные запасы отрицательно сказываются на нехватке финан</w:t>
        <w:softHyphen/>
        <w:t xml:space="preserve">совых ресурсов, маневренности и конкурентоспособности предприятия. С практической точки зрения главной целью системы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является уничтожение любых лишних расхо</w:t>
        <w:softHyphen/>
        <w:t>дов и эффективное использовании производственного по</w:t>
        <w:softHyphen/>
        <w:t>тенциала  пред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является более увязанной со спросом, не</w:t>
        <w:softHyphen/>
        <w:t>жели традиционный метод "выбрасывания продукции па рынок". При этой системе действует принцип: производить продукцию только тогда, когда в ней нуждаются, и только в таком количестве, которое требуется покупателям. Спрос сопровождает продукцию через весь производственный про</w:t>
        <w:softHyphen/>
        <w:t>цесс. При каждой операции производится только то, что требуется для следующей операции. Производственный про</w:t>
        <w:softHyphen/>
        <w:t>цесс не начинается до тех пор, пока с места последующей операции не поступит сигнал о необходимости приступить к производству. Детали, узлы и материалы доставляются только к моменту их использования в производственном процесс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предусматривает уменьшение размера об</w:t>
        <w:softHyphen/>
        <w:t>рабатываемых партий, практическую ликвидацию незавер</w:t>
        <w:softHyphen/>
        <w:t>шенного производства, сведение к минимуму объема то</w:t>
        <w:softHyphen/>
        <w:t>варно-материальных запасов и выполнение производствен</w:t>
        <w:softHyphen/>
        <w:t>ных заказов не по месяцам и неделям, а по дням и даже по часам. В этих условиях упрощается также система про</w:t>
        <w:softHyphen/>
        <w:t>изводственного учета, так как появляется возможность осу</w:t>
        <w:softHyphen/>
        <w:t>ществления учета материалов и затрат на производство на одном объединенном счете. Кроме того, при применении этой системы часть затрат предприятия из разряда косвенных переходит в разряд прямых. Например, в условиях органи</w:t>
        <w:softHyphen/>
        <w:t xml:space="preserve">зации производства по системе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рабочие производствен</w:t>
        <w:softHyphen/>
        <w:t>ных линий, занятые выпуском продукции, обязаны произ</w:t>
        <w:softHyphen/>
        <w:t>водить также техническое обслуживание, ремонт и нала</w:t>
        <w:softHyphen/>
        <w:t>дочные работы, которые при традиционных условиях осу</w:t>
        <w:softHyphen/>
        <w:t>ществляются другими рабочими и относятся к категории косвенных затрат. Это, в свою очередь, увеличивает точ</w:t>
        <w:softHyphen/>
        <w:t>ность исчисления себестоимости единицы  прод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тоимостью отличается от производствен</w:t>
        <w:softHyphen/>
        <w:t>ного учета тем, что под этим в данном случае понимается регулирование уровня затрат независимо от того, имеют ли они непосредственное влияние на товарно-материаль</w:t>
        <w:softHyphen/>
        <w:t>ные запасы или финансовую отчетность, или нет. Примене</w:t>
        <w:softHyphen/>
        <w:t xml:space="preserve">ние принципов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упрощает процесс учета производствен</w:t>
        <w:softHyphen/>
        <w:t>ных затрат и помогает менеджерам регулировать и контро</w:t>
        <w:softHyphen/>
        <w:t>лировать расходы. Такое упрощение приводит к лучшему качеству производства, лучшему обслуживанию и лучшей оценке стоим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условиях применения системы учета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прямые зат</w:t>
        <w:softHyphen/>
        <w:t>раты на оплату труда и заводские накладные расходы на счета производства не списываются. Прямой труд рассмат</w:t>
        <w:softHyphen/>
        <w:t>ривается как дополнительная часть общезаводских наклад</w:t>
        <w:softHyphen/>
        <w:t>ных расходов. Более того, сами заводские накладные рас</w:t>
        <w:softHyphen/>
        <w:t>ходы вместе с прямыми затратами оплаты труда списыва</w:t>
        <w:softHyphen/>
        <w:t>ются непосредственно на себестоимость реализованной про</w:t>
        <w:softHyphen/>
        <w:t>дукции. Списание их на производственную себестоимость изделий, т. е. отражение через счет "Ресурсы в незавер</w:t>
        <w:softHyphen/>
        <w:t>шенном производстве", в этих условиях не имеет никакого смы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затрат, относящихся к категории косвен</w:t>
        <w:softHyphen/>
        <w:t xml:space="preserve">ных, при системе учета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переводятся в категорию пря</w:t>
        <w:softHyphen/>
        <w:t>мых затрат (таб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аблица </w:t>
      </w:r>
    </w:p>
    <w:p>
      <w:pPr>
        <w:pStyle w:val="Normal"/>
        <w:jc w:val="right"/>
        <w:rPr/>
      </w:pPr>
      <w:r>
        <w:rPr/>
        <w:t>Классификация затрат на прямые и косвенны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478"/>
        <w:gridCol w:w="2475"/>
      </w:tblGrid>
      <w:tr>
        <w:trPr>
          <w:trHeight w:val="160" w:hRule="atLeast"/>
        </w:trPr>
        <w:tc>
          <w:tcPr>
            <w:tcW w:w="46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трат</w:t>
            </w:r>
          </w:p>
        </w:tc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затрат</w:t>
            </w:r>
          </w:p>
        </w:tc>
      </w:tr>
      <w:tr>
        <w:trPr>
          <w:trHeight w:val="160" w:hRule="atLeast"/>
        </w:trPr>
        <w:tc>
          <w:tcPr>
            <w:tcW w:w="46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традиционной</w:t>
              <w:br/>
              <w:t>системе учёта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системе </w:t>
              <w:br/>
              <w:t xml:space="preserve">учёта </w:t>
            </w:r>
            <w:r>
              <w:rPr>
                <w:sz w:val="28"/>
                <w:szCs w:val="28"/>
                <w:lang w:val="en-US"/>
              </w:rPr>
              <w:t>JIT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трудовые зат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материальные зат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ереработка материа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обслужи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поста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зданий и соору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платежи, налоги и сб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помещ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технологического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производства и управление им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</w:t>
              <w:br/>
              <w:t>Прямые</w:t>
              <w:br/>
              <w:t>Кос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е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</w:t>
              <w:br/>
              <w:t>Прямые</w:t>
              <w:br/>
              <w:t>Прямые</w:t>
              <w:br/>
              <w:t>Прямые</w:t>
              <w:br/>
              <w:t>Прямые</w:t>
              <w:br/>
              <w:t>Прямые</w:t>
              <w:br/>
              <w:t>Пря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традиционной бухгалтерии при организации закупок многими фирмами основное внимание уделяется учету от</w:t>
        <w:softHyphen/>
        <w:t>клонений от цены приобретения материалов. Приемле</w:t>
        <w:softHyphen/>
        <w:t>мые отклонения от расчетной цены, как правило, достига</w:t>
        <w:softHyphen/>
        <w:t>ются за счет приобретения большого количества материа</w:t>
        <w:softHyphen/>
        <w:t>лов с соответствующими скидками или за счет закупок низ</w:t>
        <w:softHyphen/>
        <w:t xml:space="preserve">кого качества. В условиях же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основной упор делается на качество, доступность и общую стоимость операций, а не только лишь на уровень закупочных ц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тенциальные преимущества системы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многочисленны. Во-первых, ее применение приводит к уменьшению уровня запасов, что означает меньше вложений капитала в товарно-материаль</w:t>
        <w:softHyphen/>
        <w:t>ные запасы. Поскольку система требует иметь в наличии для немедленного использования минимальное количество материалов, то благодаря этому существенно снижается общий уровень запа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-вторых, в условиях применения системы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надеж</w:t>
        <w:softHyphen/>
        <w:t>ность выполнения заказа намного возрастает, поскольку значительно меньше времени отводится на закупку и хра</w:t>
        <w:softHyphen/>
        <w:t>нение материалов. Сокращение цикла выполнения заказа и возрастание его исполнения также способствуют существен</w:t>
        <w:softHyphen/>
        <w:t>ному уменьшению потребности в резервном запасе, кото</w:t>
        <w:softHyphen/>
        <w:t>рый представляет собой дополнительные учетные единицы запасов, сохраняемые для предохранения от возможного дефицита. В этих условиях график производства в рамках планово-производственной перспективы также сокращает</w:t>
        <w:softHyphen/>
        <w:t>ся. Это позволяет выиграть время, необходимое для того, чтобы отреагировать на изменения конъюнктуры рынка. Производство продукции небольшими партиями благодаря ускоренному переходу в нормальное рабочее состояние так</w:t>
        <w:softHyphen/>
        <w:t>же способствует достижению большей гибк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ри применении этой системы отмечается улучшение качества производства. Когда заказанное коли</w:t>
        <w:softHyphen/>
        <w:t>чество продукции невелико,  источник проблем с качеством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 выявляется и коррективы вносятся немедленно. В этих условиях у работников многих фирм наблюдается большее понимание значения качества, что, в свою очередь, ведет к улучшению качества производства на рабочих мес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другим преимуществам системы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можно отне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меньшение капитальных затрат на  содержание складских помещений для запасов материалов и готовой про</w:t>
        <w:softHyphen/>
        <w:t>ду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нижение риска морального устарения запа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нижение потерь от брака и уменьшение затрат на передел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меньшение объема документ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нижение затрат на основные производственные ма</w:t>
        <w:softHyphen/>
        <w:t>териалы за счет повышения их кач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истема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воздействует на характер про</w:t>
        <w:softHyphen/>
        <w:t>изводственного учета. В условиях ее применения часть кос</w:t>
        <w:softHyphen/>
        <w:t>венных затрат переходит в разряд прямых. Такая транс</w:t>
        <w:softHyphen/>
        <w:t>формация понижает частоту использования носителей раз</w:t>
        <w:softHyphen/>
        <w:t>нородных затрат для распределения затрат между видами продукции, тем самым увеличивая точность калькуляции затрат. Пи этой системе происходит преобразование про</w:t>
        <w:softHyphen/>
        <w:t>изводственного учета в систему управления стоимостью, которая используется для обеспечения потребностей ме</w:t>
        <w:softHyphen/>
        <w:t>неджеров в принятии эффективных управленческих реше</w:t>
        <w:softHyphen/>
        <w:t>ний о виде, цене, себестоимости, составе и путях сбыта продукции, способствуя дальнейшему совершенствованию производственной и коммерче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4.ФС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ых условиях хозяйствования повышение ка</w:t>
        <w:softHyphen/>
        <w:t>чества и роста конкурентоспособности выпускаемой про</w:t>
        <w:softHyphen/>
        <w:t>дукции при одновременном снижении затрат на ее изго</w:t>
        <w:softHyphen/>
        <w:t>товление  является  одной  из актуальных  задач  экономического развития. В решении этой задачи важная роль от</w:t>
        <w:softHyphen/>
        <w:t>водится   функционально-стоимостному  анализу   (ФСА)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ющему охватить все факторы движения продук</w:t>
        <w:softHyphen/>
        <w:t>ции с момента ее зарождения до момента потребления и утил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стоимостной анализ — это метод сис</w:t>
        <w:softHyphen/>
        <w:t>темного исследования функций объекта (изделия, процес</w:t>
        <w:softHyphen/>
        <w:t>са, структуры), направленный на минимизацию затрат в сферах проектирования, производства и эксплуатации объекта при сохранении (повышении) его качества и полез</w:t>
        <w:softHyphen/>
        <w:t>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А относится к перспективным методам экономичес</w:t>
        <w:softHyphen/>
        <w:t>кого анализа. В нем успешно используются передовые при</w:t>
        <w:softHyphen/>
        <w:t>емы и элементы инженерно-логического и экономического анализа. Отличительной особенностью этого метода явля</w:t>
        <w:softHyphen/>
        <w:t>ется его высокая эффективность. Как показывает практи</w:t>
        <w:softHyphen/>
        <w:t>ка, при правильном применении ФСА снижение издержек производства обеспечивается в среднем на 20—25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ФСА был разработан в США в 1947 году в компа</w:t>
        <w:softHyphen/>
        <w:t>нии "Дженерал электрик" группой инженеров во главе с Л. Маисом и в настоящее время применяется во многих промышленно развитых стран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рубежной практике ФСА используется под назва</w:t>
        <w:softHyphen/>
        <w:t>нием "анализ стоимости" и "инженерно-стоимостной ана</w:t>
        <w:softHyphen/>
        <w:t>лиз". Первый термин применяется, когда речь идет об ана</w:t>
        <w:softHyphen/>
        <w:t>лизе существующих изделий, второй — при проектирова</w:t>
        <w:softHyphen/>
        <w:t>нии новых. Однако целевая ориентация обоих видов анали</w:t>
        <w:softHyphen/>
        <w:t>за одинакова: и тот и другой предназначены для обеспече</w:t>
        <w:softHyphen/>
        <w:t>ния эквивалентных характеристик изделий при меньших затратах. Все чаще для обозначения этого метода в зару</w:t>
        <w:softHyphen/>
        <w:t>бежной литературе применяется термин "руководство цен</w:t>
        <w:softHyphen/>
        <w:t>ностью", или "управление ценностью"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также накоплен огромный опыт исполь</w:t>
        <w:softHyphen/>
        <w:t>зования метода ФСА. Имеются теоретические разработки и методические материалы по его применению в машиностроении, электронной, электротехнической, угольной промыш</w:t>
        <w:softHyphen/>
        <w:t>ленности и других отраслях народного хозяйства. Значи</w:t>
        <w:softHyphen/>
        <w:t>тельный вклад в теоретическое обоснование и практичес</w:t>
        <w:softHyphen/>
        <w:t>кое применение метода ФСА у нас в стране внесли отече</w:t>
        <w:softHyphen/>
        <w:t>ственные ученые-экономисты: М. Г. Карпунин, Б. И. Майданчик, Н. К. Моисеева, А. Д. Шеремет и д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воего зарождения метод ФСА рассматривал</w:t>
        <w:softHyphen/>
        <w:t>ся только как инструмент поиска излишних затрат в суще</w:t>
        <w:softHyphen/>
        <w:t>ствующих изделиях. Но по мере освоения и распростране</w:t>
        <w:softHyphen/>
        <w:t>ния его стали применять и как средство предупреждения возникновения неэффективных решений уже на стадии про</w:t>
        <w:softHyphen/>
        <w:t>ектирования и производства изделий, в сфере организации и управления различными рабо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А имеет принципиальное отличие от обычных спо</w:t>
        <w:softHyphen/>
        <w:t>собов снижения производственных и эксплуатационных зат</w:t>
        <w:softHyphen/>
        <w:t>рат, так как предусматривает функциональный подход. Сущ</w:t>
        <w:softHyphen/>
        <w:t>ность такого подхода —• рассмотрение объекта не в его конкретной форме, а как совокупность функций, которые он должен выполнять. Каждая из них анализируется с по</w:t>
        <w:softHyphen/>
        <w:t>зиции возможных принципов и способов исполнения с по</w:t>
        <w:softHyphen/>
        <w:t>мощью совокупности специальных приемов. Оценка вариан</w:t>
        <w:softHyphen/>
        <w:t>тов построения объекта производится по критерию, учи</w:t>
        <w:softHyphen/>
        <w:t>тывающему степень выполнения и значимость функций, а также размер затрат, связанных с их реализацией на всех этапах жизненного цик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подход заставляет изучать не только конкретные потребности заказчиков, но и глубже анализи</w:t>
        <w:softHyphen/>
        <w:t>ровать количественную и качественную стороны этих по</w:t>
        <w:softHyphen/>
        <w:t>требностей,  перестраивать под них производ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в широком понимании — это деятельность, обязанность, работа, назначение, роль. В ФСА под функци</w:t>
        <w:softHyphen/>
        <w:t>ей понимают внешнее проявление свойств какого-либо объекта в данной системе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, выполненные объектом, могут быть подраз</w:t>
        <w:softHyphen/>
        <w:t>делены на основные, вспомогательные и ненужные.  Основные функции определяют назначение изделия. Вспомога</w:t>
        <w:softHyphen/>
        <w:t>тельными являются функции, способствующие выполне</w:t>
        <w:softHyphen/>
        <w:t>нию основных функций или дополняющие их. Ненужные функции не содействуют выполнению основного назначе</w:t>
        <w:softHyphen/>
        <w:t>ния конструкции, а напротив, ухудшают технические па</w:t>
        <w:softHyphen/>
        <w:t>раметры или экономические показатели объ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ФСА состоит в развитии полезных функций объекта при оптимальном соотношении между их значи</w:t>
        <w:softHyphen/>
        <w:t>мостью для потребителя и затратами на их осуществл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А необходимо проводить в несколько этапов. На первом, подготовительном, этапе необходимо уточ</w:t>
        <w:softHyphen/>
        <w:t>нить объект анализа — носитель затрат. Это особенно важ</w:t>
        <w:softHyphen/>
        <w:t>но при ограниченности ресурсов производителя. Например, выбор и разработка или усовершенствование продукции, выпускаемой в массовом порядке, может принести пред</w:t>
        <w:softHyphen/>
        <w:t>приятию значительно больше выгод, чем выпуск более до</w:t>
        <w:softHyphen/>
        <w:t>рогого изделия, производимого мелкосерийно. Данный этап завершается, если найден вариант с низкой по сравнению с другими себестоимостью и высоким каче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, информационном, этапе необходимо собрать данные об исследуемом объекте (назначение, технико-эко</w:t>
        <w:softHyphen/>
        <w:t>номические характеристики) и составляющих его компо</w:t>
        <w:softHyphen/>
        <w:t>нентах, деталях (функции, материалы, себестоимость). Они поступают несколькими потоками по принципу открытой информационной сети из конструкторских, экономических подразделений предприятия и от потребителей к руково</w:t>
        <w:softHyphen/>
        <w:t>дителям соответствующих служб. Оценки и пожелания по</w:t>
        <w:softHyphen/>
        <w:t>требителей должны аккумулироваться в маркетинговом от</w:t>
        <w:softHyphen/>
        <w:t>деле. В процессе работы исходные данные должны обраба</w:t>
        <w:softHyphen/>
        <w:t>тываться, преобразуясь в соответствующие показатели ка</w:t>
        <w:softHyphen/>
        <w:t>чества и затрат, проходя все заинтересованные подразде</w:t>
        <w:softHyphen/>
        <w:t>ления, и поступать к руководителю   про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третьем, аналитическом, этапе необходимо подроб</w:t>
        <w:softHyphen/>
        <w:t>но изучить функции изделия (их состав, степень полезнос</w:t>
        <w:softHyphen/>
        <w:t>ти), его стоимость и возможности уменьшения путем отсе</w:t>
        <w:softHyphen/>
        <w:t>чения второстепенных и бесполезных функций. Это могут быть не только технические, но и эс</w:t>
        <w:softHyphen/>
        <w:t>тетические и другие функции изделия или его деталей, узлов. Для этого целесообразно использовать принцип Эй</w:t>
        <w:softHyphen/>
        <w:t xml:space="preserve">зенхауэра —- принцип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, в соответствии с которым фун</w:t>
        <w:softHyphen/>
        <w:t>кции подразделяются на: главные, основные и полезные (А); второстепенные, вспомогательные и полезные (В); второ</w:t>
        <w:softHyphen/>
        <w:t>степенные, вспомогательные и бесполезные (С). При этом можно использовать табличную форму распределения фун</w:t>
        <w:softHyphen/>
        <w:t>кций, на основе которой отсекаются второстепенные и бес</w:t>
        <w:softHyphen/>
        <w:t xml:space="preserve">полезные функции и затра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овые графы заносятся данные о количестве вто</w:t>
        <w:softHyphen/>
        <w:t>ростепенных, вспомогательных, бесполезных функций по составляющим компонентам (деталям), что позволяет сде</w:t>
        <w:softHyphen/>
        <w:t>лать предварительный вывод об их необходим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четвертом, исследовательском, этане оцениваются предлагаемые варианты  разработанного издел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ятом, рекомендательном, этапе отбираются наибо</w:t>
        <w:softHyphen/>
        <w:t>лее приемлемые для данного производства варианты раз</w:t>
        <w:softHyphen/>
        <w:t>работки и усовершенствования изделия. Для этой цели нами рекомендуется  построить следующую таблицу (табл. 2.6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учетом значимости функций изделия, его составляю</w:t>
        <w:softHyphen/>
        <w:t>щих компонентов, и уровня затрат посредством ценообра</w:t>
        <w:softHyphen/>
        <w:t>зования, основанного на знании спроса на продукцию, оп</w:t>
        <w:softHyphen/>
        <w:t>ределяется уровень ее рентабельности. Все это служит цели принятия решения о выборе к производству конкрет</w:t>
        <w:softHyphen/>
        <w:t>ного изделия или направлений и масштаба его усовершен</w:t>
        <w:softHyphen/>
        <w:t>ствования. Как видно из данных, приведенных в табл. 2.6, предпочтение при выборе вариантов производства необхо</w:t>
        <w:softHyphen/>
        <w:t xml:space="preserve">димо отдать изделиям   А, В,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В них показатели зна чимости функций и рентабельности выпуска в наибольшей степени отвечают предъявляемым требова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проведения ФСА, как важного инструмента управления качеством продукции, должно быть снижение затрат на единицу полезного эффекта, которое достигает</w:t>
        <w:softHyphen/>
        <w:t>ся: сокращением затрат при одновременном повышении по</w:t>
        <w:softHyphen/>
        <w:t>требительских свойств изделий; повышением качества про</w:t>
        <w:softHyphen/>
        <w:t>дукции при сохранении уровня затрат; уменьшением зат</w:t>
        <w:softHyphen/>
        <w:t>рат при сохранении уровня качества; сокращением затрат при обоснованном снижении технических параметров до их функционально  необходимого  уровн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2.2.5. </w:t>
      </w:r>
      <w:r>
        <w:rPr>
          <w:b/>
          <w:bCs/>
          <w:sz w:val="28"/>
          <w:szCs w:val="28"/>
          <w:lang w:val="en-US"/>
        </w:rPr>
        <w:t>SCA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живание и эффективная деятельность предприятия в условиях рыночной экономики во многом определяютс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ю развития управленческого учета. И если финан</w:t>
        <w:softHyphen/>
        <w:t>совый учет нацелен на соответствие отчетности предприя</w:t>
        <w:softHyphen/>
        <w:t>тия внешним по отношению к компании требованиям и его формы регламентированы государством, то ведение управ-ленческого учета направлено на совершенствование управ</w:t>
        <w:softHyphen/>
        <w:t>ления бизнесом и методов его реализации — предмет вы</w:t>
        <w:softHyphen/>
        <w:t>бора  топ-менеджеров  комп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ым подходом к анализу деятельности предприятия является финансово-производственный расчет себестоимости. Согласно этой схеме па дебете? счета '"Про</w:t>
        <w:softHyphen/>
        <w:t>изводство" учитываются все произцодетиемные затраты, которые списываются с кредита ресурсных счетов: "Мате</w:t>
        <w:softHyphen/>
        <w:t>риалы", "Зарплата" и др. По мере готовности продукция списывается с кредита счета "Производство" и дебет счета "Готовая продукция" по себестоимости. Результат выявля</w:t>
        <w:softHyphen/>
        <w:t>ется на счете "Продажи", в кредит которого относится сто</w:t>
        <w:softHyphen/>
        <w:t>имость проданной продукции, а в дебет — ее себестоимость в корреспонденции со счетом "Готовая продукция". Полу</w:t>
        <w:softHyphen/>
        <w:t>ченная разница списывается на счет "Прибыли и убытки". Для определения полного финансового результата на этом счете учитываются и управленческие расходы (косвенные затра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днако опыт показывает, что данная модель не удов</w:t>
        <w:softHyphen/>
        <w:t>летворяет потребностям современного руководителя в ана</w:t>
        <w:softHyphen/>
        <w:t>литической информации. Для обеспечения эффективного управления предприятием необходим интегрированный ме</w:t>
        <w:softHyphen/>
        <w:t>тод анализа и оптимизации затрат по всем статьям его де</w:t>
        <w:softHyphen/>
        <w:t xml:space="preserve">ятельности. Такой метод управленческого учета получил в экономической литературе название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), при котором акцент был перенесен с подсчета затрат на планирование и использование систем их учета. Изменение взглядов на учет в управлении был вполне естественной реакцией на глобальные изменения экономической систе</w:t>
        <w:softHyphen/>
        <w:t>мы, такие, как бурное развитие информационных техно</w:t>
        <w:softHyphen/>
        <w:t>логий, изменение характера производства, транснациональ</w:t>
        <w:softHyphen/>
        <w:t>ная конкуренц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В 9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на основе общей теории СМ был разработан новый метод управленческого учета — </w:t>
      </w:r>
      <w:r>
        <w:rPr>
          <w:sz w:val="28"/>
          <w:szCs w:val="28"/>
          <w:lang w:val="en-US"/>
        </w:rPr>
        <w:t>Strate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CA</w:t>
      </w:r>
      <w:r>
        <w:rPr>
          <w:sz w:val="28"/>
          <w:szCs w:val="28"/>
        </w:rPr>
        <w:t xml:space="preserve"> — стратегический анализ затра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тегический анализ затрат — важнейшая часть СМ, базирующегося на термине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in</w:t>
      </w:r>
      <w:r>
        <w:rPr>
          <w:sz w:val="28"/>
          <w:szCs w:val="28"/>
        </w:rPr>
        <w:t xml:space="preserve"> (цепь образования потребительной стоимости), который стал центральным объектом  стратегического кос т-менедж 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методу </w:t>
      </w:r>
      <w:r>
        <w:rPr>
          <w:sz w:val="28"/>
          <w:szCs w:val="28"/>
          <w:lang w:val="en-US"/>
        </w:rPr>
        <w:t>SCA</w:t>
      </w:r>
      <w:r>
        <w:rPr>
          <w:sz w:val="28"/>
          <w:szCs w:val="28"/>
        </w:rPr>
        <w:t xml:space="preserve"> деятельность фирмы трактуется как цепь образования потребительной стоимости (последо</w:t>
        <w:softHyphen/>
        <w:t>вательность операций по созданию стоимости изделия). Каж</w:t>
        <w:softHyphen/>
        <w:t>дое звено цепи рассматривается как с позиции ее необхо</w:t>
        <w:softHyphen/>
        <w:t>димости в производственном процессе, так и с позиции по</w:t>
        <w:softHyphen/>
        <w:t xml:space="preserve">требляемых ею ресурсов. Затем определяется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r</w:t>
      </w:r>
      <w:r>
        <w:rPr>
          <w:sz w:val="28"/>
          <w:szCs w:val="28"/>
        </w:rPr>
        <w:t xml:space="preserve"> (кост-драйвер) — управляющий фактор, т.е. параметр, ко</w:t>
        <w:softHyphen/>
        <w:t>торый характеризует стоимость выполнения конкретной операции. Путем контроля кост-драйверов и перестройки цепи образования стоимости предполагается достичь устой</w:t>
        <w:softHyphen/>
        <w:t>чивого преимущества над конкурен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ое внимание специалистов в области </w:t>
      </w:r>
      <w:r>
        <w:rPr>
          <w:sz w:val="28"/>
          <w:szCs w:val="28"/>
          <w:lang w:val="en-US"/>
        </w:rPr>
        <w:t>SCA</w:t>
      </w:r>
      <w:r>
        <w:rPr>
          <w:sz w:val="28"/>
          <w:szCs w:val="28"/>
        </w:rPr>
        <w:t xml:space="preserve"> к работе предприятия в условиях острой конкуренции объясняет тот факт, что управленческий учет в рамках этой теории фак</w:t>
        <w:softHyphen/>
        <w:t>тически подчинен целям маркетинга. Если при традиционном ценообразовании за основу берется себестоимость продук</w:t>
        <w:softHyphen/>
        <w:t>ции и она воспринимается как данность, то практика целе</w:t>
        <w:softHyphen/>
        <w:t>вой себестоимости исходит из маркетинговых оценок емко</w:t>
        <w:softHyphen/>
        <w:t>сти рынка и конкурентоспособной цены. Исходя из объема производства и розничной цены определяется целевая се</w:t>
        <w:softHyphen/>
        <w:t>бестоимость. Задача стратегического анализа затрат — кон</w:t>
        <w:softHyphen/>
        <w:t>струирование такой цепи образования стоимости, чтобы реальная себестоимость не превышала целеву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ценового лидерства предпо</w:t>
        <w:softHyphen/>
        <w:t>лагает поддержание того же качества продукции (услуг), что и у конкурентов, но при более низких затратах и, сле</w:t>
        <w:softHyphen/>
        <w:t>довательно, ценах. Ценовое лидерство достигается за счет экономии на объемах производства, тщательного контрол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,  минимизации  затрат на  этапах  НМОКР,  обслужи</w:t>
        <w:softHyphen/>
        <w:t>вания, продаж и  рекла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имо ценового лидерства </w:t>
      </w:r>
      <w:r>
        <w:rPr>
          <w:sz w:val="28"/>
          <w:szCs w:val="28"/>
          <w:lang w:val="en-US"/>
        </w:rPr>
        <w:t>SCA</w:t>
      </w:r>
      <w:r>
        <w:rPr>
          <w:sz w:val="28"/>
          <w:szCs w:val="28"/>
        </w:rPr>
        <w:t xml:space="preserve"> предусматривает та</w:t>
        <w:softHyphen/>
        <w:t>кой фактор, как "уникальность", т.е. продукты "</w:t>
      </w:r>
      <w:r>
        <w:rPr>
          <w:sz w:val="28"/>
          <w:szCs w:val="28"/>
          <w:lang w:val="en-US"/>
        </w:rPr>
        <w:t>bra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",   дизайн,   серви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ость следовать той или иной стратегии зави</w:t>
        <w:softHyphen/>
        <w:t>сит от того, как фирма управляет своей цепочкой образо</w:t>
        <w:softHyphen/>
        <w:t>вания стоимости (ЦОС) по сравнению с конкурентами. Та</w:t>
        <w:softHyphen/>
        <w:t>ким образом, анализ ЦОС необходим для определения того ее сегмента, где могут быть снижены затраты либо повы</w:t>
        <w:softHyphen/>
        <w:t>шена потребительная стоимость. Для достижения этой цели следует рассматривать ЦОС в масштабе не только одной фирмы, но м отрасли, т.е. необходимо учитывать процесс образования стоимости от добычи ресурсов до оказания сер</w:t>
        <w:softHyphen/>
        <w:t>висных услуг по ремонту готовой продукции. Такой масш</w:t>
        <w:softHyphen/>
        <w:t>таб позволит определить тот участок отраслевой ЦОС, где фирма потенциально может реализовать одну из своих стра</w:t>
        <w:softHyphen/>
        <w:t>тегий и синхронизировать выбор своей стратегии с отрас</w:t>
        <w:softHyphen/>
        <w:t>левым окруж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рассмотрение отраслевой ЦОС отличает мето</w:t>
        <w:softHyphen/>
        <w:t>дологию стратегического анализа затрат (или стратегичес</w:t>
        <w:softHyphen/>
        <w:t>кого управления затратами) от анализа в рамках традицион</w:t>
        <w:softHyphen/>
        <w:t>ного управленческого учета, областью которого являлась лишь технология добавления  стоимости  внутри  фир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раслевые показатели, оказывающие сильное влия</w:t>
        <w:softHyphen/>
        <w:t xml:space="preserve">ние на рыночные предложения отдельных предприятий, в случае использования </w:t>
      </w:r>
      <w:r>
        <w:rPr>
          <w:sz w:val="28"/>
          <w:szCs w:val="28"/>
          <w:lang w:val="en-US"/>
        </w:rPr>
        <w:t>SCA</w:t>
      </w:r>
      <w:r>
        <w:rPr>
          <w:sz w:val="28"/>
          <w:szCs w:val="28"/>
        </w:rPr>
        <w:t xml:space="preserve"> успешно поддаются анализу и уче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ЦОС разделяет отрасль на отдельные стратегические звенья, поэтому начальной точкой анализа затрат является определение ЦОС отрасли, отнесение затрат, доходов и активов к различным ее звеньям. Затем устанавливаются факторы, от которых зависят затраты на каждом звене ЦОС — кост-драйверы. И, наконец, формируется система действий, в результате которых фирма может получить конкурентные пре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нья отраслевой ЦОС — это основные массивы зат</w:t>
        <w:softHyphen/>
        <w:t>рат в бизнес-процессах, например, закупка сырья, транс</w:t>
        <w:softHyphen/>
        <w:t>портировка и т.д. (естественно, для каждой отрасли они различны). Кост-драйверы для каждого звена ЦОС также выделяются  отдель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кост-драйверов для понимания характера затрат в каждом звене —- второй шаг в создании и анализе ЦОС. В отличие от традиционного управленческого учета, где единственным кост-драйвером считается объем выпус</w:t>
        <w:softHyphen/>
        <w:t>ка, в стратегическом анализе затрат рассматриваются структурные и операционные виды кост-драйве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уктурные кост-драйверы определяются особеннос</w:t>
        <w:softHyphen/>
        <w:t xml:space="preserve">тями экономической  политики  компании.   </w:t>
      </w:r>
      <w:r>
        <w:rPr>
          <w:sz w:val="28"/>
          <w:szCs w:val="28"/>
          <w:lang w:val="en-US"/>
        </w:rPr>
        <w:t>SCA</w:t>
      </w:r>
      <w:r>
        <w:rPr>
          <w:sz w:val="28"/>
          <w:szCs w:val="28"/>
        </w:rPr>
        <w:t xml:space="preserve"> предлагает пять критериев для выбора  структурных кост-драйвер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асштаб   производства,    определяющий   объем инвестиций в  производство,  НИОКР,  маркетин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хват — степень  вертикальной интег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пыт —   каков  экономический  опыт  осуществления предполагаемых опер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ехнологии и  их  специф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ложность —  широта  номенклатуры продукции  (ус</w:t>
        <w:softHyphen/>
        <w:t>луг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кост-драйверы характеризуют способ</w:t>
        <w:softHyphen/>
        <w:t>ность фирмы успешно реализовывать свою структурную политику. Перечень основных операционных кост-драйве</w:t>
        <w:softHyphen/>
        <w:t>ров  содержи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овлечение  персонала —  в  какой степени  персонал вовлечен в достижение общих целей фир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сеобщий контроль качества  (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 —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ровень загрузки мощнос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эффективность  расположения  мощнос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онструкция  издел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вязи с поставщиками и потребител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шаг в анализе ЦОС — создание устойчивого конкурентного преимущества. Для каждого звена ЦОС фор</w:t>
        <w:softHyphen/>
        <w:t>мулируются два ключевых вопрос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огут ли быть снижены затраты на авени при том же уровне потребительной стоимости (доход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ожет ли быть увеличена потребительная стоимость (доход) без увеличения затра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дея состоит в лучшем контроле зат</w:t>
        <w:softHyphen/>
        <w:t>рат, чем у конкурента, или в реорганизации ЦОС для по</w:t>
        <w:softHyphen/>
        <w:t>лучения большей потребительной стоим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lang w:val="en-US"/>
        </w:rPr>
        <w:t>SCA</w:t>
      </w:r>
      <w:r>
        <w:rPr>
          <w:sz w:val="28"/>
          <w:szCs w:val="28"/>
        </w:rPr>
        <w:t xml:space="preserve"> может предоставлять информацию для стра</w:t>
        <w:softHyphen/>
        <w:t>тегических решений по таким вопросам, как оценка затрат по изменению атрибутов изделий и измерение стоимости "барьеров",  которые  необходимо  преодолеть  конкурентам для создания устойчивого конкурентного преимущества (объем  инвести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анализ затрат в части разработки и оценки ЦОС тесно связан с техникой учета и спецификой конкретного предприятия и требует профессиональной оценки и анализа его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6. </w:t>
      </w:r>
      <w:r>
        <w:rPr>
          <w:b/>
          <w:bCs/>
          <w:sz w:val="28"/>
          <w:szCs w:val="28"/>
          <w:lang w:val="en-US"/>
        </w:rPr>
        <w:t>ABC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тод "</w:t>
      </w:r>
      <w:r>
        <w:rPr>
          <w:sz w:val="28"/>
          <w:szCs w:val="28"/>
          <w:lang w:val="en-US"/>
        </w:rPr>
        <w:t>Activ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ting</w:t>
      </w:r>
      <w:r>
        <w:rPr>
          <w:sz w:val="28"/>
          <w:szCs w:val="28"/>
        </w:rPr>
        <w:t xml:space="preserve">" (или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) получил ши</w:t>
        <w:softHyphen/>
        <w:t>рокое распространение на европейских и американских предприятиях самого различного профиля. В буквальном смысле этот метод означает учет затрат по работам. Он возник в результате изменений, происходящих в экономи</w:t>
        <w:softHyphen/>
        <w:t>ческой структуре, в частности, изменились взгляды па ме</w:t>
        <w:softHyphen/>
        <w:t>тодику учета затрат и расчета себестоимости продукции. Ранее расчет себестоимости проводился с учетом постоян</w:t>
        <w:softHyphen/>
        <w:t>ных (</w:t>
      </w:r>
      <w:r>
        <w:rPr>
          <w:sz w:val="28"/>
          <w:szCs w:val="28"/>
          <w:lang w:val="en-US"/>
        </w:rPr>
        <w:t>absorp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ting</w:t>
      </w:r>
      <w:r>
        <w:rPr>
          <w:sz w:val="28"/>
          <w:szCs w:val="28"/>
        </w:rPr>
        <w:t>) и переменных расходов (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ting</w:t>
      </w:r>
      <w:r>
        <w:rPr>
          <w:sz w:val="28"/>
          <w:szCs w:val="28"/>
        </w:rPr>
        <w:t>). Переменные расходы распределяются на себестоимость про</w:t>
        <w:softHyphen/>
        <w:t>дукции, которая таким образом отражает полные произ</w:t>
        <w:softHyphen/>
        <w:t>водственные издержки. Постоянные расходы не включаются в себестоимость продукции, а списываются как затраты на период. Себестоимость продукции в этом случае равна маржинальным издержкам. Однако на практике для осуще</w:t>
        <w:softHyphen/>
        <w:t>ствления деятельности предприятия неизбежно требуется долгосрочное привлечение ресурсов в производство, мар</w:t>
        <w:softHyphen/>
        <w:t>кетинг, сбыт, обслуживание. Поэтому, несмотря па то, что согласно расчетам равенство маржинальных издержек и доходов приносит максимальный доход, применение мето</w:t>
        <w:softHyphen/>
        <w:t>да директ-костинга эффективно только при определенных условиях. Во-первых, прямые затраты на предприятии "дол</w:t>
        <w:softHyphen/>
        <w:t>жны составлять большую часть расходов. Во-вторых, оно должно выпускать узкий перечень продукции (один, два вида, для каждого из которых требуются практически рав</w:t>
        <w:softHyphen/>
        <w:t>ные  фиксированные расходы). Если  предприятие  не отвечает подобным требованиям, показатели себестоимости бу</w:t>
        <w:softHyphen/>
        <w:t>дут неизбежно искажены; заниженная наценка на мелкосе</w:t>
        <w:softHyphen/>
        <w:t>рийную продукцию и завышенная на крупносерийную, бо</w:t>
        <w:softHyphen/>
        <w:t>лее низкие показатели доходов в финансовом учете по срав</w:t>
        <w:softHyphen/>
        <w:t>нению с управленческим, кажущаяся высокая прибыльность технологически сложных и инновационных продуктов по сравнению с простыми. Следовательно, для решения основ</w:t>
        <w:softHyphen/>
        <w:t>ных задач управленческого учета применять постоянные и переменные показатели неэффектив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иск новых  методов  получения  объективной  инфор</w:t>
        <w:softHyphen/>
        <w:t xml:space="preserve">мации о затратах привел к появлению метода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, соглас</w:t>
        <w:softHyphen/>
        <w:t>но  которому  предприятие  рассматривается  как набор  ра</w:t>
        <w:softHyphen/>
        <w:t>бочих  операций,  определяющих  его специфику.  В  процес</w:t>
        <w:softHyphen/>
        <w:t>се  работы  потребляются  ресурсы  (материалы,   информа</w:t>
        <w:softHyphen/>
        <w:t>ция,  оборудование), возникает какой-либо результат. Соот</w:t>
        <w:softHyphen/>
        <w:t xml:space="preserve">ветственно  начальной  стадией  применения 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 является определение перечня  и  последовательности  работ  на  пред</w:t>
        <w:softHyphen/>
        <w:t>приятии путем разложения сложных рабочих операций  на простейшие составляющие параллельно с расчетом потреб</w:t>
        <w:softHyphen/>
        <w:t xml:space="preserve">ления ресурсов. В рамках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выделяют три типа работ по  способу  их  участия в выпуске  продукции:   </w:t>
      </w: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(штучная работа),   </w:t>
      </w:r>
      <w:r>
        <w:rPr>
          <w:sz w:val="28"/>
          <w:szCs w:val="28"/>
          <w:lang w:val="en-US"/>
        </w:rPr>
        <w:t>Bat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(пакетная работа) и   </w:t>
      </w:r>
      <w:r>
        <w:rPr>
          <w:sz w:val="28"/>
          <w:szCs w:val="28"/>
          <w:lang w:val="en-US"/>
        </w:rPr>
        <w:t>Produ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(продуктовая работа). Такая классификация основы</w:t>
        <w:softHyphen/>
        <w:t>вается на изучении зависимости между затратами и раз</w:t>
        <w:softHyphen/>
        <w:t>личными производственными процессами: выпуск единицы продукции,  выпуск заказа  (пакета),  производство продук</w:t>
        <w:softHyphen/>
        <w:t xml:space="preserve">та как такового. При этом не учитывается еще одна важная категория затрат, которая не зависит от производственных событий,  — затраты,  обеспечивающие функционирование предприятия в целом. Для учета таких издержек вводится четвертый тип работ —   </w:t>
      </w:r>
      <w:r>
        <w:rPr>
          <w:sz w:val="28"/>
          <w:szCs w:val="28"/>
          <w:lang w:val="en-US"/>
        </w:rPr>
        <w:t>Faci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(общехозяйственные работы). Первые три категории работ, а точнее затраты по ним,  могут быть прямо отнесены на  конкретный  продукт. Результаты  общехозяйственных  работ  нельзя  точно  при</w:t>
        <w:softHyphen/>
        <w:t>своить тому или иному продукту, поэтому для их  распре</w:t>
        <w:softHyphen/>
        <w:t>деления приходится предлагать различные алгорит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птимального анализа классифициру</w:t>
        <w:softHyphen/>
        <w:t>ются и ресурсы: на поставляемые в момент потребления и поставляемые заранее. К первым можно отнести сдельную оплату труда; работникам платят за то количество рабо</w:t>
        <w:softHyphen/>
        <w:t>чих операций, которые они уже совершили; ко вторым — фиксированную заработную плату, которая оговаривается заранее и не привязана к конкретному количеству заданий. Такое разделение ресурсов дает возможность организовать простую систему для периодических отчетов о затратах и доход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сурсы, затраченные на рабочую операцию, со</w:t>
        <w:softHyphen/>
        <w:t>ставляют ее стоимость. В конце первого этапа анализа все работы предприятия должны быть точно соотнесены с необ</w:t>
        <w:softHyphen/>
        <w:t>ходимыми для их выполнения ресурсами. В некоторых слу</w:t>
        <w:softHyphen/>
        <w:t>чаях статья затрат соответствует какой-либо работе. На</w:t>
        <w:softHyphen/>
        <w:t>пример, статья "Заработная плата отдела снабжения" вхо</w:t>
        <w:softHyphen/>
        <w:t>дит в стоимость рабочей операции "Снабжение". Вместе с тем статья "Аренда офисных помещений" должна быть рас</w:t>
        <w:softHyphen/>
        <w:t>пределена пропорционально потреблению ресурсов по ста</w:t>
        <w:softHyphen/>
        <w:t>тьям затрат "Снабжение", "Производство", "Маркетинг" и др. Очень часто бывает, что какой-либо ресурс не может быть соотнесен с рабочей операцией и, следовательно, тра</w:t>
        <w:softHyphen/>
        <w:t>тится впусту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днако простота подсчета стоимости тех или иных ра</w:t>
        <w:softHyphen/>
        <w:t>бот недостаточно для расчета себестоимости конечной про</w:t>
        <w:softHyphen/>
        <w:t xml:space="preserve">дукции. Согласно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рабочая операция должна иметь ин</w:t>
        <w:softHyphen/>
        <w:t>декс-измеритель выходного результата — кост-драйвер. Так, кост-драйвером для статьи затрат "Снабжение" будет являться "Количество закупок"; для статьи "Настрой</w:t>
        <w:softHyphen/>
        <w:t xml:space="preserve">ка" — "Количество наладок". Второй этап применения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заключается в расчете кост-драйверов и показателей по</w:t>
        <w:softHyphen/>
        <w:t>требления ими каждого ресурса. Этот показатель потреб</w:t>
        <w:softHyphen/>
        <w:t>ления умножается на себестоимость единицы выхода рабо</w:t>
        <w:softHyphen/>
        <w:t>ты. В итоге получаем сумму трудовых затрат на изготовле</w:t>
        <w:softHyphen/>
        <w:t>ние конкретного продукта. Сумма работ, которая затраче</w:t>
        <w:softHyphen/>
        <w:t>на для производства продукта, является его себестоим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ти расчет)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ставляют третий этап практическою при</w:t>
        <w:softHyphen/>
        <w:t xml:space="preserve">менения методики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едприятия как набора рабочих опе</w:t>
        <w:softHyphen/>
        <w:t>раций открывает широкие возможности для совершенство</w:t>
        <w:softHyphen/>
        <w:t>вания его функционирования, позволяет проводить каче</w:t>
        <w:softHyphen/>
        <w:t>ственную оценку деятельности в таких сферах, как инвес</w:t>
        <w:softHyphen/>
        <w:t>тирование,  персональный учет,  управление  кадрами  и  т.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стратегия подразумевает набор целей, которые хочет достичь организация. Цели организации дос</w:t>
        <w:softHyphen/>
        <w:t>тигаются в результате выполнения ее работ. Построение модели работ, определение их связей и условий выполне</w:t>
        <w:softHyphen/>
        <w:t>ния обеспечивают реконфигурацию би.чнес-процесса пред</w:t>
        <w:softHyphen/>
        <w:t>приятия для реализации корпоративной стратегии. В ко</w:t>
        <w:softHyphen/>
        <w:t xml:space="preserve">нечном счете применение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позволяет повысить конку</w:t>
        <w:softHyphen/>
        <w:t>рентоспособность предприятия, поскольку при этом обес</w:t>
        <w:softHyphen/>
        <w:t>печивается доступ к оперативной информации на всех уров</w:t>
        <w:softHyphen/>
        <w:t>нях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7.</w:t>
      </w:r>
      <w:r>
        <w:rPr>
          <w:b/>
          <w:bCs/>
          <w:sz w:val="28"/>
          <w:szCs w:val="28"/>
          <w:lang w:val="en-US"/>
        </w:rPr>
        <w:t>LCC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ольшой эффект в оптимизации затрат организации можно достичь, применяя метод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c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tin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CC</w:t>
      </w:r>
      <w:r>
        <w:rPr>
          <w:sz w:val="28"/>
          <w:szCs w:val="28"/>
        </w:rPr>
        <w:t>) — концепцию управления затратами жизненного цикла. Этот подход впервые был применен в США в рамках государ</w:t>
        <w:softHyphen/>
        <w:t>ственных проектов в оборонной отрасли. Стоимость полного жизненного цикла изделия — от проектирования до сня</w:t>
        <w:softHyphen/>
        <w:t>тия производства — была наиболее важным показателем для государственных структур, так как проект финанси</w:t>
        <w:softHyphen/>
        <w:t>ровался исходя из полной стоимости контракта или про</w:t>
        <w:softHyphen/>
        <w:t>граммы, а не из себестоимости конкретного изделия. Но</w:t>
        <w:softHyphen/>
        <w:t xml:space="preserve">вые технологии производства спровоцировали перемещение методов </w:t>
      </w:r>
      <w:r>
        <w:rPr>
          <w:sz w:val="28"/>
          <w:szCs w:val="28"/>
          <w:lang w:val="en-US"/>
        </w:rPr>
        <w:t>LCC</w:t>
      </w:r>
      <w:r>
        <w:rPr>
          <w:sz w:val="28"/>
          <w:szCs w:val="28"/>
        </w:rPr>
        <w:t xml:space="preserve"> в сектор частной экономики. Основными при</w:t>
        <w:softHyphen/>
        <w:t>чинами этого перехода являются: резкое сокращение жиз</w:t>
        <w:softHyphen/>
        <w:t>ненного цикла изделий; увеличение стоимости подготовки и  запуска  в  производство;  практически  полное определе-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е финансовых показателей (затрат и доходов) на стадии проек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хнический прогресс сократил жизненный цикл мно</w:t>
        <w:softHyphen/>
        <w:t>жества продуктов. Например, в компьютерной технике вре</w:t>
        <w:softHyphen/>
        <w:t>мя производства изделия стало сопоставимым со временем его разработки. Высокая техническая сложность изделия приводит к тому, что до 90% производственных затрат оп</w:t>
        <w:softHyphen/>
        <w:t>ределяются именно на стадии НИОКР. Таким образом, важ</w:t>
        <w:softHyphen/>
        <w:t xml:space="preserve">нейший принцип </w:t>
      </w:r>
      <w:r>
        <w:rPr>
          <w:sz w:val="28"/>
          <w:szCs w:val="28"/>
          <w:lang w:val="en-US"/>
        </w:rPr>
        <w:t>LCC</w:t>
      </w:r>
      <w:r>
        <w:rPr>
          <w:sz w:val="28"/>
          <w:szCs w:val="28"/>
        </w:rPr>
        <w:t xml:space="preserve"> можно определить как "прогноз и управление расходами на производство изделия на стадии его проектирования". Такой подход четко иллюстрирует общность подходов в различных разделах кост-менедж-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мер. Завой производит три вида продукции: А, В, С. На стадии проектирования сложного технического изде</w:t>
        <w:softHyphen/>
        <w:t>лия А решается вопрос об объеме и уровне детализации технического описания. Предположим, что разработка под</w:t>
        <w:softHyphen/>
        <w:t>робных инструкций по обслуживанию будет стоить 25 тыс. руб. плюс издание для каждого комплекта обору</w:t>
        <w:softHyphen/>
        <w:t xml:space="preserve">дования — еще 10 руб. Причем наличие или отсутствие инструкций никак не отразится на цене продажи (10 тыс.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так как гарантийные обязательства включают об</w:t>
        <w:softHyphen/>
        <w:t>служивание с выездом к заказчику, т.е. потребитель не будет интересоваться сопроводительной документацией из-за уверенности в технической поддержке. Сервисный отдел предприятия работает по окладному принципу, и расходы на его содержание составляют 50 тыс. руб. в ме</w:t>
        <w:softHyphen/>
        <w:t>ся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следует, что жизненный цикл изделия на нашем предприятии состоит из следующих стадий: проек</w:t>
        <w:softHyphen/>
        <w:t>тирование; производство (предполагаемый тираж 10 тыс. изделий за два года); серви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а маржинального анализа пред</w:t>
        <w:softHyphen/>
        <w:t>писывает отказаться от выпуска инструкций по обслужи</w:t>
        <w:softHyphen/>
        <w:t>ванию, так как это приведет к снижению маржинального дохода на  1  тыс. руб. с единицы выпуска. Если включить 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затраты на разработку, то эффект увели</w:t>
        <w:softHyphen/>
        <w:t>чится на 2,5 руб. (250 000 /10 000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тодов кост-мснеджмента предполагает анализ влияния выпуска/невыпуска инструкций на затраты по всему жизненному циклу изделия. Относительно наше</w:t>
        <w:softHyphen/>
        <w:t>го примера необходимо рассмотреть стадию сервисного об</w:t>
        <w:softHyphen/>
        <w:t>служивания, т.е. оценить влияние управленческого реше</w:t>
        <w:softHyphen/>
        <w:t>ния при проектировании на затраты по сервису. В этом про</w:t>
        <w:softHyphen/>
        <w:t>является коренное различие между просто учетом затрат и кост-менедж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ржинальном анализе сервисные расходы при</w:t>
        <w:softHyphen/>
        <w:t>нимались как постоянная величина и из-за ее несуществен</w:t>
        <w:softHyphen/>
        <w:t>ности не учитывались при принятии решения. В рамках кост-менеджмента это является серьезным упущением. Принятое в аналитическую схему сервисное обслуживание потребует решения следующих задач: определение факто</w:t>
        <w:softHyphen/>
        <w:t>ров, влияющих на сервисные затраты (кост-драйверов); отнесение сервисных затрат на стоимость жизненного цик</w:t>
        <w:softHyphen/>
        <w:t>ла изделия пропорционально потреблению кост-драйвера; расчет и анализ затрат жизненного цикла изделия с учетом изменения его конструкции  (появления инстру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задач показывает необходимость комплексного применения методов кост-менеджмента. В данном случае для использования </w:t>
      </w:r>
      <w:r>
        <w:rPr>
          <w:sz w:val="28"/>
          <w:szCs w:val="28"/>
          <w:lang w:val="en-US"/>
        </w:rPr>
        <w:t>LCC</w:t>
      </w:r>
      <w:r>
        <w:rPr>
          <w:sz w:val="28"/>
          <w:szCs w:val="28"/>
        </w:rPr>
        <w:t xml:space="preserve">-анализа требуется перестроить технику учета затрат — применить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, что кост-драйвером для деятельности сер</w:t>
        <w:softHyphen/>
        <w:t>висного отдела является количество вызовов в месяц. Сред</w:t>
        <w:softHyphen/>
        <w:t>няя стоимость одного вызова составляет 400 руб. (средние транспортные расходы плюс почасовая ставка персонала, умноженная на среднее время вызова), среднее количество вызовов — 100 в месяц, и они распределены следующим образом: изделие А (выпуск без инструкции по обслужива</w:t>
        <w:softHyphen/>
        <w:t>нию) —- 60; изделие В и С по 20 каждое (снабжены инст</w:t>
        <w:softHyphen/>
        <w:t>рукция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ница 10 тыс. руб. (50 000 - 400 х 100) между факти</w:t>
        <w:softHyphen/>
        <w:t>ческими затратами и расчетными составляет резерв: содержание дополнительно 2 менеджеров для экстренных слу</w:t>
        <w:softHyphen/>
        <w:t>чаев. Распределив переменную составляющую сервисных расходов на себестоимость изделий пропорционально ис</w:t>
        <w:softHyphen/>
        <w:t>пользованию кост-драйвера (а не объему выпуска или раз</w:t>
        <w:softHyphen/>
        <w:t>меру прямых производственных затрат), получим увеличе</w:t>
        <w:softHyphen/>
        <w:t xml:space="preserve">ние затрат на продукцию А на 24 тыс. руб. в месяц (400 х 60). Применяя технику учета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, можно оценить влияние подготовки инструкций на общий объем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з опыта производства и обслуживания изделий В и С следует, что в результате выпуска инструкций по эксплу</w:t>
        <w:softHyphen/>
        <w:t xml:space="preserve">атации количество вызовов снизится с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до 20 в месяц, т.е. затраты на сервисное обслуживание сократятся на 16 тыс. руб. в месяц (40 х 400). Жизненный цикл изделия А состав</w:t>
        <w:softHyphen/>
        <w:t>ляет 2 года, поэтому сервисные затраты уменьшатся за весь цикл на 384 тыс. руб. (16 000 х 24). Общие дополнительные затраты на стадии проектирования и производстна соста</w:t>
        <w:softHyphen/>
        <w:t xml:space="preserve">вят 125 тыс. руб. (25 000 + 1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000), что ниже экономии на сервисе на 259 тыс. руб. (384 - 125). Таким образом, со</w:t>
        <w:softHyphen/>
        <w:t xml:space="preserve">вместное применение методик </w:t>
      </w:r>
      <w:r>
        <w:rPr>
          <w:sz w:val="28"/>
          <w:szCs w:val="28"/>
          <w:lang w:val="en-US"/>
        </w:rPr>
        <w:t>LC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выявило необ</w:t>
        <w:softHyphen/>
        <w:t>ходимость и эффективность выпуска инструкций по эксп</w:t>
        <w:softHyphen/>
        <w:t>луа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пешная работа в условиях конкуренции требует не только постоянного обновления номенклатуры и повыше</w:t>
        <w:softHyphen/>
        <w:t>ния качества выпускаемой продукции, но и тщательного анализа деятельности предприятия для сокращения ненуж</w:t>
        <w:softHyphen/>
        <w:t>ных или дублирующих функций (работ). Зачастую предпри</w:t>
        <w:softHyphen/>
        <w:t>ятие, преследуя цели снижения издержек, проводит поли</w:t>
        <w:softHyphen/>
        <w:t>тику тотального сокращения затрат. Это решение являет</w:t>
        <w:softHyphen/>
        <w:t>ся наихудшим, так как в результате такой политики со</w:t>
        <w:softHyphen/>
        <w:t>кращению подлежат все работы независимо от их полезно</w:t>
        <w:softHyphen/>
        <w:t>сти. При общем сокращении может снизиться уровень вы</w:t>
        <w:softHyphen/>
        <w:t>полнения основных работ, что должно привести к ухудше</w:t>
        <w:softHyphen/>
        <w:t>нию качества продукции и снижению производительности деятельности предприятия. Падение производительности вызовет очередную волну сокращений, что в свою очередь приведет вновь к снижению эффективности его работы. Попытки выйти из этого замкнутого круга заставят предпри</w:t>
        <w:softHyphen/>
        <w:t xml:space="preserve">ятие поднять издержки выше первоначального уровня. Методология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, объединенная с анализом цепи создания стоимости, позволяет предприятию не просто постатейно сокращать затраты, а выявлять излишки ресурсопотребления и перераспределять их в целях повышения произво</w:t>
        <w:softHyphen/>
        <w:t>ди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анализировав существующие методы учёта затрат на производство, можно сделать вывод  о том, что каждый из них имеет свои преимущества и недостатки и может быть применён в определенном  виде производства, в зависимости от  специфики  производственного процес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й метод целесообразно применять в отраслях обрабатывающей промышленности  с массовым или серийным производством дифференцированной и сложной продукц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роцессный метод применяется на предприятиях с массовым характером производства, с одним или несколькими видам продукции, в большинстве случаев с незавершенным производством, характерные представители применения этого метода предприятия отраслей добывающей промышленности, промышленности строительных материалов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, характеризующееся последовательной переработкой  различного сырья в целях получения готовой продукции, а процесс производства основан на химико-физических, биологических и термических процессах, могут применять попередельный метод, а также с небольшими заимствованиями  от нормативного мет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аказный метод может быть использован в индивидуальном производстве , производстве сложных изделий, требующих больших затрат и продолжительного периода их создания (судостроительная, авиационная промышленнос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яду с вышеперечисленными  существуют и используются  методы учёта, перенятые у других развитых стр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-кост (затраты на единицу продукции). Этот метод является мощным инструментом контроля за издержками производства.  И главную идею метода можно выразить в двух основополагающих тезиса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роизводственные затраты в учёте должны быть соотнесены со стандарт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онения, выявленные при сравнении фактических затрат со стандартам, должны быть расчленены по причинам.</w:t>
      </w:r>
    </w:p>
    <w:p>
      <w:pPr>
        <w:pStyle w:val="Normal"/>
        <w:tabs>
          <w:tab w:val="clear" w:pos="708"/>
          <w:tab w:val="left" w:pos="748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-костинг. Имеет характерные черты: учёт продукции только с позиции переменных затрат и определения  их производственной себестоимости, постоянная направленность учёта в первую очередь на определение промежуточного результата маржинального  дохода. Основные преимущества: упрощение и точность исчисления себестоимости продукции, так как себестоимость планируется и учитывается в части только производственных затрат; возможность проведения сравнительного анализа рентабельности различных видов продукции; возможность определения оптимальной программы выпуска и реализации продукции.</w:t>
      </w:r>
    </w:p>
    <w:p>
      <w:pPr>
        <w:pStyle w:val="Normal"/>
        <w:tabs>
          <w:tab w:val="clear" w:pos="708"/>
          <w:tab w:val="left" w:pos="748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система сводится к отказу от производства продукции крупными партиями, что делает её более увязанной со спросом, нежели обычным способом «выбрасывания продукции на рынок».</w:t>
      </w:r>
    </w:p>
    <w:p>
      <w:pPr>
        <w:pStyle w:val="Normal"/>
        <w:tabs>
          <w:tab w:val="clear" w:pos="708"/>
          <w:tab w:val="left" w:pos="748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стоимостной  анализ. Этот метод системного анализа функций объекта направленный на минимизацию затрат в сферах проектирования , производства  эксплуатации объекта при сохранении ( повышении) его качества  полезности.</w:t>
      </w:r>
    </w:p>
    <w:p>
      <w:pPr>
        <w:pStyle w:val="Normal"/>
        <w:tabs>
          <w:tab w:val="clear" w:pos="708"/>
          <w:tab w:val="left" w:pos="748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учёта возможен вариант совместного использования нескольких методов, потому что любой метод неидеален.</w:t>
      </w:r>
    </w:p>
    <w:p>
      <w:pPr>
        <w:pStyle w:val="Normal"/>
        <w:tabs>
          <w:tab w:val="clear" w:pos="708"/>
          <w:tab w:val="left" w:pos="748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MS Mincho;‚l‚r –ѕ’©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0:00Z</dcterms:created>
  <dc:creator>NIK</dc:creator>
  <dc:description/>
  <cp:keywords/>
  <dc:language>en-US</dc:language>
  <cp:lastModifiedBy>Mage</cp:lastModifiedBy>
  <dcterms:modified xsi:type="dcterms:W3CDTF">2011-10-04T09:10:00Z</dcterms:modified>
  <cp:revision>2</cp:revision>
  <dc:subject/>
  <dc:title>Федеральное агентство по образованию </dc:title>
</cp:coreProperties>
</file>