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Методы оценки эффективности реальных инвестиций. Аналитический метод анализа рис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еханизм оценки экономической эффективности реальных инвестиций, который базируется на системе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-план инвестиционного проект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повая структура бизнес-плана инвестиционного проекта</w:t>
      </w:r>
      <w:r>
        <w:rPr>
          <w:sz w:val="28"/>
          <w:szCs w:val="28"/>
        </w:rPr>
        <w:t xml:space="preserve"> </w:t>
      </w:r>
      <w:r>
        <w:rPr>
          <w:rStyle w:val="B"/>
          <w:sz w:val="28"/>
          <w:szCs w:val="28"/>
        </w:rPr>
        <w:t>содержит следующие разделы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1. Титульная страница</w:t>
      </w:r>
      <w:r>
        <w:rPr>
          <w:sz w:val="28"/>
          <w:szCs w:val="28"/>
        </w:rPr>
        <w:t xml:space="preserve"> - содержит название компании, ее юридический и фактический адреса, телефоны, e-mail и адрес сайта (если есть), наименование и полные реквизиты собственников компании, наименование и очень кратко (одним предложением) - суть проекта, информацию о исполнителях проекта и дату его сост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2. Резюме проекта</w:t>
      </w:r>
      <w:r>
        <w:rPr>
          <w:sz w:val="28"/>
          <w:szCs w:val="28"/>
        </w:rPr>
        <w:t xml:space="preserve"> - представляет собой основные положения, суть, "выжимки" из проекта, его основные выводы. Цель резюме - заинтересовать инвестора и заставить его подробнее ознакомиться с содержанием бизнес-плана. Объем резюме обычно составляет 2-3 страницы текста, который должен быть составлен простыми словами без использования терминологии и простыми преложениями. Оно должно показать инвестору выгодность и перспективность вложений в представляемый инвестиционный проек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3. Описание компании</w:t>
      </w:r>
      <w:r>
        <w:rPr>
          <w:sz w:val="28"/>
          <w:szCs w:val="28"/>
        </w:rPr>
        <w:t xml:space="preserve"> - содержит информацию о компании, которая предлагает данный инвестиционный проект, ее полные реквизиты, информацию о учредителях и их реквизиты, цели компании, сведения о руководстве, историю компании, достижения, организационную структуру, основные продукты, и место компании на рын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4. Описание продукта или услуги</w:t>
      </w:r>
      <w:r>
        <w:rPr>
          <w:sz w:val="28"/>
          <w:szCs w:val="28"/>
        </w:rPr>
        <w:t xml:space="preserve"> - включает информацию о продукте или услуге, его основных характеристиках, основных потребителях, потребительских свойствах товара, отличиях от существующих аналогов, информацию патентах и лицензи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5. Маркетинговый анализ</w:t>
      </w:r>
      <w:r>
        <w:rPr>
          <w:sz w:val="28"/>
          <w:szCs w:val="28"/>
        </w:rPr>
        <w:t xml:space="preserve"> - содержит информацию о имеющихся на рынке товарах, продукции конкурентов, сравнение характеристик и потребительских качеств товаров конкурентов и предлагаемого продукта, информацию о наименовании конкурентов и их реквизиты, цены конкурентов и их стратегию продвижения товар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анализ - самый первый и важный этап в написании бизнес-плана. Важнейшим разделом в маркетинговом анализе является определение объемов рынка сбыта продукции, доли рынка конкурентов, определение мотивации покупателей к принятию решения о покуп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анного раздела является дать ответ на вопросы - сколько и какого товара требует рынок, по какой цене и почему именно его готовы покупать потребители. В этом разделе также должен быть приведен анализ состояния и тенденций развития отрасли, средняя прибыльность и объемы производства предприятий отрасли, степень развития конкуренции и барьеры вхождения в не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6. Стратегия продвижения товара</w:t>
      </w:r>
      <w:r>
        <w:rPr>
          <w:sz w:val="28"/>
          <w:szCs w:val="28"/>
        </w:rPr>
        <w:t xml:space="preserve"> - здесь основным является определение рыночной ниши, т.е. того, какой именно и для каких категорий потребителей предназначен товар, количественный и качественный анализ потребителей, где они расположены, какими именно методами и каналами сбыта предлагается реализовывать товар или услугу. Приводится информация о стратегии рекламирования продукта или услуги, затратах на маркетинг, ценообразовании, политике при работе с покупателями. Этот раздел бизнес-плана часто является его самым слабым мест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7. Производство</w:t>
      </w:r>
      <w:r>
        <w:rPr>
          <w:sz w:val="28"/>
          <w:szCs w:val="28"/>
        </w:rPr>
        <w:t xml:space="preserve"> - в случае, если это производственное предприятие, данный раздел включает информацию о выбранной технологии производства, мотивации ее выбора, описание основных технологических процессов предприятия, схему его работы, расстановку оборудования. Если предполагается реконструкция или строительство, то приводится описание технических решений и расчеты затрат на реконструкцию или строительст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приводятся расчеты потребности в материалах и сырье на производство продукции, затраты на их закупку, анализ поставщиков, затраты на обслуживание и плановые ремонты оборудования. В случае, если специфика производства того требует, приводится информация о необходимости приобретения лицензий и прочих разрешений, требования по технике безопасности тру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это торговое или обслуживающее предприятие, раздел включает значительно больший объем информации о поставщиках, их оценке и выборе, потребностях в конкретных товарах и их группах, методах закупки, потребностях в складских и торговых помещениях, их географическом местоположении и наличии спроса на предлагаемые товары в каждой торговой точке и по каждому товару. По поставщикам также приводится информация о их местонахождении, дается их краткая характеристика и приводятся реквизи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это строительное или сервисное предприятие отражается также информация о подрядчиках, дается их характеристика и реквизи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8. План по персоналу</w:t>
      </w:r>
      <w:r>
        <w:rPr>
          <w:sz w:val="28"/>
          <w:szCs w:val="28"/>
        </w:rPr>
        <w:t xml:space="preserve"> - в этом разделе приводится информация о потребности в персонале, его количестве и квалификации, анализ рынка труда по каждой позиции работников, приводятся расчеты затрат на оплату труда персонала, его социальное обеспечение, методы стимулирования и обуч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9. Организационная структура и управление</w:t>
      </w:r>
      <w:r>
        <w:rPr>
          <w:sz w:val="28"/>
          <w:szCs w:val="28"/>
        </w:rPr>
        <w:t xml:space="preserve"> - содержит схему организационной структуры управления предприятием, информацию о количественном и качественном составе подразделений предприятия, требования к его квалификации, расчет затрат на оплату труда, социальное обеспечение и стимулирование труда управляющего персона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организации или вновь создаваемого предприятия дается информация о форме собственности предприятия, его основных или предполагаемых акционерах, их реквизиты, доли в капитале предприятия, процесс принятия решений и принципы 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10. Финансовый план</w:t>
      </w:r>
      <w:r>
        <w:rPr>
          <w:sz w:val="28"/>
          <w:szCs w:val="28"/>
        </w:rPr>
        <w:t xml:space="preserve"> - самая интересная часть бизнес-плана с практической точки зрения, он показывает какие финансовые ресурсы потребуются для реализации инвестиционного проекта и в какие периоды времени, а также отдачу от проекта при заданных исходных данных и верности выводов маркетингового исследования. В финансовом плане приводятся или рассчитываются все денежные потоки предприятия - затраты, выручка от реализации, налоги и прибыл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11. Анализ рисков проекта</w:t>
      </w:r>
      <w:r>
        <w:rPr>
          <w:sz w:val="28"/>
          <w:szCs w:val="28"/>
        </w:rPr>
        <w:t xml:space="preserve"> - в этом разделе дается описание возможных рисков проекта и их характеристика, а также приводится стратегия по их минимиз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B"/>
          <w:sz w:val="28"/>
          <w:szCs w:val="28"/>
        </w:rPr>
        <w:t>12. Приложения к бизнес-плану</w:t>
      </w:r>
      <w:r>
        <w:rPr>
          <w:sz w:val="28"/>
          <w:szCs w:val="28"/>
        </w:rPr>
        <w:t xml:space="preserve"> - это документы, на базе которых был составлен бизнес-план: данные маркетинговых исследований, спецификации и подробные описания продуктов, развернутые характеристики конкурентов и их продуктов, копии рекламных материалов, прайс-листов, каталогов, письма от покупателей и заказчиков, контракты, резюме руководителей проекта и подразделений предприятия, заключения экспертов и прочие докумен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нвестиционная программа</w:t>
      </w:r>
      <w:r>
        <w:rPr>
          <w:sz w:val="28"/>
          <w:szCs w:val="28"/>
        </w:rPr>
        <w:t xml:space="preserve"> появляется на свет как результат инвестиционной деятельности на предприятии и формируется в русле его инвестиционной стратегии (рис.1)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9280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исунок 1.</w:t>
      </w:r>
      <w:r>
        <w:rPr>
          <w:sz w:val="28"/>
          <w:szCs w:val="28"/>
        </w:rPr>
        <w:t xml:space="preserve"> Разработка инвестиционной программы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сновными направлениями инвестиционной деятельности</w:t>
      </w:r>
      <w:r>
        <w:rPr>
          <w:sz w:val="28"/>
          <w:szCs w:val="28"/>
        </w:rPr>
        <w:t xml:space="preserve"> на предприятии являются: 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и развитие материально-технической базы (расширение основных фондов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щивание объемов производств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новых видов деятель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ланирование инвестиций</w:t>
      </w:r>
      <w:r>
        <w:rPr>
          <w:sz w:val="28"/>
          <w:szCs w:val="28"/>
        </w:rPr>
        <w:t xml:space="preserve"> осуществляется либо в форме отдельных инвестиционных проектов, либо в форме инвестиционной программы, входящей в бизнес-план предприят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цесс управления инвестициями</w:t>
      </w:r>
      <w:r>
        <w:rPr>
          <w:sz w:val="28"/>
          <w:szCs w:val="28"/>
        </w:rPr>
        <w:t xml:space="preserve"> предприятия включает: 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у и реализацию долгосрочной инвестиционной стратегии; 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ое управление инвестициями (формирование инвестиционного портфеля, мониторинг, корректировка плана); 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правление инвестиционными проект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Цели инвестиционной программы</w:t>
      </w:r>
      <w:r>
        <w:rPr>
          <w:sz w:val="28"/>
          <w:szCs w:val="28"/>
        </w:rPr>
        <w:t xml:space="preserve"> определяются инвестиционной стратегией предприят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бщем случае </w:t>
      </w:r>
      <w:r>
        <w:rPr>
          <w:b/>
          <w:bCs/>
          <w:sz w:val="28"/>
          <w:szCs w:val="28"/>
        </w:rPr>
        <w:t>назначение инвестиционной программы</w:t>
      </w:r>
      <w:r>
        <w:rPr>
          <w:sz w:val="28"/>
          <w:szCs w:val="28"/>
        </w:rPr>
        <w:t xml:space="preserve"> и инвестиционного проекта состоит в следующем: 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пределить общие инвестиционные и производственные </w:t>
      </w:r>
      <w:r>
        <w:rPr>
          <w:b/>
          <w:bCs/>
          <w:sz w:val="28"/>
          <w:szCs w:val="28"/>
        </w:rPr>
        <w:t>издержк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ценить привлекательность проекта с точки зрения </w:t>
      </w:r>
      <w:r>
        <w:rPr>
          <w:b/>
          <w:bCs/>
          <w:sz w:val="28"/>
          <w:szCs w:val="28"/>
        </w:rPr>
        <w:t>коммерческих интересов</w:t>
      </w:r>
      <w:r>
        <w:rPr>
          <w:sz w:val="28"/>
          <w:szCs w:val="28"/>
        </w:rPr>
        <w:t xml:space="preserve"> инвесторов; 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выявить </w:t>
      </w:r>
      <w:r>
        <w:rPr>
          <w:b/>
          <w:bCs/>
          <w:sz w:val="28"/>
          <w:szCs w:val="28"/>
        </w:rPr>
        <w:t>финансовую состоятельность</w:t>
      </w:r>
      <w:r>
        <w:rPr>
          <w:sz w:val="28"/>
          <w:szCs w:val="28"/>
        </w:rPr>
        <w:t xml:space="preserve"> предприятия; 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ценить </w:t>
      </w:r>
      <w:r>
        <w:rPr>
          <w:b/>
          <w:bCs/>
          <w:sz w:val="28"/>
          <w:szCs w:val="28"/>
        </w:rPr>
        <w:t>риск</w:t>
      </w:r>
      <w:r>
        <w:rPr>
          <w:sz w:val="28"/>
          <w:szCs w:val="28"/>
        </w:rPr>
        <w:t xml:space="preserve"> инвестиций; 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обосновать </w:t>
      </w:r>
      <w:r>
        <w:rPr>
          <w:b/>
          <w:bCs/>
          <w:sz w:val="28"/>
          <w:szCs w:val="28"/>
        </w:rPr>
        <w:t>целесообразность</w:t>
      </w:r>
      <w:r>
        <w:rPr>
          <w:sz w:val="28"/>
          <w:szCs w:val="28"/>
        </w:rPr>
        <w:t xml:space="preserve"> участия в проекте инвесторов и партнер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нализ издержек</w:t>
      </w:r>
      <w:r>
        <w:rPr>
          <w:sz w:val="28"/>
          <w:szCs w:val="28"/>
        </w:rPr>
        <w:t xml:space="preserve"> состоит из 2-х групп операций, направленных на анализ собственно </w:t>
      </w:r>
      <w:r>
        <w:rPr>
          <w:b/>
          <w:bCs/>
          <w:sz w:val="28"/>
          <w:szCs w:val="28"/>
        </w:rPr>
        <w:t>инвестиционных</w:t>
      </w:r>
      <w:r>
        <w:rPr>
          <w:sz w:val="28"/>
          <w:szCs w:val="28"/>
        </w:rPr>
        <w:t xml:space="preserve"> издержек и издержек </w:t>
      </w:r>
      <w:r>
        <w:rPr>
          <w:b/>
          <w:bCs/>
          <w:sz w:val="28"/>
          <w:szCs w:val="28"/>
        </w:rPr>
        <w:t>производства</w:t>
      </w:r>
      <w:r>
        <w:rPr>
          <w:sz w:val="28"/>
          <w:szCs w:val="28"/>
        </w:rPr>
        <w:t xml:space="preserve"> (рис.2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4985" cy="253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исунок 2.</w:t>
      </w:r>
      <w:r>
        <w:rPr>
          <w:sz w:val="28"/>
          <w:szCs w:val="28"/>
        </w:rPr>
        <w:t xml:space="preserve"> Анализ инвестиционных издержек и издержек производства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инвестиций условно делится на </w:t>
      </w:r>
      <w:r>
        <w:rPr>
          <w:b/>
          <w:bCs/>
          <w:sz w:val="28"/>
          <w:szCs w:val="28"/>
        </w:rPr>
        <w:t>коммерческую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бюджетную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бюджетной эффективности</w:t>
      </w:r>
      <w:r>
        <w:rPr>
          <w:sz w:val="28"/>
          <w:szCs w:val="28"/>
        </w:rPr>
        <w:t xml:space="preserve"> отражает финансовые последствия осуществления проекта для федерального и регионального бюджетов (если они задействованы), а также социальные последствия реализации прое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коммерческой эффективности</w:t>
      </w:r>
      <w:r>
        <w:rPr>
          <w:sz w:val="28"/>
          <w:szCs w:val="28"/>
        </w:rPr>
        <w:t xml:space="preserve"> состоит из 2-х частей: расчета показателей эффективности и анализа эффективности участия в проект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72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исунок 3.</w:t>
      </w:r>
      <w:r>
        <w:rPr>
          <w:sz w:val="28"/>
          <w:szCs w:val="28"/>
        </w:rPr>
        <w:t xml:space="preserve"> Оценка коммерческой эффективности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>стратегии финансирования</w:t>
      </w:r>
      <w:r>
        <w:rPr>
          <w:sz w:val="28"/>
          <w:szCs w:val="28"/>
        </w:rPr>
        <w:t xml:space="preserve"> инвестиционного проекта подразделяется на ряд этапов: 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1. Выявление источников финансирования, состава потенциальных инвесторов, условий их привлечения. 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2. Обоснование выбора схемы финансирования, выявление последствий ее реализации. 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3. Составление сметы ежегодных финансовых издержек и графика выплат по обязательствам. 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тап 4. Расчет сводного потока денег для финансирования всех затрат, включая погашение банковской ссу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держание инвестиционного бизнес-плана несколько отличается от содержания бизнес-планов других типов. </w:t>
      </w:r>
      <w:r>
        <w:rPr>
          <w:b/>
          <w:bCs/>
          <w:sz w:val="28"/>
          <w:szCs w:val="28"/>
        </w:rPr>
        <w:t>Бизнес-план инвестиционной программы</w:t>
      </w:r>
      <w:r>
        <w:rPr>
          <w:sz w:val="28"/>
          <w:szCs w:val="28"/>
        </w:rPr>
        <w:t xml:space="preserve"> включает в себя следующие разделы (отличительные разделы бизнес-плана такого типа выделены рамками) (рис. 4)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0" cy="312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исунок 4.</w:t>
      </w:r>
      <w:r>
        <w:rPr>
          <w:sz w:val="28"/>
          <w:szCs w:val="28"/>
        </w:rPr>
        <w:t xml:space="preserve"> Содержание инвестиционного бизнес-плана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дчеркнуть, что структура бизнес-плана инвестиционного проекта не является жестко регламентированной. В отличие от других типов бизнес-планов, в составе бизнес-плана инвестиционного проекта дополнительно присутствуют разделы "Сущность инвестиционного проекта" и "Инвестиционный план (программа)". При изложении сущности проекта важно лаконично изложить основные идеи и условия осуществимости проекта. Инвестиционный план должен содержать расчет инвестиционных издержек, программы закупки оборудования и строительства, и главное, все мероприятия должны быть согласованы по срокам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ернутая структура бизнес-плана инвестиционного проект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. Общие сведени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сторасположение объекта инвестиций, его производственная схема, отраслевая принадлежность, предполагаемая форма собственности и организационно-правовая форма деятельности основного инвестора, должность, фамилия, имя, отчество руководител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е и конкретные цели прое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ехнико-экономический уровень производства намечаемой к производству продукции, ее конкурентоспособность, области сбы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2. Резюме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основание экономических преимуществ объекта инвестиций по сравнению с достигнутым уровнем на аналогичных объекта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требность в финансовых ресурсах для реализации прое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Финансовые результаты, которые ожидается получить в будущем от реализации проекта: объем производства и продаж, затраты на производство и рекламу, валовая и чистая прибыль, рентабельность и срок окупаемости инвестиц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3. Описание отрасли, в рамках которой осуществляются инвестиции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нализ текущего состояния и перспектив развития производства данного вида продукции в отрасл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оля проекта в объемах отрасли по производству данного вида продукции. Прогнозы изменения на ближайшую перспектив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Географическое расположение отраслевого рынка, характеристика потенциальных клиентов, их возможности и доли в общем объеме продаж, тенденции измен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4. Сущность предлагаемого проект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писание продукции, работ или услуг, подлежащих продаже после осуществления проекта, функциональное предназначение, технологичность, универсальность, соответствие стандартам, наличие патентов, наличие товарного знак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тадия развития проекта на момент составления бизнес-плана: идея, эскизный проект, рабочий проект, опытная партия, действующее производств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ребования к гарантийному и послегарантийному обслуживанию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Условия экспорта продукции, конкурентоспособность на внешнем рынке, необходимость создания собственной сети сбы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сновные отличия предлагаемой к производству продукции от отечественных и импортных аналог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Аргументы, обосновывающие успех реализации про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5. Оценка рынков сбыта и конкурентов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ые потребители (покупатели), единичные потребители, их географическое расположение, требования к качеству и послепродажному обслуживанию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азмеры, уровень, тенденции развития и специфические особенности выбранных сегментов рынк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Ближайшие планы по выходу на внешние рынки, экспортный потенциа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Стратегия сбыта и продвижения товара на новые рынки, ценовая политика, мероприятия по стимулированию сбы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ценка преимуществ и недостатков в работе конкурентов, их потенциальные доли ранка, общее экономическое положение на рынке, включая определение рейтинга деловой актив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6. План маркетинг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Мероприятия по максимальному приспособлению деятельности фирмы к разработке и реализации прое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аркетинговая среда реализации проекта, маркетинговые посредник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Реклама и организация продаж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ограмма маркетингового контрол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7. План производств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Основные требования к организации производственного процесс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ринятая технология, осуществляемые нововвед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роизводственная база, состав необходимого оборудования для реализации проекта, его основные поставщик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Прогноз потребления материальных ресурсов, основные поставщики и сравнительный уровень затрат по материально-техническому обеспечению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Потребность в рабочих и управленческих кадрах, используемые системы оплаты и стимулирования труд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Текущие издержки производ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Экологическая безопасность проекта: мероприятия, затраты, эффектив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8. Организационный план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Предполагаемая форма собственности, сведения о партнерах и основных владельца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Организационная структура управления разработкой и реализацией инвестиционного прое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ринципы отбора руководителей, специалистов и исполнителей, их аттестация и система повышения квалифик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9. Оценка и предупреждение риск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Слабые и сильные стороны прое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Вероятность возникновения рисков по всем возможным формам их проявления. Мероприятия по предупреждению риск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Меры по обеспечению экономической безопасности проек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Меры по обеспечению информационной безопасности про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0. Финансовый план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План доходов и расход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лан денежных поступлений и выпла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Сводный баланс активов и пассив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 Оценка эффективности инвестиционного прое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Графики возврата заемных и привлеченных средст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 Графики освоения инвестиций в течение всего периода разработки и реализации про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1. Выводы и предложени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2. Приложени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уктура источников финансирования</w:t>
      </w:r>
      <w:r>
        <w:rPr>
          <w:sz w:val="28"/>
          <w:szCs w:val="28"/>
        </w:rPr>
        <w:t xml:space="preserve"> инвестиционных проектов представлена в таблице 1: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аблица 1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Структура источников финансирования инвестиционных проектов </w:t>
      </w:r>
    </w:p>
    <w:tbl>
      <w:tblPr>
        <w:tblW w:w="47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21"/>
        <w:gridCol w:w="1303"/>
        <w:gridCol w:w="5768"/>
      </w:tblGrid>
      <w:tr>
        <w:trPr>
          <w:trHeight w:val="218" w:hRule="atLeast"/>
        </w:trPr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труктура источников в группе</w:t>
            </w:r>
          </w:p>
        </w:tc>
      </w:tr>
      <w:tr>
        <w:trPr>
          <w:trHeight w:val="1063" w:hRule="atLeast"/>
        </w:trPr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ресурсы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(федеральный) бюджет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субъектов Федерации (республиканские, местные)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(Пенсионный фонд РФ, Фонд социального страхования РФ, Государственный фонд занятости РФ, Федеральный фонд обязательного медицинского страхования РФ, прочие фонды) </w:t>
            </w:r>
          </w:p>
        </w:tc>
      </w:tr>
      <w:tr>
        <w:trPr>
          <w:trHeight w:val="131" w:hRule="atLeast"/>
        </w:trPr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ные 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кредитная система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страхования</w:t>
            </w:r>
          </w:p>
        </w:tc>
      </w:tr>
      <w:tr>
        <w:trPr>
          <w:trHeight w:val="131" w:hRule="atLeast"/>
        </w:trPr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е 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имствования (госзаймы, внешние заимствования, международные кредиты и пр.)</w:t>
            </w:r>
          </w:p>
        </w:tc>
      </w:tr>
      <w:tr>
        <w:trPr>
          <w:trHeight w:val="232" w:hRule="atLeast"/>
        </w:trPr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предприятий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нвестиционные ресурсы предприятий</w:t>
            </w:r>
          </w:p>
        </w:tc>
      </w:tr>
      <w:tr>
        <w:trPr>
          <w:trHeight w:val="131" w:hRule="atLeast"/>
        </w:trPr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ные 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, пожертвования, продажа акций, дополнительная эмиссия акций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ые ресурсы инвестиционных компаний-резидентов (в том числе паевых инвестиционных фондов) </w:t>
            </w:r>
          </w:p>
        </w:tc>
      </w:tr>
      <w:tr>
        <w:trPr>
          <w:trHeight w:val="131" w:hRule="atLeast"/>
        </w:trPr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е 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кредиты, коммерческие кредиты, бюджетные и целевые кредиты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ресурсы иностранных инвесторов (включая банки и международные финансовые институты), институциональных инвесторов, предприятий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организационных форм финансирования и его возможных источников дается соответствующей матрицей. Она показывает "откуда" можно сформировать тот или иной "источник". Значком "+" обозначено использование указанного источника в данной организационной форме; "-" означает неприменимость указанного источника в данной организационной форме (табл.2)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709" w:hanging="0"/>
        <w:jc w:val="both"/>
        <w:rPr/>
      </w:pPr>
      <w:r>
        <w:rPr>
          <w:b/>
          <w:bCs/>
          <w:sz w:val="28"/>
          <w:szCs w:val="28"/>
        </w:rPr>
        <w:t>Таблица 2.</w:t>
      </w:r>
      <w:r>
        <w:rPr/>
        <w:t xml:space="preserve"> Матрица организационных форм и возможных источников финансирования инвестиционных проектов </w:t>
      </w:r>
    </w:p>
    <w:tbl>
      <w:tblPr>
        <w:tblW w:w="46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377"/>
        <w:gridCol w:w="1268"/>
        <w:gridCol w:w="1501"/>
        <w:gridCol w:w="1229"/>
        <w:gridCol w:w="1230"/>
      </w:tblGrid>
      <w:tr>
        <w:trPr>
          <w:trHeight w:val="226" w:hRule="atLeast"/>
        </w:trPr>
        <w:tc>
          <w:tcPr>
            <w:tcW w:w="3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формы финансирования</w:t>
            </w:r>
          </w:p>
        </w:tc>
        <w:tc>
          <w:tcPr>
            <w:tcW w:w="5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проектов</w:t>
            </w:r>
          </w:p>
        </w:tc>
      </w:tr>
      <w:tr>
        <w:trPr>
          <w:trHeight w:val="128" w:hRule="atLeast"/>
        </w:trPr>
        <w:tc>
          <w:tcPr>
            <w:tcW w:w="3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привлеченные средства предприяти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 внебюджетные государственные средств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инвестиции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</w:tr>
      <w:tr>
        <w:trPr>
          <w:trHeight w:val="213" w:hRule="atLeast"/>
        </w:trPr>
        <w:tc>
          <w:tcPr>
            <w:tcW w:w="8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кционерное финансирование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уставном капитале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13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оративное финансирование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3" w:hRule="atLeast"/>
        </w:trPr>
        <w:tc>
          <w:tcPr>
            <w:tcW w:w="8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ое финансирование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на возвратной основе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из бюджета на безвозмездной основе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федеральные инвестиционные программы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проектов из государственных заимствований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99" w:hRule="atLeast"/>
        </w:trPr>
        <w:tc>
          <w:tcPr>
            <w:tcW w:w="8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ектное финансирование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е финансирование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3" w:hRule="atLeast"/>
        </w:trPr>
        <w:tc>
          <w:tcPr>
            <w:tcW w:w="8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емное финансирование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3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ссуды и кредиты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3" w:hRule="atLeast"/>
        </w:trPr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инвестиции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асчеты показателей эффективности: чистая дисконтированная прибыль, индекс прибыльности, срок окупаемости проекта, внутренняя норма рентабельности для двух проектов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показатели в сравнении с нормативным уровнем и провести аргументированный выбор проекта для реализации комп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компания получила для рассмотрения бизнес-планы двух проектов, касающихся разных отраслей народного хозяйства. Показатели, характеризующие эти проекты, привед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ой проект является наиболее привлекательным и наименее рискованным с помощью следующих показателей эффектив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дисконтированная прибыл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оход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норма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емые инвестиционные проекты.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275"/>
        <w:gridCol w:w="1369"/>
        <w:gridCol w:w="1369"/>
      </w:tblGrid>
      <w:tr>
        <w:trPr>
          <w:trHeight w:val="257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екты</w:t>
            </w:r>
          </w:p>
        </w:tc>
      </w:tr>
      <w:tr>
        <w:trPr>
          <w:trHeight w:val="303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онных средств, тыс.дол.СШ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</w:tr>
      <w:tr>
        <w:trPr>
          <w:trHeight w:val="2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эксплуатации инвестиционного проекта, л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нежного потока, тыс.дол.США, в т.ч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дисконта, 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АЛГОРИТМ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дисконтный множитель, обратно пропорциональный сумме (1+ставка дисконта в коэффициенте), возведенной в степень, соответствующей периоду ра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чистую дисконтированную прибыль как разность между суммой чистой настоящей стоимости инвестиций и объема инвестирован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индекс доходности как отношение между суммой чистой настоящей стоимости инвестиций и объема инвестирован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нутреннюю норму доходности как норму дисконта, при которой величина приведенных поступлений равна величине вложений в проект. При этом ВНД характеризует норму прибыли на капитал, инвестированный в проект и, соответственно, рассчитывается только для прибыльных про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ериод окупаемости как сумму между объемом денежного потока (в отрицательном виде) и чистой настоящей стоимостью инвестиций соответствующего периода. Расчет ведется до тех пор, пока значение не станет положительным (или равным нулю). На соответствующем ему году у инвестора и появится прибыль от вложенных средств или же средства просто окупятся, если проект не прибыльный, а самоокупаемый. Опять таки, рассчитывается только для прибыльных и самоокупаемых проек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Рассчитанные промежуточные показатели представлены в следующих таблицах:</w:t>
      </w:r>
    </w:p>
    <w:tbl>
      <w:tblPr>
        <w:tblW w:w="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96"/>
        <w:gridCol w:w="1718"/>
        <w:gridCol w:w="1689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А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ая стоимость инвестиций, ИСб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ный множитель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стоимость инвестиций, ИСн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,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36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78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62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554"/>
        <w:gridCol w:w="1377"/>
        <w:gridCol w:w="1462"/>
      </w:tblGrid>
      <w:tr>
        <w:trPr>
          <w:trHeight w:val="26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Б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ая стоимость инвестиций, ИС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ный множитель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стоимость инвестиций, ИСн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7143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5816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3407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5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55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452"/>
        <w:gridCol w:w="1453"/>
      </w:tblGrid>
      <w:tr>
        <w:trPr>
          <w:trHeight w:val="270" w:hRule="atLeast"/>
        </w:trPr>
        <w:tc>
          <w:tcPr>
            <w:tcW w:w="6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ные показатели эффективности занесены в следующую таблиц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эффективности проектов</w:t>
            </w:r>
          </w:p>
        </w:tc>
      </w:tr>
      <w:tr>
        <w:trPr>
          <w:trHeight w:val="270" w:hRule="atLeast"/>
          <w:cantSplit w:val="true"/>
        </w:trPr>
        <w:tc>
          <w:tcPr>
            <w:tcW w:w="3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</w:t>
            </w:r>
          </w:p>
        </w:tc>
      </w:tr>
      <w:tr>
        <w:trPr>
          <w:trHeight w:val="270" w:hRule="atLeast"/>
          <w:cantSplit w:val="true"/>
        </w:trPr>
        <w:tc>
          <w:tcPr>
            <w:tcW w:w="3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дисконтированная прибыль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778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1909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оход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упаем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норма доходности, 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3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дисконта, 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259080</wp:posOffset>
                </wp:positionV>
                <wp:extent cx="1905000" cy="518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20.4pt;width:149.9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>Блок-схема алгорит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63830</wp:posOffset>
                </wp:positionV>
                <wp:extent cx="0" cy="1727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.9pt" to="240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2730500" cy="345440"/>
                <wp:effectExtent l="20320" t="5080" r="209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345600"/>
                        </a:xfrm>
                        <a:prstGeom prst="parallelogram">
                          <a:avLst>
                            <a:gd name="adj" fmla="val 1975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, t, q, DP1-D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35pt;margin-top:2.35pt;width:214.95pt;height:27.1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, t, q, DP1-D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68580</wp:posOffset>
                </wp:positionV>
                <wp:extent cx="0" cy="1727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4pt" to="240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0</wp:posOffset>
                </wp:positionH>
                <wp:positionV relativeFrom="paragraph">
                  <wp:posOffset>241300</wp:posOffset>
                </wp:positionV>
                <wp:extent cx="2413000" cy="431800"/>
                <wp:effectExtent l="14605" t="5080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431640"/>
                        </a:xfrm>
                        <a:prstGeom prst="hexagon">
                          <a:avLst>
                            <a:gd name="adj" fmla="val 13976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1…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0pt;margin-top:19pt;width:189.95pt;height:3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1…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4500</wp:posOffset>
                </wp:positionH>
                <wp:positionV relativeFrom="paragraph">
                  <wp:posOffset>154940</wp:posOffset>
                </wp:positionV>
                <wp:extent cx="889000" cy="2590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&gt;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12.2pt;mso-position-vertical-relative:text;margin-left:3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&gt;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00</wp:posOffset>
                </wp:positionH>
                <wp:positionV relativeFrom="paragraph">
                  <wp:posOffset>193675</wp:posOffset>
                </wp:positionV>
                <wp:extent cx="9525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5.25pt" to="404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93675</wp:posOffset>
                </wp:positionV>
                <wp:extent cx="0" cy="16408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25pt" to="405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00</wp:posOffset>
                </wp:positionH>
                <wp:positionV relativeFrom="paragraph">
                  <wp:posOffset>107315</wp:posOffset>
                </wp:positionV>
                <wp:extent cx="0" cy="1640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8.45pt" to="80pt,1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0</wp:posOffset>
                </wp:positionH>
                <wp:positionV relativeFrom="paragraph">
                  <wp:posOffset>107315</wp:posOffset>
                </wp:positionV>
                <wp:extent cx="762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8.45pt" to="13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59690</wp:posOffset>
                </wp:positionV>
                <wp:extent cx="0" cy="25908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7pt" to="240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975</wp:posOffset>
                </wp:positionH>
                <wp:positionV relativeFrom="paragraph">
                  <wp:posOffset>2540</wp:posOffset>
                </wp:positionV>
                <wp:extent cx="2495550" cy="364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=1/(1+q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0.2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i=1/(1+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0800</wp:posOffset>
                </wp:positionV>
                <wp:extent cx="0" cy="25908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pt" to="240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1975</wp:posOffset>
                </wp:positionH>
                <wp:positionV relativeFrom="paragraph">
                  <wp:posOffset>-6350</wp:posOffset>
                </wp:positionV>
                <wp:extent cx="2495550" cy="3644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pni=Dpbi*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-0.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pni=Dpbi*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9500</wp:posOffset>
                </wp:positionH>
                <wp:positionV relativeFrom="paragraph">
                  <wp:posOffset>3175</wp:posOffset>
                </wp:positionV>
                <wp:extent cx="635000" cy="431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&lt;=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4pt;mso-wrap-distance-left:9.05pt;mso-wrap-distance-right:9.05pt;mso-wrap-distance-top:0pt;mso-wrap-distance-bottom:0pt;margin-top:0.25pt;mso-position-vertical-relative:text;margin-left: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&lt;=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300990</wp:posOffset>
                </wp:positionV>
                <wp:extent cx="2095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3.7pt" to="404.95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300990</wp:posOffset>
                </wp:positionV>
                <wp:extent cx="0" cy="431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3.7pt" to="240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41910</wp:posOffset>
                </wp:positionV>
                <wp:extent cx="0" cy="1727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3pt" to="240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00</wp:posOffset>
                </wp:positionH>
                <wp:positionV relativeFrom="paragraph">
                  <wp:posOffset>214630</wp:posOffset>
                </wp:positionV>
                <wp:extent cx="2032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6.9pt" to="239.9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1975</wp:posOffset>
                </wp:positionH>
                <wp:positionV relativeFrom="paragraph">
                  <wp:posOffset>109855</wp:posOffset>
                </wp:positionV>
                <wp:extent cx="2495550" cy="3644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n=Isb*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8.6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n=Isb*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00</wp:posOffset>
                </wp:positionH>
                <wp:positionV relativeFrom="paragraph">
                  <wp:posOffset>158750</wp:posOffset>
                </wp:positionV>
                <wp:extent cx="0" cy="3454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2.5pt" to="24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1975</wp:posOffset>
                </wp:positionH>
                <wp:positionV relativeFrom="paragraph">
                  <wp:posOffset>187960</wp:posOffset>
                </wp:positionV>
                <wp:extent cx="2495550" cy="3644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pi=ΣDP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14.8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pi=ΣDP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1500</wp:posOffset>
                </wp:positionH>
                <wp:positionV relativeFrom="paragraph">
                  <wp:posOffset>236220</wp:posOffset>
                </wp:positionV>
                <wp:extent cx="0" cy="3454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8.6pt" to="24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65430</wp:posOffset>
                </wp:positionV>
                <wp:extent cx="2495550" cy="3644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D=DPn-I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20.9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D=DPn-I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0</wp:posOffset>
                </wp:positionH>
                <wp:positionV relativeFrom="paragraph">
                  <wp:posOffset>6985</wp:posOffset>
                </wp:positionV>
                <wp:extent cx="0" cy="3454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55pt" to="24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1975</wp:posOffset>
                </wp:positionH>
                <wp:positionV relativeFrom="paragraph">
                  <wp:posOffset>36195</wp:posOffset>
                </wp:positionV>
                <wp:extent cx="2495550" cy="3644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=DPn/I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2.8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D=DPn/I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1500</wp:posOffset>
                </wp:positionH>
                <wp:positionV relativeFrom="paragraph">
                  <wp:posOffset>84455</wp:posOffset>
                </wp:positionV>
                <wp:extent cx="0" cy="2590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6.65pt" to="2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1975</wp:posOffset>
                </wp:positionH>
                <wp:positionV relativeFrom="paragraph">
                  <wp:posOffset>27305</wp:posOffset>
                </wp:positionV>
                <wp:extent cx="2495550" cy="3644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=Isn*t/DP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2.1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=Isn*t/DP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1500</wp:posOffset>
                </wp:positionH>
                <wp:positionV relativeFrom="paragraph">
                  <wp:posOffset>75565</wp:posOffset>
                </wp:positionV>
                <wp:extent cx="0" cy="259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95pt" to="24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1975</wp:posOffset>
                </wp:positionH>
                <wp:positionV relativeFrom="paragraph">
                  <wp:posOffset>18415</wp:posOffset>
                </wp:positionV>
                <wp:extent cx="2495550" cy="3644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Pbk/(1+VND)=Isbk/(1+VN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8.7pt;mso-wrap-distance-left:9.05pt;mso-wrap-distance-right:9.05pt;mso-wrap-distance-top:0pt;mso-wrap-distance-bottom:0pt;margin-top:1.4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Pbk/(1+VND)=Isbk/(1+V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1500</wp:posOffset>
                </wp:positionH>
                <wp:positionV relativeFrom="paragraph">
                  <wp:posOffset>66675</wp:posOffset>
                </wp:positionV>
                <wp:extent cx="0" cy="4318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25pt" to="245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7500</wp:posOffset>
                </wp:positionH>
                <wp:positionV relativeFrom="paragraph">
                  <wp:posOffset>191770</wp:posOffset>
                </wp:positionV>
                <wp:extent cx="3048000" cy="345440"/>
                <wp:effectExtent l="22225" t="5080" r="2286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45600"/>
                        </a:xfrm>
                        <a:prstGeom prst="parallelogram">
                          <a:avLst>
                            <a:gd name="adj" fmla="val 220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PD, ID, PO, V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pt;margin-top:15.1pt;width:239.95pt;height:27.1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PD, ID, PO, V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1500</wp:posOffset>
                </wp:positionH>
                <wp:positionV relativeFrom="paragraph">
                  <wp:posOffset>230505</wp:posOffset>
                </wp:positionV>
                <wp:extent cx="0" cy="5181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8.15pt" to="245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0</wp:posOffset>
                </wp:positionH>
                <wp:positionV relativeFrom="paragraph">
                  <wp:posOffset>135255</wp:posOffset>
                </wp:positionV>
                <wp:extent cx="1905000" cy="5181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10.65pt;width:149.9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блок-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вод переменных </w:t>
      </w:r>
      <w:r>
        <w:rPr>
          <w:bCs/>
          <w:sz w:val="28"/>
          <w:szCs w:val="28"/>
          <w:lang w:val="en-US"/>
        </w:rPr>
        <w:t>DP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sb</w:t>
      </w:r>
      <w:r>
        <w:rPr>
          <w:bCs/>
          <w:sz w:val="28"/>
          <w:szCs w:val="28"/>
        </w:rPr>
        <w:t>1-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коэффициента дисконтирования по годам в зависимости от срока, на который планируется проект.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Расчет суммы денежного потока в настоящем периоде по годам </w:t>
      </w:r>
      <w:r>
        <w:rPr>
          <w:bCs/>
          <w:sz w:val="28"/>
          <w:szCs w:val="28"/>
          <w:lang w:val="en-US"/>
        </w:rPr>
        <w:t>Dpni</w:t>
      </w:r>
      <w:r>
        <w:rPr>
          <w:bCs/>
          <w:sz w:val="28"/>
          <w:szCs w:val="28"/>
        </w:rPr>
        <w:t>. Конец цикл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Расчет объема инвестиционных средств в настоящем периоде </w:t>
      </w:r>
      <w:r>
        <w:rPr>
          <w:bCs/>
          <w:sz w:val="28"/>
          <w:szCs w:val="28"/>
          <w:lang w:val="en-US"/>
        </w:rPr>
        <w:t>Isn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Расчет суммарного денежного потока в настоящем периоде </w:t>
      </w:r>
      <w:r>
        <w:rPr>
          <w:bCs/>
          <w:sz w:val="28"/>
          <w:szCs w:val="28"/>
          <w:lang w:val="en-US"/>
        </w:rPr>
        <w:t>Dp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Расчет чистой дисконтированной прибыли </w:t>
      </w:r>
      <w:r>
        <w:rPr>
          <w:bCs/>
          <w:sz w:val="28"/>
          <w:szCs w:val="28"/>
          <w:lang w:val="en-US"/>
        </w:rPr>
        <w:t>CPD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индекса прибы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ериода окупаем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внутренней суммы прибы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вод результа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ов, оба инвестиционных проекта являются прибыльными, но инвестор, скорее всего, отдаст предпочтение проекту Б как более прибыльному чем проект А, на что указывают все показатели эффективности проектов. Единственный недостаток проекта Б в данном случае – это период его окупаемости, который больше аналогичного показателя проекта А на год. Так что в случае, если инвестора не устраивают именно сроки окупаемости проекта, он вполне может выбрать проект А, который окупится на год раньш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рушвиц Л. Инвестиционные расчеты. – СПб.: Питер, 2001. – 432с. (с.33 – 38, 96 – 105).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стенко О.Л. Теория экономического риска: Монография. – К.: МАУП, 1997. – 164с. (с.61 – 65).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иски в современном бизнесе/П.Г.Грабовый и ДР. – М.: Издательство «Аланс», 1994. – 200с. (с.79 – 82).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ланк И.А. Инвестиционный менеджмент: Учебный курс. – К.: Эльга-Н, Ника-Центр, 2001. – 448с. (с.150 – 156).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fuah A. Innovation management strategies, implementation and profits. New York: Oxford University Press, 2003. 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chibald R.D. Managing high-technology programs and projects. New York: Wiley, 2004. 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arkley B., Saylor J.H. Customer-driven project management building quality into project process. New York: McGraw-Hill, 2001. 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ridgewater S. and Egan C. International marketing relationships, Palgrave, Houndmills, Basingstoke, Hampshire, 2002. 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annon J. Make your web site work for you how to convert your online content into profits, McGraw-Hill, New York, 2000. </w:t>
      </w:r>
    </w:p>
    <w:p>
      <w:pPr>
        <w:pStyle w:val="Normal"/>
        <w:numPr>
          <w:ilvl w:val="1"/>
          <w:numId w:val="3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llows J. Information systems project management how to deliver function and value in information technology projects. New York: AMACOM, 1998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ryson S. Managing know-who based companies a multinetworked approach to knowledge and innovation management. Cheltenham, UK: E. Elgar Pub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">
    <w:name w:val="b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3:00Z</dcterms:created>
  <dc:creator>Jennie</dc:creator>
  <dc:description/>
  <cp:keywords/>
  <dc:language>en-US</dc:language>
  <cp:lastModifiedBy>Mage</cp:lastModifiedBy>
  <dcterms:modified xsi:type="dcterms:W3CDTF">2011-10-04T09:13:00Z</dcterms:modified>
  <cp:revision>2</cp:revision>
  <dc:subject/>
  <dc:title/>
</cp:coreProperties>
</file>