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курсу «Экономика»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теме: «Методы и способы финансового контроля Министерства Финансов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Contents1"/>
        <w:tabs>
          <w:tab w:val="clear" w:pos="708"/>
          <w:tab w:val="right" w:pos="9345" w:leader="dot"/>
        </w:tabs>
        <w:suppressAutoHyphens w:val="true"/>
        <w:spacing w:lineRule="auto" w:line="360"/>
        <w:jc w:val="both"/>
        <w:rPr>
          <w:color w:val="000000"/>
          <w:kern w:val="2"/>
          <w:sz w:val="28"/>
          <w:szCs w:val="28"/>
          <w:lang w:val="en-US" w:eastAsia="en-US"/>
        </w:rPr>
      </w:pPr>
      <w:r>
        <w:rPr>
          <w:rStyle w:val="InternetLink"/>
          <w:color w:val="000000"/>
          <w:kern w:val="2"/>
          <w:sz w:val="28"/>
          <w:szCs w:val="28"/>
          <w:u w:val="none"/>
          <w:lang w:val="en-US" w:eastAsia="en-US"/>
        </w:rPr>
        <w:t>ВВЕДЕНИЕ</w:t>
      </w:r>
    </w:p>
    <w:p>
      <w:pPr>
        <w:pStyle w:val="Contents1"/>
        <w:tabs>
          <w:tab w:val="clear" w:pos="708"/>
          <w:tab w:val="right" w:pos="9345" w:leader="dot"/>
        </w:tabs>
        <w:suppressAutoHyphens w:val="true"/>
        <w:spacing w:lineRule="auto" w:line="360"/>
        <w:jc w:val="both"/>
        <w:rPr>
          <w:color w:val="000000"/>
          <w:kern w:val="2"/>
          <w:sz w:val="28"/>
          <w:szCs w:val="28"/>
          <w:lang w:val="en-US" w:eastAsia="en-US"/>
        </w:rPr>
      </w:pPr>
      <w:r>
        <w:rPr>
          <w:rStyle w:val="InternetLink"/>
          <w:color w:val="000000"/>
          <w:kern w:val="2"/>
          <w:sz w:val="28"/>
          <w:szCs w:val="28"/>
          <w:u w:val="none"/>
          <w:lang w:val="en-US" w:eastAsia="en-US"/>
        </w:rPr>
        <w:t>1. Правовое положение Министерства финансов РФ как органа государственного регулирования финансовых правоотношений</w:t>
      </w:r>
    </w:p>
    <w:p>
      <w:pPr>
        <w:pStyle w:val="Contents1"/>
        <w:tabs>
          <w:tab w:val="clear" w:pos="708"/>
          <w:tab w:val="right" w:pos="9345" w:leader="dot"/>
        </w:tabs>
        <w:suppressAutoHyphens w:val="true"/>
        <w:spacing w:lineRule="auto" w:line="360"/>
        <w:jc w:val="both"/>
        <w:rPr>
          <w:color w:val="000000"/>
          <w:kern w:val="2"/>
          <w:sz w:val="28"/>
          <w:szCs w:val="28"/>
          <w:lang w:val="en-US" w:eastAsia="en-US"/>
        </w:rPr>
      </w:pPr>
      <w:r>
        <w:rPr>
          <w:rStyle w:val="InternetLink"/>
          <w:color w:val="000000"/>
          <w:kern w:val="2"/>
          <w:sz w:val="28"/>
          <w:szCs w:val="28"/>
          <w:u w:val="none"/>
          <w:lang w:val="en-US" w:eastAsia="en-US"/>
        </w:rPr>
        <w:t>2. Методы и способы финансового контроля Министерства финансов РФ</w:t>
      </w:r>
    </w:p>
    <w:p>
      <w:pPr>
        <w:pStyle w:val="Contents1"/>
        <w:tabs>
          <w:tab w:val="clear" w:pos="708"/>
          <w:tab w:val="right" w:pos="9345" w:leader="dot"/>
        </w:tabs>
        <w:suppressAutoHyphens w:val="true"/>
        <w:spacing w:lineRule="auto" w:line="360"/>
        <w:jc w:val="both"/>
        <w:rPr>
          <w:color w:val="000000"/>
          <w:kern w:val="2"/>
          <w:sz w:val="28"/>
          <w:szCs w:val="28"/>
          <w:lang w:val="en-US" w:eastAsia="en-US"/>
        </w:rPr>
      </w:pPr>
      <w:r>
        <w:rPr>
          <w:rStyle w:val="InternetLink"/>
          <w:color w:val="000000"/>
          <w:kern w:val="2"/>
          <w:sz w:val="28"/>
          <w:szCs w:val="28"/>
          <w:u w:val="none"/>
          <w:lang w:val="en-US" w:eastAsia="en-US"/>
        </w:rPr>
        <w:t>3. Специальные контрольные подразделения Министерства финансов РФ</w:t>
      </w:r>
    </w:p>
    <w:p>
      <w:pPr>
        <w:pStyle w:val="Contents1"/>
        <w:tabs>
          <w:tab w:val="clear" w:pos="708"/>
          <w:tab w:val="right" w:pos="9345" w:leader="dot"/>
        </w:tabs>
        <w:suppressAutoHyphens w:val="true"/>
        <w:spacing w:lineRule="auto" w:line="360"/>
        <w:jc w:val="both"/>
        <w:rPr>
          <w:color w:val="000000"/>
          <w:kern w:val="2"/>
          <w:sz w:val="28"/>
          <w:szCs w:val="28"/>
          <w:lang w:val="en-US" w:eastAsia="en-US"/>
        </w:rPr>
      </w:pPr>
      <w:r>
        <w:rPr>
          <w:rStyle w:val="InternetLink"/>
          <w:color w:val="000000"/>
          <w:kern w:val="2"/>
          <w:sz w:val="28"/>
          <w:szCs w:val="28"/>
          <w:u w:val="none"/>
          <w:lang w:val="en-US" w:eastAsia="en-US"/>
        </w:rPr>
        <w:t>ЗАКЛЮЧЕНИЕ</w:t>
      </w:r>
    </w:p>
    <w:p>
      <w:pPr>
        <w:pStyle w:val="Contents1"/>
        <w:tabs>
          <w:tab w:val="clear" w:pos="708"/>
          <w:tab w:val="right" w:pos="9345" w:leader="dot"/>
        </w:tabs>
        <w:suppressAutoHyphens w:val="true"/>
        <w:spacing w:lineRule="auto" w:line="360"/>
        <w:jc w:val="both"/>
        <w:rPr>
          <w:color w:val="000000"/>
          <w:kern w:val="2"/>
          <w:sz w:val="28"/>
          <w:szCs w:val="28"/>
          <w:lang w:val="en-US" w:eastAsia="en-US"/>
        </w:rPr>
      </w:pPr>
      <w:r>
        <w:rPr>
          <w:rStyle w:val="InternetLink"/>
          <w:color w:val="000000"/>
          <w:kern w:val="2"/>
          <w:sz w:val="28"/>
          <w:szCs w:val="28"/>
          <w:u w:val="none"/>
          <w:lang w:val="en-US" w:eastAsia="en-US"/>
        </w:rPr>
        <w:t>ЛИТЕРАТУРА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  <w:lang w:val="en-US" w:eastAsia="en-US"/>
        </w:rPr>
      </w:pPr>
      <w:r>
        <w:rPr>
          <w:color w:val="000000"/>
          <w:kern w:val="2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Style20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овый контроль является неотъемлемой составной частью финансовой деятельности государства и муниципальных образований и представляет собой объективно необходимую и общественно-полезную деятельность. В системе управления хозяйственными процессами на всех уровнях контролю отведена особая, координирующая роль.</w:t>
      </w:r>
    </w:p>
    <w:p>
      <w:pPr>
        <w:pStyle w:val="Style20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финансовый контроль – это контроль за финансовой деятельностью всех экономических субъектов (государства, предприятий, учреждений, организаций), осуществляемый законодательными и исполнительными органами власти всех уровней, а также специально созданными учреждениями при помощи особых методов, включающих набор специальных приемов и способов действий контролеров, позволяющий им решить поставленные задачи.</w:t>
      </w:r>
    </w:p>
    <w:p>
      <w:pPr>
        <w:pStyle w:val="Style20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овый контроль можно рассматривать в двух аспектах:</w:t>
      </w:r>
    </w:p>
    <w:p>
      <w:pPr>
        <w:pStyle w:val="Style20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как строго регламентированную деятельность специальных контролирующих органов за соблюдением финансового законодательства и финансовой дисциплины всех экономических субъектов;</w:t>
      </w:r>
    </w:p>
    <w:p>
      <w:pPr>
        <w:pStyle w:val="Style20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как неотъемлемый элемент управления финансами и денежными потоками для обеспечения целесообразности и эффективности финансовых операций.</w:t>
      </w:r>
    </w:p>
    <w:p>
      <w:pPr>
        <w:pStyle w:val="Style20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ктом финансового контроля прежде всего являются денежные отношения, возникающие при формировании и использовании финансовых ресурсов в материальном производстве и в непроизводственной сферах, а также во всех звеньях финансовой системы. Следовательно, финансовый контроль является многоуровневым и всесторонним. Ведь финансовая система государства охватывает все виды денежных фондов как на федеральном и региональном уровнях, так и на уровне отдельных хозяйствующих субъектов.</w:t>
      </w:r>
    </w:p>
    <w:p>
      <w:pPr>
        <w:pStyle w:val="Style20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овый контроль призван обеспечить интересы и права как государства и его учреждений, так и всех других экономических субъектов. Любые финансовые нарушения влекут за собой санкции и штрафы.</w:t>
      </w:r>
    </w:p>
    <w:p>
      <w:pPr>
        <w:pStyle w:val="Style20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овый контроль можно разделить (как это и практикуется в экономически развитых странах) на две взаимодействующие, но самостоятельные составляющие: государственный финансовый контроль и негосударственный финансовый контрол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ое значение в силу своей повседневности, регулярности и систематичности имеет финансовый контроль, осуществляемый государственными органами, деятельность которых специально направлена на область финансов. К ним относится и Министерство финансов РФ с входящими в его систему структурными подразделениями и орган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1. Правовое положение Министерства финансов РФ как органа государственного регулирования финансовых правоотношений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инистерство финансов РФ осуществляет общее руководство организацией финансов в стране. Его структура отражает особенности экономики России современного этапа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"/>
      </w:r>
      <w:r>
        <w:rPr>
          <w:color w:val="000000"/>
          <w:sz w:val="28"/>
          <w:szCs w:val="28"/>
        </w:rPr>
        <w:t>.</w:t>
      </w:r>
    </w:p>
    <w:p>
      <w:pPr>
        <w:pStyle w:val="Style20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ункции Министерства финансов РФ соответствуют его положению как федерального органа по управлению финансами страны. Они относятся к следующим областям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ударственные финансы в целом – участие в комплексном анализе экономики страны и в работе по составлению долгосрочных и краткосрочных прогнозов их развития, определение потребностей государственных финансовых централизованных ресурсов, подготовка предложений о распределении этих ресурсов между федеральным бюджетом и государственными федеральными внебюджетными фондами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ударственный бюджет – организация работы по составлению и обеспечению исполнения федерального бюджета, разработка предложений по нормативам отчислений от федеральных налогов, размерам дотаций и субвенций, выделяемых в бюджеты субъектов РФ, прогнозирование и составление консолидированного бюджета РФ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бюджетные государственные федеральные фонды – подготовка предложений о создании и использовании целевых внебюджетных фондов, обеспечение финансового исполнения государственных федеральных внебюджетных фондов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ахование – участие в работе по развитию и совершенствованию страховой деятельности в стране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нежное обращение – разработка и осуществление мер по оптимизации товарно-денежных пропорций и сбалансированности денежных доходов и расходов населения, укреплению денежного обращения и покупательной способности рубля, подготовка предложений по улучшению состояния расчетов в народном хозяйстве, по основным направлениям денежно-кредитной политики РФ, обеспечение изготовления Гознаком денежных билетов и металлических монет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ударственный кредит – выпуск государственных внутренних займов РФ, согласование общего объема и условий выпуска долговых обязательств субъектов РФ, заключение соглашений с Центральным банком РФ о предоставлении кредита на покрытие дефицита федерального бюджета и другие цели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овый рынок – разработка предложений по формированию финансового рынка, регулирование рынка ценных бумаг, регистрация выпуска ценных бумаг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лютно-финансовые отношения – подготовка предложений по совершенствованию валютно-финансовых и кредитных отношений с иностранными государствами и увеличению валютных ресурсов страны, участие в разработке финансовых условий договоров и соглашений с иностранными государствами, валютно-кредитной политики, предложений по использованию валютных средств, прогноза платежного баланса, формирование таможенной политики, организация работы по привлечению в экономику страны иностранных кредитных ресурсов, обслуживание государственного внешнего долга, участие в регулировании отпуска драгоценных металлов и камней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овый контроль – контроль за исполнением федерального бюджета и использованием средств государственных федеральных внебюджетных фондов, за использованием валютных средств, инвестиций, а также проведение аттестации по аудиту предприятий, объединений, организаций и учреждений, граждан, осуществляющих самостоятельную предпринимательскую деятельность, лицензирование аудита (более подробно эта функция будет рассмотрена в последующих разделах)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ганизация учета и отчетности – анализ сводной бухгалтерской отчетности федеральных органов исполнительной власти, руководство бухгалтерским учетом и отчетностью предприятий, организаций и учреждений, независимо от их организационно-правовых форм и подчиненности, установление порядка ведения бухгалтерского учета и составления отчетности об исполнении федерального бюджета, смет расходов бюджетных учреждений и организаций, установление форм учета и отчетности по кассовому исполнению федерального бюджета, бюджетов субъектов РФ. </w:t>
      </w:r>
    </w:p>
    <w:p>
      <w:pPr>
        <w:pStyle w:val="Style20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выполнения своих задач и функций Министерство финансов РФ имеет необходимые права, в том числе: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текающие из функций по составлению и исполнению бюджета и связанного с этой деятельностью контроля (получать от государственных органов исполнительной власти Федерации и ее субъектов, а также предприятий, учреждений, организаций, банков, независимо от их организационно-правовых форм и подчиненности, необходимые материалы, документы, бухгалтерские балансы, отчеты, справки и т.д., проводить документальные ревизии и проверки, давать обязательные к применению указания по устранению выявленных нарушений);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применению мер принудительного воздействия в случаях нарушений установленного порядка (ограничивать, а при необходимости приостанавливать финансирование предприятий, учреждений и организаций, взыскивать в установленном порядке с предприятий, учреждений и организаций средства, выделенные из федерального бюджета или федеральных внебюджетных фондов, используемые не по целевому назначению, с наложением штрафа в размере учетной ставки Центрального банка РФ; запрещать, либо приостанавливать выпуск ценных бумаг акционерными обществами при нарушении законодательства);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регулированию соотношения доходов и расходов федерального бюджета и бюджетов субъектов Федерации в процессе их исполнения и поступлений налогов в федеральный бюджет (заключать от имени Правительства РФ соглашения с Центральным банком РФ о предоставлении кредита на покрытие дефицита федерального бюджета и другие цели; выдавать при необходимости ссуды из федерального бюджета на покрытие временных кассовых разрывов по бюджетам субъектов Федерации с погашением этих ссуд в пределах бюджетного года, предоставлять отсрочки и рассрочки платежей по налогам в федеральный бюджет с уведомлением Федеральной инспекции по налогам и сборам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2. Методы и способы финансового контроля Министерства финансов РФ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Министерство финансов РФ возложено проведение в рамках его компетенции государственного финансового контроля. Его направлениями являются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троль за целевым использованием федерального бюджета и средств государственных внебюджетных и целевых бюджетных фондов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троль за расходами, связанными с государственным внутренним и внешним долгом; за формированием и сохранностью Государственного фонда драгоценных металлов и драгоценных камней РФ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троль за использованием и хранением драгоценных металлов и драгоценных камней организациями и совершением сделок с ними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раховой надзор и контроль за обеспечением платежеспособности страховщиков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троль за качеством аудиторских проверок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доходами от проведения лотерей, зарегистрированных в РФ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стерство финансов Российской Федерации, осуществляя государственный финансовый контроль, имеет прав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ать от предприятий, учреждений и организаций независимо от их организационно-правовых форм и подчиненности материалы, необходимые для осуществления контроля за рациональным и целевым расходованием ассигнований, выделяемых из федерального бюджет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граничивать, а в необходимых случаях приостанавливать финансирование из федерального бюджета предприятий, учреждений и организаций при наличии фактов незаконного расходования ими средств, а также в случае непредставления отчетов по установленной форме об израсходовании ранее отпущенных средств и другой установленной отчетности с уведомлением об этом руководителей соответствующих федеральных органов исполнительной власти и органов исполнительной власти субъектов Российской Федерации; взыскивать в установленном порядке с предприятий, учреждений и организаций средства, выделенные из федерального бюджета или государственных (федеральных) внебюджетных фондов, используемые не по целевому назначению, с наложением на них штрафа в размере действующей учетной ставки ЦБ РФ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ять документальные ревизии и проверки поступления, сохранности и правильности расходования федеральными органами исполнительной власти и органами исполнительной власти субъектов Российской Федерации средств федерального бюджета, а также средств в иностранной валюте, выделяемых на основании решений Правительства РФ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одить документальные ревизии и проверки финансовой деятельности бюджетных учреждений и организаций, а также осуществлять контроль за расходованием бюджетных средств, выделяемых предприятиям, учреждениям и организациям, давать обязательные к исполнению указания по устранению выявленных наруш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овые органы субъектов Российской Федерации при осуществлении государственного финансового контроля за использованием ассигнований соответствующего бюджета наделяются правами, аналогичными правам Министерства финансов РФ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ует обратить внимание на то, что закрепленные ныне контрольные полномочия Министерства финансов РФ направлены на бюджет и государственные внебюджетные фонды только федерального уровня. И в тех случаях, когда проверяется деятельность исполнительных органов власти субъектов Федерации, его контрольные функции не должны выходить за эти рамки. Такой подход обусловлен принципом самостоятельности в бюджетном устройстве Российской Федерации, самостоятельности финансовой деятельности субъектов Федерации и органов местного самоуправления в установленных законодательством пределах, их ответственностью за формирование и использование своих финансовых ресур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добно Минфину России в Российской Федерации функции контроля осуществляют финансовые органы, субъектов Федерации в отношении соответствующих бюджетов и внебюджетных фондов, а также финансовые органы в системе местного самоуправления – относительно местных бюджетов и внебюджетных фонд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ой стороной в деятельности в данной области Министерства финансов РФ является выполнение функций по обеспечению организации финансового контроля: осуществление методологического руководства бухгалтерским учетом и отчетностью, утверждение типовых форм бухгалтерского учета и отчетности, осуществление лицензирования и т.п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3. Специальные контрольные подразделения Министерства финансов РФ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овый контроль осуществляют все структурные подразделения Министерства финансов РФ соответственно их компетенции. Однако Министерство финансов РФ имеет в своей структуре и специальные подразделения, предназначенные именно для проведения финансового контроля или надзора: Департамент государственного финансового контроля и аудита, Департамент страхового надзора. В его ведении находятся Федеральное казначейство, Пробирная палата и др. орга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партамент государственного финансового контроля и аудита создан на основании постановления Правительства РФ от на базе нескольких упраздненных структурных подразделений Минфина России, в том числе Контрольно-ревизионного управления (КРУ) и Департамента организации аудиторской деятельности. Произведена также реорганизация контрольных органов на местах: на основе постановления Правительства РФ от организованы контрольно-ревизионные управления Минфина России в субъекте РФ (территориальные КРУ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адачи названного Департамента входит контроль за исполнением федерального бюджета и бюджетов федеральных внебюджетных фондов, организацией денежного обращения, использованием кредитных ресурсов, состоянием государственного внутреннего и внешнего долга, государственных резервов, предоставлением налоговых льгот и преимущест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партамент государственного финансового контроля и аудита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ганизует и проводит самостоятельно и с привлечением территориальных КРУ ревизии и проверки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тролирует использование федеральных средств, в том числе в иностранной валюте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ует контроль за качеством проведения аудиторами и аудиторскими организациями аудиторских проверок (кроме аудита в банковской системе, поскольку это относится к полномочиям Центрального банка РФ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установления нарушений использования федеральных средств, израсходованные незаконно или не по целевому назначению средства, а также доходы от их использования, по предписанию Департамента, подлежат возмещению в течение одного месяца после выявления наруш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ой задачей деятельности территориальных управлений КРУ является осуществление последующего контроля за своевременным, целевым и рациональным использованием и сохранностью федеральных средств. Они также проводят на договорной основе по обращениям органов государственной власти субъектов Федерации и органов местного самоуправления ревизии и финансовые проверки (с возмещением расходов) поступления и расходования средств соответствующих бюджетов, внебюджетных фондов и доходов от имуще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цессе ревизий и проверок территориальные КРУ вправ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инимать меры по устранению выявленных нарушений финансовой дисциплины и неэффективного расходования средств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авать обязательные указания об устранении этих нарушений, о возмещении причиненного ущерба и привлечении к ответственности виновных лиц в соответствии с законодательством РФ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ни также имеют право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осить предложения о взыскании с организаций бюджетных средств, использованных не по целевому назначению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авить вопрос об отстранении от работы должностных лиц, виновных в нарушении законодательства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давать материалы ревизий и проверок в правоохранительные орга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бласти аудита территориальные КРУ осуществляют в соответствии с поручениями Минфина России контроль за качеством проведения аудиторами и аудиторскими организациями аудиторских проверок организаций (кроме аудита в банковской системе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дводя итоги работы, можно сделать вывод, что Министерство финансов Российской Федерации в соответствии с Положением о нем осуществляет контроль за исполнением федерального бюджета и целевым использованием средств, выделяемых из федерального бюджета предприятиям, учреждениям, организациям, а также средств государственных (федеральных) внебюджетных фондов. В составе Министерства финансов РФ создан Департамент государственного финансового контроля и аудита, осуществляющий в соответствии с законодательством ревизии и проверки финансово-хозяйственной деятельности соответствующих хозяйствующих субъек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вязи с передачей Министерству финансов Российской Федерации функций Федеральной службы России по надзору за страховой деятельностью сфера деятельности Министерства финансов Российской Федерации как субъекта государственного финансового контроля значительно расширилась и получила новые чер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hanging="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Емельянов А.С. Финансовое право России. М., Былина, 200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hanging="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Карасева М.В.  Финансовое право: краткий учебный курс. М., Норма, 200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hanging="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Финансовое право: Учебник / Под ред. Горбуновой. С. М., 2003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0" w:hanging="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Финансовое право: Учебник/ Отв. ред. Н.И. Химичева. М., 1999.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701" w:right="850" w:gutter="0" w:header="708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Емельянов А.С. Финансовое право России. М., Былина, 2002. С. 207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931"/>
        </w:tabs>
        <w:ind w:left="1931" w:hanging="360"/>
      </w:pPr>
      <w:rPr>
        <w:i w:val="false"/>
        <w:b w:val="false"/>
        <w:iCs w:val="false"/>
        <w:bCs w:val="false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928"/>
        </w:tabs>
        <w:ind w:left="851" w:firstLine="72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928"/>
        </w:tabs>
        <w:ind w:left="851" w:firstLine="72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</w:rPr>
  </w:style>
  <w:style w:type="character" w:styleId="WW8Num2z0">
    <w:name w:val="WW8Num2z0"/>
    <w:qFormat/>
    <w:rPr>
      <w:rFonts w:ascii="Symbol" w:hAnsi="Symbol" w:cs="Symbol"/>
      <w:color w:val="000000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тильКПП"/>
    <w:basedOn w:val="Normal"/>
    <w:qFormat/>
    <w:pPr>
      <w:spacing w:lineRule="auto" w:line="360"/>
      <w:ind w:firstLine="709"/>
    </w:pPr>
    <w:rPr>
      <w:color w:val="000000"/>
      <w:sz w:val="28"/>
      <w:szCs w:val="28"/>
    </w:rPr>
  </w:style>
  <w:style w:type="paragraph" w:styleId="Style19">
    <w:name w:val="Стиль СтильКПП"/>
    <w:basedOn w:val="Style18"/>
    <w:qFormat/>
    <w:pPr/>
    <w:rPr>
      <w:b/>
      <w:bCs/>
    </w:rPr>
  </w:style>
  <w:style w:type="paragraph" w:styleId="Style20">
    <w:name w:val="Обычный текст"/>
    <w:basedOn w:val="Normal"/>
    <w:qFormat/>
    <w:pPr>
      <w:ind w:firstLine="454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9:18:00Z</dcterms:created>
  <dc:creator>Чакински</dc:creator>
  <dc:description/>
  <cp:keywords/>
  <dc:language>en-US</dc:language>
  <cp:lastModifiedBy>Mage</cp:lastModifiedBy>
  <dcterms:modified xsi:type="dcterms:W3CDTF">2011-10-04T09:18:00Z</dcterms:modified>
  <cp:revision>2</cp:revision>
  <dc:subject/>
  <dc:title>1</dc:title>
</cp:coreProperties>
</file>