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оссийской Федерации</w:t>
      </w:r>
    </w:p>
    <w:p>
      <w:pPr>
        <w:pStyle w:val="TextBody"/>
        <w:spacing w:lineRule="auto" w:line="360" w:before="0" w:after="0"/>
        <w:jc w:val="center"/>
        <w:rPr/>
      </w:pPr>
      <w:r>
        <w:rPr>
          <w:rFonts w:cs="Times New Roman" w:ascii="Times New Roman" w:hAnsi="Times New Roman"/>
          <w:sz w:val="28"/>
          <w:szCs w:val="28"/>
        </w:rPr>
        <w:t>Федеральное агентство по образованию ГОУ ВПО Сыктывкарский государственный университет</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нансово-экономический факультет</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банковского дела</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ИНВЕСТИЦИЯМ</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ТОДЫ И ИНСТРУМЕНТЫ ПРИВЛЕЧЕНИЯ ИНВЕСТИЦИ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ПРИМЕРЕ ИНОСТРАННЫХ ИНВЕСТИЦИ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Ь: студент 445 гр.</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М. Батчаев</w:t>
      </w:r>
    </w:p>
    <w:p>
      <w:pPr>
        <w:pStyle w:val="Normal"/>
        <w:spacing w:lineRule="auto" w:line="360"/>
        <w:rPr/>
      </w:pPr>
      <w:r>
        <w:rPr>
          <w:rFonts w:cs="Times New Roman" w:ascii="Times New Roman" w:hAnsi="Times New Roman"/>
          <w:sz w:val="28"/>
          <w:szCs w:val="28"/>
        </w:rPr>
        <w:t>РУКОВОДИТЕЛЬ: ассисте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овокшонова Е.Н.</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ыктывкар 2010</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rPr>
          <w:rFonts w:ascii="Times New Roman" w:hAnsi="Times New Roman" w:cs="Times New Roman"/>
          <w:sz w:val="28"/>
          <w:szCs w:val="28"/>
        </w:rPr>
      </w:pPr>
      <w:r>
        <w:rPr>
          <w:rFonts w:cs="Times New Roman" w:ascii="Times New Roman" w:hAnsi="Times New Roman"/>
          <w:sz w:val="28"/>
          <w:szCs w:val="28"/>
        </w:rPr>
        <w:t>ВВЕДЕНИЕ</w:t>
      </w:r>
    </w:p>
    <w:p>
      <w:pPr>
        <w:pStyle w:val="Contents1"/>
        <w:rPr>
          <w:rFonts w:ascii="Times New Roman" w:hAnsi="Times New Roman" w:cs="Times New Roman"/>
          <w:sz w:val="28"/>
          <w:szCs w:val="28"/>
        </w:rPr>
      </w:pPr>
      <w:r>
        <w:rPr>
          <w:rFonts w:cs="Times New Roman" w:ascii="Times New Roman" w:hAnsi="Times New Roman"/>
          <w:sz w:val="28"/>
          <w:szCs w:val="28"/>
        </w:rPr>
        <w:t>1. Методы и инструменты привлечения инвестиций</w:t>
      </w:r>
    </w:p>
    <w:p>
      <w:pPr>
        <w:pStyle w:val="Contents1"/>
        <w:rPr>
          <w:rFonts w:ascii="Times New Roman" w:hAnsi="Times New Roman" w:cs="Times New Roman"/>
          <w:sz w:val="28"/>
          <w:szCs w:val="28"/>
        </w:rPr>
      </w:pPr>
      <w:r>
        <w:rPr>
          <w:rFonts w:cs="Times New Roman" w:ascii="Times New Roman" w:hAnsi="Times New Roman"/>
          <w:sz w:val="28"/>
          <w:szCs w:val="28"/>
        </w:rPr>
        <w:t>1.1 Методы и инструменты привлечения инвестиций: понятие, сущность, виды</w:t>
      </w:r>
    </w:p>
    <w:p>
      <w:pPr>
        <w:pStyle w:val="Contents1"/>
        <w:rPr>
          <w:rFonts w:ascii="Times New Roman" w:hAnsi="Times New Roman" w:cs="Times New Roman"/>
          <w:sz w:val="28"/>
          <w:szCs w:val="28"/>
        </w:rPr>
      </w:pPr>
      <w:r>
        <w:rPr>
          <w:rFonts w:cs="Times New Roman" w:ascii="Times New Roman" w:hAnsi="Times New Roman"/>
          <w:sz w:val="28"/>
          <w:szCs w:val="28"/>
        </w:rPr>
        <w:t>1.2 Нормативно-правовая база государственного регулирования методов и инструментов привлечения инвестиций</w:t>
      </w:r>
    </w:p>
    <w:p>
      <w:pPr>
        <w:pStyle w:val="Contents1"/>
        <w:rPr>
          <w:rFonts w:ascii="Times New Roman" w:hAnsi="Times New Roman" w:cs="Times New Roman"/>
          <w:sz w:val="28"/>
          <w:szCs w:val="28"/>
        </w:rPr>
      </w:pPr>
      <w:r>
        <w:rPr>
          <w:rFonts w:cs="Times New Roman" w:ascii="Times New Roman" w:hAnsi="Times New Roman"/>
          <w:sz w:val="28"/>
          <w:szCs w:val="28"/>
        </w:rPr>
        <w:t>2. Анализ привлечения инвестиций в экономику Республики Коми (на примере иностранных инвестиций)</w:t>
      </w:r>
    </w:p>
    <w:p>
      <w:pPr>
        <w:pStyle w:val="Contents1"/>
        <w:rPr>
          <w:rFonts w:ascii="Times New Roman" w:hAnsi="Times New Roman" w:cs="Times New Roman"/>
          <w:sz w:val="28"/>
          <w:szCs w:val="28"/>
        </w:rPr>
      </w:pPr>
      <w:r>
        <w:rPr>
          <w:rFonts w:cs="Times New Roman" w:ascii="Times New Roman" w:hAnsi="Times New Roman"/>
          <w:sz w:val="28"/>
          <w:szCs w:val="28"/>
        </w:rPr>
        <w:t>3. Проблемы и пути совершенствования методов и инструментов привлечения инвестиций</w:t>
      </w:r>
    </w:p>
    <w:p>
      <w:pPr>
        <w:pStyle w:val="Contents1"/>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tents1"/>
        <w:rPr>
          <w:rFonts w:ascii="Times New Roman" w:hAnsi="Times New Roman" w:cs="Times New Roman"/>
          <w:sz w:val="28"/>
          <w:szCs w:val="28"/>
        </w:rPr>
      </w:pPr>
      <w:r>
        <w:rPr>
          <w:rFonts w:cs="Times New Roman" w:ascii="Times New Roman" w:hAnsi="Times New Roman"/>
          <w:sz w:val="28"/>
          <w:szCs w:val="28"/>
        </w:rPr>
        <w:t>ПРИЛОЖЕНИЯ</w:t>
      </w:r>
    </w:p>
    <w:p>
      <w:pPr>
        <w:pStyle w:val="Contents1"/>
        <w:rPr>
          <w:rFonts w:ascii="Times New Roman" w:hAnsi="Times New Roman" w:cs="Times New Roman"/>
          <w:sz w:val="28"/>
          <w:szCs w:val="28"/>
        </w:rPr>
      </w:pPr>
      <w:r>
        <w:rPr>
          <w:rFonts w:cs="Times New Roman" w:ascii="Times New Roman" w:hAnsi="Times New Roman"/>
          <w:sz w:val="28"/>
          <w:szCs w:val="28"/>
        </w:rPr>
      </w:r>
    </w:p>
    <w:p>
      <w:pPr>
        <w:pStyle w:val="Contents1"/>
        <w:rPr>
          <w:rFonts w:ascii="Times New Roman" w:hAnsi="Times New Roman" w:cs="Times New Roman"/>
          <w:sz w:val="28"/>
          <w:szCs w:val="28"/>
        </w:rPr>
      </w:pPr>
      <w:r>
        <w:rPr>
          <w:rFonts w:cs="Times New Roman" w:ascii="Times New Roman" w:hAnsi="Times New Roman"/>
          <w:sz w:val="28"/>
          <w:szCs w:val="28"/>
        </w:rPr>
      </w:r>
      <w:r>
        <w:br w:type="page"/>
      </w:r>
    </w:p>
    <w:p>
      <w:pPr>
        <w:pStyle w:val="Contents1"/>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играют важнейшую роль в поддержании и наращивании экономического потенциала страны. Современная российская деловая среда не является благоприятной для привлечения инвестиций в реальную экономику. Инвестиционные ресурсы распределяются между регионами крайне неравномерно, в основном концентрируясь в крупных мегаполисах и богатых природными ресурсами регионах. Остальные регионы и большая часть перерабатывающих отраслей России не имеют возможности использовать инвестиционный потенциа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развития экономики, для решения задач подъема региональной экономики на долгосрочную перспективу и обеспечения экономического роста необходим комплексный подход к проблеме привлечения инвестиционных ресурсов и активизации инвестиционной деятельности хозяйствующих субъе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ервостепенное значение приобретает анализ методов и инструментов привлечения инвестиций, достоверная оценка и решение проблем реальных возможностей их привлечения в экономику страны. Данный вопрос очень многогранен и обширен, поэтому подробно осветить в рамках одной работы весь спектр проблем, связанных с этой темой, не представляется возможным. В связи с этим, логической задачей данной работы является проведение обобщенного анализа методов и инструментов привлечения инвестиций на примере привлечения иностранных инвестиций как в экономику страны в целом, так и в экономику Республики Коми.</w:t>
      </w:r>
    </w:p>
    <w:p>
      <w:pPr>
        <w:pStyle w:val="Normal"/>
        <w:spacing w:lineRule="auto" w:line="360"/>
        <w:ind w:firstLine="709"/>
        <w:jc w:val="both"/>
        <w:rPr/>
      </w:pPr>
      <w:r>
        <w:rPr>
          <w:rFonts w:cs="Times New Roman" w:ascii="Times New Roman" w:hAnsi="Times New Roman"/>
          <w:sz w:val="28"/>
          <w:szCs w:val="28"/>
        </w:rPr>
        <w:t>Цель курсового исследования – определение путей совершенствования методов и инструментов привлечения иностранных и иных инвестиций в экономик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ой целью были поставлены следующие задачи:</w:t>
      </w:r>
    </w:p>
    <w:p>
      <w:pPr>
        <w:pStyle w:val="Normal"/>
        <w:numPr>
          <w:ilvl w:val="0"/>
          <w:numId w:val="2"/>
        </w:numPr>
        <w:tabs>
          <w:tab w:val="clear" w:pos="709"/>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сущность, виды методов и инструментов привлечения инвестиций;</w:t>
      </w:r>
    </w:p>
    <w:p>
      <w:pPr>
        <w:pStyle w:val="Normal"/>
        <w:numPr>
          <w:ilvl w:val="0"/>
          <w:numId w:val="2"/>
        </w:numPr>
        <w:tabs>
          <w:tab w:val="clear" w:pos="709"/>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нормативно-правовую базу государственного регулирования методов и инструментов привлечения инвестиций; </w:t>
      </w:r>
    </w:p>
    <w:p>
      <w:pPr>
        <w:pStyle w:val="Normal"/>
        <w:numPr>
          <w:ilvl w:val="0"/>
          <w:numId w:val="2"/>
        </w:numPr>
        <w:tabs>
          <w:tab w:val="clear" w:pos="709"/>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привлечение иностранных инвестиций в экономику Республики Коми;</w:t>
      </w:r>
    </w:p>
    <w:p>
      <w:pPr>
        <w:pStyle w:val="Normal"/>
        <w:numPr>
          <w:ilvl w:val="0"/>
          <w:numId w:val="2"/>
        </w:numPr>
        <w:tabs>
          <w:tab w:val="clear" w:pos="709"/>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облемы методов и инструментов привлечения инвестиций;</w:t>
      </w:r>
    </w:p>
    <w:p>
      <w:pPr>
        <w:pStyle w:val="Normal"/>
        <w:numPr>
          <w:ilvl w:val="0"/>
          <w:numId w:val="2"/>
        </w:numPr>
        <w:tabs>
          <w:tab w:val="clear" w:pos="709"/>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ути и задачи совершенствования механизма привлечения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иностранные инве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методы и инструменты привлечения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использовались такие методы, как: аналитический, метод сравнения и экспертны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курсовой работы легли: нормативные правовые акты РФ и РК по вопросам инвестиционной деятельности, научная литература и статьи периодической печати по проблемам методов привлечения инвестиций, аналитические материалы, материалы Интерн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Методы и инструменты привлечения инвестиций</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576" w:hanging="576"/>
        <w:jc w:val="center"/>
        <w:rPr/>
      </w:pPr>
      <w:r>
        <w:rPr>
          <w:rFonts w:cs="Times New Roman" w:ascii="Times New Roman" w:hAnsi="Times New Roman"/>
          <w:i w:val="false"/>
          <w:iCs w:val="false"/>
        </w:rPr>
        <w:t>1.1 Методы и инструменты привлечения инвестиций: понятие, сущность, виды</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методом финансирования инвестиционного проекта понимают способ привлечения инвестиционных ресурсов в целях обеспечения финансовой реализуемости проекта. Основными методами финансирования инвестиционных проектов являются: самофинансирование, акционирование, а также иные формы долевого финансирования; кредитное финансирование (инвестиционные кредиты банков, выпуск облигаций); финансовую аренду (лизинг); бюджетное финансирование; смешанное финансирование (на основе различных комбинаций этих способов); проектное финансирование [14].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привлечения инвестиций представляют собой денежные средства, используемые в качестве инвестиционных ресурсов. Их подразделяют на внутренние (собственный капитал) и внешние (привлеченный и заемный капитал). </w:t>
      </w:r>
    </w:p>
    <w:p>
      <w:pPr>
        <w:pStyle w:val="Normal"/>
        <w:spacing w:lineRule="auto" w:line="360"/>
        <w:ind w:firstLine="709"/>
        <w:jc w:val="both"/>
        <w:rPr/>
      </w:pPr>
      <w:r>
        <w:rPr>
          <w:rFonts w:cs="Times New Roman" w:ascii="Times New Roman" w:hAnsi="Times New Roman"/>
          <w:b/>
          <w:bCs/>
          <w:sz w:val="28"/>
          <w:szCs w:val="28"/>
        </w:rPr>
        <w:t xml:space="preserve">Внутреннее финансирование </w:t>
      </w:r>
      <w:r>
        <w:rPr>
          <w:rFonts w:cs="Times New Roman" w:ascii="Times New Roman" w:hAnsi="Times New Roman"/>
          <w:sz w:val="28"/>
          <w:szCs w:val="28"/>
        </w:rPr>
        <w:t>(самофинансиров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еспечивается за счет предприятия, планирующего осуществление инвестиционного проекта. Оно предполагает использование собственных средств — уставного (акционерного) капитала, а также потока средств, формируемого в ходе деятельности предприятия, прежде всего, чистой прибыли и амортизационных отчислений. При этом формирование средств, предназначенных для реализации инвестиционного проекта, должно носить строго целевой характер, что достигается, в частности, путем выделения самостоятельного бюджета инвестиционного проекта [8,248].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финансирование может быть использовано только для реализации небольших инвестиционных проектов. Капиталоемкие инвестиционные проекты, как правило, финансируются за счет не только внутренних, но и внешних источников. </w:t>
      </w:r>
    </w:p>
    <w:p>
      <w:pPr>
        <w:pStyle w:val="Normal"/>
        <w:spacing w:lineRule="auto" w:line="360"/>
        <w:ind w:firstLine="709"/>
        <w:jc w:val="both"/>
        <w:rPr/>
      </w:pPr>
      <w:r>
        <w:rPr>
          <w:rFonts w:cs="Times New Roman" w:ascii="Times New Roman" w:hAnsi="Times New Roman"/>
          <w:b/>
          <w:bCs/>
          <w:sz w:val="28"/>
          <w:szCs w:val="28"/>
        </w:rPr>
        <w:t>Метод самофинансирования</w:t>
      </w:r>
      <w:r>
        <w:rPr>
          <w:rFonts w:cs="Times New Roman" w:ascii="Times New Roman" w:hAnsi="Times New Roman"/>
          <w:sz w:val="28"/>
          <w:szCs w:val="28"/>
        </w:rPr>
        <w:t xml:space="preserve"> получил наибольшее распространение в современной практике реального инвестирования. При определении доли собственных средств в общем объеме долгосрочных инвестиций используют коэффициент самофинансирования (Ксф), устанавливаемый по формуле 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Ксф = (СИ : ОИ) х 100,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И - собственные источники в форме чистой прибыли и амортизационных отчис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И - общий объем долгосрочных инвестиций (капиталовложений) [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данного коэффициента должно быть не ниже 0,51(51%). При более низком его значении (например, 0,49) предприятие утрачивает финансовую независимость в сфере инвестиционной деятельности. На практике оптимальное значение этого коэффициента сравнивают с фактическим и делают вывод об уровне самофинансирования капиталовло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ая черта самоокупаемости - способность предприятия уплачивать из прибыли налоги в бюджетный фонд и финансировать главным образом за счет амортизационных отчислений только простое воспроизводство основного капит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самофинансирования значительно шире и заключается в том, что за счет амортизационных отчислений, чистой прибыли и других собственных источников предприятие осуществляет капитальные затраты по расширенному воспроизводству основного капитала и реализует социальные программы. </w:t>
      </w:r>
    </w:p>
    <w:p>
      <w:pPr>
        <w:pStyle w:val="TextBody"/>
        <w:spacing w:lineRule="auto" w:line="360" w:before="0" w:after="0"/>
        <w:ind w:firstLine="709"/>
        <w:jc w:val="both"/>
        <w:rPr/>
      </w:pPr>
      <w:r>
        <w:rPr>
          <w:rFonts w:cs="Times New Roman" w:ascii="Times New Roman" w:hAnsi="Times New Roman"/>
          <w:b/>
          <w:bCs/>
          <w:sz w:val="28"/>
          <w:szCs w:val="28"/>
        </w:rPr>
        <w:t>Внешнее финансиров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усматривает использование внешних источников: средств финансовых институтов, нефинансовых компаний, населения, государства, иностранных инвесторов, а также дополнительных вкладов денежных ресурсов учредителей предприятия. Оно осуществляется путем мобилизации привлеченных (долевое финансирование) и заемных (кредитное финансирование) средств [13,87].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используемых источников финансирования обладает определенными достоинствами и недостатками (см. Приложение № 1). Поэтому реализация любого инвестиционного проекта предполагает обоснование стратегии финансирования, анализ альтернативных методов и источников финансирования, тщательную разработку схемы финансирова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ая схема финансирования должна обеспечить: </w:t>
      </w:r>
    </w:p>
    <w:p>
      <w:pPr>
        <w:pStyle w:val="TextBody"/>
        <w:numPr>
          <w:ilvl w:val="0"/>
          <w:numId w:val="3"/>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ый объем инвестиций для реализации инвестиционного проекта в целом и на каждом шаге расчетного периода; </w:t>
      </w:r>
    </w:p>
    <w:p>
      <w:pPr>
        <w:pStyle w:val="TextBody"/>
        <w:numPr>
          <w:ilvl w:val="0"/>
          <w:numId w:val="3"/>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ю структуры источников финансирования инвестиций; </w:t>
      </w:r>
    </w:p>
    <w:p>
      <w:pPr>
        <w:pStyle w:val="TextBody"/>
        <w:numPr>
          <w:ilvl w:val="0"/>
          <w:numId w:val="3"/>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капитальных затрат и риска инвестиционного проекта. </w:t>
      </w:r>
    </w:p>
    <w:p>
      <w:pPr>
        <w:pStyle w:val="Normal"/>
        <w:spacing w:lineRule="auto" w:line="360"/>
        <w:ind w:firstLine="709"/>
        <w:jc w:val="both"/>
        <w:rPr/>
      </w:pPr>
      <w:r>
        <w:rPr>
          <w:rFonts w:cs="Times New Roman" w:ascii="Times New Roman" w:hAnsi="Times New Roman"/>
          <w:b/>
          <w:bCs/>
          <w:sz w:val="28"/>
          <w:szCs w:val="28"/>
        </w:rPr>
        <w:t>Акционирование</w:t>
      </w:r>
      <w:r>
        <w:rPr>
          <w:rFonts w:cs="Times New Roman" w:ascii="Times New Roman" w:hAnsi="Times New Roman"/>
          <w:sz w:val="28"/>
          <w:szCs w:val="28"/>
        </w:rPr>
        <w:t xml:space="preserve"> как метод финансирования долгосрочных инвестиций обычно используют для реализации перспективных проектов при региональной и отраслевой диверсификации инвестиционной деятельности (например, в нефтегазовом комплексе и электроэнергетике России). В зарубежных корпорациях акционерный капитал нередко покрывает не только начальные капиталовложения, но и потребность в приросте оборотного капитала инициатора проекта. Долевое финансирование инвестиционных проектов может осуществляться в следующих основных формах: </w:t>
      </w:r>
    </w:p>
    <w:p>
      <w:pPr>
        <w:pStyle w:val="TextBody"/>
        <w:numPr>
          <w:ilvl w:val="0"/>
          <w:numId w:val="4"/>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дополнительной эмиссии акций действующего предприятия, являющегося по организационно-правовой форме акционерным обществом, в целях финансового обеспечения реализации инвестиционного проекта; </w:t>
      </w:r>
    </w:p>
    <w:p>
      <w:pPr>
        <w:pStyle w:val="TextBody"/>
        <w:numPr>
          <w:ilvl w:val="0"/>
          <w:numId w:val="4"/>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дополнительных средств (инвестиционных взносов, вкладов, паев) учредителей действующего предприятия для реализации инвестиционного проекта;</w:t>
      </w:r>
    </w:p>
    <w:p>
      <w:pPr>
        <w:pStyle w:val="TextBody"/>
        <w:numPr>
          <w:ilvl w:val="0"/>
          <w:numId w:val="4"/>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ового предприятия, предназначенного специально для реализации инвестиционного проекта [14]. </w:t>
      </w:r>
    </w:p>
    <w:p>
      <w:pPr>
        <w:pStyle w:val="TextBody"/>
        <w:spacing w:lineRule="auto" w:line="360" w:before="0" w:after="0"/>
        <w:ind w:firstLine="709"/>
        <w:jc w:val="both"/>
        <w:rPr/>
      </w:pPr>
      <w:r>
        <w:rPr>
          <w:rFonts w:cs="Times New Roman" w:ascii="Times New Roman" w:hAnsi="Times New Roman"/>
          <w:b/>
          <w:bCs/>
          <w:sz w:val="28"/>
          <w:szCs w:val="28"/>
        </w:rPr>
        <w:t>Дополнительная эмиссия акций</w:t>
      </w:r>
      <w:r>
        <w:rPr>
          <w:rFonts w:cs="Times New Roman" w:ascii="Times New Roman" w:hAnsi="Times New Roman"/>
          <w:sz w:val="28"/>
          <w:szCs w:val="28"/>
        </w:rPr>
        <w:t xml:space="preserve"> используется для реализации крупномасштабных инвестиционных проектов, инвестиционных программ развития, отраслевой или региональной диверсификации инвестиционной деятельности. Применение этого метода в основном для финансирования крупных инвестиционных проектов объясняется тем, что расходы, связанные с проведением эмиссии, перекрываются лишь значительными объемами привлеченных ресурс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преимуществам акционирования как метода финансирования инвестиционных проектов относят следующие: </w:t>
      </w:r>
    </w:p>
    <w:p>
      <w:pPr>
        <w:pStyle w:val="TextBody"/>
        <w:numPr>
          <w:ilvl w:val="0"/>
          <w:numId w:val="5"/>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за пользование привеченными ресурсами не носят безусловный характер, а осуществляются в зависимости от финансового результата акционерного общества; </w:t>
      </w:r>
    </w:p>
    <w:p>
      <w:pPr>
        <w:pStyle w:val="TextBody"/>
        <w:numPr>
          <w:ilvl w:val="0"/>
          <w:numId w:val="5"/>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влеченных инвестиционных ресурсов имеет существенные масштабы и не ограничено по срокам; </w:t>
      </w:r>
    </w:p>
    <w:p>
      <w:pPr>
        <w:pStyle w:val="TextBody"/>
        <w:numPr>
          <w:ilvl w:val="0"/>
          <w:numId w:val="5"/>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миссия акций позволяет обеспечить формирование необходимого объема финансовых ресурсов в начале реализации инвестиционного проекта, а также отсрочить выплату дивидендов до наступления того периода, когда инвестиционный проект начнет генерировать доходы; </w:t>
      </w:r>
    </w:p>
    <w:p>
      <w:pPr>
        <w:pStyle w:val="TextBody"/>
        <w:numPr>
          <w:ilvl w:val="0"/>
          <w:numId w:val="5"/>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дельцы акций могут осуществлять контроль над целевым использованием средств на нужды реализации инвестиционного проекта [21, 56].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анный метод финансирования инвестиционных проектов имеет ряд существенных ограничений. Так, инвестиционные ресурсы акционерное общество получает по завершении размещения выпуска акций, а это требует времени, дополнительных расходов, доказательств финансовой устойчивости предприятия, информационной прозрачности и др. Процедура дополнительной эмиссии акций сопряжена с регистрацией, прохождением листинга, значительными операционными издержк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учитывать, что выпуск акций не всегда может быть размещен в полном объеме. Кроме того, после эмиссии акций компания должна проводить выплату дивидендов, периодически рассылать отчеты своим акционера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эмиссия акций ведет к увеличению акционерного капитала компании. Принятие решения о дополнительной эмиссии может привести к размыванию долей участия прежних акционеров в уставном капитале и уменьшению их доходов, хотя в соответствии с российским законодательством прежние акционеры обладают преимущественным правом на покупку вновь размещаемых акций. Акционерное общество, которое собирается финансировать инвестиционный проект путем дополнительной эмиссии акций, должно выработать эффективную стратегию повышения ликвидности и стоимости акций, предполагающую повышение степени финансовой прозрачности и информационной открытости эмитента, расширение и развитие деятельности, рост капитализации, улучшение финансового состояния и улучшение имиджа [8,259]. </w:t>
      </w:r>
    </w:p>
    <w:p>
      <w:pPr>
        <w:pStyle w:val="TextBody"/>
        <w:spacing w:lineRule="auto" w:line="360" w:before="0" w:after="0"/>
        <w:ind w:firstLine="709"/>
        <w:jc w:val="both"/>
        <w:rPr/>
      </w:pPr>
      <w:r>
        <w:rPr>
          <w:rFonts w:cs="Times New Roman" w:ascii="Times New Roman" w:hAnsi="Times New Roman"/>
          <w:sz w:val="28"/>
          <w:szCs w:val="28"/>
        </w:rPr>
        <w:t xml:space="preserve">Для компаний иных организационно-правовых форм привлечение дополнительных средств, предназначенных для реализации инвестиционного проекта, осуществляется путем </w:t>
      </w:r>
      <w:r>
        <w:rPr>
          <w:rFonts w:cs="Times New Roman" w:ascii="Times New Roman" w:hAnsi="Times New Roman"/>
          <w:b/>
          <w:bCs/>
          <w:sz w:val="28"/>
          <w:szCs w:val="28"/>
        </w:rPr>
        <w:t>инвестиционных взносов, вкладов, паев учредителей или приглашаемых сторонних соучредителей в уставный капитал</w:t>
      </w:r>
      <w:r>
        <w:rPr>
          <w:rFonts w:cs="Times New Roman" w:ascii="Times New Roman" w:hAnsi="Times New Roman"/>
          <w:sz w:val="28"/>
          <w:szCs w:val="28"/>
        </w:rPr>
        <w:t xml:space="preserve">. Этот способ финансирования характеризуется меньшими операционными издержками, чем дополнительная эмиссия акций, однако в то же время более ограниченными объемами финансирования. </w:t>
      </w:r>
    </w:p>
    <w:p>
      <w:pPr>
        <w:pStyle w:val="TextBody"/>
        <w:spacing w:lineRule="auto" w:line="360" w:before="0" w:after="0"/>
        <w:ind w:firstLine="709"/>
        <w:jc w:val="both"/>
        <w:rPr/>
      </w:pPr>
      <w:r>
        <w:rPr>
          <w:rFonts w:cs="Times New Roman" w:ascii="Times New Roman" w:hAnsi="Times New Roman"/>
          <w:b/>
          <w:bCs/>
          <w:sz w:val="28"/>
          <w:szCs w:val="28"/>
        </w:rPr>
        <w:t>Создание нового предприятия, предназначенного специально для реализации инвестиционного проекта</w:t>
      </w:r>
      <w:r>
        <w:rPr>
          <w:rFonts w:cs="Times New Roman" w:ascii="Times New Roman" w:hAnsi="Times New Roman"/>
          <w:sz w:val="28"/>
          <w:szCs w:val="28"/>
        </w:rPr>
        <w:t xml:space="preserve">, выступает как один из способов целевого долевого финансирования. Он может применяться частными предпринимателями, учреждающими предприятие для реализации своих инвестиционных проектов и нуждающимися в привлечении партнерского капитала; крупными диверсифицированными компаниями, организующими новое предприятие, в том числе на базе своих структурных подразделений, для реализации проектов расширения производства продукции, реконструкции и переоснащения производства, освоения принципиально новой продукции и новых технологий; предприятиями, находящимися в сложном финансовом состоянии, которые разрабатывают антикризисные инвестиционные проекты в целях финансового оздоровления [14].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инвестиционного проекта в этих случаях осуществляется путем взносов сторонних соучредителей в формирование уставного капитала нового предприятия, выделения или учреждения материнской компанией специализированных проектных компаний — дочерних фирм, создания новых предприятий путем передачи им части активов действующих предприятий. </w:t>
      </w:r>
    </w:p>
    <w:p>
      <w:pPr>
        <w:pStyle w:val="TextBody"/>
        <w:spacing w:lineRule="auto" w:line="360" w:before="0" w:after="0"/>
        <w:ind w:firstLine="709"/>
        <w:jc w:val="both"/>
        <w:rPr/>
      </w:pPr>
      <w:r>
        <w:rPr>
          <w:rFonts w:cs="Times New Roman" w:ascii="Times New Roman" w:hAnsi="Times New Roman"/>
          <w:sz w:val="28"/>
          <w:szCs w:val="28"/>
        </w:rPr>
        <w:t xml:space="preserve">Одной из форм финансирования инвестиционных проектов путем создания нового предприятия, предназначенного специально для реализации инвестиционного проекта, является </w:t>
      </w:r>
      <w:r>
        <w:rPr>
          <w:rFonts w:cs="Times New Roman" w:ascii="Times New Roman" w:hAnsi="Times New Roman"/>
          <w:b/>
          <w:bCs/>
          <w:sz w:val="28"/>
          <w:szCs w:val="28"/>
        </w:rPr>
        <w:t>венчурное финансирование</w:t>
      </w:r>
      <w:r>
        <w:rPr>
          <w:rFonts w:cs="Times New Roman" w:ascii="Times New Roman" w:hAnsi="Times New Roman"/>
          <w:i/>
          <w:iCs/>
          <w:sz w:val="28"/>
          <w:szCs w:val="28"/>
        </w:rPr>
        <w:t>.</w:t>
      </w:r>
      <w:r>
        <w:rPr>
          <w:rFonts w:cs="Times New Roman" w:ascii="Times New Roman" w:hAnsi="Times New Roman"/>
          <w:sz w:val="28"/>
          <w:szCs w:val="28"/>
        </w:rPr>
        <w:t xml:space="preserve"> Венчурное финансирование позволяет привлечь средства для осуществления начальных стадий реализации инвестиционных проектов инновационного характера (разработка и освоение новых видов продукции и технологических процессов), характеризующихся повышенными рисками, но вместе с тем возможностями существенного возрастания стоимости предприятий, созданных в целях реализации данных проектов. В этом отношении венчурное инвестирование отличается от финансирования (путем покупки дополнительной эмиссии акций, паев) существующих предприятий, доли которых могут приобретаться в целях дальнейшей перепродаж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нчурным обычно относят небольшие предприятия, деятельность которых связана с большой степенью риска продвижения их продукции на рынке. Это предприятия, разрабатывающие новые виды продуктов или услуг, которые еще неизвестны потребителю, но имеют большой рыночный потенциа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чурное финансирование предполагает привлечение средств в уставный капитал предприятия инвесторов, которые изначально предполагают продать свою долю в предприятии после того, как ее стоимость в ходе реализации инвестиционного проекта возрастет. Доходы, связанные с дальнейшим функционированием созданного предприятия, будут получать те лица, которые приобретут у венчурного инвестора его долю [1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й объем венчурных инвестиций в мире приходится на США (около 22 млрд долл.), далее с существенным отрывом следуют страны Западной Европы и Азиатско-Тихоокеанского региона. В России венчурный капитал находится в стадии своего становления: в настоящее время здесь функционируют 20 венчурных фондов, управляющие финансовыми средствами на сумму около 2 млрд долл.</w:t>
      </w:r>
    </w:p>
    <w:p>
      <w:pPr>
        <w:pStyle w:val="TextBody"/>
        <w:spacing w:lineRule="auto" w:line="360" w:before="0" w:after="0"/>
        <w:ind w:firstLine="709"/>
        <w:jc w:val="both"/>
        <w:rPr/>
      </w:pPr>
      <w:r>
        <w:rPr>
          <w:rFonts w:cs="Times New Roman" w:ascii="Times New Roman" w:hAnsi="Times New Roman"/>
          <w:sz w:val="28"/>
          <w:szCs w:val="28"/>
        </w:rPr>
        <w:t xml:space="preserve">Основными формами </w:t>
      </w:r>
      <w:r>
        <w:rPr>
          <w:rFonts w:cs="Times New Roman" w:ascii="Times New Roman" w:hAnsi="Times New Roman"/>
          <w:b/>
          <w:bCs/>
          <w:sz w:val="28"/>
          <w:szCs w:val="28"/>
        </w:rPr>
        <w:t>кредитного финансирования</w:t>
      </w:r>
      <w:r>
        <w:rPr>
          <w:rFonts w:cs="Times New Roman" w:ascii="Times New Roman" w:hAnsi="Times New Roman"/>
          <w:i/>
          <w:iCs/>
          <w:sz w:val="28"/>
          <w:szCs w:val="28"/>
        </w:rPr>
        <w:t xml:space="preserve"> </w:t>
      </w:r>
      <w:r>
        <w:rPr>
          <w:rFonts w:cs="Times New Roman" w:ascii="Times New Roman" w:hAnsi="Times New Roman"/>
          <w:sz w:val="28"/>
          <w:szCs w:val="28"/>
        </w:rPr>
        <w:t>выступают инвестиционные кредиты банков и целевые облигационные займы.</w:t>
      </w:r>
    </w:p>
    <w:p>
      <w:pPr>
        <w:pStyle w:val="Normal"/>
        <w:spacing w:lineRule="auto" w:line="360"/>
        <w:ind w:firstLine="709"/>
        <w:jc w:val="both"/>
        <w:rPr/>
      </w:pPr>
      <w:r>
        <w:rPr>
          <w:rFonts w:cs="Times New Roman" w:ascii="Times New Roman" w:hAnsi="Times New Roman"/>
          <w:b/>
          <w:bCs/>
          <w:sz w:val="28"/>
          <w:szCs w:val="28"/>
        </w:rPr>
        <w:t>Инвестиционное кредитование</w:t>
      </w:r>
      <w:r>
        <w:rPr>
          <w:rFonts w:cs="Times New Roman" w:ascii="Times New Roman" w:hAnsi="Times New Roman"/>
          <w:sz w:val="28"/>
          <w:szCs w:val="28"/>
        </w:rPr>
        <w:t xml:space="preserve"> означает возможность получения долгосрочных банковских кредитов на приемлемых условиях для финансирования капиталовложений в основной капитал предприятия. </w:t>
      </w:r>
    </w:p>
    <w:p>
      <w:pPr>
        <w:pStyle w:val="TextBody"/>
        <w:spacing w:lineRule="auto" w:line="360" w:before="0" w:after="0"/>
        <w:ind w:firstLine="709"/>
        <w:jc w:val="both"/>
        <w:rPr/>
      </w:pPr>
      <w:r>
        <w:rPr>
          <w:rFonts w:cs="Times New Roman" w:ascii="Times New Roman" w:hAnsi="Times New Roman"/>
          <w:b/>
          <w:bCs/>
          <w:sz w:val="28"/>
          <w:szCs w:val="28"/>
        </w:rPr>
        <w:t>Инвестиционные кредиты банков</w:t>
      </w:r>
      <w:r>
        <w:rPr>
          <w:rFonts w:cs="Times New Roman" w:ascii="Times New Roman" w:hAnsi="Times New Roman"/>
          <w:sz w:val="28"/>
          <w:szCs w:val="28"/>
        </w:rPr>
        <w:t xml:space="preserve"> выступают как одна из наиболее эффективных форм внешнего финансирования инвестиционных проектов в тех случаях, когда компании не могут обеспечить их реализацию за счет собственных средств и эмиссии ценных бумаг. Привлекательность данной формы объясняется, прежде всего: </w:t>
      </w:r>
    </w:p>
    <w:p>
      <w:pPr>
        <w:pStyle w:val="TextBody"/>
        <w:numPr>
          <w:ilvl w:val="0"/>
          <w:numId w:val="6"/>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ю разработки гибкой схемы финансирования; </w:t>
      </w:r>
    </w:p>
    <w:p>
      <w:pPr>
        <w:pStyle w:val="TextBody"/>
        <w:numPr>
          <w:ilvl w:val="0"/>
          <w:numId w:val="6"/>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м затрат, связанных с регистрацией и размещением ценных бумаг; </w:t>
      </w:r>
    </w:p>
    <w:p>
      <w:pPr>
        <w:pStyle w:val="TextBody"/>
        <w:numPr>
          <w:ilvl w:val="0"/>
          <w:numId w:val="6"/>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м эффекта финансового рычага, позволяющего увеличить рентабельность собственного капитала в зависимости от соотношения собственного и заемного капитала в структуре инвестируемых средств и стоимости заемных средств; </w:t>
      </w:r>
    </w:p>
    <w:p>
      <w:pPr>
        <w:pStyle w:val="TextBody"/>
        <w:numPr>
          <w:ilvl w:val="0"/>
          <w:numId w:val="6"/>
        </w:numPr>
        <w:tabs>
          <w:tab w:val="clear" w:pos="709"/>
          <w:tab w:val="left" w:pos="993"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я налогооблагаемой прибыли за счет отнесения процентных выплат на затраты, включаемые в себестоимость [21,362].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кредиты являются, как правило, средне- и долгосрочными. Срок привлечения инвестиционного кредита сопоставим со сроками реализации инвестиционного проекта. При этом инвестиционный кредит может предусматривать наличие льготного периода, то есть периода отсрочки погашения основного долга. Такое условие облегчает обслуживание кредита, но увеличивает его стоимость, так как процентные платежи исчисляются с непогашенной суммы долг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кредиты в российской практике оформляются, как правило, в виде срочной ссуды со сроком погашения в интервале от трех до пяти лет на основе составления соответствующего кредитного соглашения (договора). В ряде случаев на этот срок банк открывает заемщику кредитную ли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случае привлечения банковских кредитов целесообразно поддерживать оптимальное для заемщиков соотношение между собственным и долгосрочным заемным капиталом. Поэтому рекомендуют тщательно оценивать последствия для предприятия различных способов финансирования каждого проекта. Как собственные, так и заемные инвестиционные ресурсы должны обеспечивать инвестору экономическую отдачу (норму прибыли на вложенный капитал), превышающую стоимость их привлечения с финансового рынка. </w:t>
      </w:r>
    </w:p>
    <w:p>
      <w:pPr>
        <w:pStyle w:val="Normal"/>
        <w:spacing w:lineRule="auto" w:line="360"/>
        <w:ind w:firstLine="709"/>
        <w:jc w:val="both"/>
        <w:rPr/>
      </w:pPr>
      <w:r>
        <w:rPr>
          <w:rFonts w:cs="Times New Roman" w:ascii="Times New Roman" w:hAnsi="Times New Roman"/>
          <w:sz w:val="28"/>
          <w:szCs w:val="28"/>
        </w:rPr>
        <w:t xml:space="preserve">Долгосрочным кредитованием капиталовложений способны сейчас заниматься крупные коммерческие банки, располагающие достаточным объемом кредитных ресурсов, и то при условии предоставления им весомых гарантий по возврату кредитов со стороны заемщиков. Одной из разновидностей срочных ссуд, используемых для финансирования инвестиционных проектов, является </w:t>
      </w:r>
      <w:r>
        <w:rPr>
          <w:rFonts w:cs="Times New Roman" w:ascii="Times New Roman" w:hAnsi="Times New Roman"/>
          <w:b/>
          <w:bCs/>
          <w:sz w:val="28"/>
          <w:szCs w:val="28"/>
        </w:rPr>
        <w:t>ссуда под залог недвижимости (ипотечная ссуда).</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bCs/>
          <w:sz w:val="28"/>
          <w:szCs w:val="28"/>
        </w:rPr>
        <w:t>Облигационные займы</w:t>
      </w:r>
      <w:r>
        <w:rPr>
          <w:rFonts w:cs="Times New Roman" w:ascii="Times New Roman" w:hAnsi="Times New Roman"/>
          <w:sz w:val="28"/>
          <w:szCs w:val="28"/>
        </w:rPr>
        <w:t xml:space="preserve"> как источник заемного финансирования долгосрочных инвестиций получают все большее распространение. Целевые облигационные займы представляют собой выпуск предприятием — инициатором проекта корпоративных облигаций, средства от размещения которых предназначены для финансирования определенного инвестиционного проекта. Однако в современных условиях эмитировать облигации способны только известные акционерные компании (корпорации), платежеспособность которых не вызывает сомнений у кредиторов. Эмиссия корпоративных облигаций имеет преимущества перед другими источниками заимствования средств с финансового рынка. Акционерная компания вправе обратиться к многочисленным инвесторам - потенциальным покупателям ее ценных бумаг. Круг кредиторов корпорации значительно расширяется. Кроме коммерческих банков ими могут быть инвестиционные и негосударственные пенсионные фонды, страховые компании, иностранные инвесторы. На развитом фондовом рынке, благодаря наличию конкуренции среди покупателей корпоративных облигаций, эмитент получает возможность мобилизовать более дешевые заемные средства по сравнению с привлечением средств в форме банковского кредита. Эмиссия корпоративных облигаций может сыграть важную роль в финансировании долгосрочных инвестиций предприятий реального сектора экономики [14]. </w:t>
      </w:r>
    </w:p>
    <w:p>
      <w:pPr>
        <w:pStyle w:val="Normal"/>
        <w:spacing w:lineRule="auto" w:line="360"/>
        <w:ind w:firstLine="709"/>
        <w:jc w:val="both"/>
        <w:rPr/>
      </w:pPr>
      <w:r>
        <w:rPr>
          <w:rFonts w:cs="Times New Roman" w:ascii="Times New Roman" w:hAnsi="Times New Roman"/>
          <w:b/>
          <w:bCs/>
          <w:sz w:val="28"/>
          <w:szCs w:val="28"/>
        </w:rPr>
        <w:t>Финансовую аренду (лизинг)</w:t>
      </w:r>
      <w:r>
        <w:rPr>
          <w:rFonts w:cs="Times New Roman" w:ascii="Times New Roman" w:hAnsi="Times New Roman"/>
          <w:sz w:val="28"/>
          <w:szCs w:val="28"/>
        </w:rPr>
        <w:t xml:space="preserve"> используют при недостатке собственных средств для реальных инвестиций, а также при капиталовложениях в объекты со сравнительно небольшим периодом эксплуатации или с высокой степенью изменяемости технологии. </w:t>
      </w:r>
    </w:p>
    <w:p>
      <w:pPr>
        <w:pStyle w:val="TextBody"/>
        <w:spacing w:lineRule="auto" w:line="360" w:before="0" w:after="0"/>
        <w:ind w:firstLine="709"/>
        <w:jc w:val="both"/>
        <w:rPr/>
      </w:pPr>
      <w:r>
        <w:rPr>
          <w:rFonts w:cs="Times New Roman" w:ascii="Times New Roman" w:hAnsi="Times New Roman"/>
          <w:b/>
          <w:bCs/>
          <w:sz w:val="28"/>
          <w:szCs w:val="28"/>
        </w:rPr>
        <w:t>Лизинг</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комплекс имущественных отношений, возникающих при передаче объекта лизинга (движимого и недвижимого имущества) во временное пользование на основе его приобретения и сдачу в долгосрочную аренду. Лизинг является видом инвестиционной деятельности, при котором арендодатель (лизингодатель) по договору финансовой аренды (лизинга) обязуется приобрести в собственность имущество у определенного продавца и предоставить его арендатору (лизингополучателю) за плату во временное пользовани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лизинговых операций по сравнению с традиционной арендой заключаются в следующем: </w:t>
      </w:r>
    </w:p>
    <w:p>
      <w:pPr>
        <w:pStyle w:val="TextBody"/>
        <w:numPr>
          <w:ilvl w:val="0"/>
          <w:numId w:val="7"/>
        </w:numPr>
        <w:tabs>
          <w:tab w:val="clear" w:pos="709"/>
          <w:tab w:val="left" w:pos="851"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 сделки выбирается лизингополучателем, а не лизингодателем, который приобретает оборудование за свой счет; </w:t>
      </w:r>
    </w:p>
    <w:p>
      <w:pPr>
        <w:pStyle w:val="TextBody"/>
        <w:numPr>
          <w:ilvl w:val="0"/>
          <w:numId w:val="7"/>
        </w:numPr>
        <w:tabs>
          <w:tab w:val="clear" w:pos="709"/>
          <w:tab w:val="left" w:pos="851"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лизинга, как правило, меньше срока физического износа оборудования; </w:t>
      </w:r>
    </w:p>
    <w:p>
      <w:pPr>
        <w:pStyle w:val="TextBody"/>
        <w:numPr>
          <w:ilvl w:val="0"/>
          <w:numId w:val="7"/>
        </w:numPr>
        <w:tabs>
          <w:tab w:val="clear" w:pos="709"/>
          <w:tab w:val="left" w:pos="851"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действия контракта лизингополучатель может продолжить аренду по льготной ставке или приобрести арендуемое имущество по остаточной стоимости; </w:t>
      </w:r>
    </w:p>
    <w:p>
      <w:pPr>
        <w:pStyle w:val="TextBody"/>
        <w:numPr>
          <w:ilvl w:val="0"/>
          <w:numId w:val="7"/>
        </w:numPr>
        <w:tabs>
          <w:tab w:val="clear" w:pos="709"/>
          <w:tab w:val="left" w:pos="851" w:leader="none"/>
          <w:tab w:val="left" w:pos="424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оли лизингодателя обычно выступает кредитно-финансовый институт — лизинговая компания, банк [15,402].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 имеет признаки и производственного инвестирования, и кредита. Его двойственная природа заключается в том, что, с одной стороны, он является своеобразной инвестицией капитала, поскольку предполагает вложение средств в материальное имущество в целях получения дохода, а с другой стороны — сохраняет черты кредита (предоставляется на началах платности, срочности, возвратн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как разновидность кредита в основной капитал, лизинг вместе с тем отличается от традиционного кредитования. Обычно лизинг рассматривают как форму кредитования приобретения (пользования) движимого и недвижимого имущества, альтернативную банковскому кредит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воих преимуществ лизинг получил широкое распространение в экономике различных стран. Так, доля лизинга в общем объеме источников финансирования инвестиций составляет: в США около 30%, в Германии — 15,7, во Франции, Великобритании, Японии — около 9, в России — 7,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 - перспективный метод привлечения денежных ресурсов для обновления активной части основного капитала предприятий. Благодаря лизингу лизингополучатель быстро приобретает необходимое ему оборудование, не отвлекая единовременно из своего оборота значительные инвестиционные ресурсы. Необходимым условием широкого развития лизинговых отношений в России является стабилизация денежно-кредитной и финансовой системы, преодоление высокой инфляции, поддержание на необходимом уровне курса национальной валюты. </w:t>
      </w:r>
    </w:p>
    <w:p>
      <w:pPr>
        <w:pStyle w:val="TextBody"/>
        <w:spacing w:lineRule="auto" w:line="360" w:before="0" w:after="0"/>
        <w:ind w:firstLine="709"/>
        <w:jc w:val="both"/>
        <w:rPr/>
      </w:pPr>
      <w:r>
        <w:rPr>
          <w:rFonts w:cs="Times New Roman" w:ascii="Times New Roman" w:hAnsi="Times New Roman"/>
          <w:b/>
          <w:bCs/>
          <w:sz w:val="28"/>
          <w:szCs w:val="28"/>
        </w:rPr>
        <w:t>Бюджетное финансиров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инвестиционных проектов проводится посредством финансирования в рамках целевых программ и финансовой поддержки. Оно предусматривает использование бюджетных средств в следующих основных формах: инвестиций в уставные капиталы действующих или вновь создаваемых предприятий, бюджетных кредитов (в том числе инвестиционного налогового кредита), предоставления гарантий и субсидий [9,7].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финансирование инвестиционных проектов в рамках целевых программ связано с осуществлением федеральных инвестиционных программ (Федеральная адресная инвестиционная программа, федеральные целевые программы), ведомственных, региональных и муниципальных целевых инвестиционных программ. </w:t>
      </w:r>
    </w:p>
    <w:p>
      <w:pPr>
        <w:pStyle w:val="TextBody"/>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bCs/>
          <w:sz w:val="28"/>
          <w:szCs w:val="28"/>
        </w:rPr>
        <w:t>проектным финансированием</w:t>
      </w:r>
      <w:r>
        <w:rPr>
          <w:rFonts w:cs="Times New Roman" w:ascii="Times New Roman" w:hAnsi="Times New Roman"/>
          <w:i/>
          <w:iCs/>
          <w:sz w:val="28"/>
          <w:szCs w:val="28"/>
        </w:rPr>
        <w:t xml:space="preserve"> </w:t>
      </w:r>
      <w:r>
        <w:rPr>
          <w:rFonts w:cs="Times New Roman" w:ascii="Times New Roman" w:hAnsi="Times New Roman"/>
          <w:sz w:val="28"/>
          <w:szCs w:val="28"/>
        </w:rPr>
        <w:t xml:space="preserve">в международной практике понимается финансирование инвестиционных проектов, характеризующееся особым способом обеспечения возвратности вложений, в основе которого лежат инвестиционные качества самого проекта, те доходы, которые получит создаваемое или реструктурируемое предприятие в будущем. Специфический механизм проектного финансирования включает анализ технических и экономических характеристик инвестиционного проекта и оценку связанных с ним рисков, а базой возврата вложенных средств являются доходы проекта, остающиеся после покрытия всех издержек.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этой формы финансирования является также возможность совмещения различных видов капитала: банковского, коммерческого, государственного, международного. В отличие от традиционной кредитной сделки может быть осуществлено рассредоточение риска между участниками инвестиционного проекта [14].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финансированием инвестиционных проектов занимались крупнейшие американские и канадские банки. В настоящее время эта сфера деятельности освоена банками всех развитых стран, при этом лидерствующие позиции принадлежат банкам Великобритании, Германии, Нидерландов, Франции и Японии. Активно участвуют в финансировании инвестиционных проектов международные финансовые институты, в частности МБРР и ЕБРР.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ое финансирование характеризуется широким составом кредиторов, что обусловливает возможность организации консорциумов, интересы которых представляют, как правило, наиболее крупные финансовые институты — банки-агенты. В качестве источников финансирования могут привлекаться средства международных финансовых рынков, специализированных агентств экспортных кредитов, финансовых, инвестиционных, лизинговых и страховых компаний, долгосрочные кредиты Международного банка реконструкции и развития (МБРР), Международной финансовой корпорации (МФК), Европейского банка реконструкции и развития (ЕБРР), ведущих мировых инвестиционных банков.</w:t>
      </w:r>
    </w:p>
    <w:p>
      <w:pPr>
        <w:pStyle w:val="Normal"/>
        <w:spacing w:lineRule="auto" w:line="360"/>
        <w:ind w:firstLine="709"/>
        <w:jc w:val="both"/>
        <w:rPr/>
      </w:pPr>
      <w:r>
        <w:rPr>
          <w:rFonts w:cs="Times New Roman" w:ascii="Times New Roman" w:hAnsi="Times New Roman"/>
          <w:b/>
          <w:bCs/>
          <w:sz w:val="28"/>
          <w:szCs w:val="28"/>
        </w:rPr>
        <w:t xml:space="preserve">Смешанное финансирование </w:t>
      </w:r>
      <w:r>
        <w:rPr>
          <w:rFonts w:cs="Times New Roman" w:ascii="Times New Roman" w:hAnsi="Times New Roman"/>
          <w:sz w:val="28"/>
          <w:szCs w:val="28"/>
        </w:rPr>
        <w:t xml:space="preserve">основано на различных сочетаниях вышеуказанных методов и может быть реализовано во всех формах инвестирования в основной капит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ктр инструментов инвестирования на мировом рынке чрезвычайно широк. Как и в России, инвесторы отдают предпочтение акциям и облигациям, причём доля последних в общем обороте значительно превышает долю всех остальных ценных бумаг, вместе взят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иржах обращаются огромное количество производных инструментов, которые получили намного большее широкое, чем в России распространение. Очень хорошо развиты рынки фьючерсов и опционов, проблем ликвидности и отсутствия подходящего инвестору инструмента не существует. Торгуются фьючерсы на валюты, биржевые индексы, селькохозяйственные товары, золото и нефть, мясо и скот, процентные ставки и погоду. На каждый из этих фьючерсов существует целый ряд опционов с различными страйками и датой исполн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оры, которые хотят заняться вложением денег в зарубежные компании, могут купить депозитарные расписки, паи фонда, отслеживающий индекс зарубежного рынка или акцию закрытого фонда, инвестирующего за рубежом [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методом финансирования инвестиционного проекта понимают способ привлечения инвестиционных ресурсов в целях обеспечения финансовой реализуемости проекта. Основными методами финансирования инвестиционных проектов являются: самофинансирование, акционирование, а также иные формы долевого финансирования; кредитное финансирование (инвестиционные кредиты банков, выпуск облигаций); финансовую аренду (лизинг); бюджетное финансирование; смешанное финансирование (на основе различных комбинаций этих способов); проектное финансирование. Спектр инструментов инвестирования на мировом рынке чрезвычайно широк. Наиболее широко распространены такие инструменты, как акции и облигации, фьючерсы, опционы, депозитарные расписки, жилищные сертификаты.</w:t>
      </w:r>
    </w:p>
    <w:p>
      <w:pPr>
        <w:pStyle w:val="Heading2"/>
        <w:spacing w:lineRule="auto" w:line="360" w:before="0" w:after="0"/>
        <w:ind w:left="576" w:hanging="576"/>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left="576" w:hanging="576"/>
        <w:jc w:val="center"/>
        <w:rPr/>
      </w:pPr>
      <w:r>
        <w:rPr>
          <w:rFonts w:cs="Times New Roman" w:ascii="Times New Roman" w:hAnsi="Times New Roman"/>
          <w:i w:val="false"/>
          <w:iCs w:val="false"/>
        </w:rPr>
        <w:t>1.2 Нормативно-правовая база государственного регулирования методов и инструментов привлечения инвестиций</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 xml:space="preserve">Перечень документов законодательной базы, регулирующих инвестиционную деятельность в Российской Федерации не столь обширен как в других государствах. Объясняется это недавним зарождением рыночной экономики в России. Рассмотрим основные нормативные акты, регулирующие инвестиционный процесс в России. </w:t>
      </w:r>
    </w:p>
    <w:p>
      <w:pPr>
        <w:pStyle w:val="Normal"/>
        <w:spacing w:lineRule="auto" w:line="360"/>
        <w:ind w:firstLine="709"/>
        <w:jc w:val="both"/>
        <w:rPr/>
      </w:pPr>
      <w:r>
        <w:rPr>
          <w:rFonts w:cs="Times New Roman" w:ascii="Times New Roman" w:hAnsi="Times New Roman"/>
          <w:sz w:val="28"/>
          <w:szCs w:val="28"/>
        </w:rPr>
        <w:t>Одними из важных основополагающих нормативно-правовых актов являются: Закон РСФСР от 26.06.1991 № 1488-1 «Об инвестиционной деятельности в РСФСР» [4]; Федеральный закон от 25.02.1999 № 39-ФЗ «Об инвестиционной деятельности в Российской Федерации, осуществляемой в форме капитальных вложений» [5]; Федеральный закон от 09.07.1999 № 160-ФЗ «Об иностранных инвестициях в Российской Федерации» [6]. В этих законах дается определение инвестициям, прописываются гарантии государства перед инвесторами, формы и методы государственного регулирования. С принятием нового Гражданского Кодекса, Федерального закона от 26.12.1995 № 208-ФЗ «Об акционерных обществах» [3], Федерального закона от 22.04.1996 № 39-ФЗ «О рынке ценных бумаг» [1], Федерального закона от 29.10.1998 № 164-ФЗ «О финансовой аренде (лизинге)» [2] появилась уже вполне соответствующая зарубежному опыту первичная законодательная база, необходимая для поступательного формирования пока еще остающегося диковинным для большинства рядовых российских граждан сегмента рыночной экономики, как фондовый рынок.</w:t>
      </w:r>
    </w:p>
    <w:p>
      <w:pPr>
        <w:pStyle w:val="Normal"/>
        <w:spacing w:lineRule="auto" w:line="360"/>
        <w:ind w:firstLine="709"/>
        <w:jc w:val="both"/>
        <w:rPr/>
      </w:pPr>
      <w:r>
        <w:rPr>
          <w:rFonts w:cs="Times New Roman" w:ascii="Times New Roman" w:hAnsi="Times New Roman"/>
          <w:sz w:val="28"/>
          <w:szCs w:val="28"/>
        </w:rPr>
        <w:t xml:space="preserve">Осуществление инвестиционной деятельности на территории Российской Федерации, полученный правоприменительный опыт выявили многочисленные недостатки, пробелы в инвестиционном законодательстве РФ. Несовершенство нормативной базы, отсутствие единого доктринального и законодательного подхода по вопросам инвестиционных правоотношений являются благодатной почвой для возникновения инвестиционных споров, как между самими инвесторами, так и между государством и инвесторами. Поэтому, для того чтобы иметь правовые возможности для защиты прав и законных интересов инвесторов, необходим надлежащий механизм для решения возникающих споров [18].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регламентирующие инвестиционную деятельность, страдают серьезными недостатками. В области законотворчества часто происходит заимствование норм, применяемых в других правовых системах или в государствах с иным уровнем институционального и культурного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законы плохо увязаны друг с другом, содержат взаимоисключающие нормы, более того, такие нормы можно обнаружить в рамках одного закона. Практика внесения поправок в действующее законодательство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 Дестабилизирующим фактором для предпринимательской деятельности является несоответствие федерального и региональных законодатель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огда Россия начинает заявлять о себе во взаимоотношениях с другими государствами, необходимо развивать отдельное направление законотворческой деятельности - гармонизацию национального законодательства применительно к требованиям международного права. Несмотря на то, что в России законотворчество постоянно развивается, правовые риски явно превышают допустимые для цивилизованной страны разме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ую озабоченность вызывает у иностранных инвесторов недостаточная защита интеллектуальной собственности. Этому способствуют неисполнение существующих законов. Некоторые проблемы иностранцы могут уменьшить, организуя тесное взаимодействие с местными пользователями их технологий, создавая, например, совместные предприятия или франчайзинговые системы, хотя и здесь наблюдается слабость законодательной базы. Для решения правовых рисков необходима деятельность государственных органов. В первую очередь необходимо завершение формирования иерархической системы. Основой для этого является жесткое соблюдение законов, их приоритетности. Кроме того, нужно отказаться от практики издания актов с обратной силой, а также усилить контроль за исполнением законов и судебных решений. Только в таком случае инвестор сможет выделить некую достаточно стабильную основу в правовой среде и определить диапазон возможных изменений законодательства для разумной оценки правовых рисков [20]. </w:t>
      </w:r>
    </w:p>
    <w:p>
      <w:pPr>
        <w:pStyle w:val="Normal"/>
        <w:spacing w:lineRule="auto" w:line="360"/>
        <w:ind w:firstLine="709"/>
        <w:jc w:val="both"/>
        <w:rPr/>
      </w:pPr>
      <w:r>
        <w:rPr>
          <w:rFonts w:cs="Times New Roman" w:ascii="Times New Roman" w:hAnsi="Times New Roman"/>
          <w:sz w:val="28"/>
          <w:szCs w:val="28"/>
        </w:rPr>
        <w:t>Таким образом, законодательная база, регулирующая инвестиционную деятельность в Российской Федерации, представлена следующими нормативно-правовыми актами: Законом РСФСР от 26.06.1991 № 1488-1 «Об инвестиционной деятельности в РСФСР»;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09.07.1999 № 160-ФЗ «Об иностранных инвестициях в Российской Федерации», Гражданским Кодексом, Федеральным законом от 26.12.1995 № 208-ФЗ «Об акционерных обществах», Федеральным законом от 22.04.1996 № 39-ФЗ «О рынке ценных бумаг», Федеральным законом от 29.10.1998 № 164-ФЗ «О финансовой аренде (лизинге)» и др. Законы, регламентирующие инвестиционную деятельность, страдают серьезными недостатками. Многие законы плохо увязаны друг с другом, содержат взаимоисключающие нормы. Отсутствие законодательной базы, регулирующей отношения между регионами и центром, недостаточная разработанность механизмов страхования иностранных инвестиций, издания актов с обратной силой являются дестабилизирующим фактором развития и привлечения инвестиций в экономику стр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Анализ привлечения инвестиций в экономику Республики Коми (на примере иностранных инвестиций)</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sz w:val="28"/>
          <w:szCs w:val="28"/>
        </w:rPr>
        <w:t xml:space="preserve">Актуальность использования иностранных инвестиций в экономике страны в настоящее время очевидна. Как показывает мировой опыт, привлечение зарубежных инвестиций оказывает положительное влияние на развитие экономики принимающих стран.  Мировым лидером по объемам вовлечения иностранных инвестиций остается США, заметно опережая ближайшего конкурента - Великобританию. К сожалению, Россия среди стран мира по этому показателю находится впереди лишь бывших союзных республик. В 2001- 2008 гг. социально-экономическое положение в Республике Коми и стране характеризовалось подъемом, что вызвало улучшение инвестиционного климата (см. таблицу 1). Объемы поступлений иностранного капитала в республику относительно 2000г. возросли в 17 раз и в 2008 г. составили 931,6 миллиона долларов США. По сравнению с 2007 г. они возросли в 2,4 раза. Такой значительный рост связан с существенным увеличением притока прямых инвестиций в целлюлозно-бумажное производст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 1. </w:t>
      </w:r>
      <w:r>
        <w:rPr/>
        <w:t>Динамика инвестиций, поступивших в Республику Коми от иностранных инвесторов, по видам (млн. долларов США)[10]</w:t>
      </w:r>
    </w:p>
    <w:tbl>
      <w:tblPr>
        <w:tblW w:w="8930" w:type="dxa"/>
        <w:jc w:val="left"/>
        <w:tblInd w:w="282" w:type="dxa"/>
        <w:tblLayout w:type="fixed"/>
        <w:tblCellMar>
          <w:top w:w="55" w:type="dxa"/>
          <w:left w:w="55" w:type="dxa"/>
          <w:bottom w:w="55" w:type="dxa"/>
          <w:right w:w="55" w:type="dxa"/>
        </w:tblCellMar>
      </w:tblPr>
      <w:tblGrid>
        <w:gridCol w:w="2410"/>
        <w:gridCol w:w="567"/>
        <w:gridCol w:w="567"/>
        <w:gridCol w:w="567"/>
        <w:gridCol w:w="567"/>
        <w:gridCol w:w="567"/>
        <w:gridCol w:w="567"/>
        <w:gridCol w:w="600"/>
        <w:gridCol w:w="1242"/>
        <w:gridCol w:w="1276"/>
      </w:tblGrid>
      <w:tr>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00</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04</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05</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06</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07</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08</w:t>
            </w:r>
          </w:p>
        </w:tc>
        <w:tc>
          <w:tcPr>
            <w:tcW w:w="6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09</w:t>
            </w:r>
          </w:p>
        </w:tc>
        <w:tc>
          <w:tcPr>
            <w:tcW w:w="25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В расчете на душу населения в 2008 г., долл.</w:t>
            </w:r>
          </w:p>
        </w:tc>
      </w:tr>
      <w:tr>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Республика Ком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Всего инвестиций, из них:</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72,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59,8</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21,1</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89,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31,6</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04,1</w:t>
            </w:r>
          </w:p>
        </w:tc>
        <w:tc>
          <w:tcPr>
            <w:tcW w:w="1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6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731</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Прямы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Times New Roman" w:ascii="Times New Roman" w:hAnsi="Times New Roman"/>
              </w:rPr>
              <w:t>23,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2,4</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14,3</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78,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37,8</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13,1</w:t>
            </w:r>
          </w:p>
        </w:tc>
        <w:tc>
          <w:tcPr>
            <w:tcW w:w="1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5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9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Портфельны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2,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4</w:t>
            </w:r>
          </w:p>
        </w:tc>
        <w:tc>
          <w:tcPr>
            <w:tcW w:w="1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Прочи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0,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72,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04,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06,7</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09</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91,8</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687,6</w:t>
            </w:r>
          </w:p>
        </w:tc>
        <w:tc>
          <w:tcPr>
            <w:tcW w:w="124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40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3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ивлекательной формой поступления иностранных инвестиций являются прямые инвестиции, так как они вкладываются в реальные производственные активы и сопряжены с множеством положительных эффектов для региона: дополнительные рабочие места и налоговые поступления, развитие инфраструктуры, приток технологий и управленческого опыта. Поэтому видовая структура поступившего капитала считается рациональной и выгодной для принимающей страны, когда наибольшая его часть приходится на прямые инвестиции. В 2000-2004гг. доля прямых инвестиций в республике сокращалась и в 2004 г. достигла минимального значения, в последние четыре года отмечалось заметное ее увеличение с 20% в 2005 г. до 58% в 2008 году. В 2008 году поступило прямых инвестиций на 537,8 миллиона долларов США, что почти в 7 раз больше, чем в предыдущем году. Однако в 2009 г. наблюдается спад по сравнению с 2008 г. на 3 %. Как видно из таблицы № 1, в основном такое снижение происходит за счет сокращения прямых инвестиций. Основная причина такого снижения является финансово-экономический кризис в стране и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структуры иностранного капитала по видам экономической деятельности имела неустойчивый характер, однако по наиболее принципиальным направлениям она существенно не менялась. Как и в прежние годы, подавляющая часть иностранных инвестиций направлялась на развитие промышленного производства, при этом наиболее привлекательны для иностранных инвесторов многие годы было нефтедобывающее производство, в последние годы — целлюлозно-бумажное производство (см. Приложение № 2). В 2008 г. на добычу полезных ископаемых приходилось 35, 2%, на транспорт и связь — 30,9%, на обрабатывающие производства — 13,2%, на деятельность с операциями с недвижимым имуществом и арендой — 5,6%. Небольшие средства поступили в лесное хозяйство, производство и распределение электроэнергии, газа и воды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оступившие из-за рубежа в 2008 г., были использованы в основном по следующим направлениям (см. Приложение № 3): на приобретение машин, оборудования, инструментов (43%), на погашение кредитов банка и займов (30%), на оплату сырья и материалов (10%).</w:t>
      </w:r>
    </w:p>
    <w:p>
      <w:pPr>
        <w:pStyle w:val="Normal"/>
        <w:spacing w:lineRule="auto" w:line="360"/>
        <w:ind w:firstLine="709"/>
        <w:jc w:val="both"/>
        <w:rPr/>
      </w:pPr>
      <w:r>
        <w:rPr>
          <w:rFonts w:cs="Times New Roman" w:ascii="Times New Roman" w:hAnsi="Times New Roman"/>
          <w:sz w:val="28"/>
          <w:szCs w:val="28"/>
        </w:rPr>
        <w:t>В последние годы заметный рост поступлений иностранных инвестиций наблюдался как в целом по стране, так и по Северо-Западному федеральному округу (см. таблицу № 2). Как видно из таблицы № 2, по показателю «поступление иностранных инвестиций в расчете на душу населения» Республика Коми в 2008 году находилась на 5 месте среди 11 субъектов округа и на 14 месте среди 83 регионов России. Этот показатель по Российской Федерации в 2008 г. составил 731 доллар США, по Республике Коми -967. Наибольшие объемы иностранных инвестиций в расчете на душу населения среди субъектов России, входящих в состав СЗФО, отмечены в Ненецком автономном округе и Вологодской области, наименьшие - Мурманской и Псковской облас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 2. </w:t>
      </w:r>
      <w:r>
        <w:rPr/>
        <w:t>Поступление иностранных инвестиций в расчете на одного жителя в 2008 г. [11]</w:t>
      </w:r>
    </w:p>
    <w:tbl>
      <w:tblPr>
        <w:tblW w:w="8364" w:type="dxa"/>
        <w:jc w:val="left"/>
        <w:tblInd w:w="565" w:type="dxa"/>
        <w:tblLayout w:type="fixed"/>
        <w:tblCellMar>
          <w:top w:w="55" w:type="dxa"/>
          <w:left w:w="55" w:type="dxa"/>
          <w:bottom w:w="55" w:type="dxa"/>
          <w:right w:w="55" w:type="dxa"/>
        </w:tblCellMar>
      </w:tblPr>
      <w:tblGrid>
        <w:gridCol w:w="851"/>
        <w:gridCol w:w="3260"/>
        <w:gridCol w:w="2693"/>
        <w:gridCol w:w="1560"/>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Наименование региона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Иностранные инвестиции на одного жителя, долл. США</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Рейтинг региона </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Мурманская обла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65</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Псковская обла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6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Республика Карелия</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6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Калининградская обла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401</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Новгородская обла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7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Ленинградская обла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8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Республика Коми</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6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Архангельская обла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23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г. Санкт-Петербург</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296</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Вологодская обла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39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Ненецкий АО</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237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Динамика поступлений иностранных инвестиций показывает, что длительное время странам-поставщикам иностранного капитала являлись Австрия, Кипр, Люксембург. В 2008 г. в экономику Республики Коми поступило иностранных инвестиций из 21 страны мира. Список стран, являющихся крупнейшими «поставщиками» иностранного капитала в 2008 г., почти полностью совпадал со списком стран предыдущего года в нем не было Франции и появилась новая страна-экспортер — Виргинские (Британские) острова. Лидерами по-прежнему были Великобритания, Австрия и Кипр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инвестиций, поступивших в экономику Коми из-за рубежа, в первом полугодии 2009 года составила 597,1 миллиона долларов США, что на 5 % больше, чем за аналогичный период прошлого года. На конец июня 2009 г. накопленный организациями региона иностранный капитал (без учета кредитных организаций) составил 1,38 миллиарда долларов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поступивших в январе-июне 2009 г. иностранных инвестиций предприятия использовали 98,8%, большая часть которых была направлена на инвестиции в основной капитал (55,6%) и на погашение кредитов банков и займов (2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вложения от прямых инвесторов в январе-июне 2009 года были направлены в основном в организации по добыче топливно-энергетических полезных ископаемых и организации обрабатывающих производств. Общая величина прямых инвестиций в эти виды деятельности составила 102,8 миллион долларов, или 93,3% всех прямых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ерспективных форм привлечения прямых иностранных инвестиций в экономику республики является создание совместных предприятий (СП). СП - предприятия, созданные на долевой основе отечественным и зарубежным капиталом в качестве юридического лица для организации производственной научно-производственной, научно-технической и иной предпринимательской деятельностью с целью извлечения прибыли. Для СП характерны более передовая технология, высокая производительность труда, высокая фондоотдача и высокий уровень заработной платы, что оказывает положительное влияние на экономику страны или региона. </w:t>
      </w:r>
    </w:p>
    <w:p>
      <w:pPr>
        <w:pStyle w:val="Normal"/>
        <w:spacing w:lineRule="auto" w:line="360"/>
        <w:ind w:firstLine="709"/>
        <w:jc w:val="both"/>
        <w:rPr/>
      </w:pPr>
      <w:r>
        <w:rPr>
          <w:rFonts w:cs="Times New Roman" w:ascii="Times New Roman" w:hAnsi="Times New Roman"/>
          <w:sz w:val="28"/>
          <w:szCs w:val="28"/>
        </w:rPr>
        <w:t>Существует несколько сфер деятельности СП — топливно-энергетический комплекс, лесная отрасль, торговля. В наиболее значимой группе СП (</w:t>
      </w:r>
      <w:r>
        <w:rPr>
          <w:rFonts w:cs="Times New Roman" w:ascii="Times New Roman" w:hAnsi="Times New Roman"/>
          <w:b/>
          <w:bCs/>
          <w:sz w:val="28"/>
          <w:szCs w:val="28"/>
        </w:rPr>
        <w:t>предприятиях топливно-энергетического комплекса</w:t>
      </w:r>
      <w:r>
        <w:rPr>
          <w:rFonts w:cs="Times New Roman" w:ascii="Times New Roman" w:hAnsi="Times New Roman"/>
          <w:sz w:val="28"/>
          <w:szCs w:val="28"/>
        </w:rPr>
        <w:t>), отношения партнеров можно охарактеризовать следующим образом. Главный вклад иностранного партнера осуществляется в виде финансовых средств, которые позволяют закупать технологическое оборудование, а также организовать добычу нефти в условиях нехватки собственного оборот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й партнер обеспечивает доступ к ресурсам, то есть предоставляет право на эксплуатацию месторождений полезных ископаемых. Как правило, предоставление иностранным партнером кредитов или других финансовых средств тесно связано с понятием прокачки нефти. В силу ограниченных возможностей трубопроводной системы нефтедобывающие предприятия получают право на прокачку определенного количества нефти на эксп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предоставляют кредиты нефтедобывающим предприятиям, как правило, под гарантированный объем экспорта. Правительство Республики Коми добивается повышения доли продукции некоторых СП, идущей на экспорт (прокачки). В среднем квота на прокачку составляет 30% от объем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технологическая и маркетинговая составляющая деятельности нефтяных СП обеспечиваются в большей мере российской стороной, хотя для некоторых СП характерно привлечение зарубежных технологий, а также участие зарубежного партнера в сбыте продукции.</w:t>
      </w:r>
    </w:p>
    <w:p>
      <w:pPr>
        <w:pStyle w:val="Normal"/>
        <w:spacing w:lineRule="auto" w:line="360"/>
        <w:ind w:firstLine="709"/>
        <w:jc w:val="both"/>
        <w:rPr/>
      </w:pPr>
      <w:r>
        <w:rPr>
          <w:rFonts w:cs="Times New Roman" w:ascii="Times New Roman" w:hAnsi="Times New Roman"/>
          <w:b/>
          <w:bCs/>
          <w:sz w:val="28"/>
          <w:szCs w:val="28"/>
        </w:rPr>
        <w:t>В лесной отрасли</w:t>
      </w:r>
      <w:r>
        <w:rPr>
          <w:rFonts w:cs="Times New Roman" w:ascii="Times New Roman" w:hAnsi="Times New Roman"/>
          <w:sz w:val="28"/>
          <w:szCs w:val="28"/>
        </w:rPr>
        <w:t xml:space="preserve"> наибольшее число СП было учреждено в 1992-1993 гг. В последующие годы в результате некоторого снижения спроса на древесину, резкого роста железнодорожных тарифов и других причин активность деятельности лесных СП резко сократилось. Лесные СП ориентированы в основном на заготовку и экспорт древесины. Иностранные партнеры таких предприятий обеспечивают финансовую технологическую поддержку, а также активно участвуют в экспорте продукции. Российская сторона предоставляет доступ к лесным ресурсам и отвечает за организационную и технологическую сферы деятельности предприятия.</w:t>
      </w:r>
    </w:p>
    <w:p>
      <w:pPr>
        <w:pStyle w:val="Normal"/>
        <w:spacing w:lineRule="auto" w:line="360"/>
        <w:ind w:firstLine="709"/>
        <w:jc w:val="both"/>
        <w:rPr/>
      </w:pPr>
      <w:r>
        <w:rPr>
          <w:rFonts w:cs="Times New Roman" w:ascii="Times New Roman" w:hAnsi="Times New Roman"/>
          <w:sz w:val="28"/>
          <w:szCs w:val="28"/>
        </w:rPr>
        <w:t xml:space="preserve">Другой активной сферой деятельности СП в Республике Коми является </w:t>
      </w:r>
      <w:r>
        <w:rPr>
          <w:rFonts w:cs="Times New Roman" w:ascii="Times New Roman" w:hAnsi="Times New Roman"/>
          <w:b/>
          <w:bCs/>
          <w:sz w:val="28"/>
          <w:szCs w:val="28"/>
        </w:rPr>
        <w:t>торговля</w:t>
      </w:r>
      <w:r>
        <w:rPr>
          <w:rFonts w:cs="Times New Roman" w:ascii="Times New Roman" w:hAnsi="Times New Roman"/>
          <w:sz w:val="28"/>
          <w:szCs w:val="28"/>
        </w:rPr>
        <w:t xml:space="preserve">. В сфере торговли и общепита на территории республики зарегистрировано 61 СП. В данной отрасли иностранный партнер обеспечивает, как правило, финансовую поддержку СП и поставку товаров, в то время как российский партер организует сбыт товара на местном рынке [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спублики Коми реализуются и планируются к реализации следующие крупные инвестиционные про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ежрегиональный мега-проект «Ямал-Евро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Строительство железнодорожной магистрали «Соликамск-Гайны-Сыктывкар-Карпогоры-Архангельск» (проект «Белком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троительство автомобильной дороги «Сыктывкар-Ухта-Печора-Усинск-Нарьян-Мар с подъездами к городам Воркута и Салеха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Строительство автомобильных дорог: «Айкино-Кослан», «Ухта-Троицко-Печорск», «Сыктывкар-Кудымкар-Перм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Строительство нового аэропорта в г.Сыктывк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Ярегский горно-химический комплекс мощностью 650 тыс. тонн в год по добыче и переработке р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ервая очередь Комплекса по подготовке и переработке нефти и газа производительностью 1 млн. тонн сырой неф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зработка Усинского нефтяного местор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Разработка Щельяюрского нефтяного местор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Разработка Возейского нефтяного местор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Разработка Ярегского нефтяного местор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Разработка Средне-Макарихинского нефтяного местор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Разработка Сейдинского месторождения уг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Разработка донной части Воркутского местор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Создание лесопромышленного комплекса в Троицко-Печорском районе Республики Ко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Развитие и реконструкция комбината ОАО «Монди СЛПК» (проект СТЕП)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иод с 2000-2008 гг. привлечение иностранных инвестиций в Республику Коми имело положительные тенденции. Объемы поступлений иностранного капитала в республику относительно 2000г. возросли в 17 раз и в 2008 г. составили 931,6 миллиона долларов США. Такой значительный рост связан с существенным увеличением притока прямых инвестиций в целлюлозно-бумажное производство. В 2008 г. на добычу полезных ископаемых приходилось 35,2%, на транспорт и связь — 30,9%, на обрабатывающие производства — 13,2%, на деятельность с операциями с недвижимым имуществом и арендой — 5,6%. По показателю «поступление иностранных инвестиций в расчете на душу населения» Республика Коми в 2008 году находилась на 5 месте среди 11 субъектов округа и на 14 месте среди 83 регионов России. Основными странами-поставщиками иностранных инвестиций в Республику Коми остаются Великобритания, Кипр, Австрия. Однако влияние финансово-экономического кризиса в 2009 г. привело к спаду в привлечении иностранного капитала в Республику Коми по сравнению с 2008 г. на 3 %. В основном такое снижение происходит за счет сокращения прямых инвестиций. По многим индикаторам финансово-экономический кризис негативно повлиял на инвестиционный климат Республики Коми. Это обуславливает необходимость в совершенствовании методов и инструментов привлечения инвести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Проблемы и пути совершенствования методов и инструментов привлечения инвестици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в условиях кризиса. Проанализировав методы и инструменты привлечения инвестиций, инвестиционный климат в Республике Коми можно выявить следующие проблемы, характерные как для Республики Коми, так и для России в целом.</w:t>
      </w:r>
    </w:p>
    <w:p>
      <w:pPr>
        <w:pStyle w:val="Normal"/>
        <w:numPr>
          <w:ilvl w:val="2"/>
          <w:numId w:val="8"/>
        </w:numPr>
        <w:tabs>
          <w:tab w:val="clear" w:pos="709"/>
          <w:tab w:val="left" w:pos="993" w:leader="none"/>
        </w:tabs>
        <w:spacing w:lineRule="auto" w:line="360"/>
        <w:ind w:left="0" w:firstLine="709"/>
        <w:jc w:val="both"/>
        <w:rPr/>
      </w:pPr>
      <w:r>
        <w:rPr>
          <w:rFonts w:cs="Times New Roman" w:ascii="Times New Roman" w:hAnsi="Times New Roman"/>
          <w:sz w:val="28"/>
          <w:szCs w:val="28"/>
        </w:rPr>
        <w:t>Несовершенство федерального и регионального законодательства об инвестициях. Законы, регламентирующие инвестиционную деятельность, страдают серьезными недостатками. Многие законы плохо увязаны друг с другом, содержат взаимоисключающие нормы. Отсутствие законодательной базы, регулирующей отношения между регионами и центром, недостаточная разработанность механизмов страхования иностранных инвестиций, издания актов с обратной силой являются дестабилизирующим фактором развития и привлечения инвестиций в экономику страны. В настоящее время приняты основные законодательные акты, регулирующие отечественные инвестиции. Хуже обстоит дело с законодательным обеспечением иностранных инвестиций, хотя и здесь на основе не только законов, но и президентских, правительственных и ведомственных нормативных актов удалось решить ряд проблем, существенно тормозивших приток иностранного капитала. Примером может служить решение проблемы вывоза за границу соответствующей части прибыли, дивидендов, процентов, принадлежащих иностранным собственникам [18].</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дной из немаловажных проблем является наличие у многих крупных компаний, в основном занятых экспортом природных ресурсов, крупных денежных средств, направленных не на развитие российской экономики, а уходящих за рубеж.</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овременная российская деловая среда обладает венчурной направленностью, что неблагоприятно сказывается на привлечении инвестиций в реальную экономику. Располагая мощным инвестиционным потенциалом и соответствующими ресурсами, российская экономика не дает реальных гарантий инвесторам на вложенный капитал. Кроме того, инвестиционные ресурсы распределяются между регионами крайне неравномерно, в основном концентрируясь в крупных мегаполисах и богатых природными ресурсами регионах. Остальные регионы и большая часть перерабатывающих отраслей России не имеют возможности использовать инвестиционный потенциал [11].</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3. Слабая инвестиционная деятельность банков в РФ в сфере долгосрочного кредитования капитальных вложений. Возможными</w:t>
      </w:r>
      <w:r>
        <w:rPr>
          <w:rFonts w:cs="Times New Roman" w:ascii="Times New Roman" w:hAnsi="Times New Roman"/>
          <w:color w:val="000000"/>
          <w:sz w:val="28"/>
          <w:szCs w:val="28"/>
        </w:rPr>
        <w:t xml:space="preserve"> условиями активизации этой деятельности могут быть:</w:t>
      </w:r>
    </w:p>
    <w:p>
      <w:pPr>
        <w:pStyle w:val="Normal"/>
        <w:numPr>
          <w:ilvl w:val="0"/>
          <w:numId w:val="9"/>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снижение учетной ставки Центрального банка России;</w:t>
      </w:r>
    </w:p>
    <w:p>
      <w:pPr>
        <w:pStyle w:val="Normal"/>
        <w:numPr>
          <w:ilvl w:val="0"/>
          <w:numId w:val="9"/>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доходности государственных ценных бумаг;</w:t>
        <w:br/>
        <w:t>расширение долгосрочной ресурсной базы коммерческих банков за счет вовлечения в хозяйственный оборот сбережений физических лиц; стабилизация ситуации на межбанковском кредитном рынке; укрепление внутренней финансовой устойчивости и платежеспособности коммерческих банков;</w:t>
      </w:r>
    </w:p>
    <w:p>
      <w:pPr>
        <w:pStyle w:val="Normal"/>
        <w:numPr>
          <w:ilvl w:val="0"/>
          <w:numId w:val="9"/>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системы эффективного управления инвестиционным кредитованием в банках; развитие лизинговых схем кредитования поставок оборудования, рассматриваемых как один из способов решения проблемы залога, то есть обеспечения кредита; расширение межбанковского кредитования крупномасштабных инвестиционных проектов; развитие системы гарантий по инвестиционным кредитам, включая и совершенствование механизма предоставления государственных гарантий коммерческим банкам, которые принимают участие в кредитовании приоритетных для государства проектов и программ [20].</w:t>
      </w:r>
    </w:p>
    <w:p>
      <w:pPr>
        <w:pStyle w:val="Normal"/>
        <w:tabs>
          <w:tab w:val="clear" w:pos="709"/>
          <w:tab w:val="left" w:pos="1134" w:leader="none"/>
        </w:tabs>
        <w:spacing w:lineRule="auto" w:line="360"/>
        <w:ind w:firstLine="709"/>
        <w:jc w:val="both"/>
        <w:rPr/>
      </w:pPr>
      <w:r>
        <w:rPr>
          <w:rFonts w:cs="Times New Roman" w:ascii="Times New Roman" w:hAnsi="Times New Roman"/>
          <w:color w:val="000000"/>
          <w:sz w:val="28"/>
          <w:szCs w:val="28"/>
        </w:rPr>
        <w:t>4. Недостаточная разработанность механизмов страхования инвестиций, особенно иностранных.</w:t>
      </w:r>
    </w:p>
    <w:p>
      <w:pPr>
        <w:pStyle w:val="Normal"/>
        <w:tabs>
          <w:tab w:val="clear" w:pos="709"/>
          <w:tab w:val="left" w:pos="113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едостаточное развитие инфраструктурного обеспечения инвестиционной деятельности регионов в условиях кризиса. Развитие инфраструктуры инвестиционной деятельности Республики Коми должно рассматриваться с учетом специфики северных условий, высоких рисков, связанных с суровыми природно-климатическими условиями, относительно более высокими издержками в большинстве секторов экономики, важностью северных территорий с позиции перспектив стратегического развития России. Основой экономики Республики Коми являются природно-эксплуатирующие предприятия с долей государственного капитала, которые остро нуждаются в крупных долгосрочных инвестициях, которые проблематично привлечь в условиях финансового кризиса. В связи с этим, значительное внимание должно быть уделено вопросам совершенствования корпоративного управления, как одного из компонентов институциональной инфраструктуры, обеспечения экономической безопасности и использования инструментов фондового рынка для снижения рисков и привлечения инвестиц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ояние инвестиционной деятельности требует анализа потенциала ресурсов, имеющихся в республике для создания и развития инфраструктуры поддержки инвестиционной деятельности, активизации взаимодействия государственной власти, науки и бизнеса при формировании инновационной системы Республики Коми [22,260].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тепления инвестиционного климата в северном регионе и в Республике Коми необходимо предпринять шаги по созданию инфраструктуры обеспечения экономической безопасности хозяйствующих субъектов, предусматривающие мероприятия по совершенствованию корпоративного управления и защиты прав собственности (предотвращение и пресечение неправомерного использования инсайдерской информации и манипулирования рынком, обеспечение информационной прозрачности рынка, предотвращение и пресечение рейдерских захватов, повышение ответственности членов органов управления компаний). В целях развития финансового рынка необходимо разработать механизмы, обеспечивающие содействие повышению доверия населения к инструментам рынка ценных бумаг и создание условий для привлечения средств населения в качестве инвестиционных ресурсов; обеспечение информационной безопасности и прозрачности на рынке ценных бумаг для укрепления доверия со стороны потенциальных инвесторов; обеспечение государственной информационной поддержки инвестиционных процессов на фондовом рынке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ажно реализовывать новые подходы к привлечению инвестиций. В какой-то мере ряд таких подходов уже используется на практике в последние годы. К ним в первую очередь относятся повышение роли амортизационных отчислений как мощного источника финансирования капиталовложений и размещение централизованных (из федерального бюджета) инвестиционных ресурсов на конкурсных началах (при этом вводится обязательная сертификация проектов, которая призвана удостоверить их качество и поднять к ним доверие иностранных инвесторов).</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ритетное направление — содействовать созданию негосударственных научно-технических фирм, субъектами которых могут быть отдельные ученые и предприниматели, промышленные и коммерческие предприятия, ищущие эффективные сферы вложения капитала. Предстоит решить вопрос об акционировании, продаже или передаче частному капиталу научно-технических организаций, исследования которых не вошли в состав приоритетных программ и в отношении которых прекращается или уже прекратилось государственное финансирование. Необходимым направлением научно-технической политики становится изменение механизмов финансирования и налоговой политики в сфере науки, обеспечивающих определенные права собственности на результаты исследований на всех стадиях научно-исследовательского цикла: от исследований до производства товаров и услуг [16].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 система льгот для стимулирования инвестиций, в том числе зарубежных. Путем финансовых, налоговых льгот, госзаказов необходимо содействовать становлению системы венчурного (рискового) финансирования приоритетных НИОКР. Целесообразно разработать систему привлечения малого бизнеса, средств населения на реализацию инновационно-инвестиционных программ. Такая система могла бы привлечь вклады валютных средств населения в надежные банки под государственную гарантию с тем, чтобы их использовать в венчурных проектах, с обязательным страхованием риск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ые формы сотрудничества с иностранными партнерами и привлечения иностранных ресурсов. Среди них можно назвать:</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дународную кооперацию производства, сопровождающая передачей технологии, а иногда и созданием совместной собственности.</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ение зарубежных кредитов.</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иностранного оборудования на основе лизинга.</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кредитов на компенсационной основе.</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 продажи иностранным инвестором акций.</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здание предприятий, полностью принадлежащих иностранному капиталу.</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трудничество с иностранными компаниями в развитии производства на базе договора (контракта) без создания юридического лица.</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влечение иностранного капитала на основе концессий или договора о разделе продукции.</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оздание свободных экономических зон, направленных на более активное привлечение иностранных капиталов на определенной территории [22].</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иведенные 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Они могут содействовать ускорению сокращения технологического разрыва с ведущими индустриальными странами.</w:t>
      </w:r>
    </w:p>
    <w:p>
      <w:pPr>
        <w:pStyle w:val="Normal"/>
        <w:shd w:fill="FFFFFF" w:val="clear"/>
        <w:tabs>
          <w:tab w:val="clear" w:pos="709"/>
          <w:tab w:val="left" w:pos="583"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 экономической дезорганизации в большей мере, чем одномоментные торговые, биржевые и иные текущие операции.</w:t>
      </w:r>
    </w:p>
    <w:p>
      <w:pPr>
        <w:pStyle w:val="Normal"/>
        <w:shd w:fill="FFFFFF" w:val="clear"/>
        <w:tabs>
          <w:tab w:val="clear" w:pos="709"/>
          <w:tab w:val="left" w:pos="56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стимулирования инвесторов в развитых и развивающихся странах различается весьма существен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тимулирования инвесторов промышленно развитых стран преобладают финансовые средства, а для развивающихся государств и стран с переходной экономикой - фискальные и налоговые средства стимулирования; чаще всего используются льготные таможенные пошлины на импортируемое производственное оборудование (что в промышленно развитых странах является малоэффективной мерой в силу невысоких ставок пошлин на большинство видов промышленного оборудования), уменьшение ставок корпоративного налога на прибыль, предоставление налоговых канику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иеся страны и страны с переходной экономикой при реализации государственной политики стимулирования привлечения инвестиций исходят из налоговых стимулов. Цель таких мер состоит в том, что эти страны хотят содействовать экономической реструктуризации, экономическому росту, используя приток внешних и внутренних ресур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стречающиеся методы стимулирования инвесторов:</w:t>
      </w:r>
    </w:p>
    <w:p>
      <w:pPr>
        <w:pStyle w:val="Normal"/>
        <w:numPr>
          <w:ilvl w:val="0"/>
          <w:numId w:val="10"/>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каникулы;</w:t>
      </w:r>
    </w:p>
    <w:p>
      <w:pPr>
        <w:pStyle w:val="Normal"/>
        <w:numPr>
          <w:ilvl w:val="0"/>
          <w:numId w:val="10"/>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скидки;</w:t>
      </w:r>
    </w:p>
    <w:p>
      <w:pPr>
        <w:pStyle w:val="Normal"/>
        <w:numPr>
          <w:ilvl w:val="0"/>
          <w:numId w:val="10"/>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редит;</w:t>
      </w:r>
    </w:p>
    <w:p>
      <w:pPr>
        <w:pStyle w:val="Normal"/>
        <w:numPr>
          <w:ilvl w:val="0"/>
          <w:numId w:val="10"/>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ая амортизация;</w:t>
      </w:r>
    </w:p>
    <w:p>
      <w:pPr>
        <w:pStyle w:val="Normal"/>
        <w:numPr>
          <w:ilvl w:val="0"/>
          <w:numId w:val="10"/>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субсидии;</w:t>
      </w:r>
    </w:p>
    <w:p>
      <w:pPr>
        <w:pStyle w:val="Normal"/>
        <w:numPr>
          <w:ilvl w:val="0"/>
          <w:numId w:val="10"/>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косвенного налогообложения, в частности сниженные ставки таможенных пошлин [16].</w:t>
      </w:r>
    </w:p>
    <w:p>
      <w:pPr>
        <w:pStyle w:val="Normal"/>
        <w:spacing w:lineRule="auto" w:line="360"/>
        <w:ind w:firstLine="709"/>
        <w:jc w:val="both"/>
        <w:rPr/>
      </w:pPr>
      <w:r>
        <w:rPr>
          <w:rFonts w:cs="Times New Roman" w:ascii="Times New Roman" w:hAnsi="Times New Roman"/>
          <w:color w:val="000000"/>
          <w:sz w:val="28"/>
          <w:szCs w:val="28"/>
        </w:rPr>
        <w:t>Инвестиционные скидки и налоговый кредит по сравнению с налоговыми каникулами обладают преимуществами, поскольку являются более действенными инструментами для привлечения капитала в той или иной желательной форм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оста и эффективна система налогового кредита. Если сумма налогового кредита, предоставляемого квалифицированному предприятию, определена, то она перечисляется на специальный налоговый счет. Компания, получившая такую льготу, будет считаться обычным налогоплательщиком, отличие такой компании состоит в том, что ответственность за налогообложение доходов будет оплачиваться за счет кредитов, возвращаемых с налогового счета, пока сальдо баланса доводится до нуля. После этого налоговый счет закрывается на определенный период, а неиспользованные суммы налогового кредита разрешается использова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редит - это вычет из налога на прибыль части инвестиционных расходов компании, возможно, с условием использования этого кредита для последующих капиталовло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инвестиционных скидок применяется в форме сниженных налоговых ставок аналогично практике налогового кредита и имеет адекватный эффект. Различие заключается в том, что корпоративный налог имеет несколько ставок, предоставляемую же сумму инвестиционной скидки стоит определить не в абсолютном выражении, а в форме налоговой ставки, в которой предоставляется скидка. В противном случае сумма предоставляемого налогового кредита не будет зависеть от ставки налога.</w:t>
      </w:r>
    </w:p>
    <w:p>
      <w:pPr>
        <w:pStyle w:val="Normal"/>
        <w:spacing w:lineRule="auto" w:line="360"/>
        <w:ind w:firstLine="709"/>
        <w:jc w:val="both"/>
        <w:rPr/>
      </w:pPr>
      <w:r>
        <w:rPr>
          <w:rFonts w:cs="Times New Roman" w:ascii="Times New Roman" w:hAnsi="Times New Roman"/>
          <w:color w:val="000000"/>
          <w:sz w:val="28"/>
          <w:szCs w:val="28"/>
        </w:rPr>
        <w:t>Инвестиционная скидка может иметь форму скидки на истощение недр, предоставление которой ведет к уменьшению налогообложения прибыли добывающей индустрии.</w:t>
      </w:r>
    </w:p>
    <w:p>
      <w:pPr>
        <w:pStyle w:val="Normal"/>
        <w:spacing w:lineRule="auto" w:line="360"/>
        <w:ind w:firstLine="709"/>
        <w:jc w:val="both"/>
        <w:rPr/>
      </w:pPr>
      <w:r>
        <w:rPr>
          <w:rFonts w:cs="Times New Roman" w:ascii="Times New Roman" w:hAnsi="Times New Roman"/>
          <w:color w:val="000000"/>
          <w:sz w:val="28"/>
          <w:szCs w:val="28"/>
        </w:rPr>
        <w:t>Еще одна разновидность инвестиционных скидок - уменьшение корпоративного налога на половину разницы между расходами на НИОКР текущего года и средними затратами на научные исследования двух предшествующих периодов, но с учетом роста цен.</w:t>
        <w:br/>
        <w:t>При ускоренной амортизации большая часть прибыли, чем при обычной амортизации, попадает в издержки производства и освобождается от налогооб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методами налоговых стимулов для привлечения инвестиций ускоренная амортизация имеет два преиму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ходится дешевле, чем доходы, от которых отказались ранее, что частично покрывалось стоимостью последних лет действия активов;</w:t>
      </w:r>
    </w:p>
    <w:p>
      <w:pPr>
        <w:pStyle w:val="Normal"/>
        <w:numPr>
          <w:ilvl w:val="0"/>
          <w:numId w:val="11"/>
        </w:numPr>
        <w:tabs>
          <w:tab w:val="clear" w:pos="709"/>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скоренная амортизация предоставлена на временной основе, то она может стимулировать на краткосрочный период рост капиталовложений, так как инвесторы, вероятно, вложат капитал, чтобы получить эффект в будущем. Инвестиционные субсидии являются разновидностью инвестиционных скидок или налоговых кредитов, но их предоставление является проблематичным, так как имеет риск для бюджета (бюджетная эффективность таких субсидий может быть отрицательн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косвенных налогов осуществляется в форме исключения из-под обложения НДС сырья и капиталоемких товаров, а также введения системы условно беспошлинного ввоза [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средств стимулирования иностранных инвесторов занимают свободные экономические зоны, которые представляют собой зоны с особым юридическим и экономическим статусом, создающим благоприятные условия для привлечения иностранных инвестиций на основе ряда льг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озрождение инвестиционного потенциала связано с формированием эффективного рынка капиталов и созданием механизмов, обеспечивающих мобилизацию ресурсов и их наиболее эффективное размещение, с расширением налоговой базы, образованием конкурентоспособного финансового сектора, системы государственных институтов страхования и гарантирования инвестиций, организацией банков развития с государственным участием, специализирующихся на инвестировании реального сектора, рынка корпоративных ценных бумаг, развитием коммерческих банков, финансовых, инвестиционных компаний и паевых инвестиционных фондов, выполнением требований законодательной базы применительно к инвестиционной деятельности, содействием в создании и расширении совместных предприятий, свободных экономических зон.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в условиях кризи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методом финансирования инвестиционного проекта понимают способ привлечения инвестиционных ресурсов в целях обеспечения финансовой реализуемости проекта. Основными методами финансирования инвестиционных проектов являются: самофинансирование, акционирование, а также иные формы долевого финансирования; кредитное финансирование (инвестиционные кредиты банков, выпуск облигаций); финансовую аренду (лизинг); бюджетное финансирование; смешанное финансирование (на основе различных комбинаций этих способов); проектное финансировани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привлечения инвестиций представляют собой денежные средства, используемые в качестве инвестиционных ресурсов. Их подразделяют на внутренние (собственный капитал) и внешние (привлеченный и заемный капитал). </w:t>
      </w:r>
    </w:p>
    <w:p>
      <w:pPr>
        <w:pStyle w:val="Normal"/>
        <w:spacing w:lineRule="auto" w:line="360"/>
        <w:ind w:firstLine="709"/>
        <w:jc w:val="both"/>
        <w:rPr/>
      </w:pPr>
      <w:r>
        <w:rPr>
          <w:rFonts w:cs="Times New Roman" w:ascii="Times New Roman" w:hAnsi="Times New Roman"/>
          <w:sz w:val="28"/>
          <w:szCs w:val="28"/>
        </w:rPr>
        <w:t>Спектр инструментов инвестирования на мировом рынке чрезвычайно широк. Наиболее широко распространены такие инструменты, как акции и облигации, фьючерсы, опционы, депозитарные расписки, жилищные сертификаты. Законодательная база, регулирующая инвестиционную деятельность в Российской Федерации, представлена следующими нормативно-правовыми актами: Законом РСФСР от 26.06.1991 № 1488-1 «Об инвестиционной деятельности в РСФСР»;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09.07.1999 № 160-ФЗ «Об иностранных инвестициях в Российской Федерации», Гражданским Кодексом, Федеральным законом от 26.12.1995 № 208-ФЗ «Об акционерных обществах», Федеральным законом от 22.04.1996 № 39-ФЗ «О рынке ценных бумаг», Федеральным законом от 29.10.1998 № 164-ФЗ «О финансовой аренде (лизинге)» и др. Законы, регламентирующие инвестиционную деятельность, страдают серьезными недостатками. Многие законы плохо увязаны друг с другом, содержат взаимоисключающие нормы. Отсутствие законодательной базы, регулирующей отношения между регионами и центром, недостаточная разработанность механизмов страхования иностранных инвестиций, издания актов с обратной силой являются дестабилизирующим фактором развития и привлечения инвестиций в экономик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2000-2008 гг. привлечение иностранных инвестиций в Республику Коми имело положительные тенденции. Объемы поступлений иностранного капитала в республику относительно 2000г. возросли в 17 раз и в 2008 г. составили 931,6 миллиона долларов США. Такой значительный рост связан с существенным увеличением притока прямых инвестиций в целлюлозно-бумажное производство. В 2008 г. на добычу полезных ископаемых приходилось 35,2%, на транспорт и связь — 30,9%, на обрабатывающие производства — 13,2%, на деятельность с операциями с недвижимым имуществом и арендой — 5,6%. По показателю «поступление иностранных инвестиций в расчете на душу населения» Республика Коми в 2008 году находилась на 5 месте среди 11 субъектов округа и на 14 месте среди 83 регионов России. Основными странами-поставщиками иностранных инвестиций в Республику Коми остаются Великобритания, Кипр, Австрия. Однако, несмотря на многочисленные крупномасштабные инвестиционные проекты, влияние финансово-экономического кризиса в 2009 г. привело к спаду в привлечении иностранного капитала в Республику Коми по сравнению с 2008 г. на 3 %. В основном такое снижение происходит за счет сокращения прямых инвестиций. По многим индикаторам финансово-экономический кризис негативно повлиял на инвестиционный климат Республики Коми. Это обуславливает необходимость в совершенствовании методов и инструментов привлечения инвестиций. Проанализировав методы и инструменты привлечения инвестиций, инвестиционный климат в Республике Коми можно выявить следующие проблемы, характерные как для Республики Коми, так и для России в целом. Это несовершенство федерального и регионального законодательства об инвестициях; наличие у многих крупных компаний, в основном занятых экспортом природных ресурсов, крупных денежных средств, направленных не на развитие российской экономики, а уходящих за рубеж; крайне неравномерное распределение инвестиционных ресурсов между регионами РФ; слабая инвестиционная деятельность банков в РФ в сфере долгосрочного кредитования капитальных вложений; н</w:t>
      </w:r>
      <w:r>
        <w:rPr>
          <w:rFonts w:cs="Times New Roman" w:ascii="Times New Roman" w:hAnsi="Times New Roman"/>
          <w:color w:val="000000"/>
          <w:sz w:val="28"/>
          <w:szCs w:val="28"/>
        </w:rPr>
        <w:t>едостаточная разработанность механизмов страхования инвестиций, особенно иностранных; недостаточное развитие инфраструктурного обеспечения инвестиционной деятельности регионов в условиях кризи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ля стимулирования иностранных инвесторов можно использовать следующие методы: </w:t>
      </w:r>
      <w:r>
        <w:rPr>
          <w:rFonts w:cs="Times New Roman" w:ascii="Times New Roman" w:hAnsi="Times New Roman"/>
          <w:color w:val="000000"/>
          <w:sz w:val="28"/>
          <w:szCs w:val="28"/>
        </w:rPr>
        <w:t xml:space="preserve">налоговые каникулы; инвестиционные скидки; налоговый кредит; ускоренная амортизация; инвестиционные субсидии; льготы косвенного налогообложения, в частности сниженные ставки таможенных пошлин. Совершенствование методов привлечения инвестиций связано с формированием эффективного рынка капиталов и созданием механизмов, обеспечивающих мобилизацию ресурсов и их наиболее эффективное размещение, с расширением налоговой базы, образованием конкурентоспособного финансового сектора, системы государственных институтов страхования и гарантирования инвестиций, организацией банков развития с государственным участием, специализирующихся на инвестировании реального сектора, рынка корпоративных ценных бумаг, развитием коммерческих банков, финансовых, инвестиционных компаний и паевых инвестиционных фондов, международной кооперации производства, выполнением требований законодательной базы применительно к инвестиционной деятельности, содействием в создании и расширении совместных предприятий, свободных экономических зон, получение иностранного оборудования на основе лизинга. </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О рынке ценных бумаг [Электронный ресурс]: федер.закон: [от 22.04.1996 № 39-ФЗ]//СПС Консультант плюс.</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О финансовой аренде (лизинге) [Электронный ресурс]: федер.закон: [от 29.10.1998 № 164-ФЗ]//СПС Консультант плюс.</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3. Об акционерных обществах [Электронный ресурс]: федер.закон: [от 26.12.1995 № 208-ФЗ]//СПС Консультант плюс.</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4. Об инвестиционной деятельности в РСФСР [Электронный ресурс]: Закон РСФСР: [от 26.06.1991 № 1488-1]//СПС Консультант плюс.</w:t>
      </w:r>
    </w:p>
    <w:p>
      <w:pPr>
        <w:pStyle w:val="TextBody"/>
        <w:spacing w:lineRule="auto" w:line="360" w:before="0" w:after="0"/>
        <w:rPr/>
      </w:pPr>
      <w:r>
        <w:rPr>
          <w:rFonts w:cs="Times New Roman" w:ascii="Times New Roman" w:hAnsi="Times New Roman"/>
          <w:sz w:val="28"/>
          <w:szCs w:val="28"/>
        </w:rPr>
        <w:t>5. Об инвестиционной деятельности в Российской Федерации, осуществляемой в форме капитальных вложений [Электронный ресурс]: федер.закон: [от 25.02.1999 № 39-ФЗ]//СПС Консультант плюс.</w:t>
      </w:r>
    </w:p>
    <w:p>
      <w:pPr>
        <w:pStyle w:val="TextBody"/>
        <w:spacing w:lineRule="auto" w:line="360" w:before="0" w:after="0"/>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sz w:val="28"/>
          <w:szCs w:val="28"/>
        </w:rPr>
        <w:t>Об иностранных инвестициях в Российской Федерации [Электронный ресурс]: федер.закон: [от 09.07.1999 № 160-ФЗ]//СПС Консультант плюс.</w:t>
      </w:r>
    </w:p>
    <w:p>
      <w:pPr>
        <w:pStyle w:val="TextBody"/>
        <w:spacing w:lineRule="auto" w:line="360" w:before="0" w:after="0"/>
        <w:rPr/>
      </w:pPr>
      <w:r>
        <w:rPr>
          <w:rFonts w:cs="Times New Roman" w:ascii="Times New Roman" w:hAnsi="Times New Roman"/>
          <w:b/>
          <w:bCs/>
          <w:sz w:val="28"/>
          <w:szCs w:val="28"/>
        </w:rPr>
        <w:t xml:space="preserve">7. </w:t>
      </w:r>
      <w:r>
        <w:rPr>
          <w:rFonts w:cs="Times New Roman" w:ascii="Times New Roman" w:hAnsi="Times New Roman"/>
          <w:sz w:val="28"/>
          <w:szCs w:val="28"/>
        </w:rPr>
        <w:t>О стратегии экономического и социального развития Республики Коми на период до 2020 года [Электронный ресурс]: Постановление Правительства Республики Коми: [от 27.03.2006 № 45]//СПС Консультант плюс.</w:t>
      </w:r>
    </w:p>
    <w:p>
      <w:pPr>
        <w:pStyle w:val="TextBody"/>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Абрамов С.И. Инвестирование. М.: ИНФРА-М, 2000. 362 с.</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Бадалов А.Л. Депозитарные расписки и их использование как инструмент привлечения инвестиций в российский корпорации//Финансовый менеджмент.2002.№ 6.С.5-11.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0. Внешнеэкономические связи Республики Коми: колеблющиеся успехи [Электронный ресурс]. Режим доступа: http://koet.syktsu.ru/vestnik/2010/2010-1/8/8.htm</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1. Инвестиционная привлекательность региона [Электронный ресурс]. Режим доступа: http://invest.bujet.ru/article/57462.ph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Иностранные инвестиции в Республику Коми. Сыктывкар: Территориальный орган федеральной службы государственной статистики по Республике Коми, 2009. 20с. </w:t>
      </w:r>
    </w:p>
    <w:p>
      <w:pPr>
        <w:pStyle w:val="TextBody"/>
        <w:spacing w:lineRule="auto" w:line="360" w:before="0" w:after="0"/>
        <w:rPr/>
      </w:pPr>
      <w:r>
        <w:rPr>
          <w:rFonts w:cs="Times New Roman" w:ascii="Times New Roman" w:hAnsi="Times New Roman"/>
          <w:sz w:val="28"/>
          <w:szCs w:val="28"/>
        </w:rPr>
        <w:t xml:space="preserve">13. </w:t>
      </w:r>
      <w:r>
        <w:rPr>
          <w:rFonts w:cs="Times New Roman" w:ascii="Times New Roman" w:hAnsi="Times New Roman"/>
          <w:color w:val="000000"/>
          <w:sz w:val="28"/>
          <w:szCs w:val="28"/>
        </w:rPr>
        <w:t>Мишин, В. М. Инвестиции: Учебное пособие для вузов. М.: Юнити-Дана, 2006. 451 с.</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4. Методы финансирования инвестиционного проекта [Электронный ресурс]. Режим доступа: http://www.cfin.ru/investor/finance_meths.shtml</w:t>
      </w:r>
    </w:p>
    <w:p>
      <w:pPr>
        <w:pStyle w:val="TextBody"/>
        <w:spacing w:lineRule="auto" w:line="360" w:before="0" w:after="0"/>
        <w:rPr/>
      </w:pPr>
      <w:r>
        <w:rPr>
          <w:rFonts w:cs="Times New Roman" w:ascii="Times New Roman" w:hAnsi="Times New Roman"/>
          <w:sz w:val="28"/>
          <w:szCs w:val="28"/>
        </w:rPr>
        <w:t xml:space="preserve">15. </w:t>
      </w:r>
      <w:r>
        <w:rPr>
          <w:rFonts w:cs="Times New Roman" w:ascii="Times New Roman" w:hAnsi="Times New Roman"/>
          <w:color w:val="000000"/>
          <w:sz w:val="28"/>
          <w:szCs w:val="28"/>
        </w:rPr>
        <w:t xml:space="preserve">Национальная экономика: Учебник. М.: Изд-во Рос. экон. акад., 2002. 592 с.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6. Об иностранных инвестициях в Республику Коми [Электронный ресурс]. Режим доступа: http://komi.gks.ru/public/release/статья2407.htm</w:t>
      </w:r>
    </w:p>
    <w:p>
      <w:pPr>
        <w:pStyle w:val="TextBody"/>
        <w:spacing w:lineRule="auto" w:line="360" w:before="0" w:after="0"/>
        <w:rPr/>
      </w:pPr>
      <w:r>
        <w:rPr>
          <w:rFonts w:cs="Times New Roman" w:ascii="Times New Roman" w:hAnsi="Times New Roman"/>
          <w:sz w:val="28"/>
          <w:szCs w:val="28"/>
        </w:rPr>
        <w:t xml:space="preserve">17. Официальный сервер Республики Коми [Электронный ресурс]. Режим доступа: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rkom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8. Проблемы взаимоотношений участников инвестиционной деятельности в свете новых законов [Электронный ресурс]. Режим доступа: http://www.stroysmeta.ru/articles/3/16</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9. Республика Коми в цифрах: краткий статистический сборник. Сыктывкар: Территориальный орган федеральной службы государственной статистики по Республике Коми, 2009. 43с.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0. Роль налогового законодательства в стимулировании инвестиционной деятельности банков [Электронный ресурс]. Режим доступа: http:http://www.lawmix.ru/comm/6286/</w:t>
      </w:r>
    </w:p>
    <w:p>
      <w:pPr>
        <w:pStyle w:val="TextBody"/>
        <w:spacing w:lineRule="auto" w:line="360" w:before="0" w:after="0"/>
        <w:rPr/>
      </w:pPr>
      <w:r>
        <w:rPr>
          <w:rFonts w:cs="Times New Roman" w:ascii="Times New Roman" w:hAnsi="Times New Roman"/>
          <w:sz w:val="28"/>
          <w:szCs w:val="28"/>
        </w:rPr>
        <w:t xml:space="preserve">21. </w:t>
      </w:r>
      <w:r>
        <w:rPr>
          <w:rFonts w:cs="Times New Roman" w:ascii="Times New Roman" w:hAnsi="Times New Roman"/>
          <w:color w:val="000000"/>
          <w:sz w:val="28"/>
          <w:szCs w:val="28"/>
        </w:rPr>
        <w:t>Соловьев, А. К. Инвестиционная стратегия в России. М.: Финансы и статистика, 2006. 480 с.</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2. Шихвердиев, А.П., Вишняков, А.А., Шихвердиев, П.А. Развитие инфраструктуры инновационной деятельности – необходимое условие обеспечения конкурентоспособности экономики Севера// Северное измерение глобальных проблем: материалы пленарного заседания Четвертого Северного социально-экологического конгресса: Сыктывкар, 27-28 марта 2008 г. М.: Наука, 2009. 278с.</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 1</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t>Сравнительная характеристика источников привлечения инвестиций[14]</w:t>
      </w:r>
    </w:p>
    <w:tbl>
      <w:tblPr>
        <w:tblW w:w="9072" w:type="dxa"/>
        <w:jc w:val="left"/>
        <w:tblInd w:w="140" w:type="dxa"/>
        <w:tblLayout w:type="fixed"/>
        <w:tblCellMar>
          <w:top w:w="55" w:type="dxa"/>
          <w:left w:w="55" w:type="dxa"/>
          <w:bottom w:w="55" w:type="dxa"/>
          <w:right w:w="55" w:type="dxa"/>
        </w:tblCellMar>
      </w:tblPr>
      <w:tblGrid>
        <w:gridCol w:w="2693"/>
        <w:gridCol w:w="3261"/>
        <w:gridCol w:w="3118"/>
      </w:tblGrid>
      <w:tr>
        <w:trPr/>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Источники финансирования</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Достоинства</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Недостатки</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Внутренние источники (собственный капитал)</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Легкость, доступность и быстрота мобилизации. Снижение риска неплатежеспособности и банкротства. Более высокая прибыльность в связи с отсутствием необходимости выплат по привлеченным и заемным источникам. Сохранение собственности и управления учредителей</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Ограниченность объемов привлечения средств. Отвлечение собственных средств от хозяйственного оборота. </w:t>
            </w:r>
          </w:p>
          <w:p>
            <w:pPr>
              <w:pStyle w:val="Normal"/>
              <w:spacing w:lineRule="auto" w:line="360"/>
              <w:rPr>
                <w:rFonts w:ascii="Times New Roman" w:hAnsi="Times New Roman" w:cs="Times New Roman"/>
              </w:rPr>
            </w:pPr>
            <w:r>
              <w:rPr>
                <w:rFonts w:cs="Times New Roman" w:ascii="Times New Roman" w:hAnsi="Times New Roman"/>
              </w:rPr>
              <w:t>Ограниченность независимого контроля за эффективностью использования инвестиционных ресурсов</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Внешние источники (привлеченный и заемный капитал)</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Возможность привлечения средств в значительных масштабах. </w:t>
            </w:r>
          </w:p>
          <w:p>
            <w:pPr>
              <w:pStyle w:val="Normal"/>
              <w:spacing w:lineRule="auto" w:line="360"/>
              <w:rPr>
                <w:rFonts w:ascii="Times New Roman" w:hAnsi="Times New Roman" w:cs="Times New Roman"/>
              </w:rPr>
            </w:pPr>
            <w:r>
              <w:rPr>
                <w:rFonts w:cs="Times New Roman" w:ascii="Times New Roman" w:hAnsi="Times New Roman"/>
              </w:rPr>
              <w:t>Наличие независимого контроля за эффективностью использования инвестиционных ресурсов</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Сложность и длительность процедуры привлечения средств. Необходимость предоставления гарантий финансовой устойчивости. </w:t>
            </w:r>
          </w:p>
          <w:p>
            <w:pPr>
              <w:pStyle w:val="Normal"/>
              <w:spacing w:lineRule="auto" w:line="360"/>
              <w:rPr>
                <w:rFonts w:ascii="Times New Roman" w:hAnsi="Times New Roman" w:cs="Times New Roman"/>
              </w:rPr>
            </w:pPr>
            <w:r>
              <w:rPr>
                <w:rFonts w:cs="Times New Roman" w:ascii="Times New Roman" w:hAnsi="Times New Roman"/>
              </w:rPr>
              <w:t xml:space="preserve">Повышение риска неплатежеспособности и банкротства. Уменьшение прибыли в связи с необходимостью выплат по привлеченным и заемным источникам. </w:t>
            </w:r>
          </w:p>
          <w:p>
            <w:pPr>
              <w:pStyle w:val="Normal"/>
              <w:spacing w:lineRule="auto" w:line="360"/>
              <w:rPr>
                <w:rFonts w:ascii="Times New Roman" w:hAnsi="Times New Roman" w:cs="Times New Roman"/>
              </w:rPr>
            </w:pPr>
            <w:r>
              <w:rPr>
                <w:rFonts w:cs="Times New Roman" w:ascii="Times New Roman" w:hAnsi="Times New Roman"/>
              </w:rPr>
              <w:t xml:space="preserve">Возможность утраты собственности и управления компанией </w:t>
            </w:r>
          </w:p>
        </w:tc>
      </w:tr>
    </w:tbl>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 2</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t>Отраслевая структура инвестиций в основной капитал (% к итогу)[11]</w:t>
      </w:r>
    </w:p>
    <w:tbl>
      <w:tblPr>
        <w:tblW w:w="8505" w:type="dxa"/>
        <w:jc w:val="left"/>
        <w:tblInd w:w="274" w:type="dxa"/>
        <w:tblLayout w:type="fixed"/>
        <w:tblCellMar>
          <w:top w:w="30" w:type="dxa"/>
          <w:left w:w="30" w:type="dxa"/>
          <w:bottom w:w="30" w:type="dxa"/>
          <w:right w:w="30" w:type="dxa"/>
        </w:tblCellMar>
      </w:tblPr>
      <w:tblGrid>
        <w:gridCol w:w="4819"/>
        <w:gridCol w:w="709"/>
        <w:gridCol w:w="709"/>
        <w:gridCol w:w="709"/>
        <w:gridCol w:w="708"/>
        <w:gridCol w:w="851"/>
      </w:tblGrid>
      <w:tr>
        <w:trPr/>
        <w:tc>
          <w:tcPr>
            <w:tcW w:w="4819" w:type="dxa"/>
            <w:tcBorders>
              <w:top w:val="single" w:sz="8" w:space="0" w:color="000000"/>
              <w:left w:val="single" w:sz="8" w:space="0" w:color="000000"/>
              <w:bottom w:val="single" w:sz="8"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0000"/>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4 г.</w:t>
            </w:r>
          </w:p>
        </w:tc>
        <w:tc>
          <w:tcPr>
            <w:tcW w:w="709" w:type="dxa"/>
            <w:tcBorders>
              <w:top w:val="single" w:sz="8" w:space="0" w:color="000000"/>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5 г.</w:t>
            </w:r>
          </w:p>
        </w:tc>
        <w:tc>
          <w:tcPr>
            <w:tcW w:w="709" w:type="dxa"/>
            <w:tcBorders>
              <w:top w:val="single" w:sz="8" w:space="0" w:color="000000"/>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6 г.</w:t>
            </w:r>
          </w:p>
        </w:tc>
        <w:tc>
          <w:tcPr>
            <w:tcW w:w="708" w:type="dxa"/>
            <w:tcBorders>
              <w:top w:val="single" w:sz="8" w:space="0" w:color="000000"/>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7 г.</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8 г.</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Инвестиции в основной капитал - всего</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ельское и лесное хозяйство</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обыча полезных ископаемых</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3,5</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8</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4</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6</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2</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рабатывающие производства</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1</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9</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8</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2</w:t>
            </w:r>
          </w:p>
        </w:tc>
      </w:tr>
      <w:tr>
        <w:trPr>
          <w:trHeight w:val="599" w:hRule="atLeast"/>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изводство и распределение электроэнергии, газа и воды</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троительство</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8</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8</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8</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ранспорт и связь</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7,5</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1</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2,2</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7</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9</w:t>
            </w:r>
          </w:p>
        </w:tc>
      </w:tr>
      <w:tr>
        <w:trPr>
          <w:trHeight w:val="197" w:hRule="atLeast"/>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инансовая деятельность</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3</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5</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5</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перации с недвижимым имуществом, аренда и предоставление услуг</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1</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2</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w:t>
            </w:r>
          </w:p>
        </w:tc>
      </w:tr>
      <w:tr>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r>
      <w:tr>
        <w:trPr>
          <w:trHeight w:val="282" w:hRule="atLeast"/>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разование</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w:t>
            </w:r>
          </w:p>
        </w:tc>
      </w:tr>
      <w:tr>
        <w:trPr>
          <w:trHeight w:val="429" w:hRule="atLeast"/>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дравоохранение и предоставление социальных услуг</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9</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9</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r>
      <w:tr>
        <w:trPr>
          <w:trHeight w:val="653" w:hRule="atLeast"/>
        </w:trPr>
        <w:tc>
          <w:tcPr>
            <w:tcW w:w="481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едоставление прочих коммунальных, социальных и персональных услуг</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2</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1</w:t>
            </w:r>
          </w:p>
        </w:tc>
        <w:tc>
          <w:tcPr>
            <w:tcW w:w="709"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4</w:t>
            </w:r>
          </w:p>
        </w:tc>
        <w:tc>
          <w:tcPr>
            <w:tcW w:w="708" w:type="dxa"/>
            <w:tcBorders>
              <w:left w:val="single" w:sz="8" w:space="0" w:color="000000"/>
              <w:bottom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5</w:t>
            </w:r>
          </w:p>
        </w:tc>
        <w:tc>
          <w:tcPr>
            <w:tcW w:w="851" w:type="dxa"/>
            <w:tcBorders>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8</w:t>
            </w:r>
          </w:p>
        </w:tc>
      </w:tr>
    </w:tbl>
    <w:p>
      <w:pPr>
        <w:pStyle w:val="TextBody"/>
        <w:spacing w:lineRule="auto" w:line="360"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Heading1">
    <w:name w:val="Heading 1"/>
    <w:basedOn w:val="Style18"/>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Style18"/>
    <w:next w:val="TextBody"/>
    <w:qFormat/>
    <w:pPr>
      <w:numPr>
        <w:ilvl w:val="1"/>
        <w:numId w:val="1"/>
      </w:numPr>
      <w:tabs>
        <w:tab w:val="clear" w:pos="709"/>
        <w:tab w:val="left" w:pos="576" w:leader="none"/>
      </w:tabs>
      <w:ind w:left="576" w:hanging="576"/>
      <w:outlineLvl w:val="1"/>
    </w:pPr>
    <w:rPr>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Маркеры списка"/>
    <w:qFormat/>
    <w:rPr>
      <w:rFonts w:ascii="OpenSymbol" w:hAnsi="OpenSymbol" w:cs="OpenSymbol"/>
    </w:rPr>
  </w:style>
  <w:style w:type="character" w:styleId="Style14">
    <w:name w:val="Символ нумерации"/>
    <w:qFormat/>
    <w:rPr/>
  </w:style>
  <w:style w:type="character" w:styleId="StrongEmphasis">
    <w:name w:val="Strong"/>
    <w:qFormat/>
    <w:rPr>
      <w:rFonts w:cs="Times New Roman"/>
      <w:b/>
      <w:bCs/>
    </w:rPr>
  </w:style>
  <w:style w:type="character" w:styleId="InternetLink">
    <w:name w:val="Hyperlink"/>
    <w:rPr>
      <w:rFonts w:cs="Times New Roman"/>
      <w:color w:val="000080"/>
      <w:u w:val="single"/>
      <w:lang w:val="zxx"/>
    </w:rPr>
  </w:style>
  <w:style w:type="character" w:styleId="RTFNum21">
    <w:name w:val="RTF_Num 2 1"/>
    <w:qFormat/>
    <w:rPr>
      <w:rFonts w:ascii="Symbol" w:hAnsi="Symbol" w:cs="Symbol"/>
    </w:rPr>
  </w:style>
  <w:style w:type="character" w:styleId="Style15">
    <w:name w:val="Основной текст Знак"/>
    <w:qFormat/>
    <w:rPr>
      <w:rFonts w:ascii="Arial" w:hAnsi="Arial" w:cs="Arial"/>
      <w:kern w:val="2"/>
      <w:sz w:val="20"/>
      <w:szCs w:val="20"/>
      <w:lang w:val="en-US"/>
    </w:rPr>
  </w:style>
  <w:style w:type="character" w:styleId="Style16">
    <w:name w:val="Верхний колонтитул Знак"/>
    <w:qFormat/>
    <w:rPr>
      <w:rFonts w:ascii="Arial" w:hAnsi="Arial" w:cs="Arial"/>
      <w:kern w:val="2"/>
      <w:sz w:val="20"/>
      <w:szCs w:val="20"/>
      <w:lang w:val="en-US"/>
    </w:rPr>
  </w:style>
  <w:style w:type="character" w:styleId="Style17">
    <w:name w:val="Нижний колонтитул Знак"/>
    <w:qFormat/>
    <w:rPr>
      <w:rFonts w:ascii="Arial" w:hAnsi="Arial" w:cs="Arial"/>
      <w:kern w:val="2"/>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 заданном формате"/>
    <w:basedOn w:val="Normal"/>
    <w:qFormat/>
    <w:pPr/>
    <w:rPr>
      <w:rFonts w:ascii="Courier New" w:hAnsi="Courier New" w:cs="Courier New"/>
    </w:rPr>
  </w:style>
  <w:style w:type="paragraph" w:styleId="Style22">
    <w:name w:val="Иллюстрация"/>
    <w:basedOn w:val="11"/>
    <w:qFormat/>
    <w:pPr/>
    <w:rPr/>
  </w:style>
  <w:style w:type="paragraph" w:styleId="Style23">
    <w:name w:val="Содержимое врезки"/>
    <w:basedOn w:val="TextBody"/>
    <w:qFormat/>
    <w:pPr/>
    <w:rPr/>
  </w:style>
  <w:style w:type="paragraph" w:styleId="Style24">
    <w:name w:val="Заголовок оглавления"/>
    <w:basedOn w:val="Style18"/>
    <w:qFormat/>
    <w:pPr/>
    <w:rPr>
      <w:sz w:val="24"/>
      <w:szCs w:val="24"/>
    </w:rPr>
  </w:style>
  <w:style w:type="paragraph" w:styleId="Contents1">
    <w:name w:val="TOC 1"/>
    <w:basedOn w:val="12"/>
    <w:pPr>
      <w:tabs>
        <w:tab w:val="clear" w:pos="709"/>
        <w:tab w:val="right" w:pos="9354" w:leader="dot"/>
      </w:tabs>
      <w:spacing w:lineRule="auto" w:line="360"/>
    </w:pPr>
    <w:rPr>
      <w:sz w:val="24"/>
      <w:szCs w:val="24"/>
    </w:rPr>
  </w:style>
  <w:style w:type="paragraph" w:styleId="Contents2">
    <w:name w:val="TOC 2"/>
    <w:basedOn w:val="12"/>
    <w:pPr>
      <w:tabs>
        <w:tab w:val="clear" w:pos="709"/>
        <w:tab w:val="right" w:pos="9071" w:leader="dot"/>
      </w:tabs>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8:00Z</dcterms:created>
  <dc:creator>Admin</dc:creator>
  <dc:description/>
  <cp:keywords/>
  <dc:language>en-US</dc:language>
  <cp:lastModifiedBy>Mage</cp:lastModifiedBy>
  <cp:lastPrinted>2010-05-11T00:27:00Z</cp:lastPrinted>
  <dcterms:modified xsi:type="dcterms:W3CDTF">2011-10-04T09:18:00Z</dcterms:modified>
  <cp:revision>2</cp:revision>
  <dc:subject/>
  <dc:title>Министерство науки и образования Российской Федерации</dc:title>
</cp:coreProperties>
</file>