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1.wmf" ContentType="image/x-wmf"/>
  <Override PartName="/word/media/image12.png" ContentType="image/png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радиционные методы анали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дача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дача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адиционные методы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Метод</w:t>
      </w:r>
      <w:r>
        <w:rPr>
          <w:sz w:val="28"/>
          <w:szCs w:val="28"/>
        </w:rPr>
        <w:t xml:space="preserve"> экономического анализа представляет собой способ подхода к изучению хозяйственных процессов в их плавном развит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ми </w:t>
      </w:r>
      <w:r>
        <w:rPr>
          <w:iCs/>
          <w:sz w:val="28"/>
          <w:szCs w:val="28"/>
        </w:rPr>
        <w:t>особенностями метода</w:t>
      </w:r>
      <w:r>
        <w:rPr>
          <w:sz w:val="28"/>
          <w:szCs w:val="28"/>
        </w:rPr>
        <w:t xml:space="preserve"> экономического анализа являются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истемы показателей, всесторонне характеризующих хозяйственную деятельность организаций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оподчиненности показателей с выделением совокупных результативных факторов и факторов (основных и второстепенных), на них влияющих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ормы взаимосвязи между факторами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иемов и способов для изучения взаимосвязи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измерение влияния факторов на совокупный показатель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окупность приемов и способов, которые применяются при изучении хозяйственных процессов, составляет </w:t>
      </w:r>
      <w:r>
        <w:rPr>
          <w:iCs/>
          <w:sz w:val="28"/>
          <w:szCs w:val="28"/>
        </w:rPr>
        <w:t>методику экономического анализа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экономического анализа базируется на пересечении трех областей знаний: экономики, статистики и математик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кономическим методам анализа относят сравнение, группировку, балансовый и графический метод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методы включают в себя использование средних и относительных величин, индексный метод, корреляционный и регрессивный анализ и др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методы можно разделить на три группы: экономические (матричные методы, теория производственных функций, теория межотраслевого баланса); методы экономической кибернетики и оптимального программирования (линейное, нелинейное, динамическое программирование); методы исследования операций и принятия решений (теория графов, теория игр, теория массового обслуживания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анализа хозяйственной деятельности предприятия является получение небольшого числа ключевых (наиболее информативных) параметров, дающих объективную и точную картину финансового состояния предприятия, его прибылей и убытков, изменений в структуре активов и пассивов, в расчетах с дебиторами и кредиторами. При этом аналитика и управляющего (менеджера) может интересовать как текущее финансовое состояние предприятия, так и его проекция на ближайшую или более отдаленную перспективу, т.е. ожидаемые параметры финансового состояния. Исходной базой финансового анализа являются данные бухгалтерского учета и отчетности, аналитический просмотр которых должен восстановить все аспекты хозяйственной деятельности и совершенных операций в их естественной форме, т.е. в форме движения капиталов. Основной принцип аналитического чтения финансовых отчетов — это дедуктивный метод, т.е. от общего к частному. Но он должен применяться многократно. В ходе такого анализа как бы воспроизводятся историческая и логическая последовательность хозяйственных фактов и событий, направленность и сила влияния их на результаты деятельно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анализа хозяйственной деятельности предприятия уже выработала основные правила чтения (методику анализа) финансовых отчетов. Можно выделить среди них шесть основных методов: 1) горизонтальный анализ; 2) вертикальный анализ; 3) трендовый анализ; 4) метод финансовых коэффициентов; 5) сравнительный анализ; 6) факторный анализ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(временной) анализ - сравнение каждой позиции отчетности с предыдущим периодо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й (структурный) анализ - определение структуры итоговых финансовых показателей с выявлением влияния каждой позиции отчетности на результат в целом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довый анализ - сравнение каждой позиции отчетности с рядом предшествующих периодов и определение тренда, т.е. основной тенденции динамики показателя, очищенной от случайных влияний и индивидуальных особенностей отдельных периодов. С помощью тренда формируются возможные значения показателей в будущем, а следовательно, ведется перспективный, прогнозный анализ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тносительных показателей (коэффициентов) - расчет отношений данных отчетности, определение взаимосвязей показателе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ый (пространственный) анализ - это как внутрихозяйственный анализ сводных показателей отчетности по отдельным показателям фирмы, дочерних фирм, подразделений, цехов, так и межхозяйственный анализ показателей данной фирмы с показателями конкурентов, со среднеотраслевыми и средними общеэкономическими данными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азных этапах анализа финансово-хозяйственной деятельности предприятия применяются различные методики и приемы. При этом не существует никакой четкой регламентации по поводу их применения. Многое здесь зависит от цели анализа, имеющихся в распоряжении аналитика временных, информационных и человеческих ресурсов, информационного и технического обеспечения. В реальном анализе чаще всего используются комбинации различных приемов и методик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такой метод анализа финансово-хозяйственной деятельности предприятия, как сравнение.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внение - это действие, посредством которого устанавливается сходство и различие явлений объективной действительности. С помощью этого метода решаются следующие основные задачи: выявление причинно-следственных связей между явлениями; проведение доказательств или опровержений; классификация и систематизация явлений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внение может быть качественным ("вчера было теплее") и количественным (20 всегда больше, чем 10)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дура сравнения в АФХД включает несколько этапов: выбор сравниваемых объектов; выбор вида сравнения (динамическое, пространственное, по отношению к плановым значениям); выбор шкал сравнения и степени значимости различий; выбор числа признаков, по которым должно производиться сравнение; выбор вида признаков, а также определение критериев их существенности и несущественности; выбор базы сравнения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дении сравнения необходимо, чтобы были выполнены определенные требования: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явления должны быть качественно сравнимы между собой, т.е. иметь нечто общее, служащее основанием сравнения (например, вопрос "Что длиннее - дорога или ночь?" абсурден, поскольку эти явления несопоставимы). Возможность сравнения дает однородность изучаемых объектов или явлений;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обходимо соблюдать тождественность формирования сравниваемых показателей (имеется в виду одинаковость способов организации сбора исходной информации, ее обобщения, методов исчисления показателей и т.д.);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равниваемые объекты должны принадлежать совокупностям явлений, находящимся на одной ступени развития (например, вряд ли можно сравнивать весенние и осенние цены на овощном рынке);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равниваемые явления должны быть измерены в одинаковых единицах измерения;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ъекты или явления должны сравниваться по сопоставимому набору единиц (например, если торговая организация приобрела или, наоборот, закрыла несколько своих магазинов, сравнение во времени абсолютных показателей ее деятельности до и после такой реорганизации нельзя считать правомочным);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 пространственно-временных сопоставлениях сведения по сравниваемым объектам должны браться на одну и ту же дату (моментные данные) или за один и тот же временной интервал (интервальные данные)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объекты анализа не удовлетворяют некоторым из этих требований, в отдельных случаях данные все-таки можно привести к сравнимому виду. Для этого есть несколько способов: расчленение на однородные группы по количественным или качественным критериям, приведение к одинаковым единицам измерения, пересчеты несравнимых показателей по одному алгоритму и др. Например, сравнивая эффективность нескольких финансовых операций, целесообразно выразить все ставки в виде годовой процентной ставки или в виде эффективной ставки. Вторым вариантом будет приведение показателей к одной временной базе. Так делают при оценке эффективности инвестиционных проектов с разными сроками реализации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ь сравнение можно по одному или нескольким критериям. В первом случае используются следующие методы и виды сравнения: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равнение факта с планом (на этом методе основан анализ отклонений);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равнение по данному критерию в динамике, расчет среднего темпа роста (снижения) значения данного показателя за единицу времени;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равнение с эталоном, в качестве которого может фигурировать норматив, предприятие-конкурент и т.п.;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нжирование с использованием относительных показателей (например, ранжирование по рентабельности);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ьзование специальных статистических показателей вместе с их характеристическими значениями.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комплексной оценки хозяйственной деятельности предприятия сравнения по одному критерию явно недостаточно. В развернутом анализе экономические субъекты сравниваются сразу по нескольким критериям (например, по уровню рентабельности, оборачиваемости, росту продаж и т.д.). При этом не все показатели равнозначны - многие из них несоизмеримы или могут действовать разнонаправленно. В этом случае следует использовать какой-либо способ ранжирования. Наиболее часто применяются метод суммы мест и таксонометрический метод. Составленные с использованием этих методов рейтинги дают комплексную оценку деятельности экономических субъектов, позволяя выявить лучшие по целому ряду показателе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нижеприведенных данных определи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 абсолютное и относительное изменение фонда заработной платы с учетом динамики объема производства, продукц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 факторы изменения переменной части фонда заработной платы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оказатели эффективности использования средств на оплату труд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589"/>
        <w:gridCol w:w="1606"/>
      </w:tblGrid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шлый пери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ный период</w:t>
            </w:r>
          </w:p>
        </w:tc>
      </w:tr>
      <w:tr>
        <w:trPr>
          <w:trHeight w:val="34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от основной деятельности, тыс. 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 000</w:t>
            </w:r>
          </w:p>
        </w:tc>
      </w:tr>
      <w:tr>
        <w:trPr>
          <w:trHeight w:val="67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роизводства продукции, тыс. руб.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сопоставимых цен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 500</w:t>
            </w:r>
          </w:p>
        </w:tc>
      </w:tr>
      <w:tr>
        <w:trPr>
          <w:trHeight w:val="34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кущих цен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00</w:t>
            </w:r>
          </w:p>
        </w:tc>
      </w:tr>
      <w:tr>
        <w:trPr>
          <w:trHeight w:val="34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списочная численность персонала, челове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</w:t>
            </w:r>
          </w:p>
        </w:tc>
      </w:tr>
      <w:tr>
        <w:trPr>
          <w:trHeight w:val="33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рабоч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</w:t>
            </w:r>
          </w:p>
        </w:tc>
      </w:tr>
      <w:tr>
        <w:trPr>
          <w:trHeight w:val="34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ано дней всеми рабочими за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500</w:t>
            </w:r>
          </w:p>
        </w:tc>
      </w:tr>
      <w:tr>
        <w:trPr>
          <w:trHeight w:val="34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ано часов всеми рабочими за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8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3 750</w:t>
            </w:r>
          </w:p>
        </w:tc>
      </w:tr>
      <w:tr>
        <w:trPr>
          <w:trHeight w:val="34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фонда рабочего времени, чел. -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4500</w:t>
            </w:r>
          </w:p>
        </w:tc>
      </w:tr>
      <w:tr>
        <w:trPr>
          <w:trHeight w:val="67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ом числе за счет: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) инновационных мероприят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2000</w:t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) интенсивности труда (перевыполнения норм выработки рабочим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8 000</w:t>
            </w:r>
          </w:p>
        </w:tc>
      </w:tr>
      <w:tr>
        <w:trPr>
          <w:trHeight w:val="34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) непроизводительных затрат тру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5 500</w:t>
            </w:r>
          </w:p>
        </w:tc>
      </w:tr>
      <w:tr>
        <w:trPr>
          <w:trHeight w:val="33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заработной платы, тыс. руб.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760</w:t>
            </w:r>
          </w:p>
        </w:tc>
      </w:tr>
      <w:tr>
        <w:trPr>
          <w:trHeight w:val="34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 рабоч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 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760</w:t>
            </w:r>
          </w:p>
        </w:tc>
      </w:tr>
      <w:tr>
        <w:trPr>
          <w:trHeight w:val="34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ческого персонал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00</w:t>
            </w:r>
          </w:p>
        </w:tc>
      </w:tr>
      <w:tr>
        <w:trPr>
          <w:trHeight w:val="34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постоянной части фонда заработной платы, 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а) Найдем абсолютное и относительное изменение фонда заработной платы с учетом динамики объема производства продук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фонда заработной платы начинают с расчёта абсолютного и относительного отклонения фактической его величины от плановой, либо величины текущего периода от предыдущего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бсолютное откло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520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 определяется сравнением фактически использованных средств на оплату труда (ФЗ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 в отчетном периоде с фондом заработной платы (ФЗ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) в предыдущем периоде в целом по предприятию, производственным подразделением и категориям работников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207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а = </w:t>
      </w: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– ФЗП </w:t>
      </w:r>
      <w:r>
        <w:rPr>
          <w:sz w:val="28"/>
          <w:szCs w:val="28"/>
          <w:vertAlign w:val="subscript"/>
        </w:rPr>
        <w:t>пр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бсолютное отклонение фонда заработной платы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целом по предприятию: 102760 - 65200 = 37560 </w:t>
      </w:r>
      <w:r>
        <w:rPr>
          <w:bCs/>
          <w:sz w:val="28"/>
          <w:szCs w:val="28"/>
        </w:rPr>
        <w:t>тыс. руб.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их: 75760 - 51200 = 24560 </w:t>
      </w:r>
      <w:r>
        <w:rPr>
          <w:bCs/>
          <w:sz w:val="28"/>
          <w:szCs w:val="28"/>
        </w:rPr>
        <w:t>тыс. руб.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ческого персонала: 27000 - 14000 = 13000 </w:t>
      </w:r>
      <w:r>
        <w:rPr>
          <w:bCs/>
          <w:sz w:val="28"/>
          <w:szCs w:val="28"/>
        </w:rPr>
        <w:t>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абсолютное отклонение рассчитывается без учёта </w:t>
      </w:r>
      <w:r>
        <w:rPr>
          <w:bCs/>
          <w:sz w:val="28"/>
          <w:szCs w:val="28"/>
        </w:rPr>
        <w:t>динамики объема производства продукции</w:t>
      </w:r>
      <w:r>
        <w:rPr>
          <w:sz w:val="28"/>
          <w:szCs w:val="28"/>
        </w:rPr>
        <w:t xml:space="preserve">. Учесть этот фактор поможет расчёт относительного отклонения фонда заработной платы </w:t>
      </w:r>
      <w:r>
        <w:rPr>
          <w:sz w:val="28"/>
          <w:szCs w:val="28"/>
          <w:vertAlign w:val="subscript"/>
        </w:rPr>
        <w:drawing>
          <wp:inline distT="0" distB="0" distL="0" distR="0">
            <wp:extent cx="5207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от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еременная часть фонда заработной платы (ФЗП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) корректируется на коэффициент выполнения плана по производству продукции (К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) или коэффициент </w:t>
      </w:r>
      <w:r>
        <w:rPr>
          <w:bCs/>
          <w:sz w:val="28"/>
          <w:szCs w:val="28"/>
        </w:rPr>
        <w:t>динамики объема производства продукции (К</w:t>
      </w:r>
      <w:r>
        <w:rPr>
          <w:bCs/>
          <w:sz w:val="28"/>
          <w:szCs w:val="28"/>
          <w:vertAlign w:val="subscript"/>
        </w:rPr>
        <w:t>дпп)</w:t>
      </w:r>
      <w:r>
        <w:rPr>
          <w:bCs/>
          <w:sz w:val="28"/>
          <w:szCs w:val="28"/>
        </w:rPr>
        <w:t>, который определяется отношением объема производства продукции в отчетном периоде к объему производства продукции в базисном (предыдущем) периоде</w:t>
      </w:r>
      <w:r>
        <w:rPr>
          <w:sz w:val="28"/>
          <w:szCs w:val="28"/>
        </w:rPr>
        <w:t xml:space="preserve">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п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16 в сопоставимых ценах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п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39 в текущих ценах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еменной части фонда заработной платы относят зарплату рабочих по сдельным расценкам, премии рабочим и управленческому персоналу за производственные результаты, сумму отпускных, соответствующую доле переменной зарплаты, другие выплаты, относящиеся к фонду заработной платы и которые изменяются пропорционально объёму производства продук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тоянная часть оплаты труда (ФЗП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) не изменяется при увеличении или спаде объёма производства – это зарплата рабочих по тарифным ставкам, зарплата служащих по окладам, все виды доплат, оплата труда работников непромышленных производств и соответствующая им сумма отпускных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ая часть оплаты труда (ФЗП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) в базисном периоде составляет 30% от общей величины фонда заработной платы, то есть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сего фонда заработной платы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 xml:space="preserve">пост баз </w:t>
      </w:r>
      <w:r>
        <w:rPr>
          <w:sz w:val="28"/>
          <w:szCs w:val="28"/>
        </w:rPr>
        <w:t xml:space="preserve"> = 65200 *30% = 19560 тыс. руб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онда заработной платы рабочих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 xml:space="preserve">пост баз </w:t>
      </w:r>
      <w:r>
        <w:rPr>
          <w:sz w:val="28"/>
          <w:szCs w:val="28"/>
        </w:rPr>
        <w:t xml:space="preserve"> = 51200 *30% = 15360 тыс. руб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онда заработной платы управленческого персонал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 xml:space="preserve">пост баз </w:t>
      </w:r>
      <w:r>
        <w:rPr>
          <w:sz w:val="28"/>
          <w:szCs w:val="28"/>
        </w:rPr>
        <w:t xml:space="preserve"> = 14000 *30% = 4200 тыс. руб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енно переменная часть от общей величины фонда заработной платы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сего фонда заработной платы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 xml:space="preserve">пер баз </w:t>
      </w:r>
      <w:r>
        <w:rPr>
          <w:sz w:val="28"/>
          <w:szCs w:val="28"/>
        </w:rPr>
        <w:t xml:space="preserve"> = 65200 - 19560 = 45640 тыс. руб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онда заработной платы рабочих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 xml:space="preserve">пост баз </w:t>
      </w:r>
      <w:r>
        <w:rPr>
          <w:sz w:val="28"/>
          <w:szCs w:val="28"/>
        </w:rPr>
        <w:t xml:space="preserve"> = 51200 – 15360 = 35840 тыс. руб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онда заработной платы управленческого персонал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 xml:space="preserve">пост баз </w:t>
      </w:r>
      <w:r>
        <w:rPr>
          <w:sz w:val="28"/>
          <w:szCs w:val="28"/>
        </w:rPr>
        <w:t xml:space="preserve"> = 14000 - 4200 = 9800 тыс. руб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отклонение фонда заработной платы в зависимости от объема производства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5207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ФЗ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(ФЗП</w:t>
      </w:r>
      <w:r>
        <w:rPr>
          <w:sz w:val="28"/>
          <w:szCs w:val="28"/>
          <w:vertAlign w:val="subscript"/>
        </w:rPr>
        <w:t>пер.баз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дпп</w:t>
      </w:r>
      <w:r>
        <w:rPr>
          <w:sz w:val="28"/>
          <w:szCs w:val="28"/>
        </w:rPr>
        <w:t xml:space="preserve"> + ФЗП</w:t>
      </w:r>
      <w:r>
        <w:rPr>
          <w:sz w:val="28"/>
          <w:szCs w:val="28"/>
          <w:vertAlign w:val="subscript"/>
        </w:rPr>
        <w:t>пост.баз.</w:t>
      </w:r>
      <w:r>
        <w:rPr>
          <w:sz w:val="28"/>
          <w:szCs w:val="28"/>
        </w:rPr>
        <w:t>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ким  образом, </w:t>
      </w:r>
      <w:r>
        <w:rPr>
          <w:sz w:val="28"/>
          <w:szCs w:val="28"/>
        </w:rPr>
        <w:t>относительное отклонение фонда заработной платы:</w:t>
        <w:br/>
        <w:t>- в сопоставимых ценах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сего фонда заработной платы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5207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102760 – (45640* 1,16 + 19560) = 30257,6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онда заработной платы рабочих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5207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102760 – (35840* 1,16 + 15360) = 45825,6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онда заработной платы управленческого персонал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520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102760 – (9800* 1,16 + 4200) = 87 192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кущих ценах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сего фонда заработной платы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5207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102760 – (45640* 1,39 + 19560) = 19760,4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онда заработной платы рабочих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5207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102760 – (35840* 1,39 + 15360) = 37582,4 тыс. руб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онда заработной платы управленческого персонал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5207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102760 – (9800* 1,39 + 4200) = 84938 тыс. руб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 Определим факторы изменения переменной части фонда заработной плат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ая модель переменной части фонда зарплаты представлена на рис.1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6545" cy="2496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1. Схема факторной системы переменного фонда зарплат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й схеме модель будет иметь следующий вид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У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УТ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ОТ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ъем производства продукции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Д - </w:t>
      </w:r>
      <w:r>
        <w:rPr>
          <w:iCs/>
          <w:sz w:val="28"/>
          <w:szCs w:val="28"/>
        </w:rPr>
        <w:t>структура продукции</w:t>
      </w:r>
      <w:r>
        <w:rPr>
          <w:sz w:val="28"/>
          <w:szCs w:val="28"/>
        </w:rPr>
        <w:t>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 – удельная трудоемкость продукци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– уровень оплаты труда за 1 чел./ ч. исходя из переменной части фонда оплаты труд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Для расчёта влияния этих факторов на абсолютное и относительное отклонение по фонду зарплаты необходимы следующие данные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8"/>
        <w:gridCol w:w="1829"/>
        <w:gridCol w:w="2007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 (баз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(факт.)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. Объем производства продукции в текущих ценах, тыс. руб.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0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Отработано часов всеми рабочими за год (фонд рабочего времени)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750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/>
            </w:pPr>
            <w:r>
              <w:rPr>
                <w:bCs/>
                <w:sz w:val="20"/>
                <w:szCs w:val="20"/>
              </w:rPr>
              <w:t>3. Фонд заработной платы рабочих, тыс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0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Переменная часть фонда заработной платы рабочих (согласно условиям задачи 70% и 68%) (стр. 3/100*70% в баз периоде и 68% в отч. периоде.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6,8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единицы продукции, УТЕ, (стр. 2 / стр. 1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2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платы труда за 1 чел./ ч., ОТ (стр. 4 / стр. 2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еременная часть фонда заработной платы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базису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пер баз</w:t>
      </w:r>
      <w:r>
        <w:rPr>
          <w:sz w:val="28"/>
          <w:szCs w:val="28"/>
        </w:rPr>
        <w:t xml:space="preserve"> = 35840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базису, пересчитанному на объём производства при базисной структуре: 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 xml:space="preserve">усл1 </w:t>
      </w:r>
      <w:r>
        <w:rPr>
          <w:sz w:val="28"/>
          <w:szCs w:val="28"/>
        </w:rPr>
        <w:t xml:space="preserve">= ФЗП </w:t>
      </w:r>
      <w:r>
        <w:rPr>
          <w:sz w:val="28"/>
          <w:szCs w:val="28"/>
          <w:vertAlign w:val="subscript"/>
        </w:rPr>
        <w:t>пер баз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дпп</w:t>
      </w:r>
      <w:r>
        <w:rPr>
          <w:sz w:val="28"/>
          <w:szCs w:val="28"/>
        </w:rPr>
        <w:t>       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дпп</w:t>
      </w:r>
      <w:r>
        <w:rPr>
          <w:sz w:val="28"/>
          <w:szCs w:val="28"/>
        </w:rPr>
        <w:t xml:space="preserve"> - коэффициент выполнения плана по производству продукции (К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) или коэффициент </w:t>
      </w:r>
      <w:r>
        <w:rPr>
          <w:bCs/>
          <w:sz w:val="28"/>
          <w:szCs w:val="28"/>
        </w:rPr>
        <w:t>динамики объема производства продукции (К</w:t>
      </w:r>
      <w:r>
        <w:rPr>
          <w:bCs/>
          <w:sz w:val="28"/>
          <w:szCs w:val="28"/>
          <w:vertAlign w:val="subscript"/>
        </w:rPr>
        <w:t>дпп)</w:t>
      </w:r>
      <w:r>
        <w:rPr>
          <w:bCs/>
          <w:sz w:val="28"/>
          <w:szCs w:val="28"/>
        </w:rPr>
        <w:t>, который определяется отношением объема производства продукции в отчетном периоде к объему производства продукции в базисном (предыдущем) периоде</w:t>
      </w:r>
      <w:r>
        <w:rPr>
          <w:sz w:val="28"/>
          <w:szCs w:val="28"/>
        </w:rPr>
        <w:t xml:space="preserve">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п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39 в текущих ценах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 xml:space="preserve">усл1 </w:t>
      </w:r>
      <w:r>
        <w:rPr>
          <w:sz w:val="28"/>
          <w:szCs w:val="28"/>
        </w:rPr>
        <w:t xml:space="preserve">= ФЗП </w:t>
      </w:r>
      <w:r>
        <w:rPr>
          <w:sz w:val="28"/>
          <w:szCs w:val="28"/>
          <w:vertAlign w:val="subscript"/>
        </w:rPr>
        <w:t>пер баз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дпп</w:t>
      </w:r>
      <w:r>
        <w:rPr>
          <w:sz w:val="28"/>
          <w:szCs w:val="28"/>
        </w:rPr>
        <w:t>  = 35840*1,39 = 49817,6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плану, пересчитанному на фактический объём производства продукции и фактическую структуру при базисной удельной трудоёмкости и базисном уровне оплаты труда: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усл2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* УТЕ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 xml:space="preserve"> * ОТ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 xml:space="preserve"> = 915000 *1,939 *0,028 = 49677,18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фактически при фактической удельной трудоёмкости и базисным уровне оплаты труда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усл3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УТЕ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ОТ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915000* 1,512 *0,028 = 38737,44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актически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∑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УТЕ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ОТ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= 915000*1,512*0,037 = 51188,76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ходная информация для анализа переменной части фонда заработной плат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9"/>
        <w:gridCol w:w="2295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ременная часть фонда заработной платы рабочих в базисном периоде, ФЗП</w:t>
            </w:r>
            <w:r>
              <w:rPr>
                <w:sz w:val="20"/>
                <w:szCs w:val="20"/>
                <w:vertAlign w:val="subscript"/>
              </w:rPr>
              <w:t xml:space="preserve">пер баз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ременная часть фонда заработной платы рабочих, пересчитанная на фактический объем производства при базисной структуре, ФЗП</w:t>
            </w:r>
            <w:r>
              <w:rPr>
                <w:sz w:val="20"/>
                <w:szCs w:val="20"/>
                <w:vertAlign w:val="subscript"/>
              </w:rPr>
              <w:t>усл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7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 часть фонда заработной платы рабочих, пересчитанная на фактический объем и фактическую структуру при базисной удельной трудоемкости и базисном уровне оплаты труда, ФЗП</w:t>
            </w:r>
            <w:r>
              <w:rPr>
                <w:sz w:val="20"/>
                <w:szCs w:val="20"/>
                <w:vertAlign w:val="subscript"/>
              </w:rPr>
              <w:t>усл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77,1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 часть фонда заработной платы рабочих фактически при фактической удельной трудоемкости и базисном уровне оплаты труда, ФЗП</w:t>
            </w:r>
            <w:r>
              <w:rPr>
                <w:sz w:val="20"/>
                <w:szCs w:val="20"/>
                <w:vertAlign w:val="subscript"/>
              </w:rPr>
              <w:t>усл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7,4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 часть фонда заработной платы рабочих фактически при фактической удельной трудоемкости и фактическом уровне оплаты труда ФЗП</w:t>
            </w:r>
            <w:r>
              <w:rPr>
                <w:sz w:val="20"/>
                <w:szCs w:val="20"/>
                <w:vertAlign w:val="subscript"/>
              </w:rPr>
              <w:t>пе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фак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8,76</w:t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влияния факторов на изменение переменной части фонда оплаты труда проводят по формулам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 влияние объёма производства продукции: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усл1</w:t>
      </w:r>
      <w:r>
        <w:rPr>
          <w:sz w:val="28"/>
          <w:szCs w:val="28"/>
        </w:rPr>
        <w:t xml:space="preserve"> = ФЗП</w:t>
      </w:r>
      <w:r>
        <w:rPr>
          <w:sz w:val="28"/>
          <w:szCs w:val="28"/>
          <w:vertAlign w:val="subscript"/>
        </w:rPr>
        <w:t xml:space="preserve">усл1 </w:t>
      </w:r>
      <w:r>
        <w:rPr>
          <w:sz w:val="28"/>
          <w:szCs w:val="28"/>
        </w:rPr>
        <w:t>– ФЗП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 xml:space="preserve"> = 49817,6 - 35840 = 13977,6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производства увеличило переменную часть фонда оплаты труда на 13977,6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лияние изменения структуры произведённой продукции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усл2</w:t>
      </w:r>
      <w:r>
        <w:rPr>
          <w:sz w:val="28"/>
          <w:szCs w:val="28"/>
        </w:rPr>
        <w:t xml:space="preserve"> = ФЗП</w:t>
      </w:r>
      <w:r>
        <w:rPr>
          <w:sz w:val="28"/>
          <w:szCs w:val="28"/>
          <w:vertAlign w:val="subscript"/>
        </w:rPr>
        <w:t xml:space="preserve">усл2 </w:t>
      </w:r>
      <w:r>
        <w:rPr>
          <w:sz w:val="28"/>
          <w:szCs w:val="28"/>
        </w:rPr>
        <w:t>– ФЗП</w:t>
      </w:r>
      <w:r>
        <w:rPr>
          <w:sz w:val="28"/>
          <w:szCs w:val="28"/>
          <w:vertAlign w:val="subscript"/>
        </w:rPr>
        <w:t>усл1</w:t>
      </w:r>
      <w:r>
        <w:rPr>
          <w:sz w:val="28"/>
          <w:szCs w:val="28"/>
        </w:rPr>
        <w:t>= 49677,18 - 49817,6=-140,42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произведённой продукции уменьшило переменную часть фонда оплаты труда на 140,42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влияние изменения удельной трудоёмкости продукции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усл3</w:t>
      </w:r>
      <w:r>
        <w:rPr>
          <w:sz w:val="28"/>
          <w:szCs w:val="28"/>
        </w:rPr>
        <w:t xml:space="preserve"> = ФЗП</w:t>
      </w:r>
      <w:r>
        <w:rPr>
          <w:sz w:val="28"/>
          <w:szCs w:val="28"/>
          <w:vertAlign w:val="subscript"/>
        </w:rPr>
        <w:t xml:space="preserve">усл3 </w:t>
      </w:r>
      <w:r>
        <w:rPr>
          <w:sz w:val="28"/>
          <w:szCs w:val="28"/>
        </w:rPr>
        <w:t>– ФЗП</w:t>
      </w:r>
      <w:r>
        <w:rPr>
          <w:sz w:val="28"/>
          <w:szCs w:val="28"/>
          <w:vertAlign w:val="subscript"/>
        </w:rPr>
        <w:t>усл2</w:t>
      </w:r>
      <w:r>
        <w:rPr>
          <w:sz w:val="28"/>
          <w:szCs w:val="28"/>
        </w:rPr>
        <w:t xml:space="preserve"> = 38737,44 - 49677,18 = -10939,74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рудоемкости продукции снизило переменную часть фонда оплаты труда на 10939,74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влияние изменения оплаты труда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усл4</w:t>
      </w:r>
      <w:r>
        <w:rPr>
          <w:sz w:val="28"/>
          <w:szCs w:val="28"/>
        </w:rPr>
        <w:t xml:space="preserve"> = ФЗП</w:t>
      </w:r>
      <w:r>
        <w:rPr>
          <w:sz w:val="28"/>
          <w:szCs w:val="28"/>
          <w:vertAlign w:val="subscript"/>
        </w:rPr>
        <w:t xml:space="preserve">факт </w:t>
      </w:r>
      <w:r>
        <w:rPr>
          <w:sz w:val="28"/>
          <w:szCs w:val="28"/>
        </w:rPr>
        <w:t>– ФЗП</w:t>
      </w:r>
      <w:r>
        <w:rPr>
          <w:sz w:val="28"/>
          <w:szCs w:val="28"/>
          <w:vertAlign w:val="subscript"/>
        </w:rPr>
        <w:t>усл3</w:t>
      </w:r>
      <w:r>
        <w:rPr>
          <w:sz w:val="28"/>
          <w:szCs w:val="28"/>
        </w:rPr>
        <w:t xml:space="preserve"> = 51188,76 - 38737,44 = 12451,32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величение уровня оплаты труда за 1 чел.-ч. увеличило переменную часть фонда оплаты труда на 12451,32 тыс. руб.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в) показатели эффективности использования средств на оплату труда</w:t>
      </w:r>
      <w:r>
        <w:rPr>
          <w:bCs/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оцессе анализа необходимо также </w:t>
      </w:r>
      <w:r>
        <w:rPr>
          <w:iCs/>
          <w:sz w:val="28"/>
          <w:szCs w:val="28"/>
        </w:rPr>
        <w:t>установить эффективность использования фонда</w:t>
      </w:r>
      <w:r>
        <w:rPr>
          <w:sz w:val="28"/>
          <w:szCs w:val="28"/>
        </w:rPr>
        <w:t xml:space="preserve"> заработной плат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ширенного воспроизводства получения необходимой прибыли и рентабельности необходимо, чтобы темпы роста производительности труда опережали темп роста его оплаты. Если этот принцип не соблюдается, то происходит перерасход фонда зарплаты, повышение себестоимости продукции и, соответственно, уменьшение суммы прибыл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менение среднего заработка работающих за период характеризуется его индексом (J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)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3346450" cy="438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редняя зарплата = отношению фонда заработной платы к численности работающих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плата отчетного периода = 102760/1200= 85,63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плата базисного периода = 65200/1000= 65,2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З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572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31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менение среднегодовой выработки определяется аналогично на основе индекса производительности труда (J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)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3346450" cy="438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редняя выработка равна отношению объема производства к численности работающих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выработка отчетного периода = 915000/1200= 762,5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выработка базисного периода = 660000/1000= 660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П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572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16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мп роста производительности труда должен опережать темп роста средней заработной платы. Для этого рассчитывают коэффициент опережения К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и анализируют его в динамике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877570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302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75" r="-10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88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лучае темп роста производительности труда не опережает темп роста средней заработной плат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тем производят подсчёт суммы экономии (перерасхода) </w:t>
      </w:r>
      <w:r>
        <w:rPr>
          <w:iCs/>
          <w:sz w:val="28"/>
          <w:szCs w:val="28"/>
        </w:rPr>
        <w:t>(Э)</w:t>
      </w:r>
      <w:r>
        <w:rPr>
          <w:sz w:val="28"/>
          <w:szCs w:val="28"/>
        </w:rPr>
        <w:t xml:space="preserve"> фонда заработной платы в связи с изменением соотношений между темпами роста производительности труда и его оплаты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645920" cy="52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ономия (перерасход) = 102760* </w:t>
      </w:r>
      <w:r>
        <w:rPr>
          <w:sz w:val="28"/>
          <w:szCs w:val="28"/>
        </w:rPr>
        <w:drawing>
          <wp:inline distT="0" distB="0" distL="0" distR="0">
            <wp:extent cx="7620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1766,41 тыс. руб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рганизации наблюдается перерасход денежных средств на фонд оплаты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ределить резерв увеличения выпуска продукции за счёт увеличения количества оборудования, времени его работы и выпуска его продукции за машино-час  всеми возможными способ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769"/>
        <w:gridCol w:w="1680"/>
      </w:tblGrid>
      <w:tr>
        <w:trPr>
          <w:trHeight w:val="377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иче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нозный</w:t>
            </w:r>
          </w:p>
        </w:tc>
      </w:tr>
      <w:tr>
        <w:trPr>
          <w:trHeight w:val="377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станков, шт. (Кст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</w:tr>
      <w:tr>
        <w:trPr>
          <w:trHeight w:val="361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ботано часов одним станком за год (Чст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5</w:t>
            </w:r>
          </w:p>
        </w:tc>
      </w:tr>
      <w:tr>
        <w:trPr>
          <w:trHeight w:val="377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уск продукции за 1 станко-час, тыс.руб. (ВПст.ч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= Кст* Чст* ВП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ходных фактически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= 50*3500*5 = 8750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количества стан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 = ВПст – ВП = 54 *3500*5 – 875000 = 700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отработанных часов одним станком за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 = ВПч – ВП = 50 *3675*5 – 875000 = 4375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выпуска продукции за 1 станко-ча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 = ВПст.ч – ВП = 50*3500*5,2 = 35000 тыс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дновременного увеличения количества станков и увеличения отработанных часов одним станком за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 = ВПст/ч – ВП = 54 * 3675 *5 -875000 = 11725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дновременного увеличения количества станков и увеличения выпуска продукции за 1 станко-час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 = ВПст/ст.ч - ВП = 54*3500*5,2 - 875000= 1078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дновременного увеличения отработанных часов одним станком за год и увеличения выпуска продукции за 1 станко-ча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 = ВПч/ ст.ч – ВП = 50 * 3675*5,2 -875000= 805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дновременного увеличения количества станков, увеличения отработанных часов одним станком за год и увеличения выпуска продукции за 1 станко-ча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 = 54*3675*5,2 – ВП = 156940 тыс.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1. Абрютина М.С.,</w:t>
      </w:r>
      <w:r>
        <w:rPr>
          <w:sz w:val="28"/>
          <w:szCs w:val="28"/>
        </w:rPr>
        <w:t xml:space="preserve"> Грачев А.В. Анализ финансово-экономической деятельности предприятия. Учебно-практическое пособие. – М.: «Дело и сервис», 1998. </w:t>
      </w:r>
    </w:p>
    <w:p>
      <w:pPr>
        <w:pStyle w:val="21"/>
        <w:spacing w:lineRule="auto" w:line="360"/>
        <w:ind w:hanging="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2. Анализ финансово-хозяйственной деятельности предприятия / Под редакцией В.А. Раевского. – М.: Финансы и статистика, 198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аканов М.И., Шеремет А.Д. Теория экономического анализа, (учебник, 4-е издание). – М.: Финансы и статистика, 2001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4. Басовский Л. Е., Лунева А. М., Басовский А. Л. Экономический анализ (Комплексный экономический анализ хозяйственной деятельности): Учеб. Пособие / Под ред. Л. Е. Басовского. – М.: ИНФРА – М, 2003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рдникова Т. Б.  Анализ и диагностика финансово-хозяйственной деятельности предприятия: Учебное пособие. – М.: ИНФРА-М, 2003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рищенко О. В. Анализ и диагностика финансово-хозяйственной деятельности предприятия: Учебное пособие. Таганрог: Изд-во ТРТУ, 2000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Ефимова О.В. Как анализировать финансовое положение предприятия (практическое пособие). – М.: АО Бизнес школа, Интел-Синбез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8. Ковалев В.В., Волкова О.Н.</w:t>
      </w:r>
      <w:r>
        <w:rPr>
          <w:sz w:val="28"/>
          <w:szCs w:val="28"/>
        </w:rPr>
        <w:t xml:space="preserve"> Анализ хозяйственной деятельности предприятия. – М.: ПБОЮЛ Гриженко Е.М., 2000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Ковалев В.В. Сборник задач по финансовому анализу. – М.: Финансы и статистика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</w:t>
      </w:r>
      <w:r>
        <w:rPr>
          <w:rStyle w:val="Emphasis"/>
          <w:i w:val="false"/>
          <w:sz w:val="28"/>
          <w:szCs w:val="28"/>
        </w:rPr>
        <w:t>Любушин М.П., Лещева В.Б., Дьякова В.Г.</w:t>
      </w:r>
      <w:r>
        <w:rPr>
          <w:sz w:val="28"/>
          <w:szCs w:val="28"/>
        </w:rPr>
        <w:t xml:space="preserve"> Анализ финансово-экономической деятельности предприятия. Учебное пособие для вузов. – М.: ЮНИТИ-ДАНА, 200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Методика экономического анализа деятельности промышленного предприятия (объединения) / Под редакцией А.И. Бружинского, А.Д. Шеремета. – М.: Финансы и статистика, 198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Намазалиев Г.И. Экономический анализ хозяйственной деятельности в материально-техническом обеспечении. – М.: Финансы и статистика, 199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. </w:t>
      </w:r>
      <w:r>
        <w:rPr>
          <w:rStyle w:val="Emphasis"/>
          <w:i w:val="false"/>
          <w:sz w:val="28"/>
          <w:szCs w:val="28"/>
        </w:rPr>
        <w:t>Савицкая Г.В</w:t>
      </w:r>
      <w:r>
        <w:rPr>
          <w:sz w:val="28"/>
          <w:szCs w:val="28"/>
        </w:rPr>
        <w:t xml:space="preserve">. Анализ хозяйственной деятельности предприятия. – Мн.: ООО «Новое издание»,2000.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14. Савицкая Г.В</w:t>
      </w:r>
      <w:r>
        <w:rPr>
          <w:sz w:val="28"/>
          <w:szCs w:val="28"/>
        </w:rPr>
        <w:t xml:space="preserve">. Анализ хозяйственной деятельности предприятия. – М.: Учебник ИНФРА-М, 2005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Шеремет А.Д., Сайфулин Р.С., Негашев Е.В. Методика финансового анализа. – М.: Инфра-М. 2001.</w:t>
      </w:r>
    </w:p>
    <w:sectPr>
      <w:headerReference w:type="default" r:id="rId24"/>
      <w:headerReference w:type="first" r:id="rId2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нтрольная работа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pacing w:val="-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5.png"/><Relationship Id="rId15" Type="http://schemas.openxmlformats.org/officeDocument/2006/relationships/image" Target="media/image4.wmf"/><Relationship Id="rId16" Type="http://schemas.openxmlformats.org/officeDocument/2006/relationships/image" Target="media/image6.png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3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9:00Z</dcterms:created>
  <dc:creator>User</dc:creator>
  <dc:description/>
  <cp:keywords/>
  <dc:language>en-US</dc:language>
  <cp:lastModifiedBy>Mage</cp:lastModifiedBy>
  <cp:lastPrinted>2008-09-29T04:30:00Z</cp:lastPrinted>
  <dcterms:modified xsi:type="dcterms:W3CDTF">2011-10-04T09:19:00Z</dcterms:modified>
  <cp:revision>2</cp:revision>
  <dc:subject/>
  <dc:title>Содержание</dc:title>
</cp:coreProperties>
</file>