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Сибирь в системе всероссийского рынка</w:t>
      </w:r>
    </w:p>
    <w:p>
      <w:pPr>
        <w:pStyle w:val="Normal"/>
        <w:shd w:fill="FFFFFF" w:val="clear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Формирование и структура сибирской торговли</w:t>
      </w:r>
    </w:p>
    <w:p>
      <w:pPr>
        <w:pStyle w:val="Normal"/>
        <w:widowControl/>
        <w:autoSpaceDE w:val="tru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widowControl/>
        <w:autoSpaceDE w:val="tru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ралом одним из самых ранних хозяйственных занятий русского населения являлась торговля. В сибирских городах она на долгое время стала наиболее важным видом деятельности ж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нина была стержнем сибирской торговли, но отправлявшиеся за Урал купцы рассчитывали не только на куплю-продажу «мягкой рухляди». Многие закупали в Сибири так называемые «бухарские товары», участвовали (с конца XVII века) в «китайском торге». Кроме того, чтобы как-то окупить расходы на долгую и трудную дорогу, торговые люди брали с собой русские, а нередко и западноевропейские товары, продавали их во время остановок, приобретая по пути новые товары для перепродажи в более отдаленных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торговли в крае длительное время содействовали большие природно-географические различия отдельных его районов, в частности наличие в Сибири пашенных и непашенных уездов и неодинаковая степень освоения его громадной терр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орговых людей за Уралом содействовала развитию хозяйственных связей не только между Россией и другими государствами, не только между европейской и азиатской частями страны, но и между отдельными областями самой Сибири. Благодаря наладившейся в XVII веке торговле Северная Азия втягивалась в систему всероссийского рынка и активно участвовала в его формир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работы – изучить место Сибири в системе всероссийской и внешней торговл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анной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рассмотреть как формировалась сибирская торговля; 2) изучить структуру сибирской торговли; 3) рассмотреть Сибирь в системе всероссийского рынка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ИБИРЬ В СИСТЕМЕ ВСЕРОССИЙСКОГО РЫ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 в. начался новый период в экономическом развитии России: развивалось мелкотоварное производство, появлялись первые мануфактуры, рост общественного разделения труда вел к увеличению неземледельческого населения и специализации районов по производству товаров. На смену натуральному хозяйству шло товарно-денежное. Проведение ярмарок и развитие торговых связей - показатель экономического объединения страны и начала образования всероссийского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вающейся рыночной экономике сибирская пушнина стала главным товаром. Из расчетов историка П.Н. Павлова следует, что в 20-80-е годы XVII в. в Сибири русские и местные охотники добыли свыше 7 млн. соболей. Вся стоимость добытой за столетие пушнины не менее 15 млн. рублей в ценах XVII в. Около 45% общей добычи составляла доля государства в виде ясака, десятинной пошлины, небольших покупок и конфискаций. На продаже пушнины купечество сколачивало огромные капиталы, часть которых вкладывалась в промыш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ушной промысел</w:t>
      </w:r>
      <w:r>
        <w:rPr>
          <w:sz w:val="28"/>
          <w:szCs w:val="28"/>
        </w:rPr>
        <w:t xml:space="preserve"> оказал положительное влияние на экономику России и Сибири. Благодаря активному промысловому освоению Сибирь быстро вошла в систему всероссийского рынка, установились тесные экономические связи с центром и внутри Сибири. В 1643 г. начала действовать Ирбитская ярмарка в маленькой слободе у впадения речки Ирбит в Ницу в Верхотурско-Тобольском земледельческом районе. Очень скоро она приобрела всероссийск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ь заняла особое место во внешнеторговых связях России - через нее шла взаимовыгодная торговля со странами Востока. Сохранились известные с древности регулярные торговые связи со Средней Азией. На Восток везли пушнину, кожи сибирского производства, российские сукна и прочие товары. Особенно важное значение имел вывоз на Восток пушнины - главного экспортного товара Сибири. Спрос на нее в Западной Европе в конце XVII в. уменьшился в связи с распространением шерстяных тканей и конкуренцией североамериканской пушнины. Китай стал главным и удобным рынком сбыта сибирских мехов, спрос на них со стороны многочисленной маньчжурской знати оставался больши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ИРОВАНИЕ И СТРУКТУРА СИБИРСКОЙ ТОРГОВ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орговля</w:t>
      </w:r>
      <w:r>
        <w:rPr>
          <w:sz w:val="28"/>
          <w:szCs w:val="28"/>
        </w:rPr>
        <w:t xml:space="preserve"> являлась одним из самых ранних хозяйственных занятий русского населения Сибири. В городах она фактически весь XVII - первую половину XIX в. являлась наиболее важной сферой деятельности горож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бирская торговля XVII в. вращалась вокруг двух товаров - пушнины и хлеба, т.е. того, ради чего пришли в Сибирь, и того, чего здесь остро не хватало. Однако купцы ориентировались не только на эти товары. В Сибири была высокая потребность фактически во всем. Поэтому ввозили в большом количестве ткани иностранного и отечественного производства, готовую одежду, металлы и металлические изделия, предметы домашнего обихода и церковного культа, бумагу, чернила, галантерею, парфюмерию, пря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I - первой половине XIX в. в результате успехов сибирской промышленности везли уже не все. Однако ассортимент ввозимых товаров по-прежнему оставался широким, первое место в нем занимали ткани, в том числе западноевропейские, и металлические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сортименте товаров, которые вывозились из Сибири в XVIII - первой половине XIX в. первое место принадлежало транзитным китайским товарам, которые поступали на Ирбитскую и Нижегородскую ярмарки. Значительным оставался удельный вес пушнины, но он имел явно выраженную тенденцию к сокращению. Зато возросла в экспорте доля сельскохозяйственного сырья - сала, масла, ко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с Китаем начинает развиваться с конца XVII в. (после заключения Нерчинского договора 1689 г.). Можно сказать, что в XVIII - первой половине XIX в. именно она была стержнем сибирско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ибири в Китай вывозили пушнину (после 1762 г. более 80% всей сибирской пушнины шло в Китай), скот, кожи, сукна, овчины, металлические изделия. В первой половине XIX в. первое место в русском экспорте занимает продукция отечественной текстильной промышленности - шерстяные изделия, сукно, хлопчатобумажные, льняные и шелковые ткани. Русские сукна, плисы, вельветы, будучи дешевле английских, успешно конкурировали с ними в Китае. Русские хлопчатобумажные ткани пользовались большим спросом и в Монго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итая ввозили преимущественно чай, ткани, фарфор, сахар. Причем, если в XVIII в. превалировали шелковые и хлопчатобумажные ткани, составляя 2/3 всего ввоза, то в XIX в. господствующие позиции занял чай. До середины XIX в. китайский чай через Сибирь поступал не только в Россию, но и в Западную Евро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усско-китайской торговли постоянно рос, составляя в 1755 г. 0,8 млн. рублей, в 1800 г. - 8,3 млн. рублей, в 1850 г. - 13,8 млн. рублей. Торговля с Китаем определяла и стимулировала развитие многих отраслей сибирской экономики, особенно в Восточной Сибири: пушного промысла, транспорта, скотоводства, земледелия, кожевенной промышленности (которая, кроме продукции на продажу, давала кожу для обшивки ящиков с китайским чаем). Она активизировала и российскую европейскую промышленность. Многие российские товары, в первую очередь сукно, уходили в Кита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ое место в сибирском торге занимали так называемые </w:t>
      </w:r>
      <w:r>
        <w:rPr>
          <w:b/>
          <w:bCs/>
          <w:i/>
          <w:iCs/>
          <w:sz w:val="28"/>
          <w:szCs w:val="28"/>
        </w:rPr>
        <w:t xml:space="preserve">бухарские товары, </w:t>
      </w:r>
      <w:r>
        <w:rPr>
          <w:sz w:val="28"/>
          <w:szCs w:val="28"/>
        </w:rPr>
        <w:t>поступавшие из Средней Азии. На «азиатском» направлении специализировались в основном торговцы из городов Западной Сибири: Тобольска, Туринска, Томска, позднее - Омска, Семипалатинска, Усть-Каменогорска, Петропавлов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продавали казахам и бухарцам кожи, сукна, холсты, металлические изделия, меха, одежду, галантерейные товары (иглы, серьги, гребни), деревянные изделия, бумагу, воск, рыбу, хлеб. В обмен, помимо скота, получали главным образом китайские и бухарские ткани (хлопчатобумажные, шелковые и льняные). Торговля шла преимущественно не на деньги, а на обмен. В середине XIX в. русский ежегодный экспорт на южносибирской границе оценивался примерно в 1,4, а импорт - в 1,2 млн. рублей.</w:t>
      </w:r>
    </w:p>
    <w:p>
      <w:pPr>
        <w:pStyle w:val="TextBodyIndent"/>
        <w:spacing w:lineRule="auto" w:line="360" w:before="0" w:after="0"/>
        <w:ind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рассматриваемого периода можно выделить несколько форм торговли. К первой относилась постоянная розничная торговля в торговых лавках и гостиных дворах. Эта торговля шла в городах и обеспечивала ежедневные потребности горожан и крестьян близлежащей окр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 второй форме относилась периодическая торговля (ограниченная во времени) на еженедельных </w:t>
      </w:r>
      <w:r>
        <w:rPr>
          <w:b/>
          <w:bCs/>
          <w:i/>
          <w:iCs/>
          <w:sz w:val="28"/>
          <w:szCs w:val="28"/>
        </w:rPr>
        <w:t>базарах</w:t>
      </w:r>
      <w:r>
        <w:rPr>
          <w:sz w:val="28"/>
          <w:szCs w:val="28"/>
        </w:rPr>
        <w:t xml:space="preserve">, или </w:t>
      </w:r>
      <w:r>
        <w:rPr>
          <w:b/>
          <w:bCs/>
          <w:i/>
          <w:iCs/>
          <w:sz w:val="28"/>
          <w:szCs w:val="28"/>
        </w:rPr>
        <w:t>торжках.</w:t>
      </w:r>
      <w:r>
        <w:rPr>
          <w:sz w:val="28"/>
          <w:szCs w:val="28"/>
        </w:rPr>
        <w:t xml:space="preserve"> Базары функционировали в городах и крупных селах по воскресным дням. Торговля велась в розницу и мелким оп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ей формой являлись </w:t>
      </w:r>
      <w:r>
        <w:rPr>
          <w:b/>
          <w:bCs/>
          <w:i/>
          <w:iCs/>
          <w:sz w:val="28"/>
          <w:szCs w:val="28"/>
        </w:rPr>
        <w:t>ярмарки.</w:t>
      </w:r>
      <w:r>
        <w:rPr>
          <w:sz w:val="28"/>
          <w:szCs w:val="28"/>
        </w:rPr>
        <w:t xml:space="preserve"> Ярмарки проводились ежегодно, как правило были приурочены к какому-либо религиозному празднику и шли 1-2 недели. Торговля велась и в розницу, и оптом. Последнее было главной функцией ярмарок. Постепенно ярмарки стали играть роль товарных бирж, на них заключались сделки на оптовые поставки товаров в течение все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сибирских ярмарок относится к XVII в. Первая из них стихийно появилась в Верхотурье, которое долгое время являлось «воротами в Сибирь». В 1643 г была учреждена Ирбитская ярмарка. В XVII в. проходила летняя ярмарка у Ямышевского озера, где велась торговля с бухарцами, казахами и калмыками. К этому времени относится и зарождение ярмарки в Енисейс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вет ярмарочной торговли в Сибири начинается со второй половины XVIII в. (после того как по указу правительства от 1783 г. каждый уездный город должен был иметь свою ярмарку) и продолжается почти весь XIX в.. В конце XVIII в. в Сибири насчитывалась 121 городская и сельская ярмарка. К крупным ярмаркам первой половины XIX в. относились Ирбитская, Тобольская, Тюменская, Обдорская, Ишимская, Барнаульская, Енисейская, Иркутская, Верхнеудинская, Якутская, Курганская, Томск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середины XVIII в. в России, а затем в Сибири начинается становление </w:t>
      </w:r>
      <w:r>
        <w:rPr>
          <w:b/>
          <w:bCs/>
          <w:i/>
          <w:iCs/>
          <w:sz w:val="28"/>
          <w:szCs w:val="28"/>
        </w:rPr>
        <w:t>банковской системы</w:t>
      </w:r>
      <w:r>
        <w:rPr>
          <w:sz w:val="28"/>
          <w:szCs w:val="28"/>
        </w:rPr>
        <w:t>. В 1772 г. в Тобольске, а в 1779 г. в Иркутске открылись государственные банковские конторы. Право выдавать ссуды и брать от населения вклады под проценты получили приказы общественного призрения. С начала XIX в. начали создаваться городские общественные банки. Первый такой банк в Сибири был открыт в Верхотурье на деньги купца Ф. И. Попова. Затем последовало открытие городских банков в Иркутске (1837 г.), Томске (1843), Кяхте (1844), Ирбите (184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есных хозяйственных контактов русских и аборигенов привело к тому, что часть аборигенов стала переходить к оседлому образу жизни и обращаться к хлебопашеству. Хлебопашество коренные народы старались вести по русскому обычаю, перенимая орудия труда и систему полеводства.</w:t>
      </w:r>
    </w:p>
    <w:p>
      <w:pPr>
        <w:pStyle w:val="TextBodyIndent"/>
        <w:spacing w:lineRule="auto" w:line="360" w:before="0" w:after="0"/>
        <w:ind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усское присутствие сказалось и на скотоводстве, прежде всего на соотношении видов скота. Растущий спрос на мясо, молоко, кожи, шерсть привел к большему разведению коров, овец, свиней. При сохранении общей практики содержания скота и летом и зимой на подножных кормах, скотоводы начинают прибегать к сенокошению, заготовке кормов на зиму и стойловому содержанию скота зимой. Но это влияние коснулось в основном татар, бурят, якутов, племена Алтая и Минусы, тогда как северное оленеводство не претерпело никаки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оды, обитавшие на северной и восточной окраине Сибири, в меньшей степени восприняли русскую культуру и традиции хозяйства. Структура их быта и экономики, система хозяйствования (оленеводство, охота, рыболовство, морской промысел) фактически не изменились, несмотря на проникновение к ним металлических изделий и огнестрельного оружия. Таежно-тундровые и прибрежные племена продолжали вести классическое </w:t>
      </w:r>
      <w:r>
        <w:rPr>
          <w:b/>
          <w:bCs/>
          <w:i/>
          <w:iCs/>
          <w:sz w:val="28"/>
          <w:szCs w:val="28"/>
        </w:rPr>
        <w:t>натуральное хозяйство.</w:t>
      </w:r>
      <w:r>
        <w:rPr>
          <w:sz w:val="28"/>
          <w:szCs w:val="28"/>
        </w:rPr>
        <w:t xml:space="preserve"> Свои потребности в орудиях труда и предметах быта они удовлетворяли преимущественно с помощью собственной «домашней промышленности», лишь периодически обращаясь к рынку для приобретения самых необходимых «железных товаров». Более активно в рыночные отношения втягивались народы, находящиеся в зоне плотного русского заселения - татары, якуты и буряты. Они регулярно обращались к товарообмену, продавая продукцию своего хозяйства и закупая русские орудия быта, труда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ясака колебались в довольно широких пределах в зависимости от района и степени подчинения аборигенов. Кроме ясака сибирские народы должны были выплачивать денежные сборы на содержание дорог, почты и т.д. Эти сборы не носили регулярного характера, но иногда были очень велики. Возлагались на аборигенов и натуральные повинности, из которых наиболее обременительной являлась повинность по перевозке казенных грузов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х порах, в XVII веке, основной сферой русской экономики Сибири был пушной промысел, который в последующее время пришел в упадок, сохраняя некоторое значение лишь в северных районах. Но значение русской колонизации Сибири заключалось не в погоне за соболем, а в развитии фактически на «пустом месте» сельского хозяйства, промышленности и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XIX века весь юг Сибири превратился в один огромный сельскохозяйственный район, что стало результатом совместных усилий государства и местного населения - крестьян, горожан, казаков, отчасти «инородцев». Однако обилие земли, малая плотность населения, низкий уровень агрикультуры обусловили экстенсивный вариант развития сибирского земледелия, следствием чего была низкая урожайность, едва покрывавшая потребности самой Сибири в хлебе. Наряду с земледелием сибиряки занимались также овощеводством, скотоводством, рыболовством, охотой, извозным промыс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ибири была представлена в основном отраслями, специализирующимися на добыче полезных ископаемых и обработке сельскохозяйственного сырья, отчасти судостроением. Хотя в регионе уже в XVIII веке стали появляться крупные предприятия - мануфактуры, в целом сибирская промышленность к середине XIX века была представлена преимущественно мелкими предприятиями ремесленного типа, обслуживающими нужды только местного рынка. При этом для сибирского ремесла было характерно медленное отделение от других видов деятельности - торговли и земледелия. Крупный толчок развитию сибирской экономики и накоплению капиталов дала начавшаяся в конце 1820-х годов золотодобы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отраслью сибирской экономики являлась торговля, ассортимент которой постоянно расширялся, а объемы увеличивались. Стержнем сибирской торговли с конца XVII века являлся китайский торг, в котором на первых порах главную роль играло государство, а с середины XVIII века - купечество. Процесс хозяйственной специализации отдельных районов вел к возникновению и развитию рыночных связей между ними, что выразилось в расцвете ярмарочной торговли к середине XIX 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ым рубежом в развитии сибирской торговли стала вторая половина XVIII века, когда негативные и тормозящие факторы (неразвитая инфраструктура и денежная система, огромные расстояния, налоговая политика государства, слабая правовая защищенность купечества) уступили место факторам позитивным и стимулирующим (строительство Сибирского тракта, выпуск бумажных денег, открытие банков, ликвидация монополий, отмена внутренних таможен, определение прав и привилегий купечества, развитие торговой инфраструктуры и т.п.). Именно в это время зарождается собственно сибирское купечество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лков О.Н. Очерки социально-экономического развития Сибири конца XVI - начала XVIII в. - Новосибирск: Наука, 1990. – 368 с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sz w:val="28"/>
          <w:szCs w:val="28"/>
        </w:rPr>
        <w:t>Миллер Г.Ф. История Сибири. – М., Л., 1937. . – Т. 1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sz w:val="28"/>
          <w:szCs w:val="28"/>
        </w:rPr>
        <w:t>Огородников В.И., Просеков И.Ю. Экономическая история Сибири - Новосибирск: СибАГС, 2007 г. - 4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960" w:after="0"/>
      <w:ind w:firstLine="426"/>
      <w:outlineLvl w:val="2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52" w:before="2" w:after="0"/>
      <w:ind w:right="434" w:firstLine="567"/>
      <w:jc w:val="both"/>
    </w:pPr>
    <w:rPr>
      <w:spacing w:val="-1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1:00Z</dcterms:created>
  <dc:creator>user</dc:creator>
  <dc:description/>
  <cp:keywords/>
  <dc:language>en-US</dc:language>
  <cp:lastModifiedBy>Mage</cp:lastModifiedBy>
  <cp:lastPrinted>2009-04-17T07:18:00Z</cp:lastPrinted>
  <dcterms:modified xsi:type="dcterms:W3CDTF">2011-10-04T09:21:00Z</dcterms:modified>
  <cp:revision>2</cp:revision>
  <dc:subject/>
  <dc:title>СОДЕРЖАНИЕ</dc:title>
</cp:coreProperties>
</file>