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Роль и место малого бизнеса в транзитивной экономик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Малое предприятие определяет свое место в хозяйственном механизме в тот момент, когда определяет собственную экономическую стратегию. Экономическая стратегия МП формируется на основе бизнес-идеи исходя из особенностей экономической среды, в которой будет действовать МП. Выделяются следующие типы хозяйственной стратегии компании, определяющие ее место в механизме воспроизводства национальной экономики: виолентная стратегия (силовая), патиентная стратегия (нишевая), комутантная стратегия (приспособительная), эксплерентная стратегия (пионерска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лассическом варианте виолентная стратегия предполагает доминирование компании на обширном сегменте рынка; для МП это не характерно. Виолентная стратегия МП в общем виде — это конкуренция на основе низких издержек производства; это возможно в отраслях с небольшим минимальным эффективным масштабом производства. Виолентная стратегия МП предполагает конкуренцию на рынке сравнительно дешевых товаров среднего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атиентной стратегии МП специализируются на производстве продукции высокого качества, ориентированного на специфический спрос, доминируют на узком сегменте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ксплерентная стратегия характерна для инновационных фирм; стратегия МП ориентирована на разработку новых продуктов и технологий, внедрение их на рынок и получение на этой основе высокой прибы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утантная стратегия МП предполагает ориентацию на удовлетворение небольшого по объему краткосрочного спроса, отсутствие постоянных клиентов, быструю смену не только видов производимой продукции, но и видов деятельности в соответствии с изменением спро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объединить МП, которые придерживаются стратегии указанных четырех типов в рамках одного рынка, то конкурентная среда будет иметь следующий вид: основу отрасли составляют МП-виоленты, которые удовлетворяют основную часть спроса, производя стандартизированный продукт среднего качества; рыночные ниши дифференцированного спроса заполняются МП-патиентами; экономическую динамику отрасли поддерживают МП-эксплеренты, которые разрабатывают новые виды продуктов и технологии; в периоды ажиотажного спроса и временной несбалансированности спроса и предложения в отрасли появляются МП-комутанты, это преимущественно торгово-посреднические, неспециализированные фирмы, которых привлекает на рынок возможность получить дополнительную прибыль, характерную для периода несбалансированности ры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ом роль малого бизнеса в национальной экономике необходимо анализировать по следующим направле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ласти хозяйственного механизма малый бизнес (МБ) позволяет бороться с монополизмом, обеспечивает его необходимую гибкость благодаря повышению скорости реагирования на изменение потребностей общества. МП как неотъемлемая часть рыночной среды оказывают конкурентное давление на крупные предприятия и тем самым стимулируют их инновационную деятельность. Благодаря деятельности МП лучше удовлетворяются потребности общества за счет заполнения рыночных ниш, которые игнорируются крупным и средним бизнесом из-за небольшого минимального эффективного масштаба производства. МП обеспечивают возможность специализации производства крупных фирм в результате отказа в пользу мелких специализированных предприятий от вспомогательных и заготовительных произво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ласти общественной психологии малый бизнес воспитывает у участвующих и связанных с ним людей психологию собственника, способность самостоятельно принимать решения, рассчитывать на собственные силы, делает экономику более способной к конкуренции. Для человека, занимающегося бизнесом, МБ позволяет реализовать себя как личность, чувствовать себя независимым, способным решать сложные задач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ласти социальной структуры общества МБ является основой формирования так называемого среднего класса, который в настоящее время составляет основу общества рыночного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П являются основой либеральной экономики на современном этапе: они формируют основную массу налоговых поступлений, заработной платы (сбережений), обеспечивают средствами к существованию значительную часть населения. Благодаря деятельности МП создаются новые рабочие места, обеспечивается мобилизация материальных, финансовых и природных ресурсов.</w:t>
      </w:r>
    </w:p>
    <w:p>
      <w:pPr>
        <w:pStyle w:val="Style19"/>
        <w:spacing w:lineRule="auto" w:line="360"/>
        <w:ind w:left="0" w:right="0" w:firstLine="709"/>
        <w:rPr/>
      </w:pPr>
      <w:r>
        <w:rPr>
          <w:color w:val="000000"/>
          <w:spacing w:val="0"/>
          <w:szCs w:val="28"/>
        </w:rPr>
        <w:t>Малые предприятия являются неотъемлемым и, как показывает практика, наиболее эффективным элементом инновационного развития экономики. Они занимаются разработкой и внедрением технологических, технических, организационных новшеств, без которых невозможен выход на рынок и эффективная работа новых предприятий. Мелкие и средние предприятия играют заметную роль в занятости, производстве отдельных товаров, исследовательских и научно-производственных разрабо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смотря на то, что большая часть научного потенциала сосредоточена на крупных компаниях, малые и средние фирмы по широкому кругу продукции чаще начинают разработку и выпуск нов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пех малого бизнеса в этой области можно объяснить следующими причинами. Углубление специализации в научных разработках привело к тому, что во многих случаях небольшие фирмы идут по более простому или рискованному пути, работают в неперспективных отраслях. Мелкие фирмы также охотно берутся за освоение оригинальных нововведений, поскольку при выпуске принципиально нового изделия снижается значение крупных лабораторий с устоявшимися направлениями исследований. К тому же малые фирмы стремятся как можно скорее наладить массовое производство. Тем самым, значение разработок, проводимых мелкими предприятиями, достаточно важно, прежде всего, с точки зрения расширения рынка предлагаемых товаров и услуг, что, в свою очередь, активно стимулирует процесс производства с целью наиболее быстрого удовлетворения (вновь рожденного) спроса, мотивируемого разработками, проводимыми фирмами малого и среднего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проследить путь изобретения, использованного крупными монополиями, то нередко оно оказывается результатом работы отдельных ученых или мелких фирм. Однако последующее внедрение осуществляется компаниями, обладающими необходимыми для этого финансовыми и материальными 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Обобщая все вышесказанное, необходимо обратить внимание на то,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, повышения квалификации и степени приобщенности все более и более широких слоев населения к системе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упные предприятия привлекают мелкие узкоспециализированные фирмы, производящие для них отдельные детали и узлы. Вокруг монополий, особенно в отраслях машиностроения, электронной промышленности, группируются обычно по несколько десятков тысяч мелких предприятий, которые пользуются финансовой и технической помощью монопо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ость малых предприятий еще и в том, что, ведя ожесточенную конкурентную борьбу за выживание, они вынуждены постоянно развиваться и адаптироваться к текущим условиям рынка, ведь чтобы существовать, надо получать средства к существованию, а значит, быть лучше других, чтобы прибыль доставалась именно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ссовый выпуск промышленных изделий длительного потребления (автомобилей, холодильников, телевизоров и т. п.) крупными предприятиями вызывает потребность в соответствующих промышленных услугах по ремонту и обслуживанию, которые часто осуществляют мелк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 же время, на мелких предприятиях отмечается более высокая эффективность труда, малые фирмы с меньшими затратами удовлетворяют потребности в дефицитных видах товаров и услуг на основе разработки местных источников (сырья) и обеспечивает при этом большую занятость. Они увеличивают размеры поступлений в бюджеты, стимулируют НТП, выполняют другие важные для хозяйства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Индивидуальное предпринимательство как начальная форма организации малого бизнеса: особенности регистрации и функцион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 (предпринимательская деятельность) - самостоятельная, инициативная деятельность граждан, направленная на получение прибыли или личного дохода и осуществляемая от своего имени, на свой риск и под свою имущественную ответственность или от имени и под имущественную ответственность юридического лица (предприятия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может осуществляться в виде индивидуальной трудовой деятельности, а также в различных организационно-правовых формах предприятий (юридических лиц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и предпринимательства являются: физические лица, не ограниченные в правах в порядке, определяемом законодательными актами Республики Беларусь, в том числе иностранные граждане и лица без гражданства в пределах прав и обязанностей, предусмотренных действующим законодательством Республики Беларусь; группы граждан (партнеров) - коллективы предпринимателей. Не допускается занятие предпринимательской деятельностью должностным лицам и специалистам, работающим в органах государственной власти и управления, прокуратуры и суда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допускаются следующие формы предпринимательской деятельност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предпринимательство, осуществляемое субъектами предпринимательства на основе своей собственности или на основе имущества, полученного и используемого на законном основа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предпринимательство, осуществляемое предпринимателями на основе коллективной собственности или на основе имущества, полученного и используемого на законном основан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едпринимателей, осуществляющих свою деятельность без образования юридического лица, производится исполнительными комитетами районных, городских, районных в городах Советов народных депутатов по месту жительства предпринимателе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ударственной регистрации предпринимателей в исполнительный комитет соответствующего Совета народных депутатов представляются заявление предпринимателя, лицензия, если данный вид деятельности подлежит лицензированию, и документы, подтверждающие квалификацию предпринимателя, если его деятельность может представлять угрозу жизни и здоровью людей или окружающей среде, платежный документ, подтверждающий внесение платы за государственную регистрацию предпринимателя, паспорт или иной документ, удостоверяющий его личность, и собственные фотограф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едпринимателя должна быть произведена не позднее 30 дней с момента подачи необходимых документов в исполнительный комитет соответствующего Совета народных депутато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едпринимателей, относящихся к субъектам малого предпринимательства, осуществляется по упрощенной процедуре в порядке, утверждаемом Советом Министров Республики Беларус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государственной регистрации предпринимателя по мотивам нецелесообразности его деятельности не допускаетс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сударственная регистрация предпринимателя в установленный срок не осуществлена либо в ней отказано по мотивам, которые предприниматель считает необоснованными, он может обратиться в суд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сударственную регистрацию предпринимателя с него взимается плата в размерах, устанавливаемых законодательством Республики Беларусь. Полученные средства зачисляются в бюджет района, города, района в городе, по месту регистрации предпринимател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едпринимательской деятельностью без государственной регистрации запрещается. Доходы, полученные от такой деятельности, взыскиваются в судебном порядке и направляются в доход местного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, который не в состоянии удовлетворить требования кредиторов, связанные с осуществлением им предпринимательской деятельности, может быть признан экономически несостоятельным (банкротом) в судебном порядке. С момента вступления в силу решения суда утрачивает силу его регистрация в качестве индивидуального предпринимател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оцедуры признания экономически несостоятельным (банкротом) индивидуального предпринимателя его кредиторы по обязательствам, не связанным с осуществлением им предпринимательской деятельности, также вправе предъявить свои требования. Требования указанных кредиторов, не заявленные ими в таком порядке, сохраняют силу после завершения процедуры банкротства индивидуального предпринимателя. Требования кредиторов индивидуального предпринимателя в случае признания его банкротом удовлетворяются за счет принадлежащего ему имущества, на которое может быть обращено взыскание. После завершения расчетов с кредиторами индивидуальный предприниматель, признанный банкротом, освобождается от исполнения оставшихся обязательств, связанных с его предпринимательской деятельностью, и иных требований, предъявленных к исполнению и учтенных при признании предпринимателя банкр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дивидуальные предприним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твечают по своим обязательствам всем своим имуществом, кроме того, на которое не может быть обращено взыскание по претензиям креди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язаны получить лицензию (если деятельность лицензиру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язаны открыть счет в банке, если их выручка составляет свыше 100 минимальных зарплат в месяц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меют право нанимать на работу других лиц в порядке, установленном трудовым законодатель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ак правило, относятся к субъектам малого предпринимательства и имеют хотя небольшие, но определенные льготы в связи с этим, в том числе при налогооб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них отсутствует требование об обязательном минимальном размере начального капитала (уставного фонда). Вместе с тем, если вы хотите: привлечь капитал других лиц, ограничить свой риск только пределами вложенного в дело имущества, иметь дело, требующее более сложной системы управления и найма большого количества работников, то вы выберете, скорее всего, форму юридическ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итерии, характеризующие инвестиционную эффективность бизнес-инкубатора за отчетный год, представлены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енное значение для бизнес-инкуб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 по реги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окупаемости затрат на создание бизнес-инкубатора,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государственной поддерж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удельной налоговой от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ность арендуемых площадей, млн. р.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учредителями и спонсорами, в балл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характеризовать методы расчета критериев инвестиционной эффективности бизнес-инкубатора (инкубатора поддержки малого предпринимательства), используемые в Республике Беларус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оценить инвестиционную эффективность бизнес-инкубатора за отче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оценки эффективности инвестиций используется комплекс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ый выход продукции на рубль инвести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Э </w:t>
      </w:r>
      <w:r>
        <w:rPr>
          <w:color w:val="000000"/>
          <w:szCs w:val="28"/>
        </w:rPr>
        <w:t xml:space="preserve">= </w:t>
      </w:r>
      <w:r>
        <w:rPr>
          <w:iCs/>
          <w:color w:val="000000"/>
          <w:szCs w:val="28"/>
        </w:rPr>
        <w:t>(ВП</w:t>
      </w:r>
      <w:r>
        <w:rPr>
          <w:iCs/>
          <w:color w:val="000000"/>
          <w:szCs w:val="28"/>
          <w:vertAlign w:val="subscript"/>
        </w:rPr>
        <w:t>1</w:t>
      </w:r>
      <w:r>
        <w:rPr>
          <w:iCs/>
          <w:color w:val="000000"/>
          <w:szCs w:val="28"/>
        </w:rPr>
        <w:t xml:space="preserve"> - ВП</w:t>
      </w:r>
      <w:r>
        <w:rPr>
          <w:iCs/>
          <w:color w:val="000000"/>
          <w:szCs w:val="28"/>
          <w:vertAlign w:val="subscript"/>
        </w:rPr>
        <w:t>0</w:t>
      </w:r>
      <w:r>
        <w:rPr>
          <w:iCs/>
          <w:color w:val="000000"/>
          <w:szCs w:val="28"/>
        </w:rPr>
        <w:t>) / 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iCs/>
          <w:color w:val="000000"/>
          <w:szCs w:val="28"/>
        </w:rPr>
        <w:t xml:space="preserve">Э - </w:t>
      </w:r>
      <w:r>
        <w:rPr>
          <w:color w:val="000000"/>
          <w:szCs w:val="28"/>
        </w:rPr>
        <w:t xml:space="preserve">эффективность инвестиций; </w:t>
      </w:r>
      <w:r>
        <w:rPr>
          <w:iCs/>
          <w:color w:val="000000"/>
          <w:szCs w:val="28"/>
        </w:rPr>
        <w:t>ВП</w:t>
      </w:r>
      <w:r>
        <w:rPr>
          <w:iCs/>
          <w:color w:val="000000"/>
          <w:szCs w:val="28"/>
          <w:vertAlign w:val="subscript"/>
        </w:rPr>
        <w:t>1</w:t>
      </w:r>
      <w:r>
        <w:rPr>
          <w:iCs/>
          <w:color w:val="000000"/>
          <w:szCs w:val="28"/>
        </w:rPr>
        <w:t>, ВП</w:t>
      </w:r>
      <w:r>
        <w:rPr>
          <w:iCs/>
          <w:color w:val="000000"/>
          <w:szCs w:val="28"/>
          <w:vertAlign w:val="subscript"/>
        </w:rPr>
        <w:t>0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 xml:space="preserve">валовая продукция соответственно при исходных и дополнительных инвестициях; </w:t>
      </w:r>
      <w:r>
        <w:rPr>
          <w:iCs/>
          <w:color w:val="000000"/>
          <w:szCs w:val="28"/>
        </w:rPr>
        <w:t xml:space="preserve">И – </w:t>
      </w:r>
      <w:r>
        <w:rPr>
          <w:color w:val="000000"/>
          <w:szCs w:val="28"/>
        </w:rPr>
        <w:t>сумма дополнительных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нижение себестоимости продукции в расчете на рубль инвести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 =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С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 /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 С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,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себестоимость единицы продукции соответственно при исходных и дополнительных инвестициях;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годовой объем производства продукции в натуральном выражении после дополнительных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кращение затрат труда на производство продукции в расчете на рубль инвести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 =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Т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Т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 /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 Т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, Т</w:t>
      </w:r>
      <w:r>
        <w:rPr>
          <w:color w:val="000000"/>
          <w:szCs w:val="28"/>
          <w:vertAlign w:val="subscript"/>
        </w:rPr>
        <w:t xml:space="preserve">1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соответственно затраты труда на производство единицы продукции до и после дополнительных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Если числитель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Т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Т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 разделить на годовой фонд рабочего времени в расчете на одного рабочего, то получим относительное сокращение количества рабочих в результате дополнительных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ение прибыли в расчете на рубль инвести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 =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П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 /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 П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и П</w:t>
      </w:r>
      <w:r>
        <w:rPr>
          <w:color w:val="000000"/>
          <w:szCs w:val="28"/>
          <w:vertAlign w:val="subscript"/>
        </w:rPr>
        <w:t xml:space="preserve">1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соответственно прибыль на единицу продукции до и после дополнительных инвестиций. Срок окупаемости инвести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= И /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П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), или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= И /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(С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упаемости – это период времени с момента первых инвестиций по проекту до момента окуп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Момент окупаемости – это тот наиболее ранний момент времени, когда накопленный ЧД по проекту становится и остается неотрицательны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Коэффициент эффективности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(Учетная/бухгалтерская норма прибыли) ARR - account rate of return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RR – частное от деления среднегодовой прибыли на среднюю величину инвестиц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 w:val="28"/>
          <w:szCs w:val="28"/>
        </w:rPr>
        <w:t>ARR=PN/(IC/2)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 PN - среднегодовая прибыль по бухгалтерскому отчету; IC- сумма инвестирован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ARR используется редко, поэтому есть модификация →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OI = среднегодовая прибыль PN(по проекту)/сумма инвестирован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ROI считается по простому и приведенному потоку (какая часть инвестиций ежегодно возмещается прибылью) – ежегодная от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се перечисленные показатели используются для комплексной оценки эффективности инвестирования как в целом, так и по отдельным объектам. </w:t>
      </w:r>
      <w:r>
        <w:rPr>
          <w:iCs/>
          <w:color w:val="000000"/>
          <w:szCs w:val="28"/>
        </w:rPr>
        <w:t>Необходимо изучить динамику данных показателей, выполнение плана, определить влияние факторов и разработать мероприятия по повышению их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судить по первому критерию, то проект окупится за 6 лет, что меньше среднего значения по региону, что является положительным мо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государственной поддержки ниже среднего значения по региону на 0,02. Этот показатель показывает, сколько среди инвестиций занимают государст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а учредителями и спонсорами высокая и выше среднего значения по реги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ом по данным критериям можно сделать вывод о том, что инвестиционная эффективность бизнес-инкубатора за отчетный год высокая. Доходность арендуемых площадей превышает среднее значение на 4,5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ылев Н. И., Базылева М. Н. Основы бизнеса: Учеб. пособие. – Мн.: Мисанта, 2003. – 253 с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ов В. И. Технология и инструменты эффективного управления предприятием. – Мн.: НИУ, 2000. – 160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Иванов Г. И. Инвестиции: сущность, виды, механизмы функционирования. – Ростов н/Д: Феникс, 2002. – 352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Инвестиционное проектирование: Учеб. пособие / Е. И. Велесько, А. А. Илюкович. Мн.: БГЭУ, 2003. – 225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азоль С. И. Совместные предприятия в экономической системе общества. – Мн.: Элайда, 2002. – 176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и финансирование инвестиций: Учеб. пособие / Т. К. Савчук, В. И. Шевчук, А. А. Бевзелюк и др.; Под ред. Т. К. Савчук. Мн.: БГЭУ, 2002. – 196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амбухчиянц О. В. Организация и технология коммерческой деятельности: Учебник для студентов. – М.: Информационно-внедренческий центр «Маркетинг», 2001. – 450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вицкая Г. В. Экономический анализ: Учеб. - 10-е изд., испр. – М.: Новое знание, 2004. – 640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авицкая Г. В. Анализ хозяйственной деятельности предприятий АПК: Учебник. – 4-е изд., испр. и доп.– Мн.: Новое знание, 2004. – 736 с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Финансирование и кредитование инвестиций: Учеб. пособие / И. И. Кикоть. - Мн. Вышэйшая школа, 2003. – 25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szCs w:val="32"/>
    </w:rPr>
  </w:style>
  <w:style w:type="character" w:styleId="Style16">
    <w:name w:val="Основной текст с отступом Знак"/>
    <w:qFormat/>
    <w:rPr>
      <w:color w:val="000000"/>
      <w:sz w:val="28"/>
      <w:szCs w:val="32"/>
    </w:rPr>
  </w:style>
  <w:style w:type="character" w:styleId="2">
    <w:name w:val="Основной текст 2 Знак"/>
    <w:qFormat/>
    <w:rPr>
      <w:color w:val="000000"/>
      <w:sz w:val="28"/>
      <w:szCs w:val="32"/>
    </w:rPr>
  </w:style>
  <w:style w:type="character" w:styleId="Style17">
    <w:name w:val="Верхний колонтитул Знак"/>
    <w:qFormat/>
    <w:rPr>
      <w:color w:val="000000"/>
      <w:sz w:val="28"/>
      <w:szCs w:val="32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8">
    <w:name w:val="Нижний колонтитул Знак"/>
    <w:qFormat/>
    <w:rPr>
      <w:rFonts w:cs="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hd w:fill="FFFFFF" w:val="clear"/>
      <w:spacing w:lineRule="exact" w:line="408"/>
      <w:ind w:left="14" w:right="5" w:firstLine="706"/>
      <w:jc w:val="both"/>
    </w:pPr>
    <w:rPr>
      <w:spacing w:val="-1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3:00Z</dcterms:created>
  <dc:creator>CPU</dc:creator>
  <dc:description/>
  <cp:keywords/>
  <dc:language>en-US</dc:language>
  <cp:lastModifiedBy>Mage</cp:lastModifiedBy>
  <dcterms:modified xsi:type="dcterms:W3CDTF">2011-10-04T09:23:00Z</dcterms:modified>
  <cp:revision>2</cp:revision>
  <dc:subject/>
  <dc:title>Во-первых, как уже отмечалось, малый бизнес обеспечивает необходимую мобильность в условиях рынка, создает глубокую специализа</dc:title>
</cp:coreProperties>
</file>