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Потребительская кооперация"</w:t>
      </w:r>
    </w:p>
    <w:p>
      <w:pPr>
        <w:pStyle w:val="Style25"/>
        <w:rPr/>
      </w:pPr>
      <w:r>
        <w:rPr/>
        <w:t>на тему: "Место и роль потребительской кооперации в национальной экономике "</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значение деятельности кооперативных организаций в экономике</w:t>
      </w:r>
    </w:p>
    <w:p>
      <w:pPr>
        <w:pStyle w:val="Contents2"/>
        <w:rPr>
          <w:caps w:val="false"/>
          <w:smallCaps w:val="false"/>
          <w:sz w:val="24"/>
          <w:szCs w:val="24"/>
          <w:lang w:val="en-US" w:eastAsia="en-US"/>
        </w:rPr>
      </w:pPr>
      <w:r>
        <w:rPr>
          <w:rStyle w:val="InternetLink"/>
          <w:lang w:val="en-US" w:eastAsia="en-US"/>
        </w:rPr>
        <w:t>2. Оценка современного состояния потребительской кооперации России</w:t>
      </w:r>
    </w:p>
    <w:p>
      <w:pPr>
        <w:pStyle w:val="Contents2"/>
        <w:rPr>
          <w:caps w:val="false"/>
          <w:smallCaps w:val="false"/>
          <w:sz w:val="24"/>
          <w:szCs w:val="24"/>
          <w:lang w:val="en-US" w:eastAsia="en-US"/>
        </w:rPr>
      </w:pPr>
      <w:r>
        <w:rPr>
          <w:rStyle w:val="InternetLink"/>
          <w:lang w:val="en-US" w:eastAsia="en-US"/>
        </w:rPr>
        <w:t>3. Перспективы развития потребительской кооперации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 xml:space="preserve">Кооперация (от лат. </w:t>
      </w:r>
      <w:r>
        <w:rPr>
          <w:lang w:val="en-US"/>
        </w:rPr>
        <w:t>cooperatio</w:t>
      </w:r>
      <w:r>
        <w:rPr/>
        <w:t xml:space="preserve"> - сотрудничество) - форма организации труда, при которой значительное число людей совместно участвуют в одном или разных, но связанных между собой процессах труда.</w:t>
      </w:r>
    </w:p>
    <w:p>
      <w:pPr>
        <w:pStyle w:val="Normal"/>
        <w:rPr/>
      </w:pPr>
      <w:r>
        <w:rPr/>
        <w:t>Кооперация дословно означает "совместная деятельность". В широком смысле слова кооперация - это объединение совместных усилий отдельных людей или групп людей для достижения какой-либо цели. В более конкретном и узком смысле термин "кооперация" используется для обозначения особой общественно-экономической организации товаропроизводителей или потребителей, то есть для обозначения определенного типа социально-экономической организации.</w:t>
      </w:r>
    </w:p>
    <w:p>
      <w:pPr>
        <w:pStyle w:val="Normal"/>
        <w:rPr/>
      </w:pPr>
      <w:r>
        <w:rPr/>
        <w:t xml:space="preserve">Потребительская кооперация, являющаяся одним из величайших открытий человеческой цивилизации, выдержавшая разрушительные действия первой волны реформаторских сил в начале 90-х годов </w:t>
      </w:r>
      <w:r>
        <w:rPr>
          <w:lang w:val="en-US"/>
        </w:rPr>
        <w:t>XX</w:t>
      </w:r>
      <w:r>
        <w:rPr/>
        <w:t xml:space="preserve"> века, сохранившая в большинстве случаев материально-техническую базу и кадры и вышедшая на новый виток развития, в настоящее время занимает приоритетное место в кооперативном движении России. Главная социальная миссия потребительской кооперации - это борьба с бедностью сельского населения. Потребительская кооперация повышает доходы сельских жителей за счет предоставления им рабочих мест и закупки выращенной ими сельскохозяйственной продукции.</w:t>
      </w:r>
    </w:p>
    <w:p>
      <w:pPr>
        <w:pStyle w:val="Normal"/>
        <w:rPr/>
      </w:pPr>
      <w:r>
        <w:rPr/>
        <w:t>Кооперация во всем многообразии ее видов и форм - важнейший элемент рыночной экономики. В основе кооперации лежит идея о потенциальных возможностях мелких и средних предпринимателей к самосовершенствованию, гибкости, выживаемости в самых сложных политических и экономических ситуациях.</w:t>
      </w:r>
    </w:p>
    <w:p>
      <w:pPr>
        <w:pStyle w:val="Normal"/>
        <w:rPr/>
      </w:pPr>
      <w:r>
        <w:rPr/>
        <w:t>Кооперацию называют экономикой бедных. Это справедливо, когда мы говорим о времени ее зарождения. Но, судя по тому, насколько популярна кооперация в мире сегодня, правильнее будет говорить, что кооперация - экономика людей, умеющих считать деньги, экономика рачительных хозяев.</w:t>
      </w:r>
    </w:p>
    <w:p>
      <w:pPr>
        <w:pStyle w:val="Normal"/>
        <w:rPr/>
      </w:pPr>
      <w:r>
        <w:rPr/>
        <w:t>Выше перечисленные аспекты предопределили актуальность выбранной темы.</w:t>
      </w:r>
    </w:p>
    <w:p>
      <w:pPr>
        <w:pStyle w:val="Normal"/>
        <w:rPr/>
      </w:pPr>
      <w:r>
        <w:rPr/>
        <w:t>Целью выполнения курсовой работы является изучение структуры потребительской кооперации России, ее роль в экономике страны.</w:t>
      </w:r>
    </w:p>
    <w:p>
      <w:pPr>
        <w:pStyle w:val="Normal"/>
        <w:rPr/>
      </w:pPr>
      <w:r>
        <w:rPr/>
        <w:t>На основе поставленной цели ставятся следующие задачи:</w:t>
      </w:r>
    </w:p>
    <w:p>
      <w:pPr>
        <w:pStyle w:val="Normal"/>
        <w:rPr/>
      </w:pPr>
      <w:r>
        <w:rPr/>
        <w:t>рассмотреть сущность и значение деятельности кооперативных организаций в экономике;</w:t>
      </w:r>
    </w:p>
    <w:p>
      <w:pPr>
        <w:pStyle w:val="Normal"/>
        <w:rPr/>
      </w:pPr>
      <w:r>
        <w:rPr/>
        <w:t>дать оценку современного состояния потребительской кооперации России;</w:t>
      </w:r>
    </w:p>
    <w:p>
      <w:pPr>
        <w:pStyle w:val="Normal"/>
        <w:rPr/>
      </w:pPr>
      <w:r>
        <w:rPr/>
        <w:t>определить перспективы экономического развития потребительского общества.</w:t>
      </w:r>
    </w:p>
    <w:p>
      <w:pPr>
        <w:pStyle w:val="Normal"/>
        <w:rPr/>
      </w:pPr>
      <w:r>
        <w:rPr/>
        <w:t>Структура работы определена введением, тремя разделами и заключением. В конце работы прилагается список использованной литературы.</w:t>
      </w:r>
      <w:r>
        <w:br w:type="page"/>
      </w:r>
    </w:p>
    <w:p>
      <w:pPr>
        <w:pStyle w:val="Heading2"/>
        <w:ind w:hanging="0"/>
        <w:rPr/>
      </w:pPr>
      <w:r>
        <w:rPr/>
        <w:t>1. Сущность и значение деятельности кооперативных организаций в экономике</w:t>
      </w:r>
    </w:p>
    <w:p>
      <w:pPr>
        <w:pStyle w:val="Normal"/>
        <w:rPr/>
      </w:pPr>
      <w:r>
        <w:rPr/>
      </w:r>
    </w:p>
    <w:p>
      <w:pPr>
        <w:pStyle w:val="Normal"/>
        <w:rPr/>
      </w:pPr>
      <w:r>
        <w:rPr/>
        <w:t>Для выполнения социальной миссии и задач, предусмотренных Законом "О потребительской кооперации... ", потребительским обществам и их союзам (некоммерческим организациям) разрешено заниматься коммерческой деятельностью. Коммерческая деятельность потребительской кооперации тесно связана со становлением и развитием рыночной экономики.</w:t>
      </w:r>
    </w:p>
    <w:p>
      <w:pPr>
        <w:pStyle w:val="Normal"/>
        <w:rPr/>
      </w:pPr>
      <w:r>
        <w:rPr/>
        <w:t>Организации потребительской кооперации осуществляют многоотраслевую хозяйственную деятельность. Основными отраслями хозяйственной деятельности потребительской кооперации являются торговля, общественное питание, заготовки, промышленность и предоставление услуг.</w:t>
      </w:r>
    </w:p>
    <w:p>
      <w:pPr>
        <w:pStyle w:val="Normal"/>
        <w:rPr/>
      </w:pPr>
      <w:r>
        <w:rPr/>
        <w:t>Наряду с основными отраслями деятельности организации потребительской кооперации занимаются строительством, содержат транспортное хозяйство, осуществляют сельскохозяйственную деятельность (растениеводство, животноводство), звероводство и рыболовство, и другую деятельность.</w:t>
      </w:r>
    </w:p>
    <w:p>
      <w:pPr>
        <w:pStyle w:val="Normal"/>
        <w:rPr/>
      </w:pPr>
      <w:r>
        <w:rPr/>
        <w:t>Потребительская кооперация осуществляет деятельность в сферах производства и товарного обращения.</w:t>
      </w:r>
    </w:p>
    <w:p>
      <w:pPr>
        <w:pStyle w:val="Normal"/>
        <w:rPr/>
      </w:pPr>
      <w:r>
        <w:rPr/>
        <w:t>Она занимается производством продовольственных и других товаров народного потребления, обеспечивая собственные товарные ресурсы для торговой деятельности. Торговля, общественное питание, заготовки, непосредственно относящиеся к сфере товарного обращения, играют важную роль в развитии местных рынков регионов.</w:t>
      </w:r>
    </w:p>
    <w:p>
      <w:pPr>
        <w:pStyle w:val="Normal"/>
        <w:rPr/>
      </w:pPr>
      <w:r>
        <w:rPr/>
        <w:t>Потребительская кооперация свою многоотраслевую деятельность осуществляет в основном в сельской местности и поэтому тесно связана с предприятиями отраслей агропромышленного комплекса (АПК): сельского хозяйства, промышленности, заготовок, транспорта, торговли и др.</w:t>
      </w:r>
    </w:p>
    <w:p>
      <w:pPr>
        <w:pStyle w:val="Normal"/>
        <w:rPr/>
      </w:pPr>
      <w:r>
        <w:rPr/>
        <w:t>Переход к рынку обострил ситуацию в стране по обеспечению сельского населения товарами. Потребительская кооперация как сельская торговая система призвана участвовать в решении общегосударственной задачи по стабилизации и развитию сельского потребительского рынка.</w:t>
      </w:r>
    </w:p>
    <w:p>
      <w:pPr>
        <w:pStyle w:val="Normal"/>
        <w:rPr/>
      </w:pPr>
      <w:r>
        <w:rPr/>
        <w:t>Особое значение в условиях сокращения продовольственных ресурсов и снижения реальных доходов населения приобретает проблема по обеспечению населения продовольствием. Потребительская кооперация традиционно участвует в решении этой проблемы через торговлю продовольственными товарами, общественное питание, заготовки сельскохозяйственной продукции и сырья для промышленности, производство продовольственных товаров, сельское хозяйство и другую деятельность.</w:t>
      </w:r>
    </w:p>
    <w:p>
      <w:pPr>
        <w:pStyle w:val="Normal"/>
        <w:rPr/>
      </w:pPr>
      <w:r>
        <w:rPr/>
        <w:t>Для реализации разнообразной социально-экономической деятельности потребительская кооперация располагает многочисленными предприятиями, формирующими социальную и производственную инфраструктуру села.</w:t>
      </w:r>
    </w:p>
    <w:p>
      <w:pPr>
        <w:pStyle w:val="Normal"/>
        <w:rPr/>
      </w:pPr>
      <w:r>
        <w:rPr/>
        <w:t>Таким образом, осуществляя хозяйственную многоотраслевую деятельность, потребительская кооперация способствует развитию сельского потребительского рынка, решению продовольственной и других проблем, а также вносит значительный вклад в развитие инфраструктуры сельских территорий.</w:t>
      </w:r>
    </w:p>
    <w:p>
      <w:pPr>
        <w:pStyle w:val="Normal"/>
        <w:rPr/>
      </w:pPr>
      <w:r>
        <w:rPr/>
        <w:t>Развивая на селе свою многоплановую хозяйственную деятельность, потребительская кооперация способствует повышению уровня занятости и доходов сельского населения.</w:t>
      </w:r>
    </w:p>
    <w:p>
      <w:pPr>
        <w:pStyle w:val="Normal"/>
        <w:rPr/>
      </w:pPr>
      <w:r>
        <w:rPr/>
        <w:t>К началу реформ потребительская кооперация являлась весомым работодателем на селе. В 1990 году в системе Центросоюза Российской Федерации было занято более 1,5 млн. постоянных работников, из которых почти 2/3 трудились на предприятиях торговли и общественного питания. Вследствие сокращения объёмов хозяйственной деятельности, а также развития таких прогрессивных процессов, как сокращение управленческого аппарата, совершенствование организации и оплаты труда работников, внедрение информационных технологий, среднесписочная численность работников потребительской кооперации сократилась в 3,5 раза и на начало 2002 г. составила 425,2 тыс. человек, из которых в торговле и общественном питании занято 44,5%.</w:t>
      </w:r>
    </w:p>
    <w:p>
      <w:pPr>
        <w:pStyle w:val="Normal"/>
        <w:rPr/>
      </w:pPr>
      <w:r>
        <w:rPr/>
        <w:t>За 2002-2005 гг. в системе Центросоюза России было создано 58742 рабочих мест (31 в среднем на районах), в том числе по одной с лишним тысяче рабочих мест в Брянском, Владимирском, Смоленском, Тверском, Новгородском, Ставропольском, Татарском, Удмуртском, Кировском, Чувашском, Псковском, Нижегородском, Краснодарском, Ростовском, Кабардино-Балкарском потребсоюзах, 2904 рабочих мест - в организациях Башпотребсоюза.</w:t>
      </w:r>
    </w:p>
    <w:p>
      <w:pPr>
        <w:pStyle w:val="Normal"/>
        <w:rPr/>
      </w:pPr>
      <w:r>
        <w:rPr/>
        <w:t>В 2005г. было введено 20,1 тыс. новых рабочих мест, что на 19,6% больше по сравнению с 2000г., на вновь созданные рабочие места принято 19 тыс. человек. Среди принятых на работу в кооперативные организации 10-15% составляют ранее уволенные работники потребительской кооперации, остальные - это или молодежь, только вступившая в трудовую жизнь, или лица, потерявшие работу в сельскохозяйственных и других предприятия, организациях и учреждениях. При приёме на работу преимущество отдается наиболее социально уязвимым слоям населения: женщинам, молодёжи до 30 лет, инвалидам и пенсионерам.</w:t>
      </w:r>
    </w:p>
    <w:p>
      <w:pPr>
        <w:pStyle w:val="Normal"/>
        <w:rPr/>
      </w:pPr>
      <w:r>
        <w:rPr/>
        <w:t>Помимо лиц, принятых на работу на вновь созданные рабочие места, в 2005г.38,8 тыс. человек было привлечено в организации потребительской кооперации на временную и сезонную работу, 7,5 тыс. человек - привлечено на работу на условиях неполного рабочего дня. Всего в 2005 году было дополнительно привлечено на работу в системе Центросоюза России 64,7 тыс. человек (больше, чем в прошлом году, на 4,3%), в том числе 32,2 тыс. человек в сельской местности (больше на 4,7%)</w:t>
      </w:r>
    </w:p>
    <w:p>
      <w:pPr>
        <w:pStyle w:val="Normal"/>
        <w:rPr/>
      </w:pPr>
      <w:r>
        <w:rPr/>
        <w:t>Торговля - наиболее крупная отрасль деятельности потребительской кооперации, в которой используется значительная часть экономических ресурсов и занято две трети общей численности работников системы. Оптовую торговлю в основном осуществляют союзы потребительских обществ через свои межрайонные и другие оптовые базы. Через розничную торговлю производится конечная продажа магазинами и предприятиями общественного питания преимущественно товаров народного потребления, как индивидуальным потребителям, так и коллективным.</w:t>
      </w:r>
    </w:p>
    <w:p>
      <w:pPr>
        <w:pStyle w:val="Normal"/>
        <w:rPr/>
      </w:pPr>
      <w:r>
        <w:rPr/>
        <w:t>Почти все кооперативные магазины отпускают товары в долг. Суммарная величина долга сельских жителей организациям потребительской кооперации составила в 2005 году 4,5 млрд. руб. в долг без взимания процентов отпускаются товары больницам, домам престарелых и инвалидов. Задолженность бюджетных организаций потребительской кооперации составила в 2005 году 279,4 млн. руб.</w:t>
      </w:r>
    </w:p>
    <w:p>
      <w:pPr>
        <w:pStyle w:val="Normal"/>
        <w:rPr/>
      </w:pPr>
      <w:r>
        <w:rPr/>
        <w:t>Торговое обслуживание жителей малых и отдалённых сельских поселений осуществляется, практически, только организациями потребительской кооперации, которые от этой деятельности несут убытки. В 2005 году содержание планово-убыточных торговых точек обошлось кооператорам в 724,6 млн. руб.</w:t>
      </w:r>
    </w:p>
    <w:p>
      <w:pPr>
        <w:pStyle w:val="Normal"/>
        <w:rPr/>
      </w:pPr>
      <w:r>
        <w:rPr/>
        <w:t>Многодетным малообеспеченным семьям, престарелым, инвалидам из числа пайщиков в ряде районов кооператоры продают товары и оказывают бытовые услуги по сниженным ценам, на льготной основе помогают в доставке топлива, строительных материалов, ведении приусадебного хозяйства. Общая сумма льгот по социальной поддержке пайщиков в 2005 году составила 2497,1 млн. руб.</w:t>
      </w:r>
    </w:p>
    <w:p>
      <w:pPr>
        <w:pStyle w:val="Normal"/>
        <w:rPr/>
      </w:pPr>
      <w:r>
        <w:rPr/>
        <w:t>Таким образом, торговля имеет важное значение в рыночной экономике и в экономике потребительской кооперации:</w:t>
      </w:r>
    </w:p>
    <w:p>
      <w:pPr>
        <w:pStyle w:val="Normal"/>
        <w:rPr/>
      </w:pPr>
      <w:r>
        <w:rPr/>
        <w:t>торговля выступает посредником между производством и потреблением;</w:t>
      </w:r>
    </w:p>
    <w:p>
      <w:pPr>
        <w:pStyle w:val="Normal"/>
        <w:rPr/>
      </w:pPr>
      <w:r>
        <w:rPr/>
        <w:t>торговлю осуществляют организации разных организационно-правовых форм, в том числе потребительские общества и их союзы, составляющие систему потребительской кооперации;</w:t>
      </w:r>
    </w:p>
    <w:p>
      <w:pPr>
        <w:pStyle w:val="Normal"/>
        <w:rPr/>
      </w:pPr>
      <w:r>
        <w:rPr/>
        <w:t>торговля выполняет различные функции, направленные на удовлетворение потребностей населения в товарах и услугах;</w:t>
      </w:r>
    </w:p>
    <w:p>
      <w:pPr>
        <w:pStyle w:val="Normal"/>
        <w:rPr/>
      </w:pPr>
      <w:r>
        <w:rPr/>
        <w:t>торговля является основной отраслью хозяйственной деятельности потребительской кооперации.</w:t>
      </w:r>
    </w:p>
    <w:p>
      <w:pPr>
        <w:pStyle w:val="Normal"/>
        <w:rPr/>
      </w:pPr>
      <w:r>
        <w:rPr/>
        <w:t>Потребительская кооперация является крупной универсальной заготовительной системой. Она занимается закупкой более 60 различных видов сельскохозяйственных продуктов и сырья. К ним относятся:</w:t>
      </w:r>
    </w:p>
    <w:p>
      <w:pPr>
        <w:pStyle w:val="Normal"/>
        <w:rPr/>
      </w:pPr>
      <w:r>
        <w:rPr/>
        <w:t>продукты растениеводства: картофель, овощи, плоды, сахар, масло растительное, зерно;</w:t>
      </w:r>
    </w:p>
    <w:p>
      <w:pPr>
        <w:pStyle w:val="Normal"/>
        <w:rPr/>
      </w:pPr>
      <w:r>
        <w:rPr/>
        <w:t>продукты животноводства: молоко, мясо, яйца;</w:t>
      </w:r>
    </w:p>
    <w:p>
      <w:pPr>
        <w:pStyle w:val="Normal"/>
        <w:rPr/>
      </w:pPr>
      <w:r>
        <w:rPr/>
        <w:t>животноводческое сырье: шерсть, кожа, пушнина;</w:t>
      </w:r>
    </w:p>
    <w:p>
      <w:pPr>
        <w:pStyle w:val="Normal"/>
        <w:rPr/>
      </w:pPr>
      <w:r>
        <w:rPr/>
        <w:t>дикорастущая продукция: ягоды, грибы, орехи;</w:t>
      </w:r>
    </w:p>
    <w:p>
      <w:pPr>
        <w:pStyle w:val="Normal"/>
        <w:rPr/>
      </w:pPr>
      <w:r>
        <w:rPr/>
        <w:t>лекарственно-техническое сырье: лекарственные травы, семена подсолнечника и другое сырье.</w:t>
      </w:r>
    </w:p>
    <w:p>
      <w:pPr>
        <w:pStyle w:val="Normal"/>
        <w:rPr/>
      </w:pPr>
      <w:r>
        <w:rPr/>
        <w:t>Организации потребительской кооперации (потребительские общества и потребительские союзы) закупают сельскохозяйственную продукцию у сельскохозяйственных предприятий (колхозов, совхозов, кооперативов, акционерных обществ и товариществ), крестьянских (фермерских) хозяйств и у хозяйств населения (личные подсобные хозяйства граждан). Хозяйства населения производят более 50% всей сельскохозяйственной продукции, производимой в стране.</w:t>
      </w:r>
    </w:p>
    <w:p>
      <w:pPr>
        <w:pStyle w:val="Normal"/>
        <w:rPr/>
      </w:pPr>
      <w:r>
        <w:rPr/>
        <w:t>Потребительская кооперация для выполнения своей социальной миссии и задач, предусмотренных Законом "О потребительской кооперации... ", занимается коммерческой деятельностью. Потребительская кооперация осуществляет многоотраслевую хозяйственную деятельность. Хозяйственная деятельность потребительской кооперации оказывает существенное влияние на развитие сельского потребительского рынка, на обеспечение населения продовольствием, на развитие инфраструктуры села.</w:t>
      </w:r>
    </w:p>
    <w:p>
      <w:pPr>
        <w:pStyle w:val="Normal"/>
        <w:rPr/>
      </w:pPr>
      <w:r>
        <w:rPr/>
        <w:t>Потребительская кооперация своим содержанием, организационно-правовой формой и функциональным назначением призвана играть важную роль в социально-экономических процессах российского общества и проводимых им реформах на основе использования всех своих потенциальных возможностей для решения экономических задач и выполнения возложенной на нее социальной миссии по защите, поддержке и оказанию помощи, нуждающимся слоям населения.</w:t>
      </w:r>
    </w:p>
    <w:p>
      <w:pPr>
        <w:pStyle w:val="Normal"/>
        <w:rPr/>
      </w:pPr>
      <w:r>
        <w:rPr/>
      </w:r>
    </w:p>
    <w:p>
      <w:pPr>
        <w:pStyle w:val="Heading2"/>
        <w:ind w:hanging="0"/>
        <w:rPr/>
      </w:pPr>
      <w:r>
        <w:rPr/>
        <w:t>2. Оценка современного состояния потребительской кооперации России</w:t>
      </w:r>
    </w:p>
    <w:p>
      <w:pPr>
        <w:pStyle w:val="Normal"/>
        <w:rPr/>
      </w:pPr>
      <w:r>
        <w:rPr/>
      </w:r>
    </w:p>
    <w:p>
      <w:pPr>
        <w:pStyle w:val="Normal"/>
        <w:rPr/>
      </w:pPr>
      <w:r>
        <w:rPr/>
        <w:t>Структурная организация потребительской кооперации в условиях региона представляет собой союз кооперативов (потребительских обществ), обеспечивающий своим членам преимущества системного характера. Её уникальность в настоящее время определяется сохранённым организационным единством, управляемостью, иерархичностью и высокой адаптивностью. Существенное негативное влияние на потребительскую кооперацию России в последнее десятилетие оказали: реорганизации, проводимые в связи с изменением содержания кооперативного законодательства; принудительное перераспределение собственности потребительских обществ в пользу вновь создаваемых частных предприятий; обесценивание оборотных средств под влиянием инфляционных процессов; постоянные изменения в условиях налогообложения и т.п. несмотря на перечисленные, но не исчерпывающие обстоятельства система сохранила свой статус, структуру и в настоящее время активно осваивает новые экономические и социальные "ниши".</w:t>
      </w:r>
    </w:p>
    <w:p>
      <w:pPr>
        <w:pStyle w:val="Normal"/>
        <w:rPr/>
      </w:pPr>
      <w:r>
        <w:rPr/>
        <w:t>На данном этапе большинство потребительских союзов успешно справляется со своими задачами, действует в рамках законов и уставов, оказывая существенную помощь сельскому населению по выживанию в это нелегкое время.</w:t>
      </w:r>
    </w:p>
    <w:p>
      <w:pPr>
        <w:pStyle w:val="Normal"/>
        <w:rPr/>
      </w:pPr>
      <w:r>
        <w:rPr/>
        <w:t>Реализация социальной миссии потребительской кооперации напрямую связана с эффективным использованием заемных средств как одного из основных источников финансирования организаций потребительской кооперации.</w:t>
      </w:r>
    </w:p>
    <w:p>
      <w:pPr>
        <w:pStyle w:val="Normal"/>
        <w:rPr/>
      </w:pPr>
      <w:r>
        <w:rPr/>
        <w:t>Наблюдается спад объемов производства в общественном секторе сельского хозяйства, который сопровождается реорганизацией сельскохозяйственных предприятий и становлением частных семейных хозяйств.</w:t>
      </w:r>
    </w:p>
    <w:p>
      <w:pPr>
        <w:pStyle w:val="Normal"/>
        <w:rPr/>
      </w:pPr>
      <w:r>
        <w:rPr/>
        <w:t>По сравнению с 1990 г. производство продукции в хозяйствах населения возросло к 2006 г. в 2 раза, а в сельскохозяйственных предприятиях уменьшилось на 30%. Созданные вновь крестьянские (фермерские) хозяйства производят незначительное количество продукции - примерно 3% от общего объема.</w:t>
      </w:r>
    </w:p>
    <w:p>
      <w:pPr>
        <w:pStyle w:val="Normal"/>
        <w:rPr/>
      </w:pPr>
      <w:r>
        <w:rPr/>
        <w:t>В 2006 г. в хозяйствах населения было произведено: картофеля - 30,6 млн. т; овощей - 10,7 млн. т; плодов и ягод - 2,8 млн. т; скота и птицы (в живом весе) - 4,0 млн. т; молока - 16,7 млн. т. От общих объемов производства в хозяйствах всех категорий это составило: по картофелю - 93,0%; овощам - 81,5%; плодам и ягодам - 85,5%; скоту - 55,0%; молоку - 50,3%.</w:t>
      </w:r>
    </w:p>
    <w:p>
      <w:pPr>
        <w:pStyle w:val="Normal"/>
        <w:rPr/>
      </w:pPr>
      <w:r>
        <w:rPr/>
        <w:t>Сейчас, как никогда, актуален вопрос развития рыночной инфраструктуры и, прежде всего, создания эффективного механизма распределения сельскохозяйственной продукции и продовольствия. Решить проблему со сбытом продукции фермерских и приусадебных хозяйств могут сбытовые (торговые) кооперативы. Их создание является важным и необходимым этапом перестройки каналов товародвижения сельскохозяйственной продукции, позволяющим наладить активное экономическое Взаимодействие субъектов аграрного рынка.</w:t>
      </w:r>
    </w:p>
    <w:p>
      <w:pPr>
        <w:pStyle w:val="Normal"/>
        <w:rPr/>
      </w:pPr>
      <w:r>
        <w:rPr/>
        <w:t>Несмотря на произошедшие в мире социально-экономические перемены, можно признать, что материальная база развития потребительской кооперации хотя и снижается, но остается достаточно мощной и устойчивой для развития этой демократической формы ведения хозяйства. При этом тенденции развития мирового кооперативного сектора экономики таковы, что он остается важной частью, "несущей конструкцией" трехсекторной экономики большинства стран мира, сохраняя за собой возможность, быть специфической формой реализации коренных экономических интересов больших групп населения в каждой стране.</w:t>
      </w:r>
    </w:p>
    <w:p>
      <w:pPr>
        <w:pStyle w:val="Normal"/>
        <w:rPr/>
      </w:pPr>
      <w:r>
        <w:rPr/>
        <w:t>Современный этап развития России характеризуется включением страны в процессы глобализации, усиливающей взаимозависимость и конвергенцию экономических систем различных стран. Информатизация общества, высокие темпы технологического обновления производства, необходимость обеспечения постоянного инновационного процесса во всех сферах общества порождают новые требования к организации общественного труда, одновременно значительно повышая его социальную составляющую.</w:t>
      </w:r>
    </w:p>
    <w:p>
      <w:pPr>
        <w:pStyle w:val="Normal"/>
        <w:rPr/>
      </w:pPr>
      <w:r>
        <w:rPr/>
        <w:t xml:space="preserve">В реализации данных проектов активную роль может сыграть потребительская кооперация, которая сохранила кооперативную собственность, единство и управляемость своей системы, высокопрофессиональный кадровый потенциал. </w:t>
      </w:r>
      <w:r>
        <w:rPr>
          <w:i/>
          <w:iCs/>
        </w:rPr>
        <w:t>Потребительская кооперация в настоящее время</w:t>
      </w:r>
      <w:r>
        <w:rPr/>
        <w:t xml:space="preserve"> - это некоммерческая, неправительственная организация, которая в сельской местности выполняет значительные социальные функции. Кооперативные организации дают работу свыше 400 тысячам человек, содержат в малых и отдаленных населенных пунктах 29 тысяч убыточных магазинов, продавая товары по ценам райцентров и городов и обслуживая около 5 миллионов человек, решает бытовые проблемы сельских граждан. Большую роль потребительская кооперация может играть в развитии сельского хозяйства и обеспечении продовольственной безопасности страны.</w:t>
      </w:r>
    </w:p>
    <w:p>
      <w:pPr>
        <w:pStyle w:val="Normal"/>
        <w:rPr/>
      </w:pPr>
      <w:r>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w:t>
      </w:r>
    </w:p>
    <w:p>
      <w:pPr>
        <w:pStyle w:val="Normal"/>
        <w:rPr/>
      </w:pPr>
      <w:r>
        <w:rPr/>
        <w:t>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rPr/>
      </w:pPr>
      <w:r>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w:t>
      </w:r>
    </w:p>
    <w:p>
      <w:pPr>
        <w:pStyle w:val="Normal"/>
        <w:rPr/>
      </w:pPr>
      <w:r>
        <w:rPr/>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rPr/>
      </w:pPr>
      <w:r>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rPr/>
      </w:pPr>
      <w:r>
        <w:rPr/>
        <w:t>В отличие от зарубежных кооперативов организации российской потребительской кооперации имеют сравнительно высокий уровень производства, производственный и интеллектуальный потенциал.</w:t>
      </w:r>
    </w:p>
    <w:p>
      <w:pPr>
        <w:pStyle w:val="Normal"/>
        <w:rPr/>
      </w:pPr>
      <w:r>
        <w:rPr/>
        <w:t>В системе отношений "государство - кооператив" в подавляющем большинстве стран прослеживается тенденция государственного регулирования деятельности кооперативов исключительно правовыми и экономическими методами.</w:t>
      </w:r>
    </w:p>
    <w:p>
      <w:pPr>
        <w:pStyle w:val="Normal"/>
        <w:rPr/>
      </w:pPr>
      <w:r>
        <w:rPr/>
        <w:t>В настоящее время повышается роль кооперативных объединений на государственном уровне, что объясняется следующим:</w:t>
      </w:r>
    </w:p>
    <w:p>
      <w:pPr>
        <w:pStyle w:val="Normal"/>
        <w:rPr/>
      </w:pPr>
      <w:r>
        <w:rPr/>
        <w:t>возрастает конкуренция со стороны крупных объединений предприятий других организационно-правовых форм собственности;</w:t>
      </w:r>
    </w:p>
    <w:p>
      <w:pPr>
        <w:pStyle w:val="Normal"/>
        <w:rPr/>
      </w:pPr>
      <w:r>
        <w:rPr/>
        <w:t>современные технологии весьма дороги и не могут быть использованы мелкими кооперативами из-за недостаточности оборотных средств;</w:t>
      </w:r>
    </w:p>
    <w:p>
      <w:pPr>
        <w:pStyle w:val="Normal"/>
        <w:rPr/>
      </w:pPr>
      <w:r>
        <w:rPr/>
        <w:t>постоянно меняющиеся условия хозяйственного кооперативов вынуждают кооперативы координировать свою хозяйственную деятельность, обмениваться информацией, повышать уровень квалификации работников;</w:t>
      </w:r>
    </w:p>
    <w:p>
      <w:pPr>
        <w:pStyle w:val="Normal"/>
        <w:rPr/>
      </w:pPr>
      <w:r>
        <w:rPr/>
        <w:t>появляется возможность осуществлять кооперирование в кредитно-финансовой сфере путём создания кооперативных банков для коллективного самофинансирования.</w:t>
      </w:r>
    </w:p>
    <w:p>
      <w:pPr>
        <w:pStyle w:val="Normal"/>
        <w:rPr/>
      </w:pPr>
      <w:r>
        <w:rPr/>
        <w:t>В современных условиях кооперативные организации самостоятельно выбирают наиболее привлекательную для них правовую форму деятельности.</w:t>
      </w:r>
    </w:p>
    <w:p>
      <w:pPr>
        <w:pStyle w:val="Normal"/>
        <w:rPr/>
      </w:pPr>
      <w:r>
        <w:rPr/>
        <w:t>Традиционно выделяют три основные формы разновидности организационно-правовых форм современных кооперативов:</w:t>
      </w:r>
    </w:p>
    <w:p>
      <w:pPr>
        <w:pStyle w:val="Normal"/>
        <w:rPr/>
      </w:pPr>
      <w:r>
        <w:rPr/>
        <w:t>1. "Чистые кооперативы" - это кооперативы, в которых установлено равенство прав пайщиков, как в управлении, так и в распределении прибыли;</w:t>
      </w:r>
    </w:p>
    <w:p>
      <w:pPr>
        <w:pStyle w:val="Normal"/>
        <w:rPr/>
      </w:pPr>
      <w:r>
        <w:rPr/>
        <w:t>2. "Кооперативы акционерного типа" - это кооперативы, в которых преобладают элементы акционерного общества. Они наиболее распространены в США и Бельгии. Прибыль распределяется в них в виде дивидендов пропорционально величине пая при равенстве прав в управлении и обычно ограничивается верхним пределом;</w:t>
      </w:r>
    </w:p>
    <w:p>
      <w:pPr>
        <w:pStyle w:val="Normal"/>
        <w:rPr/>
      </w:pPr>
      <w:r>
        <w:rPr/>
        <w:t>3. Кооперативы, занимающие промежуточное положение между "чистыми кооперативами" и "кооперативами акционерного типа"</w:t>
      </w:r>
    </w:p>
    <w:p>
      <w:pPr>
        <w:pStyle w:val="Normal"/>
        <w:rPr/>
      </w:pPr>
      <w:r>
        <w:rPr/>
        <w:t>Внутренние проблемы современных кооперативов возникают из противоречивости целей, которые они преследуют: с одной стороны, необходимо защищать интересы пайщиков, а с другой стороны - следует соблюдать законы рыночной экономики.</w:t>
      </w:r>
    </w:p>
    <w:p>
      <w:pPr>
        <w:pStyle w:val="Normal"/>
        <w:rPr/>
      </w:pPr>
      <w:r>
        <w:rPr/>
        <w:t>Перечислим общие для всех кооперативов проблемы, связанные с образованием капитала и распределением результатов работы:</w:t>
      </w:r>
    </w:p>
    <w:p>
      <w:pPr>
        <w:pStyle w:val="Normal"/>
        <w:rPr/>
      </w:pPr>
      <w:r>
        <w:rPr/>
        <w:t>1) заинтересованность пайщиков в распределении прибыли препятствует созданию фондов развития кооператива и резервных фондов;</w:t>
      </w:r>
    </w:p>
    <w:p>
      <w:pPr>
        <w:pStyle w:val="Normal"/>
        <w:rPr/>
      </w:pPr>
      <w:r>
        <w:rPr/>
        <w:t>2) кооперативы имеют гораздо меньше возможностей привлечения собственного капитала, чем акционерные общества, так как размер собственного капитала зависит от числа членов кооператива. В связи с тем, что каждый член кооператива имеет только один голос, то приобретение нескольких кооперативных паев становится нецелесообразным. Если из кооператива выбывают его члены и получают принадлежащие им паи обратно, то собственный капитал кооператива, а вместе с ним и его кредитная основа уменьшаются;</w:t>
      </w:r>
    </w:p>
    <w:p>
      <w:pPr>
        <w:pStyle w:val="Normal"/>
        <w:rPr/>
      </w:pPr>
      <w:r>
        <w:rPr/>
        <w:t>3) привлечение кооперативом заемного капитала негосударственных (коммерческих) банков весьма затруднено, так как получение кредитов зависит от платежеспособности кооперативов, которая далеко не всегда стабильна. Поэтому кооперативы (особенно мелкие) на рынке капитала не всегда пользуются доверием, что приводит к тому, что кредиты предоставляются им на неблагоприятных условиях, а это, в свою очередь, делает их труднодоступными для кооперативов;</w:t>
      </w:r>
    </w:p>
    <w:p>
      <w:pPr>
        <w:pStyle w:val="Normal"/>
        <w:rPr/>
      </w:pPr>
      <w:r>
        <w:rPr/>
        <w:t>4) государство оказывает финансовую поддержку кооперативам в рамках определенных программ путем выдачи льготных кредитов и установления льготного налогообложения, но в некоторых странах большинство кооперативов по разным причинам не может участвовать в этих программах.</w:t>
      </w:r>
    </w:p>
    <w:p>
      <w:pPr>
        <w:pStyle w:val="Normal"/>
        <w:rPr/>
      </w:pPr>
      <w:r>
        <w:rPr/>
      </w:r>
    </w:p>
    <w:p>
      <w:pPr>
        <w:pStyle w:val="Heading2"/>
        <w:ind w:hanging="0"/>
        <w:rPr/>
      </w:pPr>
      <w:r>
        <w:rPr/>
        <w:t>3. Перспективы развития потребительской кооперации России</w:t>
      </w:r>
    </w:p>
    <w:p>
      <w:pPr>
        <w:pStyle w:val="Normal"/>
        <w:rPr/>
      </w:pPr>
      <w:r>
        <w:rPr/>
      </w:r>
    </w:p>
    <w:p>
      <w:pPr>
        <w:pStyle w:val="Normal"/>
        <w:rPr/>
      </w:pPr>
      <w:r>
        <w:rPr/>
        <w:t>Стратегия устойчивого развития потребительской кооперации и социальное управление предполагают увеличение численности пайщиков и обслуживаемого населения, покупающих товары в сельской местности, а в качестве приоритетных направлений определяются:</w:t>
      </w:r>
    </w:p>
    <w:p>
      <w:pPr>
        <w:pStyle w:val="Normal"/>
        <w:rPr/>
      </w:pPr>
      <w:r>
        <w:rPr/>
        <w:t>сохранение существующих и развитие новых отраслей и видов деятельности;</w:t>
      </w:r>
    </w:p>
    <w:p>
      <w:pPr>
        <w:pStyle w:val="Normal"/>
        <w:rPr/>
      </w:pPr>
      <w:r>
        <w:rPr/>
        <w:t>создание в каждом районе с учетом экономической целесообразности маломасштабных производств (хлеба, хлебобулочных изделий, безалкогольных напитков), развитие народных промыслов;</w:t>
      </w:r>
    </w:p>
    <w:p>
      <w:pPr>
        <w:pStyle w:val="Normal"/>
        <w:rPr/>
      </w:pPr>
      <w:r>
        <w:rPr/>
        <w:t>совершенствование планирования и использования ресурсов, внедрение современных технологий управления.</w:t>
      </w:r>
    </w:p>
    <w:p>
      <w:pPr>
        <w:pStyle w:val="Normal"/>
        <w:rPr/>
      </w:pPr>
      <w:r>
        <w:rPr/>
        <w:t>Розничная торговля потребительской кооперации должна быть конкурентоспособной и занимать прочные позиции на потребительских региональных рынках.</w:t>
      </w:r>
    </w:p>
    <w:p>
      <w:pPr>
        <w:pStyle w:val="Normal"/>
        <w:rPr/>
      </w:pPr>
      <w:r>
        <w:rPr/>
        <w:t>В Концепции развития потребительской кооперации Российской Федерации на период до 2010 года намечены основные направления совершенствования розничной торговли.</w:t>
      </w:r>
    </w:p>
    <w:p>
      <w:pPr>
        <w:pStyle w:val="Normal"/>
        <w:rPr/>
      </w:pPr>
      <w:r>
        <w:rPr/>
        <w:t>Одно из главных направлений - изменение ассортиментной политики в розничной торговле потребительской кооперации. Ассортиментная политика направлена на расширение ассортимента товаров в магазинах потребительской кооперации с учетом потребностей сельского населения. Особое внимание обращается на обеспечение населения товарами первой необходимости. Ассортиментная политика должна быть дифференцированной, в каждом магазине необходимо иметь обязательный ассортиментный перечень. Такие перечни разрабатываются с учетом сложившегося спроса, источников поступления товаров, доходов населения, его социального статуса, миграции населения, объемов строительства, а также факторов, обеспечивающих рентабельность торговых предприятий.</w:t>
      </w:r>
    </w:p>
    <w:p>
      <w:pPr>
        <w:pStyle w:val="Normal"/>
        <w:rPr/>
      </w:pPr>
      <w:r>
        <w:rPr/>
        <w:t>В Концепции намечено дальнейшее развитие розничной торговой сети потребительской кооперации.</w:t>
      </w:r>
    </w:p>
    <w:p>
      <w:pPr>
        <w:pStyle w:val="Normal"/>
        <w:rPr/>
      </w:pPr>
      <w:r>
        <w:rPr/>
        <w:t>Совершенствование размещения торговых предприятий предусматривает, во-первых, создание удобств сельским покупателям при приобретении товаров; во-вторых, расширение торговой сети в городах.</w:t>
      </w:r>
    </w:p>
    <w:p>
      <w:pPr>
        <w:pStyle w:val="Normal"/>
        <w:rPr/>
      </w:pPr>
      <w:r>
        <w:rPr/>
        <w:t>Намечено осуществлять реконструкцию действующих предприятий и строительство новых.</w:t>
      </w:r>
    </w:p>
    <w:p>
      <w:pPr>
        <w:pStyle w:val="Normal"/>
        <w:rPr/>
      </w:pPr>
      <w:r>
        <w:rPr/>
        <w:t>Мини-маркеты должны стать распространенным типом магазина в рядовом сельском населенном пункте.</w:t>
      </w:r>
    </w:p>
    <w:p>
      <w:pPr>
        <w:pStyle w:val="Normal"/>
        <w:rPr/>
      </w:pPr>
      <w:r>
        <w:rPr/>
        <w:t>Универмаги и торговые дома - основные типы магазинов в районных центрах.</w:t>
      </w:r>
    </w:p>
    <w:p>
      <w:pPr>
        <w:pStyle w:val="Normal"/>
        <w:rPr/>
      </w:pPr>
      <w:r>
        <w:rPr/>
        <w:t>Супермаркеты и специализированные магазины по продаже продовольственных и непродовольственных товаров размещаются как в районных центрах, так и в крупных селах.</w:t>
      </w:r>
    </w:p>
    <w:p>
      <w:pPr>
        <w:pStyle w:val="Normal"/>
        <w:rPr/>
      </w:pPr>
      <w:r>
        <w:rPr/>
        <w:t>В перспективе намечено развивать сеть палаток, киосков, магазинов на дому, автомагазинов. Целесообразно совмещать магазины с мини-пекарнями и предприятиями питания.</w:t>
      </w:r>
    </w:p>
    <w:p>
      <w:pPr>
        <w:pStyle w:val="Normal"/>
        <w:rPr/>
      </w:pPr>
      <w:r>
        <w:rPr/>
        <w:t>Широкое распространение получат магазины, совмещающие торговлю и другие виды деятельности - магазин - приемозаготовительный пункт. Такой магазин является центром кооперативного участка и наряду с торговлей выполняет следующие функции: закупку всех видов сельскохозяйственной продукции, прием заказов на бытовые услуги (ремонт сложной бытовой техники, часов и др.), предоставление некоторых услуг в магазине, информирование пайщиков.</w:t>
      </w:r>
    </w:p>
    <w:p>
      <w:pPr>
        <w:pStyle w:val="Normal"/>
        <w:rPr/>
      </w:pPr>
      <w:r>
        <w:rPr/>
        <w:t>Повышение культуры обслуживания и имиджа предприятий розничной торговли. Магазины потребительской кооперации должны выделяться среди предприятий других форм собственности; иметь привлекательный внешний вид и интерьер; обеспечивать вежливое обслуживание покупателей с соблюдением правил торговли; часы работы магазинов должны учитывать сезонность работ в сельском хозяйстве; целесообразно расширить перечень услуг и рекламу.</w:t>
      </w:r>
    </w:p>
    <w:p>
      <w:pPr>
        <w:pStyle w:val="Normal"/>
        <w:rPr/>
      </w:pPr>
      <w:r>
        <w:rPr/>
        <w:t>Магазин должен стать местом общения пайщиков по вопросам кооперации. С этой целью в магазине оформляется уголок пайщика, в котором имеются: устав потребительского общества; сведения о составе и деятельности комиссии кооперативного участка; информация, необходимая для пайщиков, по вопросам их участия в экономической деятельности потребительского общества; газета "Российская кооперация"; объявления о проведении собраний и другая информация для пайщиков.</w:t>
      </w:r>
    </w:p>
    <w:p>
      <w:pPr>
        <w:pStyle w:val="Normal"/>
        <w:rPr/>
      </w:pPr>
      <w:r>
        <w:rPr/>
        <w:t>Развитие розничной торговли потребительской кооперации в значительной степени зависит от состояния оптовой торговли. Поэтому в перспективе намечено улучшить работу оптовых баз и складов, создавать оптовые продовольственные рынки. Особое значение имеет совершенствование взаимодействия оптовой и розничной торговли потребительской кооперации. Задача оптовой торговли - улучшить снабжение магазинов и других предприятий розничной торговли необходимым ассортиментом товаров.</w:t>
      </w:r>
    </w:p>
    <w:p>
      <w:pPr>
        <w:pStyle w:val="Normal"/>
        <w:rPr/>
      </w:pPr>
      <w:r>
        <w:rPr/>
        <w:t>В рыночной экономике особое значение в торговле приобретает маркетинг. Руководители и специалисты организаций потребительской кооперации должны осуществлять маркетинговую деятельность: изучать спрос на товары и услуги; организовывать сбыт товаров и услуг новыми методами; проводить рекламные мероприятия; осуществлять стимулирование продажи товаров и услуг пайщикам.</w:t>
      </w:r>
    </w:p>
    <w:p>
      <w:pPr>
        <w:pStyle w:val="Normal"/>
        <w:rPr/>
      </w:pPr>
      <w:r>
        <w:rPr/>
        <w:t>Для дальнейшего развития розничной и оптовой торговли потребительской кооперации необходимы специалисты, владеющие знаниями рыночной экономики, маркетингом, компьютерной технологией, способные обеспечить прибыльную работу.</w:t>
      </w:r>
    </w:p>
    <w:p>
      <w:pPr>
        <w:pStyle w:val="Normal"/>
        <w:rPr/>
      </w:pPr>
      <w:r>
        <w:rPr/>
        <w:t>Реализация мероприятий, намеченных Концепцией, позволит увеличить оборот розничной торговли потребительской кооперации в 2010 г. по сравнению с 2001 г. более чем на 40%.</w:t>
      </w:r>
    </w:p>
    <w:p>
      <w:pPr>
        <w:pStyle w:val="Normal"/>
        <w:rPr/>
      </w:pPr>
      <w:r>
        <w:rPr/>
        <w:t>Таким образом, основными направлениями перспективного развития розничной торговли потребительской кооперации являются:</w:t>
      </w:r>
    </w:p>
    <w:p>
      <w:pPr>
        <w:pStyle w:val="Normal"/>
        <w:rPr/>
      </w:pPr>
      <w:r>
        <w:rPr/>
        <w:t>совершенствование ассортиментной политики;</w:t>
      </w:r>
    </w:p>
    <w:p>
      <w:pPr>
        <w:pStyle w:val="Normal"/>
        <w:rPr/>
      </w:pPr>
      <w:r>
        <w:rPr/>
        <w:t>рациональное размещение и развитие розничной торговой сети;</w:t>
      </w:r>
    </w:p>
    <w:p>
      <w:pPr>
        <w:pStyle w:val="Normal"/>
        <w:rPr/>
      </w:pPr>
      <w:r>
        <w:rPr/>
        <w:t>повышение культуры обслуживания и имиджа предприятий розничной торговли;</w:t>
      </w:r>
    </w:p>
    <w:p>
      <w:pPr>
        <w:pStyle w:val="Normal"/>
        <w:rPr/>
      </w:pPr>
      <w:r>
        <w:rPr/>
        <w:t>совершенствование взаимодействия розничной и оптовой торговли;</w:t>
      </w:r>
    </w:p>
    <w:p>
      <w:pPr>
        <w:pStyle w:val="Normal"/>
        <w:rPr/>
      </w:pPr>
      <w:r>
        <w:rPr/>
        <w:t>развитие маркетинговой деятельности;</w:t>
      </w:r>
    </w:p>
    <w:p>
      <w:pPr>
        <w:pStyle w:val="Normal"/>
        <w:rPr/>
      </w:pPr>
      <w:r>
        <w:rPr/>
        <w:t>подготовка специалистов для организации торговой деятельности.</w:t>
      </w:r>
    </w:p>
    <w:p>
      <w:pPr>
        <w:pStyle w:val="Normal"/>
        <w:rPr/>
      </w:pPr>
      <w:r>
        <w:rPr/>
        <w:t>В Концепции развития потребительской кооперации Российской Федерации на период до 2010 года предусмотрено увеличение оборота общественного питания. Этот рост будет достигнут благодаря реализации намеченных Концепцией направлений развития отрасли.</w:t>
      </w:r>
    </w:p>
    <w:p>
      <w:pPr>
        <w:pStyle w:val="Normal"/>
        <w:rPr/>
      </w:pPr>
      <w:r>
        <w:rPr/>
        <w:t>Важнейшими направлениями развития общественного питания потребительской кооперации являются расширение ассортимента и улучшение качества производимой предприятиями питания продукции (первых и вторых блюд, закусок, полуфабрикатов, кондитерских изделий; организация на предприятиях питания производства безалкогольных напитков, пива, мороженого, выпечки хлеба, производства макаронных изделий и другой продукции).</w:t>
      </w:r>
    </w:p>
    <w:p>
      <w:pPr>
        <w:pStyle w:val="Normal"/>
        <w:rPr/>
      </w:pPr>
      <w:r>
        <w:rPr/>
        <w:t>В направлениях развития отрасли предусматриваются строительство, реконструкция и перепрофилирование действующих предприятий, открытие предприятий быстрого обслуживания - пончиковых, пирожковых, блинных, пельменных.</w:t>
      </w:r>
    </w:p>
    <w:p>
      <w:pPr>
        <w:pStyle w:val="Normal"/>
        <w:rPr/>
      </w:pPr>
      <w:r>
        <w:rPr/>
        <w:t>Увеличится реализация продукции предприятий питания через магазины.</w:t>
      </w:r>
    </w:p>
    <w:p>
      <w:pPr>
        <w:pStyle w:val="Normal"/>
        <w:rPr/>
      </w:pPr>
      <w:r>
        <w:rPr/>
        <w:t>С этой целью предусмотрено открывать в магазинах отделы по продаже полуфабрикатов и кондитерских изделий.</w:t>
      </w:r>
    </w:p>
    <w:p>
      <w:pPr>
        <w:pStyle w:val="Normal"/>
        <w:rPr/>
      </w:pPr>
      <w:r>
        <w:rPr/>
        <w:t>На формирование престижа предприятий питания и увеличение продажи их продукции направлен комплекс таких мероприятий, как открытие вечерних клубов, баров, бильярдных, проведение дискотек, дней национальной кухни, пожилого человека, сладкоежки и других.</w:t>
      </w:r>
    </w:p>
    <w:p>
      <w:pPr>
        <w:pStyle w:val="Normal"/>
        <w:rPr/>
      </w:pPr>
      <w:r>
        <w:rPr/>
        <w:t>Потребительская кооперация постоянно занимается организацией питания школьников, учащихся училищ, студентов вузов и техникумов. Для сохранения этого контингента потребителей необходимо улучшить работу предприятий питания, организовать снабжение полуфабрикатами и кулинарными изделиями учителей, совместно с учителями и пайщиками-активистами проводить мероприятия, прививающие учащимся культуру питания и общения, осуществлять другие мероприятия.</w:t>
      </w:r>
    </w:p>
    <w:p>
      <w:pPr>
        <w:pStyle w:val="Normal"/>
        <w:rPr/>
      </w:pPr>
      <w:r>
        <w:rPr/>
        <w:t>Реализация направлений, предусмотренных Концепцией по развитию общественного питания, будет способствовать совершенствованию деятельности отрасли питания и улучшению обслуживания потребителей.</w:t>
      </w:r>
    </w:p>
    <w:p>
      <w:pPr>
        <w:pStyle w:val="Normal"/>
        <w:rPr/>
      </w:pPr>
      <w:r>
        <w:rPr/>
        <w:t>В Концепции развития потребительской кооперации РФ на период 2010 года предусмотрены следующие направления совершения заготовительной деятельности.</w:t>
      </w:r>
    </w:p>
    <w:p>
      <w:pPr>
        <w:pStyle w:val="Normal"/>
        <w:rPr/>
      </w:pPr>
      <w:r>
        <w:rPr/>
        <w:t>Расширение сети приемозаготовительных пунктов в сельской местности, используя для этого торговые предприятия. Роль заготовительного пункта могут выполнять магазины, если в них совмещать торговую и закупочную деятельность.</w:t>
      </w:r>
    </w:p>
    <w:p>
      <w:pPr>
        <w:pStyle w:val="Normal"/>
        <w:rPr/>
      </w:pPr>
      <w:r>
        <w:rPr/>
        <w:t>Организация закупок на основе долгосрочных договоров со всеми категориями хозяйств.</w:t>
      </w:r>
    </w:p>
    <w:p>
      <w:pPr>
        <w:pStyle w:val="Normal"/>
        <w:rPr/>
      </w:pPr>
      <w:r>
        <w:rPr/>
        <w:t>Значительное увеличение закупок в личных хозяйствах населения. Социальное значение закупок в личных подсобных хозяйствах заключается в том, что потребительская кооперация обеспечивает сельскому населению сбыт, доходы и занятость общественно полезным трудом. Потребительские общества и их союзы предусматривают в договорах на закупку продукции льготы для пайщиков с целью повышения их материальной заинтересованности в производстве сельскохозяйственной продукции и сдаче ее организациям потребительской кооперации.</w:t>
      </w:r>
    </w:p>
    <w:p>
      <w:pPr>
        <w:pStyle w:val="Normal"/>
        <w:rPr/>
      </w:pPr>
      <w:r>
        <w:rPr/>
        <w:t>В Концепции намечено содействовать развитию личных подсобных хозяйств пайщиков и других граждан посредством предоставления услуг по вспашке земли, ветеринарному обслуживанию, снабжению кормами, тарой, транспортом.</w:t>
      </w:r>
    </w:p>
    <w:p>
      <w:pPr>
        <w:pStyle w:val="Normal"/>
        <w:rPr/>
      </w:pPr>
      <w:r>
        <w:rPr/>
        <w:t>Увеличение сбыта всех видов закупленной сельхозпродукции.</w:t>
      </w:r>
    </w:p>
    <w:p>
      <w:pPr>
        <w:pStyle w:val="Normal"/>
        <w:rPr/>
      </w:pPr>
      <w:r>
        <w:rPr/>
        <w:t>Укрепление связей потребительских обществ со школами.</w:t>
      </w:r>
    </w:p>
    <w:p>
      <w:pPr>
        <w:pStyle w:val="Normal"/>
        <w:rPr/>
      </w:pPr>
      <w:r>
        <w:rPr/>
        <w:t>Между школами и потребительскими обществами заключаются договоры делового сотрудничества на закупку дикорастущих плодов, ягод и лекарственно-технического сырья. В договорах предусматриваются обязательства школ по сбору продукции и продаже ее организациям потребительской кооперации. Потребительские общества обязуются производить своевременную оплату школам за сданную продукцию, а также продавать школам по льготным ценам школьно-письменные принадлежности, художественную литературу, мебель и другие товары. Некоторые организации потребительской кооперации организуют трудовые отряды дневного пребывания школьников, занимающихся сбором лекарственно-технического сырья, ягод, грибов и других дикорастущих.</w:t>
      </w:r>
    </w:p>
    <w:p>
      <w:pPr>
        <w:pStyle w:val="Normal"/>
        <w:rPr/>
      </w:pPr>
      <w:r>
        <w:rPr/>
        <w:t>Выполнение направлений Концепции будет способствовать совершенствованию заготовительной деятельности потребительской кооперации и ее развитию в интересах пайщиков и обслуживаемого населения.</w:t>
      </w:r>
    </w:p>
    <w:p>
      <w:pPr>
        <w:pStyle w:val="Normal"/>
        <w:rPr/>
      </w:pPr>
      <w:r>
        <w:rPr/>
        <w:t>В потребительской кооперации намечено увеличить производство потребительских товаров за 2001-2010 гг. в 1,6 раза. Поэтапно прогнозируется рост объемов всех основных видов производимой продукции, в том числе: безалкогольных напитков и пива, плодоовощных, мясных, рыбных консервов, колбасных и кондитерских изделий.</w:t>
      </w:r>
    </w:p>
    <w:p>
      <w:pPr>
        <w:pStyle w:val="Normal"/>
        <w:rPr/>
      </w:pPr>
      <w:r>
        <w:rPr/>
        <w:t>В Концепции развития потребительской кооперации Российской Федерации на период до 2010 года намечены перспективные направления развития промышленности:</w:t>
      </w:r>
    </w:p>
    <w:p>
      <w:pPr>
        <w:pStyle w:val="Normal"/>
        <w:rPr/>
      </w:pPr>
      <w:r>
        <w:rPr/>
        <w:t>реконструкция и строительство предприятий;</w:t>
      </w:r>
    </w:p>
    <w:p>
      <w:pPr>
        <w:pStyle w:val="Normal"/>
        <w:rPr/>
      </w:pPr>
      <w:r>
        <w:rPr/>
        <w:t>расширение ассортимента производимых продовольственных и непродовольственных товаров;</w:t>
      </w:r>
    </w:p>
    <w:p>
      <w:pPr>
        <w:pStyle w:val="Normal"/>
        <w:rPr/>
      </w:pPr>
      <w:r>
        <w:rPr/>
        <w:t>увеличение производства детской и лечебной продукции;</w:t>
      </w:r>
    </w:p>
    <w:p>
      <w:pPr>
        <w:pStyle w:val="Normal"/>
        <w:rPr/>
      </w:pPr>
      <w:r>
        <w:rPr/>
        <w:t>увеличение количества выпускаемой продукции в мелкой упаковке;</w:t>
      </w:r>
    </w:p>
    <w:p>
      <w:pPr>
        <w:pStyle w:val="Normal"/>
        <w:rPr/>
      </w:pPr>
      <w:r>
        <w:rPr/>
        <w:t>внедрение более совершенного оборудования и технологий;</w:t>
      </w:r>
    </w:p>
    <w:p>
      <w:pPr>
        <w:pStyle w:val="Normal"/>
        <w:rPr/>
      </w:pPr>
      <w:r>
        <w:rPr/>
        <w:t>расширение производства товаров с использованием надомного труда;</w:t>
      </w:r>
    </w:p>
    <w:p>
      <w:pPr>
        <w:pStyle w:val="Normal"/>
        <w:rPr/>
      </w:pPr>
      <w:r>
        <w:rPr/>
        <w:t>создание в каждом районе производственного комплекса, включающего выпечку хлеба и хлебобулочных изделий, производство макаронной продукции, колбас и колбасных изделий, безалкогольных напитков;</w:t>
      </w:r>
    </w:p>
    <w:p>
      <w:pPr>
        <w:pStyle w:val="Normal"/>
        <w:rPr/>
      </w:pPr>
      <w:r>
        <w:rPr/>
        <w:t>развитие межотраслевой интеграции на основе объединения в каждом районном потребительском обществе предприятий торговли, заготовок и общественного питания.</w:t>
      </w:r>
    </w:p>
    <w:p>
      <w:pPr>
        <w:pStyle w:val="Normal"/>
        <w:rPr/>
      </w:pPr>
      <w:r>
        <w:rPr/>
        <w:t>Реализация направлений Концепции будет способствовать повышению конкурентоспособности предприятий промышленности и выполнению потребительской кооперацией своей социальной миссии.</w:t>
      </w:r>
    </w:p>
    <w:p>
      <w:pPr>
        <w:pStyle w:val="Normal"/>
        <w:rPr/>
      </w:pPr>
      <w:r>
        <w:rPr/>
        <w:t>В Концепции развития потребительской кооперации РФ на период до 2010 года предусмотрены развитие разных видов услуг и повышение их качества.</w:t>
      </w:r>
    </w:p>
    <w:p>
      <w:pPr>
        <w:pStyle w:val="Normal"/>
        <w:rPr/>
      </w:pPr>
      <w:r>
        <w:rPr/>
        <w:t>В перспективе будут предоставляться следующие новые виды услуг:</w:t>
      </w:r>
    </w:p>
    <w:p>
      <w:pPr>
        <w:pStyle w:val="Normal"/>
        <w:rPr/>
      </w:pPr>
      <w:r>
        <w:rPr/>
        <w:t>посреднические;</w:t>
      </w:r>
    </w:p>
    <w:p>
      <w:pPr>
        <w:pStyle w:val="Normal"/>
        <w:rPr/>
      </w:pPr>
      <w:r>
        <w:rPr/>
        <w:t>консультационные;</w:t>
      </w:r>
    </w:p>
    <w:p>
      <w:pPr>
        <w:pStyle w:val="Normal"/>
        <w:rPr/>
      </w:pPr>
      <w:r>
        <w:rPr/>
        <w:t>информационные;</w:t>
      </w:r>
    </w:p>
    <w:p>
      <w:pPr>
        <w:pStyle w:val="Normal"/>
        <w:rPr/>
      </w:pPr>
      <w:r>
        <w:rPr/>
        <w:t>туристические;</w:t>
      </w:r>
    </w:p>
    <w:p>
      <w:pPr>
        <w:pStyle w:val="Normal"/>
        <w:rPr/>
      </w:pPr>
      <w:r>
        <w:rPr/>
        <w:t>страхование населения;</w:t>
      </w:r>
    </w:p>
    <w:p>
      <w:pPr>
        <w:pStyle w:val="Normal"/>
        <w:rPr/>
      </w:pPr>
      <w:r>
        <w:rPr/>
        <w:t>услуги по трудоустройству;</w:t>
      </w:r>
    </w:p>
    <w:p>
      <w:pPr>
        <w:pStyle w:val="Normal"/>
        <w:rPr/>
      </w:pPr>
      <w:r>
        <w:rPr/>
        <w:t>услуги по уходу за престарелыми и детьми.</w:t>
      </w:r>
    </w:p>
    <w:p>
      <w:pPr>
        <w:pStyle w:val="Normal"/>
        <w:rPr/>
      </w:pPr>
      <w:r>
        <w:rPr/>
        <w:t>Развитие сферы услуг в потребительской кооперации позволяет повысить эффективность ее деятельности и увеличить доходы. В потребительской кооперации имеются неиспользуемые здания и отдельные помещения в предприятиях торговли, общественного питания и других отраслей. Предприятия по оказанию услуг могут создаваться в пустующих зданиях и на свободных площадях магазинов, оптовых баз, предприятий общественного питания и др. Развитие разнообразных услуг требует немалых финансовых средств для ремонта зданий, их оснащения, обучения работников.</w:t>
      </w:r>
    </w:p>
    <w:p>
      <w:pPr>
        <w:pStyle w:val="Normal"/>
        <w:rPr/>
      </w:pPr>
      <w:r>
        <w:rPr/>
        <w:t>Брать кредит в банках дорого. В этом случае могут помочь пайщики-вкладчики. Организация предприятий по оказанию услуг и расходование средств на эти цели должны контролироваться пайщиками. Безработные пайщики, инвалиды, пенсионеры, даже школьники могут реализовать свое право на труд в предприятиях по оказанию услуг.</w:t>
      </w:r>
    </w:p>
    <w:p>
      <w:pPr>
        <w:pStyle w:val="Normal"/>
        <w:rPr/>
      </w:pPr>
      <w:r>
        <w:rPr/>
        <w:t>Целесообразно в каждой организации потребительской кооперации создавать комплексные предприятия бытового обслуживания, что значительно повысит качество обслуживания населения, рациональное использование площадей предприятий и производственного оборудования.</w:t>
      </w:r>
    </w:p>
    <w:p>
      <w:pPr>
        <w:pStyle w:val="Normal"/>
        <w:rPr/>
      </w:pPr>
      <w:r>
        <w:rPr/>
        <w:t>Потребительская кооперация способна полностью охватить сельский рынок платных услуг. Реализованный спрос на услуги обеспечит экономически эффективное развитие этой сферы деятельности и повысит уровень занятости пайщиков и обслуживаемого сельского населения.</w:t>
      </w:r>
    </w:p>
    <w:p>
      <w:pPr>
        <w:pStyle w:val="Normal"/>
        <w:rPr/>
      </w:pPr>
      <w:r>
        <w:rPr/>
        <w:t>Таким образом, развитие сферы платных услуг в потребительской кооперации должно осуществляться при активном участии пайщиков. Их участие - гарантия выполнения направлений, намеченных Концепцией развития потребительской кооперации РФ на период до 2010 года.</w:t>
      </w:r>
      <w:r>
        <w:br w:type="page"/>
      </w:r>
    </w:p>
    <w:p>
      <w:pPr>
        <w:pStyle w:val="Heading2"/>
        <w:ind w:hanging="0"/>
        <w:rPr/>
      </w:pPr>
      <w:r>
        <w:rPr/>
        <w:t>Заключение</w:t>
      </w:r>
    </w:p>
    <w:p>
      <w:pPr>
        <w:pStyle w:val="Normal"/>
        <w:rPr/>
      </w:pPr>
      <w:r>
        <w:rPr/>
      </w:r>
    </w:p>
    <w:p>
      <w:pPr>
        <w:pStyle w:val="Normal"/>
        <w:rPr/>
      </w:pPr>
      <w:r>
        <w:rPr/>
        <w:t>Осуществляя многоотраслевую хозяйственную деятельность, потребительская кооперация способствует развитию сельского потребительского рынка, решению продовольственной и других проблем, а также вносит значительный вклад в развитие инфраструктуры сельских территорий.</w:t>
      </w:r>
    </w:p>
    <w:p>
      <w:pPr>
        <w:pStyle w:val="Normal"/>
        <w:rPr/>
      </w:pPr>
      <w:r>
        <w:rPr/>
        <w:t>Потребительская кооперация в России за 175 лет своего существования доказала делом свою значимость, полезность и эффективность. Она развивалась и совершенствовалась одновременно с развитием общества, всегда чувствительно реагируя на запросы пайщиков, расширяя и совершенствуя свои многогранные функции и спектр услуг.</w:t>
      </w:r>
    </w:p>
    <w:p>
      <w:pPr>
        <w:pStyle w:val="Normal"/>
        <w:rPr/>
      </w:pPr>
      <w:r>
        <w:rPr/>
        <w:t>Несмотря на произошедшие в мире социально-экономические перемены, можно признать, что материальная база развития потребительской кооперации хотя и снижается, но остается достаточно мощной и устойчивой для развития этой демократической формы ведения хозяйства. При этом тенденции развития мирового кооперативного сектора экономики таковы, что он остается важной частью, "несущей конструкцией" трехсекторной экономики большинства стран мира, сохраняя за собой возможность, быть специфической формой реализации коренных экономических интересов больших групп населения в каждой стране.</w:t>
      </w:r>
    </w:p>
    <w:p>
      <w:pPr>
        <w:pStyle w:val="Normal"/>
        <w:rPr/>
      </w:pPr>
      <w:r>
        <w:rPr/>
        <w:t>Социальная миссия потребительской кооперации и ее реализация имеют важное пропагандистское значение, так как свидетельствуют о том, что главная цель, назначение системы - осуществлять деятельность в интересах пайщиков, заботиться об улучшении их материального благосостояния, решать социальные и культурно-просветительные задачи.</w:t>
      </w:r>
    </w:p>
    <w:p>
      <w:pPr>
        <w:pStyle w:val="Normal"/>
        <w:rPr/>
      </w:pPr>
      <w:r>
        <w:rPr/>
        <w:t>Главным фактором возрождения потребительской кооперации, возврата этой общественной организации к изначальной сущности как формы взаимовспомоществования крестьян в сфере потребления является обеспечение причастности широких слоев сельского населения к ее развитию. В этих целях необходимо реанимировать основное организационно-структурное звено потребительской кооперации - сельские потребительские общества, закрепить за пайщиками собственность путем выдачи ценных бумаг, возродить институт дивидендов на паи, привлекать широкие круги пайщиков к участию в принятии управленческих решений.</w:t>
      </w:r>
    </w:p>
    <w:p>
      <w:pPr>
        <w:pStyle w:val="Normal"/>
        <w:rPr/>
      </w:pPr>
      <w:r>
        <w:rPr/>
        <w:t>Выполнение направлений Концепции будет способствовать совершенствованию деятельности потребительской кооперации и ее развитию в интересах пайщиков и обслуживаемого населения.</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Гражданский кодекс Российской Федерации: части первая и вторая: официальный текст по состоянию на 1 ноября 2000 г. - М.: НОРМА-ИНФРА-М, 2000. - 372 с.</w:t>
      </w:r>
    </w:p>
    <w:p>
      <w:pPr>
        <w:pStyle w:val="Style17"/>
        <w:numPr>
          <w:ilvl w:val="0"/>
          <w:numId w:val="3"/>
        </w:numPr>
        <w:rPr/>
      </w:pPr>
      <w:r>
        <w:rPr/>
        <w:t>Федеральный закон "О потребительской кооперации (потребительских обществах, их союзах) в Российской Федерации" №97-ФЗ от 11.07.1997 (с изменениями от 28.04.2000).</w:t>
      </w:r>
    </w:p>
    <w:p>
      <w:pPr>
        <w:pStyle w:val="Style17"/>
        <w:numPr>
          <w:ilvl w:val="0"/>
          <w:numId w:val="3"/>
        </w:numPr>
        <w:rPr/>
      </w:pPr>
      <w:r>
        <w:rPr/>
        <w:t xml:space="preserve">Бондаренко Н.В. История и теория кооперации / Н. В Бондаренко - Ставрополь: 1998 - 123 </w:t>
      </w:r>
      <w:r>
        <w:rPr>
          <w:lang w:val="en-US"/>
        </w:rPr>
        <w:t>c</w:t>
      </w:r>
      <w:r>
        <w:rPr/>
        <w:t>.</w:t>
      </w:r>
    </w:p>
    <w:p>
      <w:pPr>
        <w:pStyle w:val="Style17"/>
        <w:numPr>
          <w:ilvl w:val="0"/>
          <w:numId w:val="3"/>
        </w:numPr>
        <w:rPr/>
      </w:pPr>
      <w:r>
        <w:rPr/>
        <w:t>Вахитов К.И. История потребительской кооперации России / К.И. Вахитов. - М.: 1998. - 235 с.</w:t>
      </w:r>
    </w:p>
    <w:p>
      <w:pPr>
        <w:pStyle w:val="Style17"/>
        <w:numPr>
          <w:ilvl w:val="0"/>
          <w:numId w:val="3"/>
        </w:numPr>
        <w:rPr/>
      </w:pPr>
      <w:r>
        <w:rPr/>
        <w:t>Концепция развития потребительской кооперации Российской Федерации на период до 2010 года // Деловой вестник "Российской кооперации". - 2005. - № 12.</w:t>
      </w:r>
    </w:p>
    <w:p>
      <w:pPr>
        <w:pStyle w:val="Style17"/>
        <w:numPr>
          <w:ilvl w:val="0"/>
          <w:numId w:val="3"/>
        </w:numPr>
        <w:rPr/>
      </w:pPr>
      <w:r>
        <w:rPr/>
        <w:t>Кравченко И.Н. Перспективы развития потребительской кооперации на современном этапе / И. Н Кравченко // Соц. - экон. проблемы развития потреб. кооперации: - Ставрополь, 2002. ч.4. - С.51-54.</w:t>
      </w:r>
    </w:p>
    <w:p>
      <w:pPr>
        <w:pStyle w:val="Style17"/>
        <w:numPr>
          <w:ilvl w:val="0"/>
          <w:numId w:val="3"/>
        </w:numPr>
        <w:rPr/>
      </w:pPr>
      <w:r>
        <w:rPr/>
        <w:t>Крыгина А.П. Государственное регулирование и проблемы кооперации / А.П. Крыгина // Экономика сельского хозяйства России. - 2006. - №3. - С.31-35.</w:t>
      </w:r>
    </w:p>
    <w:p>
      <w:pPr>
        <w:pStyle w:val="Style17"/>
        <w:numPr>
          <w:ilvl w:val="0"/>
          <w:numId w:val="3"/>
        </w:numPr>
        <w:rPr/>
      </w:pPr>
      <w:r>
        <w:rPr/>
        <w:t>Лапищев В.Г. Развитие кооперативного движения в России / В.Г. Лапищев. - М., 1997 - С.6</w:t>
      </w:r>
    </w:p>
    <w:p>
      <w:pPr>
        <w:pStyle w:val="Style17"/>
        <w:numPr>
          <w:ilvl w:val="0"/>
          <w:numId w:val="3"/>
        </w:numPr>
        <w:rPr/>
      </w:pPr>
      <w:r>
        <w:rPr/>
        <w:t>Макаренко А.П. Теория и история кооперативного движения / А.П. Макаренко. - М.: 2000. -328 с.</w:t>
      </w:r>
    </w:p>
    <w:p>
      <w:pPr>
        <w:pStyle w:val="Style17"/>
        <w:numPr>
          <w:ilvl w:val="0"/>
          <w:numId w:val="3"/>
        </w:numPr>
        <w:rPr/>
      </w:pPr>
      <w:r>
        <w:rPr/>
        <w:t>Мариничев Ю.М. Основы организации, управления и информационного обеспечения потребкооперации / Ю.М. Мариничев. - М.: 2001. - 145 с.</w:t>
      </w:r>
    </w:p>
    <w:p>
      <w:pPr>
        <w:pStyle w:val="Style17"/>
        <w:numPr>
          <w:ilvl w:val="0"/>
          <w:numId w:val="3"/>
        </w:numPr>
        <w:rPr/>
      </w:pPr>
      <w:r>
        <w:rPr/>
        <w:t>Нефедова Т. Выживание на фоне кризиса. Потребительская кооперация. // Знание - сила. 2006. - № 5. - С.17-24.</w:t>
      </w:r>
    </w:p>
    <w:p>
      <w:pPr>
        <w:pStyle w:val="Style17"/>
        <w:numPr>
          <w:ilvl w:val="0"/>
          <w:numId w:val="3"/>
        </w:numPr>
        <w:rPr/>
      </w:pPr>
      <w:r>
        <w:rPr/>
        <w:t>Петрова Л.Б. Роль кооперативов в будущем / Л.Б. Петрова // Экономика сельского хозяйства России. - 2005. - №3. - С.13-17.</w:t>
      </w:r>
    </w:p>
    <w:p>
      <w:pPr>
        <w:pStyle w:val="Style17"/>
        <w:numPr>
          <w:ilvl w:val="0"/>
          <w:numId w:val="3"/>
        </w:numPr>
        <w:rPr/>
      </w:pPr>
      <w:r>
        <w:rPr/>
        <w:t>Теплова Л.Е. Основы потребительской кооперации: Учебное пособие для 10-11 кл. общеобразовательных учреждений / Л.Е. Теплова - 2-е изд. - М.: Вита-Пресс, 2005. - 160 с.</w:t>
      </w:r>
    </w:p>
    <w:p>
      <w:pPr>
        <w:pStyle w:val="Style17"/>
        <w:numPr>
          <w:ilvl w:val="0"/>
          <w:numId w:val="3"/>
        </w:numPr>
        <w:rPr/>
      </w:pPr>
      <w:r>
        <w:rPr/>
        <w:t>Сероштман М.В., Ткач А.В. Потребительская кооперация: Учебное пособие / Под общ. редакцией Ткача А.В. - М.: Московский университет потребительской кооперации, 2004. - 218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b/>
      <w:bC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5:00Z</dcterms:created>
  <dc:creator>ЮЛЬЧИК</dc:creator>
  <dc:description/>
  <cp:keywords/>
  <dc:language>en-US</dc:language>
  <cp:lastModifiedBy>Mage</cp:lastModifiedBy>
  <dcterms:modified xsi:type="dcterms:W3CDTF">2011-10-04T09:25:00Z</dcterms:modified>
  <cp:revision>2</cp:revision>
  <dc:subject/>
  <dc:title>ЧЕБОКСАРСКИЙ КООПЕРАТИВНЫЙ ИНСТИТУТ</dc:title>
</cp:coreProperties>
</file>