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Меркантилизм - учение о богатстве страны и путях его приумножения</w:t>
      </w:r>
    </w:p>
    <w:p>
      <w:pPr>
        <w:pStyle w:val="Normal"/>
        <w:spacing w:lineRule="auto" w:line="360"/>
        <w:rPr/>
      </w:pPr>
      <w:r>
        <w:rPr>
          <w:sz w:val="28"/>
          <w:szCs w:val="28"/>
        </w:rPr>
        <w:t>2. Ранний меркантилизм-теория денежного баланса У.Стаффорда</w:t>
      </w:r>
    </w:p>
    <w:p>
      <w:pPr>
        <w:pStyle w:val="Normal"/>
        <w:spacing w:lineRule="auto" w:line="360"/>
        <w:rPr/>
      </w:pPr>
      <w:r>
        <w:rPr>
          <w:sz w:val="28"/>
          <w:szCs w:val="28"/>
        </w:rPr>
        <w:t>3. Поздний меркантилизм-теория торгового баланса Т.Мена</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воззрениям некоторых ученых создание экономической науки началось в конце 18 века на базе 2 основ, заложенных в более ранние периоды. Первая из них - древние и средневековые экономические воззрения философов, а вторая - популярные аргументы, использовавшиеся при решении текущих практических экономических проблем в 16-18 столетиях. Средневековая теория справедливой цены может быть рассмотрена как пример первой, а вторая - это, конечно, то, что называется меркантилизмом (от французского “</w:t>
      </w:r>
      <w:r>
        <w:rPr>
          <w:i/>
          <w:iCs/>
          <w:sz w:val="28"/>
          <w:szCs w:val="28"/>
          <w:lang w:val="en-US"/>
        </w:rPr>
        <w:t>mercantile</w:t>
      </w:r>
      <w:r>
        <w:rPr>
          <w:sz w:val="28"/>
          <w:szCs w:val="28"/>
        </w:rPr>
        <w:t>” - торговы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1. Меркантилизм - учение о богатстве страны и путях его приумнож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теснение натурального хозяйства рыночными экономическими отношениями произошло на протяжении значительного промежутка времени, именуемого историками-экономистами не иначе как периодом (эпохой) меркантилизма. </w:t>
      </w:r>
    </w:p>
    <w:p>
      <w:pPr>
        <w:pStyle w:val="Normal"/>
        <w:spacing w:lineRule="auto" w:line="360"/>
        <w:ind w:firstLine="709"/>
        <w:jc w:val="both"/>
        <w:rPr>
          <w:sz w:val="28"/>
          <w:szCs w:val="28"/>
        </w:rPr>
      </w:pPr>
      <w:r>
        <w:rPr>
          <w:sz w:val="28"/>
          <w:szCs w:val="28"/>
        </w:rPr>
        <w:t>Широко распространена в экономической литературе и характеристика этого времени К. Марксом, назвавшим его периодом «первоначального накопления капитала». Кроме того, в марксистском толковании меркантилизм - это, прежде всего один из последовавших за великими географическими открытиями моментов в процессе перехода от феодализма к капитализму.</w:t>
      </w:r>
    </w:p>
    <w:p>
      <w:pPr>
        <w:pStyle w:val="Normal"/>
        <w:spacing w:lineRule="auto" w:line="360"/>
        <w:ind w:firstLine="709"/>
        <w:jc w:val="both"/>
        <w:rPr>
          <w:sz w:val="28"/>
          <w:szCs w:val="28"/>
        </w:rPr>
      </w:pPr>
      <w:r>
        <w:rPr>
          <w:sz w:val="28"/>
          <w:szCs w:val="28"/>
        </w:rPr>
        <w:t>Между тем практически все экономисты современности единодушны как в том, что меркантилизм обозначил переходный период в зарождении экономической науки в качестве самостоятельной отрасли человеческих знаний в социально-экономической сфере, так и в том, что благодаря меркантилизму пришло понимание сдерживающих признаков научно-технического прогресса в доиндустриальной экономике.</w:t>
      </w:r>
    </w:p>
    <w:p>
      <w:pPr>
        <w:pStyle w:val="Normal"/>
        <w:spacing w:lineRule="auto" w:line="360"/>
        <w:ind w:firstLine="709"/>
        <w:jc w:val="both"/>
        <w:rPr/>
      </w:pPr>
      <w:r>
        <w:rPr>
          <w:sz w:val="28"/>
          <w:szCs w:val="28"/>
        </w:rPr>
        <w:t>Меркантилизм (от итальянского слова «мерканте» - торговец, купец) был первой школой экономической науки, получившей распространение и занимавшей ведущие позиции в экономической мысли многих стран до конца XVII в.</w:t>
      </w:r>
    </w:p>
    <w:p>
      <w:pPr>
        <w:pStyle w:val="Normal"/>
        <w:spacing w:lineRule="auto" w:line="360"/>
        <w:ind w:firstLine="709"/>
        <w:jc w:val="both"/>
        <w:rPr>
          <w:sz w:val="28"/>
          <w:szCs w:val="28"/>
        </w:rPr>
      </w:pPr>
      <w:r>
        <w:rPr>
          <w:sz w:val="28"/>
          <w:szCs w:val="28"/>
        </w:rPr>
        <w:t>Одну из главных черт меркантилизма составляло отожествление богатства с золотом и серебром. Меркантилисты считали, что золото и серебро по своей природе являются деньгами.</w:t>
      </w:r>
    </w:p>
    <w:p>
      <w:pPr>
        <w:pStyle w:val="Normal"/>
        <w:spacing w:lineRule="auto" w:line="360"/>
        <w:ind w:firstLine="709"/>
        <w:jc w:val="both"/>
        <w:rPr/>
      </w:pPr>
      <w:r>
        <w:rPr>
          <w:sz w:val="28"/>
          <w:szCs w:val="28"/>
        </w:rPr>
        <w:t>Критикуя положение меркантилистов о том, что "золото по природе своей суть денег", К. Маркс указывал, что "деньги по природе своей суть золото". Это означает, что именно золото в отличие от всех других товаров наиболее подходит для выполнения роли денег. Источником богатства меркантилисты считали внешнюю торговлю. Такое толкование не было случайным. Оно являлось неотъемлемым звеном всей концепции меркантилистов.</w:t>
      </w:r>
    </w:p>
    <w:p>
      <w:pPr>
        <w:pStyle w:val="Normal"/>
        <w:spacing w:lineRule="auto" w:line="360"/>
        <w:ind w:firstLine="709"/>
        <w:jc w:val="both"/>
        <w:rPr>
          <w:sz w:val="28"/>
          <w:szCs w:val="28"/>
        </w:rPr>
      </w:pPr>
      <w:r>
        <w:rPr>
          <w:sz w:val="28"/>
          <w:szCs w:val="28"/>
        </w:rPr>
        <w:t>Видя источник национального богатства во внешней торговле и прибыли от отчуждения, меркантилисты заботились об активном внешнеторговом балансе. Его осуществление, как и в целом, накопление денежных богатств, связывалось с активной деятельностью государства, которое системой административных мер и экономической политикой должно было способствовать притоку в страну золота и серебра.</w:t>
      </w:r>
    </w:p>
    <w:p>
      <w:pPr>
        <w:pStyle w:val="Normal"/>
        <w:spacing w:lineRule="auto" w:line="360"/>
        <w:ind w:firstLine="709"/>
        <w:jc w:val="both"/>
        <w:rPr>
          <w:sz w:val="28"/>
          <w:szCs w:val="28"/>
        </w:rPr>
      </w:pPr>
      <w:r>
        <w:rPr>
          <w:sz w:val="28"/>
          <w:szCs w:val="28"/>
        </w:rPr>
        <w:t xml:space="preserve">Приумножение богатства, полагали они, требует протекционистских мер по регулированию как внешней торговли и того, чтобы поощрялся экспорт, сдерживался импорт так и в всемерно поддерживании национальной промышленности. </w:t>
      </w:r>
    </w:p>
    <w:p>
      <w:pPr>
        <w:pStyle w:val="Normal"/>
        <w:spacing w:lineRule="auto" w:line="360"/>
        <w:ind w:firstLine="709"/>
        <w:jc w:val="both"/>
        <w:rPr>
          <w:sz w:val="28"/>
          <w:szCs w:val="28"/>
        </w:rPr>
      </w:pPr>
      <w:r>
        <w:rPr>
          <w:sz w:val="28"/>
          <w:szCs w:val="28"/>
        </w:rPr>
        <w:t xml:space="preserve">Наряду с этим из-за отсутствия должных теоретических познаний в области народонаселения меркантилисты считали возможным поддержание низкого уровня заработной платы благодаря росту населения (предложения рабочей силы). </w:t>
      </w:r>
    </w:p>
    <w:p>
      <w:pPr>
        <w:pStyle w:val="Normal"/>
        <w:spacing w:lineRule="auto" w:line="360"/>
        <w:ind w:firstLine="709"/>
        <w:jc w:val="both"/>
        <w:rPr/>
      </w:pPr>
      <w:r>
        <w:rPr>
          <w:sz w:val="28"/>
          <w:szCs w:val="28"/>
        </w:rPr>
        <w:t xml:space="preserve">Причем не только меркантилисты, но и подавляющая часть представителей вытеснившей их впоследствии классической политической экономии, безусловно, верили в абсолютную власть просвещенной деспотии, т.е. в монархию, и были, весьма далеки от истинных принципов демократии. </w:t>
      </w:r>
    </w:p>
    <w:p>
      <w:pPr>
        <w:pStyle w:val="Normal"/>
        <w:spacing w:lineRule="auto" w:line="360"/>
        <w:ind w:firstLine="709"/>
        <w:jc w:val="both"/>
        <w:rPr>
          <w:sz w:val="28"/>
          <w:szCs w:val="28"/>
        </w:rPr>
      </w:pPr>
      <w:r>
        <w:rPr>
          <w:sz w:val="28"/>
          <w:szCs w:val="28"/>
        </w:rPr>
        <w:t>К сказанному следует прибавить, что даже более 100 лет спустя после выхода в свет в 1664 г. книги английского меркантилиста Томаса Мена «Богатство Англии во внешней торговле, или Баланс нашей внешней торговли как принцип нашего богатства», т.е. когда уже появилось «Исследование О природе и причинах богатства народов» (1776) великого Адама Смита и были опубликованы произведения крупнейших физиократов Ф. Кенэ и А. Тюрго,- еще тогда во Франции, например, сохранялись такие средневековые «традиции», как ремесленные цех и феодальные привилегии (отменены в 1790 г.), а в Англии - Статус о ремесленниках и Елизаветинский Закон о бедных (отменены соответственно в 1813-1814 и 1834 гг.). Другими словами, меркантилисты, ратуя за всеобщую коммерциализацию национального хозяйства, все же сдерживали этот процесс в отношении таких основных факторов производства, как труд и земля, без чего едва ли вообще возможна независимая рыночная экономическая система.</w:t>
      </w:r>
    </w:p>
    <w:p>
      <w:pPr>
        <w:pStyle w:val="Normal"/>
        <w:spacing w:lineRule="auto" w:line="360"/>
        <w:ind w:firstLine="709"/>
        <w:jc w:val="both"/>
        <w:rPr>
          <w:sz w:val="28"/>
          <w:szCs w:val="28"/>
        </w:rPr>
      </w:pPr>
      <w:r>
        <w:rPr>
          <w:sz w:val="28"/>
          <w:szCs w:val="28"/>
        </w:rPr>
        <w:t xml:space="preserve">Как очевидно, меркантилисты хотя и не согласовывали между собой ни принципы, ни общий аналитический инструментарий, но тем не менее на протяжении трех столетий придерживались общих «принципов» научного мировоззрения. Вот как лаконично в шести тезисах сформулировал их принципы М. Блауг: </w:t>
      </w:r>
    </w:p>
    <w:p>
      <w:pPr>
        <w:pStyle w:val="Normal"/>
        <w:spacing w:lineRule="auto" w:line="360"/>
        <w:ind w:firstLine="709"/>
        <w:jc w:val="both"/>
        <w:rPr>
          <w:sz w:val="28"/>
          <w:szCs w:val="28"/>
        </w:rPr>
      </w:pPr>
      <w:r>
        <w:rPr>
          <w:sz w:val="28"/>
          <w:szCs w:val="28"/>
        </w:rPr>
        <w:t xml:space="preserve">1) золото и сокровища любого рода как выражение сути богатства; </w:t>
      </w:r>
    </w:p>
    <w:p>
      <w:pPr>
        <w:pStyle w:val="Normal"/>
        <w:spacing w:lineRule="auto" w:line="360"/>
        <w:ind w:firstLine="709"/>
        <w:jc w:val="both"/>
        <w:rPr>
          <w:sz w:val="28"/>
          <w:szCs w:val="28"/>
        </w:rPr>
      </w:pPr>
      <w:r>
        <w:rPr>
          <w:sz w:val="28"/>
          <w:szCs w:val="28"/>
        </w:rPr>
        <w:t xml:space="preserve">2) регулирование внешней торговли с целью обеспечения притока в страну золота и серебра; </w:t>
      </w:r>
    </w:p>
    <w:p>
      <w:pPr>
        <w:pStyle w:val="Normal"/>
        <w:spacing w:lineRule="auto" w:line="360"/>
        <w:ind w:firstLine="709"/>
        <w:jc w:val="both"/>
        <w:rPr>
          <w:sz w:val="28"/>
          <w:szCs w:val="28"/>
        </w:rPr>
      </w:pPr>
      <w:r>
        <w:rPr>
          <w:sz w:val="28"/>
          <w:szCs w:val="28"/>
        </w:rPr>
        <w:t xml:space="preserve">3) поддержка промышленности путем импорта дешевого сырья; </w:t>
      </w:r>
    </w:p>
    <w:p>
      <w:pPr>
        <w:pStyle w:val="Normal"/>
        <w:spacing w:lineRule="auto" w:line="360"/>
        <w:ind w:firstLine="709"/>
        <w:jc w:val="both"/>
        <w:rPr>
          <w:sz w:val="28"/>
          <w:szCs w:val="28"/>
        </w:rPr>
      </w:pPr>
      <w:r>
        <w:rPr>
          <w:sz w:val="28"/>
          <w:szCs w:val="28"/>
        </w:rPr>
        <w:t>4) протекционистские тарифы на импортируемые промышленные товары;</w:t>
      </w:r>
    </w:p>
    <w:p>
      <w:pPr>
        <w:pStyle w:val="Normal"/>
        <w:spacing w:lineRule="auto" w:line="360"/>
        <w:ind w:firstLine="709"/>
        <w:jc w:val="both"/>
        <w:rPr>
          <w:sz w:val="28"/>
          <w:szCs w:val="28"/>
        </w:rPr>
      </w:pPr>
      <w:r>
        <w:rPr>
          <w:sz w:val="28"/>
          <w:szCs w:val="28"/>
        </w:rPr>
        <w:t xml:space="preserve">5) поощрение экспорта, особенно готовой продукции; </w:t>
      </w:r>
    </w:p>
    <w:p>
      <w:pPr>
        <w:pStyle w:val="Normal"/>
        <w:spacing w:lineRule="auto" w:line="360"/>
        <w:ind w:firstLine="709"/>
        <w:jc w:val="both"/>
        <w:rPr>
          <w:sz w:val="28"/>
          <w:szCs w:val="28"/>
        </w:rPr>
      </w:pPr>
      <w:r>
        <w:rPr>
          <w:sz w:val="28"/>
          <w:szCs w:val="28"/>
        </w:rPr>
        <w:t xml:space="preserve">6) рост населения для поддержания низкого уровня заработной платы. </w:t>
      </w:r>
    </w:p>
    <w:p>
      <w:pPr>
        <w:pStyle w:val="Normal"/>
        <w:spacing w:lineRule="auto" w:line="360"/>
        <w:ind w:firstLine="709"/>
        <w:jc w:val="both"/>
        <w:rPr/>
      </w:pPr>
      <w:r>
        <w:rPr>
          <w:sz w:val="28"/>
          <w:szCs w:val="28"/>
        </w:rPr>
        <w:t xml:space="preserve"> </w:t>
      </w:r>
      <w:r>
        <w:rPr>
          <w:sz w:val="28"/>
          <w:szCs w:val="28"/>
        </w:rPr>
        <w:t xml:space="preserve">Итак, в ситуации доиндустриальной экономики меркантилистам не приходилось сталкиваться с проблемами регулярной занятости рабочей силы, организации неизвестного тогда еще фабрично-заводского производства. Основными их требованиями неизменно оставались превышение экспорта над импортом, стимулирование вывоза из страны капитала и ввоза в нее золота и роскоши из-за рубежа, недопущение в национальную экономику заграничных инвестиций.  Однако подобного рода теоретические установки, основанные на протекционистских настроениях в области государственного регулирования внешней торговли, наивное отождествление денег и богатства, всемерное одобрение общественных работ и другие постулаты меркантилистов в самом деле располагают к нелепым с позиций сегодняшней экономической науки выводам об «обязанности» государства обеспечивать население рабочими местами, придерживаться политики «разори соседа» ради обогащения собственного народа и т.п. Таким образом, меркантилизм как первая школа экономической мысли периода зарождающихся рыночных экономических отношений имеет целый ряд теоретико-методологических особенностей. Их суть сводится к тому, что меркантилисты: </w:t>
      </w:r>
    </w:p>
    <w:p>
      <w:pPr>
        <w:pStyle w:val="Normal"/>
        <w:tabs>
          <w:tab w:val="clear" w:pos="708"/>
          <w:tab w:val="left" w:pos="900" w:leader="none"/>
        </w:tabs>
        <w:spacing w:lineRule="auto" w:line="360"/>
        <w:ind w:firstLine="709"/>
        <w:jc w:val="both"/>
        <w:rPr/>
      </w:pPr>
      <w:r>
        <w:rPr>
          <w:sz w:val="28"/>
          <w:szCs w:val="28"/>
        </w:rPr>
        <w:t>•</w:t>
      </w:r>
      <w:r>
        <w:rPr>
          <w:sz w:val="28"/>
          <w:szCs w:val="28"/>
        </w:rPr>
        <w:t xml:space="preserve">в качестве предмета изучения (экономического анализа) предпочитают рассмотрение проблем сферы обращения, причем в отрыве от проблематики сферы производства; </w:t>
      </w:r>
    </w:p>
    <w:p>
      <w:pPr>
        <w:pStyle w:val="Normal"/>
        <w:tabs>
          <w:tab w:val="clear" w:pos="708"/>
          <w:tab w:val="left" w:pos="900" w:leader="none"/>
        </w:tabs>
        <w:spacing w:lineRule="auto" w:line="360"/>
        <w:ind w:firstLine="709"/>
        <w:jc w:val="both"/>
        <w:rPr/>
      </w:pPr>
      <w:r>
        <w:rPr>
          <w:sz w:val="28"/>
          <w:szCs w:val="28"/>
        </w:rPr>
        <w:t>•</w:t>
      </w:r>
      <w:r>
        <w:rPr>
          <w:sz w:val="28"/>
          <w:szCs w:val="28"/>
        </w:rPr>
        <w:t xml:space="preserve">в качестве метода изучения используют в основном эмпиризм, приводящий к описанию на каузальной основе внешних проявлений экономических явлений и исключающий возможность системного анализа всех сфер экономики; возникновение денег считают следствием искусственного изобретения людей, а сами деньги отождествляют с богатством;  происхождение стоимости (ценности) денег трактуют в связи с «естественной природой» золотых и серебряных денег и их количеством в стране; </w:t>
      </w:r>
    </w:p>
    <w:p>
      <w:pPr>
        <w:pStyle w:val="Normal"/>
        <w:tabs>
          <w:tab w:val="clear" w:pos="708"/>
          <w:tab w:val="left" w:pos="900" w:leader="none"/>
        </w:tabs>
        <w:spacing w:lineRule="auto" w:line="360"/>
        <w:ind w:firstLine="709"/>
        <w:jc w:val="both"/>
        <w:rPr/>
      </w:pPr>
      <w:r>
        <w:rPr>
          <w:sz w:val="28"/>
          <w:szCs w:val="28"/>
        </w:rPr>
        <w:t>•</w:t>
      </w:r>
      <w:r>
        <w:rPr>
          <w:sz w:val="28"/>
          <w:szCs w:val="28"/>
        </w:rPr>
        <w:t xml:space="preserve">повышение предложения тpyдa увязывают с необходимостью более низкой, а не высокой заработной платы;  экономический рост рассматривают как следствие приумножения денежного богатства страны благодаря государственному регулированию внешней торговли и достижению положительного сальдо торгового баланса и т.д. </w:t>
      </w:r>
    </w:p>
    <w:p>
      <w:pPr>
        <w:pStyle w:val="Normal"/>
        <w:spacing w:lineRule="auto" w:line="360"/>
        <w:ind w:firstLine="709"/>
        <w:jc w:val="both"/>
        <w:rPr>
          <w:sz w:val="28"/>
          <w:szCs w:val="28"/>
        </w:rPr>
      </w:pPr>
      <w:r>
        <w:rPr>
          <w:sz w:val="28"/>
          <w:szCs w:val="28"/>
        </w:rPr>
        <w:t>В экономической литературе в развитии меркантилизма различают обычно два этапа - ранний и поздний. Основным критерием такого деления является «обоснование» путей (средств) достижения активного торгового баланса, т.е. положительного сальдо во внешней торговле.</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 Ранний меркантилизм-теория денежного баланса У.Стаффорд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Ранний меркантилизм возник еще до великих географических открытий и был актуален до середины </w:t>
      </w:r>
      <w:r>
        <w:rPr>
          <w:sz w:val="28"/>
          <w:szCs w:val="28"/>
          <w:lang w:val="en-US"/>
        </w:rPr>
        <w:t>XVI</w:t>
      </w:r>
      <w:r>
        <w:rPr>
          <w:sz w:val="28"/>
          <w:szCs w:val="28"/>
        </w:rPr>
        <w:t xml:space="preserve"> в. На этом этапе торговые связи между странами были развиты слабо, имели эпизодический характер. Для монетарной системы характерна концепция денежного баланса. Cогласно этой концепции задача накопления денежных богатств в стране решалась главным образом административными мерами, обеспечивавшими жёсткую регламентацию денежного обращения, внешней торговли. Монетаристы, рассматривая золото как сокровище, абсолютную форму богатства, искали пути притока его из-за границы и удержания внутри страны. Категорически запрещался вывоз денег за пределы данного государства, строго контролировалась деятельность иностранных купцов, ограничивался ввоз зарубежных товаров, устанавливались высокие пошлины и т.д.</w:t>
      </w:r>
    </w:p>
    <w:p>
      <w:pPr>
        <w:pStyle w:val="Normal"/>
        <w:spacing w:lineRule="auto" w:line="360"/>
        <w:ind w:firstLine="709"/>
        <w:jc w:val="both"/>
        <w:rPr>
          <w:sz w:val="28"/>
          <w:szCs w:val="28"/>
        </w:rPr>
      </w:pPr>
      <w:r>
        <w:rPr>
          <w:sz w:val="28"/>
          <w:szCs w:val="28"/>
        </w:rPr>
        <w:t>Её видный представитель Уильям Стаффорд (Англия) автор книги "Критическое изложение некоторых жалоб наших соотечественников" (1581). Развивая концепцию монетаризма, высказал тревогу по поводу отлива за границу денег. Задачу накопления денежных богатств он предлагал решать в основном административными мерами, требуя от государства запрещения вывоза монет, ввоза предметов роскоши, ограничения импорта ряда других товаров. Стаффорд высказался за расширение переработки английской шерсти, производства сукна.</w:t>
      </w:r>
    </w:p>
    <w:p>
      <w:pPr>
        <w:pStyle w:val="Normal"/>
        <w:spacing w:lineRule="auto" w:line="360"/>
        <w:ind w:firstLine="709"/>
        <w:jc w:val="both"/>
        <w:rPr/>
      </w:pPr>
      <w:r>
        <w:rPr>
          <w:sz w:val="28"/>
          <w:szCs w:val="28"/>
        </w:rPr>
        <w:t>Раннему меркантилизму было присуще понимание ошибочности концепции номиналистической теории денег, восходящей к древним временам и в том числе к трудам древнегреческого философа Аристотеля (</w:t>
      </w:r>
      <w:r>
        <w:rPr>
          <w:sz w:val="28"/>
          <w:szCs w:val="28"/>
          <w:lang w:val="en-US"/>
        </w:rPr>
        <w:t>VI</w:t>
      </w:r>
      <w:r>
        <w:rPr>
          <w:sz w:val="28"/>
          <w:szCs w:val="28"/>
        </w:rPr>
        <w:t xml:space="preserve"> в. до н.э.). Рассуждая так, номиналисты отрицали не только товарную природу денег, но и их связь с благородными металлами. </w:t>
      </w:r>
    </w:p>
    <w:p>
      <w:pPr>
        <w:pStyle w:val="Normal"/>
        <w:spacing w:lineRule="auto" w:line="360"/>
        <w:ind w:firstLine="709"/>
        <w:jc w:val="both"/>
        <w:rPr>
          <w:sz w:val="28"/>
          <w:szCs w:val="28"/>
        </w:rPr>
      </w:pPr>
      <w:r>
        <w:rPr>
          <w:sz w:val="28"/>
          <w:szCs w:val="28"/>
        </w:rPr>
        <w:t xml:space="preserve">Однако во времена раннего меркантилизма, как и в средние века, правительство занималось порчей национальной монеты, снижая ее ценность и вес в надежде заинтересовать иностранных купцов обменивать их деньги на туземные и покупать больше товаров. Превращение денег в условный знак, фиксированное соотношение находящихся в обращении золотых и серебряных денег (система биметаллизма) оправдывались как фактами обращения неполноценных денег, так и ошибочной констатацией того, что золото и серебро являются деньгами в силу своих природных свойств, выполняя функции меры стоимости, сокровища и мировых денег. </w:t>
      </w:r>
    </w:p>
    <w:p>
      <w:pPr>
        <w:pStyle w:val="Normal"/>
        <w:spacing w:lineRule="auto" w:line="360"/>
        <w:ind w:firstLine="709"/>
        <w:jc w:val="both"/>
        <w:rPr/>
      </w:pPr>
      <w:r>
        <w:rPr>
          <w:sz w:val="28"/>
          <w:szCs w:val="28"/>
        </w:rPr>
        <w:t xml:space="preserve">Итак, для достижения положительного сальдо во внешней торговле ранние меркантилисты считали целесообразным: </w:t>
      </w:r>
    </w:p>
    <w:p>
      <w:pPr>
        <w:pStyle w:val="Normal"/>
        <w:spacing w:lineRule="auto" w:line="360"/>
        <w:ind w:firstLine="709"/>
        <w:jc w:val="both"/>
        <w:rPr>
          <w:sz w:val="28"/>
          <w:szCs w:val="28"/>
        </w:rPr>
      </w:pPr>
      <w:r>
        <w:rPr>
          <w:sz w:val="28"/>
          <w:szCs w:val="28"/>
        </w:rPr>
        <w:t xml:space="preserve">• </w:t>
      </w:r>
      <w:r>
        <w:rPr>
          <w:sz w:val="28"/>
          <w:szCs w:val="28"/>
        </w:rPr>
        <w:t xml:space="preserve">устанавливать максимально высокие цены на экспортируемые товары; </w:t>
      </w:r>
    </w:p>
    <w:p>
      <w:pPr>
        <w:pStyle w:val="Normal"/>
        <w:spacing w:lineRule="auto" w:line="360"/>
        <w:ind w:firstLine="709"/>
        <w:jc w:val="both"/>
        <w:rPr>
          <w:sz w:val="28"/>
          <w:szCs w:val="28"/>
        </w:rPr>
      </w:pPr>
      <w:r>
        <w:rPr>
          <w:sz w:val="28"/>
          <w:szCs w:val="28"/>
        </w:rPr>
        <w:t xml:space="preserve">• </w:t>
      </w:r>
      <w:r>
        <w:rPr>
          <w:sz w:val="28"/>
          <w:szCs w:val="28"/>
        </w:rPr>
        <w:t xml:space="preserve">всемерно ограничивать импорт товаров; </w:t>
      </w:r>
    </w:p>
    <w:p>
      <w:pPr>
        <w:pStyle w:val="Normal"/>
        <w:spacing w:lineRule="auto" w:line="360"/>
        <w:ind w:firstLine="709"/>
        <w:jc w:val="both"/>
        <w:rPr>
          <w:sz w:val="28"/>
          <w:szCs w:val="28"/>
        </w:rPr>
      </w:pPr>
      <w:r>
        <w:rPr>
          <w:sz w:val="28"/>
          <w:szCs w:val="28"/>
        </w:rPr>
        <w:t xml:space="preserve">• </w:t>
      </w:r>
      <w:r>
        <w:rPr>
          <w:sz w:val="28"/>
          <w:szCs w:val="28"/>
        </w:rPr>
        <w:t xml:space="preserve">не допускать вывоза из страны золота и серебра (сними отожествлялось денежное богатство). </w:t>
      </w:r>
    </w:p>
    <w:p>
      <w:pPr>
        <w:pStyle w:val="Normal"/>
        <w:spacing w:lineRule="auto" w:line="360"/>
        <w:ind w:firstLine="709"/>
        <w:jc w:val="both"/>
        <w:rPr>
          <w:sz w:val="28"/>
          <w:szCs w:val="28"/>
        </w:rPr>
      </w:pPr>
      <w:r>
        <w:rPr>
          <w:sz w:val="28"/>
          <w:szCs w:val="28"/>
        </w:rPr>
        <w:t xml:space="preserve">Следовательно, теория монетаризма ранних меркантилистов может расцениваться как теория «денежного баланса».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Поздний меркантилизм-теория торгового баланса Т.Мен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еход к мануфактурной системе не привёл к изменению основных догм меркантилистской концепции, однако вызвал существенные изменения в способах накопления. 3релый меркантилизм представлял более развитую экономику, что и сказалось на экономической доктрине. Наиболее известным её выразителем являлся английский экономист Томас Мен. Во Франции развитой меркантилизм был представлен кольберизмом. В Италии концепцию торгового баланса развивал Антонио Серра. </w:t>
      </w:r>
    </w:p>
    <w:p>
      <w:pPr>
        <w:pStyle w:val="Normal"/>
        <w:spacing w:lineRule="auto" w:line="360"/>
        <w:ind w:firstLine="709"/>
        <w:jc w:val="both"/>
        <w:rPr>
          <w:sz w:val="28"/>
          <w:szCs w:val="28"/>
        </w:rPr>
      </w:pPr>
      <w:r>
        <w:rPr>
          <w:sz w:val="28"/>
          <w:szCs w:val="28"/>
        </w:rPr>
        <w:t xml:space="preserve">Как и монетаристы, представители мануфактурной системы отождествляли богатство наций с золотом и единственным его источником считали внешнюю торговлю. Они были убеждены во всемогуществе денег. По словам Колумба, золото - удивительная вещь! Кто обладает им, тот господин всего, чего он захочет. 3олото может даже душам открывать дорогу в рай. </w:t>
      </w:r>
    </w:p>
    <w:p>
      <w:pPr>
        <w:pStyle w:val="Normal"/>
        <w:spacing w:lineRule="auto" w:line="360"/>
        <w:ind w:firstLine="709"/>
        <w:jc w:val="both"/>
        <w:rPr/>
      </w:pPr>
      <w:r>
        <w:rPr>
          <w:sz w:val="28"/>
          <w:szCs w:val="28"/>
        </w:rPr>
        <w:t xml:space="preserve">Представители развитого меркантилизма в значительной мере преодолели иллюзии монетаристов. Их экономическая теория более обоснована. Вместо административных методов накопления, значение которых упало, на первый план выдвигаются экономические методы. Меркантилисты отказались от запрещения вывоза золота за пределы страны, от жёсткой регламентации денежного обращения. </w:t>
      </w:r>
    </w:p>
    <w:p>
      <w:pPr>
        <w:pStyle w:val="Normal"/>
        <w:spacing w:lineRule="auto" w:line="360"/>
        <w:ind w:firstLine="709"/>
        <w:jc w:val="both"/>
        <w:rPr/>
      </w:pPr>
      <w:r>
        <w:rPr>
          <w:sz w:val="28"/>
          <w:szCs w:val="28"/>
        </w:rPr>
        <w:t xml:space="preserve">Они намечают меры для стимулирования внешней торговли, которая должна была обеспечивать постоянный приток золота в страну. Основным правилом внешней торговли- считалось превышение вывоза над ввозом. Чтобы обеспечить его реализацию, меркантилисты заботились о развитии мануфактурного производства, внутренней торговле, росте не только экспорта, но и импорта товаров, закупки сырья за границей, рационального использования денег. Рост мануфактурного производства и активизация экономических методов накопления не исключали административного воздействия со стороны государства, хотя характер такого воздействия менялся. В соответствии с концепцией торгового баланса, проводилась экономическая политика протекционизма в интересах собственных мануфактуристов и купечества. Поддерживался запрет на вывоз сырья, ограничивался ввоз ряда товаров, особенно предметов роскоши, устанавливались высокие ввозные пошлины и т.д. Меркантилисты требовали, чтобы королевская власть поощряла развитие национальной промышленности и торговли, производство товаров на экспорт, поддерживала высокие таможенные пошлины, строила и укрепляла флот, расширяла внешнюю экспансию. Признавая товарную сущность денег, их ценность поздние меркантилисты по-прежнему усматривали в естественных свойствах золота и серебра. Однако именно они обусловили переход от металлической к количественной теории денег и системе монометаллизма. И если ранние меркантилисты определяющей функцией денег считали функцию накопления, то поздние - функцию средства обращения. По их убеждению, ценность денег находится в обратной зависимости от их количества, а уровень цен на товары прямо пропорционален количеству денег. Они тенденциозно полагали, что увеличение предложения денег, повышая спрос на них, стимулирует торговлю. </w:t>
      </w:r>
    </w:p>
    <w:p>
      <w:pPr>
        <w:pStyle w:val="Normal"/>
        <w:spacing w:lineRule="auto" w:line="360"/>
        <w:ind w:firstLine="709"/>
        <w:jc w:val="both"/>
        <w:rPr/>
      </w:pPr>
      <w:r>
        <w:rPr>
          <w:sz w:val="28"/>
          <w:szCs w:val="28"/>
        </w:rPr>
        <w:t xml:space="preserve">Зрелый меркантилизм представлен в Англии трудами Томаса Мена (1571-1641). Классический представитель мануфактурной системы Т. Мен являлся вместе с тем крупным коммерсантом своего времени, одним из директоров Ост-Индской компании. Отстаивая интересы компании от нападок противников, критиковавших её за вывоз монет, Т. Мен в 1621 г. выступил с памфлетом "Рассуждение о торговле Англии с Ост-Индией". Концепции манетористов автор противопоставил теорию торгового баланса. В 1630 г. Т. Мен пишет работу "Богатство Англии во внешней торговле или баланс внешней торговли как регулятор богатства". Это его основное произведение, в самом названии которого формулировалось кредо развитого меркантилизма. Т. Мен считал вредной жёсткую регламентацию денежного обращения, выступал за свободный вывоз монет, без которого невозможно нормальное развитие внешней торговли. Главной заботой он считал обеспечение правила: "Продавать иностранцам ежегодно на большую сумму, чем мы покупаем у них". Только с помощью активной внешней торговли, по его мнению, можно привлечь в страну те "единственные деньги, которые у нас остаются и которыми мы обогащаемся". Требуя отмены закона "об истрачивании" монет для иностранцев, Т. Мен исходил из того, что запрет вывоза денег тормозит спрос на английские товары за границей, а избыток денег в стране способствует росту цен. </w:t>
      </w:r>
    </w:p>
    <w:p>
      <w:pPr>
        <w:pStyle w:val="Normal"/>
        <w:spacing w:lineRule="auto" w:line="360"/>
        <w:ind w:firstLine="709"/>
        <w:jc w:val="both"/>
        <w:rPr>
          <w:sz w:val="28"/>
          <w:szCs w:val="28"/>
        </w:rPr>
      </w:pPr>
      <w:r>
        <w:rPr>
          <w:sz w:val="28"/>
          <w:szCs w:val="28"/>
        </w:rPr>
        <w:t xml:space="preserve">Благодаря тому, что в своём капиталистическом развитии Англия обогнала другие страны мира, программа меркантилистов оказалась здесь наиболее эффективной. Её осуществление способствовало созданию условий для превращения Англии в первую промышленную державу мира. </w:t>
      </w:r>
    </w:p>
    <w:p>
      <w:pPr>
        <w:pStyle w:val="Normal"/>
        <w:spacing w:lineRule="auto" w:line="360"/>
        <w:ind w:firstLine="709"/>
        <w:jc w:val="both"/>
        <w:rPr>
          <w:sz w:val="28"/>
          <w:szCs w:val="28"/>
        </w:rPr>
      </w:pPr>
      <w:r>
        <w:rPr>
          <w:sz w:val="28"/>
          <w:szCs w:val="28"/>
        </w:rPr>
        <w:t xml:space="preserve">Идеи меркантилизма получили большое распространение во Франции в XVI- XVII вв. Меркантилизм представлен здесь прежде всего Антуаном Монкретьеном (1576-1621), автором знаменитого "Трактата политической экономии" (1615). Наиболее полезным сословием он считал купцов, торговлю характеризовал как главную цель ремёсел. А. Монкретьен искал пути увеличения денежного богатства, которые рекомендовал Людовику XIII. Активное вмешательство государства в экономику рассматривалось в качестве важнейшего фактора накопления, укрепления и развития хозяйства страны. А. Монкретьен советовал развивать мануфактуры, создавать ремесленные школы, повышать качество изделий и расширять торговлю товарами национального производства, вытесняя с французского рынка иностранных купцов, которых он сравнивал с насосом, выкачивающим богатства из страны. Программа А. Монкретьена предусматривала расширение внешнеторговой экспансии Франции. Она отражала частично идеи монетаризма, а также концепцию торгового баланса, к которой приближался автор. </w:t>
      </w:r>
    </w:p>
    <w:p>
      <w:pPr>
        <w:pStyle w:val="Normal"/>
        <w:spacing w:lineRule="auto" w:line="360"/>
        <w:ind w:firstLine="709"/>
        <w:jc w:val="both"/>
        <w:rPr>
          <w:sz w:val="28"/>
          <w:szCs w:val="28"/>
        </w:rPr>
      </w:pPr>
      <w:r>
        <w:rPr>
          <w:sz w:val="28"/>
          <w:szCs w:val="28"/>
        </w:rPr>
        <w:t xml:space="preserve">Доктрина меркантилизма настойчиво проводилась в жизнь во второй половине XVII в. в период господства кардинала Ришелье (1624-1642) и деятельности министра финансов Людовика XIV Кольбера (1661-1683). Предпринимались усилия по созданию мануфактурного производства, условий, способствовавших его росту (предоставление ссуд, различных льгот промышленникам и торговцам, привлечение иностранных мастеров и т.д.). Франция строила флот, создавала колониальные компании, развёртывала внешнеторговую деятельность. С помощью меркантилистской политики Кольбер пытался преодолеть социально-экономическое отставание страны, догнать Англию. Однако его усилия оказались тщетными. Осуществление меркантилистской доктрины на первых порах принесло свои плоды, но одолеть феодальные порядки, расчистить дорогу для капиталистического развития страны без социальной революции было нельзя. К концу XVII в. французский меркантилизм оказался в состоянии глубокого кризиса, являвшегося отражением кризиса феодализма. </w:t>
      </w:r>
    </w:p>
    <w:p>
      <w:pPr>
        <w:pStyle w:val="Normal"/>
        <w:spacing w:lineRule="auto" w:line="360"/>
        <w:ind w:firstLine="709"/>
        <w:jc w:val="both"/>
        <w:rPr>
          <w:sz w:val="28"/>
          <w:szCs w:val="28"/>
        </w:rPr>
      </w:pPr>
      <w:r>
        <w:rPr>
          <w:sz w:val="28"/>
          <w:szCs w:val="28"/>
        </w:rPr>
        <w:t xml:space="preserve">Идеи меркантилизма получили распространение и в таких странах, как Италия, Испания, Германия, Венгрия, Польша, Россия и др. Социально-экономическое развитие каждой из них отличалось.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Блауг М. Экономическая мысль в ретроспективе: 4-е изд., М.: «Дело ЛТД», 1994.</w:t>
      </w:r>
    </w:p>
    <w:p>
      <w:pPr>
        <w:pStyle w:val="Normal"/>
        <w:spacing w:lineRule="auto" w:line="360"/>
        <w:rPr/>
      </w:pPr>
      <w:r>
        <w:rPr>
          <w:sz w:val="28"/>
          <w:szCs w:val="28"/>
        </w:rPr>
        <w:t>2. Ядгаров Я.С. История экономических учений: Учебник.- 4-е изд., перераб. и доп. – М.:ИНФРА-М, 2004.-480 с.-С.62-70.</w:t>
      </w:r>
    </w:p>
    <w:p>
      <w:pPr>
        <w:pStyle w:val="Style17"/>
        <w:spacing w:lineRule="auto" w:line="360" w:before="0" w:after="0"/>
        <w:jc w:val="left"/>
        <w:rPr/>
      </w:pPr>
      <w:r>
        <w:rPr>
          <w:color w:val="000000"/>
          <w:sz w:val="28"/>
          <w:szCs w:val="28"/>
        </w:rPr>
        <w:t>3. Титова Н.Е. История экономических учений: курс лекций. – М.: Гуманитарный издательский центр ВЛАДОС, 1997. – 28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val="false"/>
      <w:spacing w:lineRule="atLeast" w:line="360" w:before="280" w:after="280"/>
      <w:jc w:val="both"/>
      <w:textAlignment w:val="baseline"/>
    </w:pPr>
    <w:rPr>
      <w:rFonts w:eastAsia="SimSun;ЛОМе"/>
      <w:lang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6:00Z</dcterms:created>
  <dc:creator>Надя</dc:creator>
  <dc:description/>
  <cp:keywords/>
  <dc:language>en-US</dc:language>
  <cp:lastModifiedBy>Mage</cp:lastModifiedBy>
  <dcterms:modified xsi:type="dcterms:W3CDTF">2011-10-04T09:26:00Z</dcterms:modified>
  <cp:revision>2</cp:revision>
  <dc:subject/>
  <dc:title>Вытеснение натурального хозяйства рыночными экономическими отношениями произошло на протяжении значительного промежутка времени, именуемого историками-экономистами не иначе как  периодом (эпохой) меркантилизма</dc:title>
</cp:coreProperties>
</file>