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Государственное образовательное учреждение</w:t>
      </w:r>
    </w:p>
    <w:p>
      <w:pPr>
        <w:pStyle w:val="Normal"/>
        <w:spacing w:lineRule="auto" w:line="360"/>
        <w:jc w:val="center"/>
        <w:rPr/>
      </w:pPr>
      <w:r>
        <w:rPr>
          <w:color w:val="000000"/>
          <w:sz w:val="28"/>
          <w:szCs w:val="28"/>
          <w:lang w:val="en-US" w:eastAsia="en-US"/>
        </w:rPr>
        <w:t>Нижегородский государственный университет им. Н.И. Лобачевского</w:t>
      </w:r>
    </w:p>
    <w:p>
      <w:pPr>
        <w:pStyle w:val="Normal"/>
        <w:spacing w:lineRule="auto" w:line="360"/>
        <w:jc w:val="center"/>
        <w:rPr>
          <w:color w:val="000000"/>
          <w:sz w:val="28"/>
          <w:szCs w:val="28"/>
          <w:lang w:val="en-US" w:eastAsia="en-US"/>
        </w:rPr>
      </w:pPr>
      <w:r>
        <w:rPr>
          <w:color w:val="000000"/>
          <w:sz w:val="28"/>
          <w:szCs w:val="28"/>
          <w:lang w:val="en-US" w:eastAsia="en-US"/>
        </w:rPr>
        <w:t>(ННГУ)</w:t>
      </w:r>
    </w:p>
    <w:p>
      <w:pPr>
        <w:pStyle w:val="Normal"/>
        <w:spacing w:lineRule="auto" w:line="360"/>
        <w:jc w:val="center"/>
        <w:rPr>
          <w:color w:val="000000"/>
          <w:sz w:val="28"/>
          <w:szCs w:val="28"/>
          <w:lang w:val="en-US" w:eastAsia="en-US"/>
        </w:rPr>
      </w:pPr>
      <w:r>
        <w:rPr>
          <w:color w:val="000000"/>
          <w:sz w:val="28"/>
          <w:szCs w:val="28"/>
          <w:lang w:val="en-US" w:eastAsia="en-US"/>
        </w:rPr>
        <w:t>Седьмой факультет дистанционного обучен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t>КУРСОВАЯ РАБОТА</w:t>
      </w:r>
    </w:p>
    <w:p>
      <w:pPr>
        <w:pStyle w:val="Normal"/>
        <w:spacing w:lineRule="auto" w:line="360"/>
        <w:jc w:val="center"/>
        <w:rPr/>
      </w:pPr>
      <w:r>
        <w:rPr>
          <w:color w:val="000000"/>
          <w:sz w:val="28"/>
          <w:szCs w:val="28"/>
          <w:lang w:val="en-US" w:eastAsia="en-US"/>
        </w:rPr>
        <w:t>по предмету: «Экономическая теория»</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pPr>
      <w:r>
        <w:rPr>
          <w:b/>
          <w:color w:val="000000"/>
          <w:sz w:val="28"/>
          <w:szCs w:val="28"/>
          <w:lang w:val="en-US" w:eastAsia="en-US"/>
        </w:rPr>
        <w:t>«Меркантилизм - первая система экономических воззрений»</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55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550" w:leader="none"/>
        </w:tabs>
        <w:spacing w:lineRule="auto" w:line="360"/>
        <w:jc w:val="center"/>
        <w:rPr>
          <w:color w:val="000000"/>
          <w:sz w:val="28"/>
          <w:szCs w:val="28"/>
          <w:lang w:val="en-US" w:eastAsia="en-US"/>
        </w:rPr>
      </w:pPr>
      <w:r>
        <w:rPr>
          <w:color w:val="000000"/>
          <w:sz w:val="28"/>
          <w:szCs w:val="28"/>
          <w:lang w:val="en-US" w:eastAsia="en-US"/>
        </w:rPr>
        <w:t>г. Заволжье Нижегородской области</w:t>
      </w:r>
    </w:p>
    <w:p>
      <w:pPr>
        <w:pStyle w:val="Normal"/>
        <w:tabs>
          <w:tab w:val="clear" w:pos="708"/>
          <w:tab w:val="left" w:pos="5550" w:leader="none"/>
        </w:tabs>
        <w:spacing w:lineRule="auto" w:line="360"/>
        <w:jc w:val="center"/>
        <w:rPr>
          <w:color w:val="000000"/>
          <w:sz w:val="28"/>
          <w:szCs w:val="28"/>
          <w:lang w:val="en-US" w:eastAsia="en-US"/>
        </w:rPr>
      </w:pPr>
      <w:r>
        <w:rPr>
          <w:color w:val="000000"/>
          <w:sz w:val="28"/>
          <w:szCs w:val="28"/>
          <w:lang w:val="en-US" w:eastAsia="en-US"/>
        </w:rPr>
        <w:t>2008г.</w:t>
      </w:r>
      <w:r>
        <w:br w:type="page"/>
      </w:r>
    </w:p>
    <w:p>
      <w:pPr>
        <w:pStyle w:val="Normal"/>
        <w:tabs>
          <w:tab w:val="clear" w:pos="708"/>
          <w:tab w:val="left" w:pos="5550" w:leader="none"/>
        </w:tabs>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426" w:leader="none"/>
          <w:tab w:val="left" w:pos="8640" w:leader="none"/>
        </w:tabs>
        <w:spacing w:lineRule="auto" w:line="360"/>
        <w:jc w:val="both"/>
        <w:rPr>
          <w:color w:val="000000"/>
          <w:sz w:val="28"/>
          <w:lang w:val="en-US" w:eastAsia="en-US"/>
        </w:rPr>
      </w:pPr>
      <w:r>
        <w:rPr>
          <w:color w:val="000000"/>
          <w:sz w:val="28"/>
          <w:lang w:val="en-US" w:eastAsia="en-US"/>
        </w:rPr>
        <w:t>Введение</w:t>
      </w:r>
    </w:p>
    <w:p>
      <w:pPr>
        <w:pStyle w:val="Normal"/>
        <w:tabs>
          <w:tab w:val="clear" w:pos="708"/>
          <w:tab w:val="left" w:pos="0" w:leader="none"/>
          <w:tab w:val="left" w:pos="426" w:leader="none"/>
        </w:tabs>
        <w:spacing w:lineRule="auto" w:line="360"/>
        <w:jc w:val="both"/>
        <w:rPr>
          <w:color w:val="000000"/>
          <w:sz w:val="28"/>
          <w:lang w:val="en-US" w:eastAsia="en-US"/>
        </w:rPr>
      </w:pPr>
      <w:r>
        <w:rPr>
          <w:color w:val="000000"/>
          <w:sz w:val="28"/>
          <w:lang w:val="en-US" w:eastAsia="en-US"/>
        </w:rPr>
        <w:t>Исторические условия возникновения меркантилизма</w:t>
      </w:r>
    </w:p>
    <w:p>
      <w:pPr>
        <w:pStyle w:val="Normal"/>
        <w:numPr>
          <w:ilvl w:val="0"/>
          <w:numId w:val="2"/>
        </w:numPr>
        <w:tabs>
          <w:tab w:val="clear" w:pos="708"/>
          <w:tab w:val="left" w:pos="0" w:leader="none"/>
          <w:tab w:val="left" w:pos="426" w:leader="none"/>
          <w:tab w:val="left" w:pos="8460" w:leader="none"/>
        </w:tabs>
        <w:spacing w:lineRule="auto" w:line="360"/>
        <w:ind w:left="0" w:hanging="0"/>
        <w:jc w:val="both"/>
        <w:rPr>
          <w:color w:val="000000"/>
          <w:sz w:val="28"/>
          <w:lang w:val="en-US" w:eastAsia="en-US"/>
        </w:rPr>
      </w:pPr>
      <w:r>
        <w:rPr>
          <w:color w:val="000000"/>
          <w:sz w:val="28"/>
          <w:lang w:val="en-US" w:eastAsia="en-US"/>
        </w:rPr>
        <w:t>Предпосылки возникновения</w:t>
      </w:r>
    </w:p>
    <w:p>
      <w:pPr>
        <w:pStyle w:val="Normal"/>
        <w:numPr>
          <w:ilvl w:val="0"/>
          <w:numId w:val="2"/>
        </w:numPr>
        <w:tabs>
          <w:tab w:val="clear" w:pos="708"/>
          <w:tab w:val="left" w:pos="0" w:leader="none"/>
          <w:tab w:val="left" w:pos="426" w:leader="none"/>
        </w:tabs>
        <w:spacing w:lineRule="auto" w:line="360"/>
        <w:ind w:left="0" w:hanging="0"/>
        <w:jc w:val="both"/>
        <w:rPr>
          <w:color w:val="000000"/>
          <w:sz w:val="28"/>
          <w:lang w:val="en-US" w:eastAsia="en-US"/>
        </w:rPr>
      </w:pPr>
      <w:r>
        <w:rPr>
          <w:color w:val="000000"/>
          <w:sz w:val="28"/>
          <w:lang w:val="en-US" w:eastAsia="en-US"/>
        </w:rPr>
        <w:t>Основные черты и этапы развития</w:t>
      </w:r>
    </w:p>
    <w:p>
      <w:pPr>
        <w:pStyle w:val="Normal"/>
        <w:numPr>
          <w:ilvl w:val="0"/>
          <w:numId w:val="2"/>
        </w:numPr>
        <w:tabs>
          <w:tab w:val="clear" w:pos="708"/>
          <w:tab w:val="left" w:pos="0" w:leader="none"/>
          <w:tab w:val="left" w:pos="426" w:leader="none"/>
        </w:tabs>
        <w:spacing w:lineRule="auto" w:line="360"/>
        <w:ind w:left="0" w:hanging="0"/>
        <w:jc w:val="both"/>
        <w:rPr>
          <w:color w:val="000000"/>
          <w:sz w:val="28"/>
          <w:lang w:val="en-US" w:eastAsia="en-US"/>
        </w:rPr>
      </w:pPr>
      <w:r>
        <w:rPr>
          <w:color w:val="000000"/>
          <w:sz w:val="28"/>
          <w:lang w:val="en-US" w:eastAsia="en-US"/>
        </w:rPr>
        <w:t>Особенности меркантилизма в разных странах</w:t>
      </w:r>
    </w:p>
    <w:p>
      <w:pPr>
        <w:pStyle w:val="Normal"/>
        <w:tabs>
          <w:tab w:val="clear" w:pos="708"/>
          <w:tab w:val="left" w:pos="0" w:leader="none"/>
          <w:tab w:val="left" w:pos="426" w:leader="none"/>
        </w:tabs>
        <w:spacing w:lineRule="auto" w:line="360"/>
        <w:jc w:val="both"/>
        <w:rPr>
          <w:color w:val="000000"/>
          <w:sz w:val="28"/>
          <w:lang w:val="en-US" w:eastAsia="en-US"/>
        </w:rPr>
      </w:pPr>
      <w:r>
        <w:rPr>
          <w:color w:val="000000"/>
          <w:sz w:val="28"/>
          <w:lang w:val="en-US" w:eastAsia="en-US"/>
        </w:rPr>
        <w:t>Меркантилизм, как первая система экономических воззрений</w:t>
      </w:r>
    </w:p>
    <w:p>
      <w:pPr>
        <w:pStyle w:val="Normal"/>
        <w:numPr>
          <w:ilvl w:val="0"/>
          <w:numId w:val="3"/>
        </w:numPr>
        <w:tabs>
          <w:tab w:val="clear" w:pos="708"/>
          <w:tab w:val="left" w:pos="0" w:leader="none"/>
          <w:tab w:val="left" w:pos="426" w:leader="none"/>
        </w:tabs>
        <w:spacing w:lineRule="auto" w:line="360"/>
        <w:ind w:left="0" w:hanging="0"/>
        <w:jc w:val="both"/>
        <w:rPr>
          <w:color w:val="000000"/>
          <w:sz w:val="28"/>
          <w:lang w:val="en-US" w:eastAsia="en-US"/>
        </w:rPr>
      </w:pPr>
      <w:r>
        <w:rPr>
          <w:color w:val="000000"/>
          <w:sz w:val="28"/>
          <w:lang w:val="en-US" w:eastAsia="en-US"/>
        </w:rPr>
        <w:t>Меркантилизм - первая научная школа экономических воззрений</w:t>
      </w:r>
    </w:p>
    <w:p>
      <w:pPr>
        <w:pStyle w:val="Normal"/>
        <w:numPr>
          <w:ilvl w:val="0"/>
          <w:numId w:val="3"/>
        </w:numPr>
        <w:tabs>
          <w:tab w:val="clear" w:pos="708"/>
          <w:tab w:val="left" w:pos="0" w:leader="none"/>
          <w:tab w:val="left" w:pos="426" w:leader="none"/>
        </w:tabs>
        <w:spacing w:lineRule="auto" w:line="360"/>
        <w:ind w:left="0" w:hanging="0"/>
        <w:jc w:val="both"/>
        <w:rPr/>
      </w:pPr>
      <w:r>
        <w:rPr>
          <w:color w:val="000000"/>
          <w:sz w:val="28"/>
          <w:lang w:val="en-US" w:eastAsia="en-US"/>
        </w:rPr>
        <w:t>Отличительные черты меркантилизма - одной из первых экономических школ</w:t>
      </w:r>
    </w:p>
    <w:p>
      <w:pPr>
        <w:pStyle w:val="Normal"/>
        <w:numPr>
          <w:ilvl w:val="0"/>
          <w:numId w:val="3"/>
        </w:numPr>
        <w:tabs>
          <w:tab w:val="clear" w:pos="708"/>
          <w:tab w:val="left" w:pos="0" w:leader="none"/>
          <w:tab w:val="left" w:pos="426" w:leader="none"/>
        </w:tabs>
        <w:spacing w:lineRule="auto" w:line="360"/>
        <w:ind w:left="0" w:hanging="0"/>
        <w:jc w:val="both"/>
        <w:rPr>
          <w:color w:val="000000"/>
          <w:sz w:val="28"/>
          <w:lang w:val="en-US" w:eastAsia="en-US"/>
        </w:rPr>
      </w:pPr>
      <w:r>
        <w:rPr>
          <w:color w:val="000000"/>
          <w:sz w:val="28"/>
          <w:lang w:val="en-US" w:eastAsia="en-US"/>
        </w:rPr>
        <w:t>Сущность меркантилизма</w:t>
      </w:r>
    </w:p>
    <w:p>
      <w:pPr>
        <w:pStyle w:val="Normal"/>
        <w:tabs>
          <w:tab w:val="clear" w:pos="708"/>
          <w:tab w:val="left" w:pos="0" w:leader="none"/>
          <w:tab w:val="left" w:pos="426" w:leader="none"/>
        </w:tabs>
        <w:spacing w:lineRule="auto" w:line="360"/>
        <w:jc w:val="both"/>
        <w:rPr>
          <w:color w:val="000000"/>
          <w:sz w:val="28"/>
          <w:lang w:val="en-US" w:eastAsia="en-US"/>
        </w:rPr>
      </w:pPr>
      <w:r>
        <w:rPr>
          <w:color w:val="000000"/>
          <w:sz w:val="28"/>
          <w:lang w:val="en-US" w:eastAsia="en-US"/>
        </w:rPr>
        <w:t>Заключение</w:t>
      </w:r>
    </w:p>
    <w:p>
      <w:pPr>
        <w:pStyle w:val="Normal"/>
        <w:tabs>
          <w:tab w:val="clear" w:pos="708"/>
          <w:tab w:val="left" w:pos="0" w:leader="none"/>
          <w:tab w:val="left" w:pos="426" w:leader="none"/>
          <w:tab w:val="left" w:pos="9000" w:leader="none"/>
        </w:tabs>
        <w:spacing w:lineRule="auto" w:line="360"/>
        <w:jc w:val="both"/>
        <w:rPr>
          <w:color w:val="000000"/>
          <w:sz w:val="28"/>
          <w:lang w:val="en-US" w:eastAsia="en-US"/>
        </w:rPr>
      </w:pPr>
      <w:r>
        <w:rPr>
          <w:color w:val="000000"/>
          <w:sz w:val="28"/>
          <w:lang w:val="en-US" w:eastAsia="en-US"/>
        </w:rPr>
        <w:t>Список используемой литературы</w:t>
      </w:r>
    </w:p>
    <w:p>
      <w:pPr>
        <w:pStyle w:val="Normal"/>
        <w:tabs>
          <w:tab w:val="clear" w:pos="708"/>
          <w:tab w:val="left" w:pos="390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3900" w:leader="none"/>
        </w:tabs>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298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Согласно воззрениям некоторых ученых создание экономической науки началось в конце XVIII века на базе двух основ, заложенных в более ранние периоды. Первая из этих основ - это древние и средневековые экономические воззрения философов. Как пример средневековых экономических воззрений, может быть рассмотрена теория справедливой цены. Вторая из этих основ - это популярные аргументы, использовавшиеся при решении текущих практических экономических проблем возникавших в XVI-XVIII веках. Именно эта, из основ экономической науки, согласно воззрениям ученых, называется меркантилизмом (от французского “</w:t>
      </w:r>
      <w:r>
        <w:rPr>
          <w:i/>
          <w:iCs/>
          <w:color w:val="000000"/>
          <w:sz w:val="28"/>
          <w:lang w:val="en-US" w:eastAsia="en-US"/>
        </w:rPr>
        <w:t>mercantile</w:t>
      </w:r>
      <w:r>
        <w:rPr>
          <w:color w:val="000000"/>
          <w:sz w:val="28"/>
          <w:lang w:val="en-US" w:eastAsia="en-US"/>
        </w:rPr>
        <w:t>” - торговый).</w:t>
      </w:r>
    </w:p>
    <w:p>
      <w:pPr>
        <w:pStyle w:val="Normal"/>
        <w:spacing w:lineRule="auto" w:line="360"/>
        <w:ind w:firstLine="709"/>
        <w:jc w:val="both"/>
        <w:rPr>
          <w:color w:val="000000"/>
          <w:sz w:val="28"/>
          <w:lang w:val="en-US" w:eastAsia="en-US"/>
        </w:rPr>
      </w:pPr>
      <w:r>
        <w:rPr>
          <w:color w:val="000000"/>
          <w:sz w:val="28"/>
          <w:lang w:val="en-US" w:eastAsia="en-US"/>
        </w:rPr>
        <w:t>Рассматривая тему меркантилизма, как первой системы экономических воззрений, необходимо рассмотреть значение меркантилизма и его след оставленный в истории экономики как науки.</w:t>
      </w:r>
    </w:p>
    <w:p>
      <w:pPr>
        <w:pStyle w:val="Normal"/>
        <w:tabs>
          <w:tab w:val="clear" w:pos="708"/>
          <w:tab w:val="left" w:pos="9360" w:leader="none"/>
        </w:tabs>
        <w:spacing w:lineRule="auto" w:line="360"/>
        <w:ind w:firstLine="709"/>
        <w:jc w:val="both"/>
        <w:rPr/>
      </w:pPr>
      <w:r>
        <w:rPr>
          <w:color w:val="000000"/>
          <w:sz w:val="28"/>
          <w:lang w:val="en-US" w:eastAsia="en-US"/>
        </w:rPr>
        <w:t>Меркантилизм оставил большой вклад в истории экономической мысли, имея в виду вроде позитивные, беспричинно и негативные элементы творческого наследия его представителей.</w:t>
      </w:r>
    </w:p>
    <w:p>
      <w:pPr>
        <w:pStyle w:val="Normal"/>
        <w:spacing w:lineRule="auto" w:line="360"/>
        <w:ind w:firstLine="709"/>
        <w:jc w:val="both"/>
        <w:rPr>
          <w:color w:val="000000"/>
          <w:sz w:val="28"/>
          <w:lang w:val="en-US" w:eastAsia="en-US"/>
        </w:rPr>
      </w:pPr>
      <w:r>
        <w:rPr>
          <w:color w:val="000000"/>
          <w:sz w:val="28"/>
          <w:lang w:val="en-US" w:eastAsia="en-US"/>
        </w:rPr>
        <w:t>Концепция меркантилистов была обращена к практике хозяйственной жизни, хотя в основном в сфере обращения. Они ввели в ученый путь некоторый экономические категории, выявили важные закономерности в области торговли, ссудных операций и денежного обращения. Но их действия в других сферах экономики были не всегда адекватными. Меркантилисты не придавали должного значения привлечениям в национальную экономику заграничных инвестиций. Безработица, для них, была несущественной проблемой.</w:t>
      </w:r>
    </w:p>
    <w:p>
      <w:pPr>
        <w:pStyle w:val="Normal"/>
        <w:spacing w:lineRule="auto" w:line="360"/>
        <w:ind w:firstLine="709"/>
        <w:jc w:val="both"/>
        <w:rPr/>
      </w:pPr>
      <w:r>
        <w:rPr>
          <w:color w:val="000000"/>
          <w:sz w:val="28"/>
          <w:lang w:val="en-US" w:eastAsia="en-US"/>
        </w:rPr>
        <w:t>Меркантилизм обусловил специфику формирования рыночных экономических отношений и особенности сменившей его классической политэкономии в развитых европейских странах, предварительно только в Англии и во Франции. Во Франции наиболее активно проводилась политика протекционизма, создавалась мощная сеть мануфактур в промышленности, сдерживалось становление фермерства. Французский меркантилизм порой называют кольбертизмом (Ж.Б. Кольбер). В Англии меркантилизм оказался более плодотворным. Таким образом, в лице меркантилистов буржуазная политэкономия нашла своих первых толкователей, главным образом, под углом зрения сферы обращения, с позиций торговой буржуазии, игравшей в ту эпоху в экономике различных стран главенствующую роль.</w:t>
      </w:r>
    </w:p>
    <w:p>
      <w:pPr>
        <w:pStyle w:val="Normal"/>
        <w:tabs>
          <w:tab w:val="clear" w:pos="708"/>
          <w:tab w:val="left" w:pos="900" w:leader="none"/>
        </w:tabs>
        <w:spacing w:lineRule="auto" w:line="360"/>
        <w:ind w:firstLine="709"/>
        <w:jc w:val="both"/>
        <w:rPr/>
      </w:pPr>
      <w:r>
        <w:rPr>
          <w:color w:val="000000"/>
          <w:sz w:val="28"/>
          <w:lang w:val="en-US" w:eastAsia="en-US"/>
        </w:rPr>
        <w:t>Идеи меркантилизма получили распространение преимущественно в западноевропейских странах, где меркантилизм имел не только общие принципы и черты, но и особенности присущие данной стране. Их необходимо разбирать в Англии, Франции, Голландии, Италии, Германии, России.</w:t>
      </w:r>
      <w:r>
        <w:rPr>
          <w:color w:val="000000"/>
          <w:sz w:val="28"/>
          <w:szCs w:val="20"/>
          <w:lang w:val="en-US" w:eastAsia="en-US"/>
        </w:rPr>
        <w:t xml:space="preserve"> </w:t>
      </w:r>
      <w:r>
        <w:rPr>
          <w:color w:val="000000"/>
          <w:sz w:val="28"/>
          <w:lang w:val="en-US" w:eastAsia="en-US"/>
        </w:rPr>
        <w:t>Важно выявить рациональные элементы меркантилизма</w:t>
      </w:r>
      <w:r>
        <w:rPr>
          <w:color w:val="000000"/>
          <w:sz w:val="28"/>
          <w:szCs w:val="20"/>
          <w:lang w:val="en-US" w:eastAsia="en-US"/>
        </w:rPr>
        <w:t xml:space="preserve">. </w:t>
      </w:r>
      <w:r>
        <w:rPr>
          <w:color w:val="000000"/>
          <w:sz w:val="28"/>
          <w:lang w:val="en-US" w:eastAsia="en-US"/>
        </w:rPr>
        <w:t xml:space="preserve">В Англии идеи денежного меркантилизма активно отстаивал ученый экономист Уильям Стаффорд в наиболее известной работе «Критическое изложение некоторых жалоб наших соотечественников» (1581 г.). </w:t>
      </w:r>
    </w:p>
    <w:p>
      <w:pPr>
        <w:pStyle w:val="Normal"/>
        <w:spacing w:lineRule="auto" w:line="360"/>
        <w:ind w:firstLine="709"/>
        <w:jc w:val="both"/>
        <w:rPr/>
      </w:pPr>
      <w:r>
        <w:rPr>
          <w:color w:val="000000"/>
          <w:sz w:val="28"/>
          <w:lang w:val="en-US" w:eastAsia="en-US"/>
        </w:rPr>
        <w:t xml:space="preserve">Наиболее ярким представителем позднего меркантилизма был англичанин Томас Мен (1571-1641 гг.). Он был крупным купцом, директором Ост-Индской компании, влиятельным членом могущественной буржуазной корпорации. Томас Мен являлся автором теории торгового баланса. В своем главном труде «Богатство Англии во внешней торговле, или баланс нашей торговли, как регулятор нашего богатства» (1664 г.) доказывал, что увеличение количества денег в стране может быть достигнуто не запретом их вывоза, а активным балансом внешней торговли, т.е. превышением экспорта над импортом. Рассматривал роль денег, как важный исходный пункт кругооборота Деньги-Товар-Деньги (Д-Т-Д), осуществляемого во внешней торговле. </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 xml:space="preserve">Идеи Томаса Мена были развиты его соотечественником Джеймсом Стюартом в известной работе – «Исследования о началах политической экономии» (1767 г.). </w:t>
      </w:r>
    </w:p>
    <w:p>
      <w:pPr>
        <w:pStyle w:val="Normal"/>
        <w:spacing w:lineRule="auto" w:line="360"/>
        <w:ind w:firstLine="709"/>
        <w:jc w:val="both"/>
        <w:rPr/>
      </w:pPr>
      <w:r>
        <w:rPr>
          <w:color w:val="000000"/>
          <w:sz w:val="28"/>
          <w:lang w:val="en-US" w:eastAsia="en-US"/>
        </w:rPr>
        <w:t xml:space="preserve">Наиболее известны труды французского меркантилиста Антуан де Монкретьена (1575 - 1621 гг.), который впервые вводит в научный оборот термин политическая экономия (от греческого politicos - государственный, общественный; еconomia - управление домашним хозяйством) в работе «Трактат политической экономии, посвященный королю и королеве» (1615 г.). А. Монкретьен (1575- 1621) - французский экономист. Вклад Монкретьена в экономическую науку, даже если отчасти и испытывает изъян в оригинальности, впервые вводит некоторые важные элементы, которые можно было принять стандартом меркантилистского образа мышления. Монкретьен был первым, кто добавил к внешним войнам поиск богатств, как средство обеспечения стабильности социального порядка Франции, сформировавшегося около короля. </w:t>
      </w:r>
    </w:p>
    <w:p>
      <w:pPr>
        <w:pStyle w:val="Normal"/>
        <w:tabs>
          <w:tab w:val="clear" w:pos="708"/>
          <w:tab w:val="left" w:pos="900" w:leader="none"/>
        </w:tabs>
        <w:spacing w:lineRule="auto" w:line="360"/>
        <w:ind w:firstLine="709"/>
        <w:jc w:val="both"/>
        <w:rPr/>
      </w:pPr>
      <w:r>
        <w:rPr>
          <w:color w:val="000000"/>
          <w:sz w:val="28"/>
          <w:lang w:val="en-US" w:eastAsia="en-US"/>
        </w:rPr>
        <w:t xml:space="preserve">В Италии наиболее видными меркантилистами были - Антонио Серра – «Краткий трактат о средствах снабдить золотом и серебром королевства, лишенные рудников драгоценных металлов» (1613 г.) и философ экономист Г. Скаруффи и др. </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Некоторые идеи меркантилизма можно найти в трудах, современника Петра I первого российского экономиста Ивана Тихоновича Посошкова (1652-1726 гг.) «Книга о скудовстве и богатств. Сие есть изъявление, от чего приключается напрасная скудность, и отчего гобзитовитое (обильное) богатство умножается» (1724 г.).</w:t>
      </w:r>
    </w:p>
    <w:p>
      <w:pPr>
        <w:pStyle w:val="Normal"/>
        <w:spacing w:lineRule="auto" w:line="360"/>
        <w:ind w:firstLine="709"/>
        <w:jc w:val="both"/>
        <w:rPr>
          <w:color w:val="000000"/>
          <w:sz w:val="28"/>
          <w:lang w:val="en-US" w:eastAsia="en-US"/>
        </w:rPr>
      </w:pPr>
      <w:r>
        <w:rPr>
          <w:color w:val="000000"/>
          <w:sz w:val="28"/>
          <w:lang w:val="en-US" w:eastAsia="en-US"/>
        </w:rPr>
        <w:t>Меркантилисты выступали как непризнанные пророки буржуазного общества в его зачаточной форме. Они раскрыли тайну буржуазного производства, его полное подчинение меновой стоимости. Их взгляды образуют предысторию буржуазной политической экономии, так как свое главное внимание меркантилисты уделяли сфере обращения.</w:t>
      </w:r>
    </w:p>
    <w:p>
      <w:pPr>
        <w:pStyle w:val="Normal"/>
        <w:spacing w:lineRule="auto" w:line="360"/>
        <w:ind w:firstLine="709"/>
        <w:jc w:val="both"/>
        <w:rPr>
          <w:color w:val="000000"/>
          <w:sz w:val="28"/>
          <w:lang w:val="en-US" w:eastAsia="en-US"/>
        </w:rPr>
      </w:pPr>
      <w:r>
        <w:rPr>
          <w:color w:val="000000"/>
          <w:sz w:val="28"/>
          <w:lang w:val="en-US" w:eastAsia="en-US"/>
        </w:rPr>
        <w:t>Экономическая политика меркантилизма содействовала первоначальному накоплению, сокращая переход от феодализма к капитализму.</w:t>
      </w:r>
    </w:p>
    <w:p>
      <w:pPr>
        <w:pStyle w:val="Normal"/>
        <w:spacing w:lineRule="auto" w:line="360"/>
        <w:ind w:firstLine="709"/>
        <w:jc w:val="both"/>
        <w:rPr>
          <w:color w:val="000000"/>
          <w:sz w:val="28"/>
          <w:lang w:val="en-US" w:eastAsia="en-US"/>
        </w:rPr>
      </w:pPr>
      <w:r>
        <w:rPr>
          <w:color w:val="000000"/>
          <w:sz w:val="28"/>
          <w:lang w:val="en-US" w:eastAsia="en-US"/>
        </w:rPr>
        <w:t>Вместе с тем прогрессивность меркантилизма уже на первой ступени развития буржуазного общества отражала его антагонистический характер. Буржуазия в лице меркантилистов потребовала в интересах накопления с самого начала ограничения потребления широких масс населения. Меркантилисты доказывали выгоду повышения цен на внутреннем рынке, чтобы увеличить экспорт, а политика протекционизма ознаменовалась также экспроприацией независимых рабочих, кровавым законодательством против экспроприированных и ограблением колоний.</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Задачи курсовой работы.</w:t>
      </w:r>
    </w:p>
    <w:p>
      <w:pPr>
        <w:pStyle w:val="Normal"/>
        <w:tabs>
          <w:tab w:val="clear" w:pos="708"/>
          <w:tab w:val="left" w:pos="900" w:leader="none"/>
        </w:tabs>
        <w:spacing w:lineRule="auto" w:line="360"/>
        <w:ind w:firstLine="709"/>
        <w:jc w:val="both"/>
        <w:rPr/>
      </w:pPr>
      <w:r>
        <w:rPr>
          <w:color w:val="000000"/>
          <w:sz w:val="28"/>
          <w:lang w:val="en-US" w:eastAsia="en-US"/>
        </w:rPr>
        <w:t xml:space="preserve">В ходе написания курсовой работы необходимо рассмотреть поставленные передо мной следующие задачи: выявить первостепенную роль меркантилизма в системе экономических воззрений, а также рассмотреть этапы создания школы экономического учения меркантилизма. Важнейшей задачей является дать полное определение меркантилизма, раскрыть его цели и задачи, изучить историю его возникновения; дать краткую характеристику сущности меркантилизма; рассмотреть социально-экономические предпосылки его возникновения, а также этапы его развития в разных странах в различные промежутки времени. </w:t>
      </w:r>
      <w:r>
        <w:br w:type="page"/>
      </w:r>
    </w:p>
    <w:p>
      <w:pPr>
        <w:pStyle w:val="Normal"/>
        <w:tabs>
          <w:tab w:val="clear" w:pos="708"/>
          <w:tab w:val="left" w:pos="8160" w:leader="none"/>
        </w:tabs>
        <w:spacing w:lineRule="auto" w:line="360"/>
        <w:ind w:firstLine="709"/>
        <w:jc w:val="both"/>
        <w:rPr>
          <w:color w:val="000000"/>
          <w:sz w:val="28"/>
          <w:lang w:val="en-US" w:eastAsia="en-US"/>
        </w:rPr>
      </w:pPr>
      <w:r>
        <w:rPr>
          <w:color w:val="000000"/>
          <w:sz w:val="28"/>
          <w:szCs w:val="28"/>
          <w:lang w:val="en-US" w:eastAsia="en-US"/>
        </w:rPr>
        <w:t>Исторические условия возникновения меркантилизма</w:t>
      </w:r>
    </w:p>
    <w:p>
      <w:pPr>
        <w:pStyle w:val="Normal"/>
        <w:tabs>
          <w:tab w:val="clear" w:pos="708"/>
          <w:tab w:val="left" w:pos="298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5"/>
        </w:numPr>
        <w:tabs>
          <w:tab w:val="clear" w:pos="708"/>
          <w:tab w:val="left" w:pos="8160" w:leader="none"/>
        </w:tabs>
        <w:spacing w:lineRule="auto" w:line="360"/>
        <w:ind w:left="0" w:firstLine="709"/>
        <w:jc w:val="both"/>
        <w:rPr>
          <w:color w:val="000000"/>
          <w:sz w:val="28"/>
          <w:lang w:val="en-US" w:eastAsia="en-US"/>
        </w:rPr>
      </w:pPr>
      <w:r>
        <w:rPr>
          <w:color w:val="000000"/>
          <w:sz w:val="28"/>
          <w:lang w:val="en-US" w:eastAsia="en-US"/>
        </w:rPr>
        <w:t>Предпосылки возникновения меркантилизма</w:t>
      </w:r>
    </w:p>
    <w:p>
      <w:pPr>
        <w:pStyle w:val="Normal"/>
        <w:tabs>
          <w:tab w:val="clear" w:pos="708"/>
          <w:tab w:val="left" w:pos="8160" w:leader="none"/>
        </w:tabs>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XVI веке и первой половине XVII века происходит разложение феодальных отношений и возникновение в ряде стран капиталистического производства в виде мануфактуры. Этот период может быть охарактеризован как период резкого перелома в экономическом мышлении европейских государств, примыкавших к Атлантическому океану, и перемещения к этим государствам центра тяжести экономического прогресса из торговых городов Италии. Расцвет итальянских городов продолжался до 1453 года, когда Византия была завоевана турками, прервавшими торговые отношения итальянцев, а через них - и остальной Европы, с богатым Востоком. Это привело к потере итальянцами монополии в восточной торговле и к попыткам найти новые пути на Восток - в Персию, Индию, Китай. Но для этих целей географическое положение стран, примыкающих к побережью Атлантического океана, было гораздо благоприятнее.</w:t>
      </w:r>
    </w:p>
    <w:p>
      <w:pPr>
        <w:pStyle w:val="Normal"/>
        <w:spacing w:lineRule="auto" w:line="360"/>
        <w:ind w:firstLine="709"/>
        <w:jc w:val="both"/>
        <w:rPr>
          <w:color w:val="000000"/>
          <w:sz w:val="28"/>
          <w:lang w:val="en-US" w:eastAsia="en-US"/>
        </w:rPr>
      </w:pPr>
      <w:r>
        <w:rPr>
          <w:color w:val="000000"/>
          <w:sz w:val="28"/>
          <w:lang w:val="en-US" w:eastAsia="en-US"/>
        </w:rPr>
        <w:t>В 1492 году Христофор Колумб, в поисках морского пути в Индию, открывает берега Америки и тем самым кладет начало эпохе великих географических открытий. Между европейскими государствами разворачивается борьба за монополию в торговле между Европой и новооткрытыми землями. В этот период кладется начало колониальным владениям европейцев.</w:t>
      </w:r>
    </w:p>
    <w:p>
      <w:pPr>
        <w:pStyle w:val="Normal"/>
        <w:spacing w:lineRule="auto" w:line="360"/>
        <w:ind w:firstLine="709"/>
        <w:jc w:val="both"/>
        <w:rPr>
          <w:color w:val="000000"/>
          <w:sz w:val="28"/>
          <w:lang w:val="en-US" w:eastAsia="en-US"/>
        </w:rPr>
      </w:pPr>
      <w:r>
        <w:rPr>
          <w:color w:val="000000"/>
          <w:sz w:val="28"/>
          <w:lang w:val="en-US" w:eastAsia="en-US"/>
        </w:rPr>
        <w:t>Две цели влекли многочисленных авантюристов в неизвестные края: найти дорогу к таинственной стране золота, Эльдорадо и овладеть богатствами Индии и Персии - шелками и пряностями, высоко ценимыми в Европе. Погоня за золотом и торговлей с Востоком явилась следствием того, что примитивное натуральное хозяйство раннего феодализма давно уже отошло в прошлое, что товарное производство, возникшее на основе отделения города от деревни, вытеснения ремесла из сельского хозяйства, достигло известной степени развития в отдельных странах.</w:t>
      </w:r>
    </w:p>
    <w:p>
      <w:pPr>
        <w:pStyle w:val="Normal"/>
        <w:spacing w:lineRule="auto" w:line="360"/>
        <w:ind w:firstLine="709"/>
        <w:jc w:val="both"/>
        <w:rPr>
          <w:color w:val="000000"/>
          <w:sz w:val="28"/>
          <w:lang w:val="en-US" w:eastAsia="en-US"/>
        </w:rPr>
      </w:pPr>
      <w:r>
        <w:rPr>
          <w:color w:val="000000"/>
          <w:sz w:val="28"/>
          <w:lang w:val="en-US" w:eastAsia="en-US"/>
        </w:rPr>
        <w:t>Возникновение и развитие капитализма в странах западной Европы, являлось предпосылкой развития производительных сил. В качестве существенного фактора в деле разложения феодального строя Энгельс рассматривал власть денег. Он отмечал наличие тесной связи между жаждой золота, характерной для Европы XV века, и великими географическими открытиями. «До какой степени в конце 15 столетия деньги подкопали и разъели изнутри феодализм, ясно и видно по той жажде золота, которая в эту эпоху овладела Западной Европой; золота искали португальцы на африканском берегу, в Индии, на всем Дальнем востоке; золото было тем магическим словом, которое гнало испанцев через Атлантический океан; золото - вот чего первым делом требовал белый, как только он ступал на вновь открытый берег»</w:t>
      </w:r>
      <w:r>
        <w:rPr>
          <w:rStyle w:val="FootnoteCharacters"/>
          <w:rStyle w:val="FootnoteAnchor"/>
          <w:color w:val="000000"/>
          <w:sz w:val="28"/>
          <w:lang w:val="en-US" w:eastAsia="en-US"/>
        </w:rPr>
        <w:footnoteReference w:id="2"/>
      </w:r>
    </w:p>
    <w:p>
      <w:pPr>
        <w:pStyle w:val="Normal"/>
        <w:spacing w:lineRule="auto" w:line="360"/>
        <w:ind w:firstLine="709"/>
        <w:jc w:val="both"/>
        <w:rPr>
          <w:color w:val="000000"/>
          <w:sz w:val="28"/>
          <w:lang w:val="en-US" w:eastAsia="en-US"/>
        </w:rPr>
      </w:pPr>
      <w:r>
        <w:rPr>
          <w:color w:val="000000"/>
          <w:sz w:val="28"/>
          <w:lang w:val="en-US" w:eastAsia="en-US"/>
        </w:rPr>
        <w:t>Великие открытия имели большое значение в усилении могущества буржуазии. Открытие Америки и морского пути вокруг Африки создало для поднимающейся буржуазии новое поле деятельности. Торговля до этого не ограничивалась только узкими рамками обмена между городами и прилегающими к каждому из них сельскими округами. Уже задолго до эпохи великих географически открытий развивается торговля между различными странами и с конца XV и начала XVI веков она получает новый толчок.</w:t>
      </w:r>
    </w:p>
    <w:p>
      <w:pPr>
        <w:pStyle w:val="Normal"/>
        <w:spacing w:lineRule="auto" w:line="360"/>
        <w:ind w:firstLine="709"/>
        <w:jc w:val="both"/>
        <w:rPr>
          <w:color w:val="000000"/>
          <w:sz w:val="28"/>
          <w:lang w:val="en-US" w:eastAsia="en-US"/>
        </w:rPr>
      </w:pPr>
      <w:r>
        <w:rPr>
          <w:color w:val="000000"/>
          <w:sz w:val="28"/>
          <w:lang w:val="en-US" w:eastAsia="en-US"/>
        </w:rPr>
        <w:t>Восточные рынки, колонизация Америки, обмен с колониями, увеличение количества средства обмена и товаров вообще дали неслыханной до тех пор толчок торговле, мореплаванию, промышленности и тем самым вызвали в распадавшемся феодальном обществе быстрое развитие новых, капиталистических отношений.</w:t>
      </w:r>
    </w:p>
    <w:p>
      <w:pPr>
        <w:pStyle w:val="Normal"/>
        <w:spacing w:lineRule="auto" w:line="360"/>
        <w:ind w:firstLine="709"/>
        <w:jc w:val="both"/>
        <w:rPr/>
      </w:pPr>
      <w:r>
        <w:rPr>
          <w:color w:val="000000"/>
          <w:sz w:val="28"/>
          <w:lang w:val="en-US" w:eastAsia="en-US"/>
        </w:rPr>
        <w:t>В результате великих географических открытий и последовавшей за ними колонизации все более развивались экономические связи между отдельными частями и народами мира, резко возрастала область сбыта. Одним из необходимых условий развития капитализма в Европе явились рост внешней торговли и зарождение мирового рынка в период разложения феодализма. Арена рыночной борьбы между производителями перерастает местные рамки и приобретает широкий размах. Все это способствовало превращению ремесла в мануфактуру. Возникновение мануфактур предполагало наличие на рынке свободной рабочей силы, поскольку ремесленник был уже не в состоянии обойтись собственными силами. Образование кадров наемных рабочих, которые должны были обслуживать потребности игравших все большую роль мануфактур, лишение значительных масс людей их традиционных средств существования, составляло существенную сторону процесса так называемого первоначального накопления капитала. Экспроприация непосредственных производителей производилась с «самым беспощадным вандализмом и под давлением самых подлых, самых грязных, самых мелочных и самых бешеных страстей».</w:t>
      </w:r>
      <w:r>
        <w:rPr>
          <w:rStyle w:val="FootnoteCharacters"/>
          <w:rStyle w:val="FootnoteAnchor"/>
          <w:color w:val="000000"/>
          <w:sz w:val="28"/>
          <w:lang w:val="en-US" w:eastAsia="en-US"/>
        </w:rPr>
        <w:footnoteReference w:id="3"/>
      </w:r>
      <w:r>
        <w:rPr>
          <w:color w:val="000000"/>
          <w:sz w:val="28"/>
          <w:lang w:val="en-US" w:eastAsia="en-US"/>
        </w:rPr>
        <w:t xml:space="preserve"> Другой стороной процесса первоначального накопления капитала было накопление капитала в руках капиталистов, происходившее самыми грязными и кровавыми способами. И здесь исключительную роль сыграла колониальная система. </w:t>
      </w:r>
    </w:p>
    <w:p>
      <w:pPr>
        <w:pStyle w:val="Normal"/>
        <w:spacing w:lineRule="auto" w:line="360"/>
        <w:ind w:firstLine="709"/>
        <w:jc w:val="both"/>
        <w:rPr>
          <w:color w:val="000000"/>
          <w:sz w:val="28"/>
          <w:lang w:val="en-US" w:eastAsia="en-US"/>
        </w:rPr>
      </w:pPr>
      <w:r>
        <w:rPr>
          <w:color w:val="000000"/>
          <w:sz w:val="28"/>
          <w:lang w:val="en-US" w:eastAsia="en-US"/>
        </w:rPr>
        <w:t>В классической форме процесс первоначального накопления капитала, происходивший во всех странах Европы, где в недрах феодального строя зарождались капиталистические отношения.</w:t>
      </w:r>
    </w:p>
    <w:p>
      <w:pPr>
        <w:pStyle w:val="Normal"/>
        <w:spacing w:lineRule="auto" w:line="360"/>
        <w:ind w:firstLine="709"/>
        <w:jc w:val="both"/>
        <w:rPr>
          <w:color w:val="000000"/>
          <w:sz w:val="28"/>
          <w:lang w:val="en-US" w:eastAsia="en-US"/>
        </w:rPr>
      </w:pPr>
      <w:r>
        <w:rPr>
          <w:color w:val="000000"/>
          <w:sz w:val="28"/>
          <w:lang w:val="en-US" w:eastAsia="en-US"/>
        </w:rPr>
        <w:t>Вызревание в недрах феодализма капиталистических отношений, обусловило зарождение и формирование новой идеологической надстройки, отражавшей практические потребности буржуазии. Новые передовые идеи, которые выдвинула поднимавшаяся вверх буржуазия, когда Европа выходила из средневековья, были противопоставлены феодальному мировоззрению. Были подвергнуты критике устаревшие догмы, на которых базировалось теологическое мировоззрение средних веков. Идейное движение охватило и социально-политическую мысль.</w:t>
      </w:r>
    </w:p>
    <w:p>
      <w:pPr>
        <w:pStyle w:val="Normal"/>
        <w:spacing w:lineRule="auto" w:line="360"/>
        <w:ind w:firstLine="709"/>
        <w:jc w:val="both"/>
        <w:rPr>
          <w:color w:val="000000"/>
          <w:sz w:val="28"/>
          <w:lang w:val="en-US" w:eastAsia="en-US"/>
        </w:rPr>
      </w:pPr>
      <w:r>
        <w:rPr>
          <w:color w:val="000000"/>
          <w:sz w:val="28"/>
          <w:lang w:val="en-US" w:eastAsia="en-US"/>
        </w:rPr>
        <w:t>Меркантилизм и представлял собой яркое воплощение экономической политики ряда феодальных государств (в течение XV-XVII веков) в период упадка феодализма как системы общественного устройства в интересах зарождавшейся буржуаз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Основные черты и этапы разви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еркантилизм (итал. - «торговец, торгаш») – веяние экономической мысли, последователи которого видели во внешней торговле ключ богатства за счет осуществления активного торгового баланса (превышения экспорта над импортом товаров). Дальнейшее становление экономической теории – после древнегреческих и средневековых мыслителей – продолжилось меркантилистами. Они образовывали какую-то единую школу, все представители которой придерживались общих взглядов области экономики. Однако, согласно становлению экономической теории, воззрения меркантилистов позволяют выделить их в особое веяние экономической мысли. В большинстве своем экономисты были деловыми людьми и государственными деятелями, излагавшими свои взгляды не в теоретических трактатах. Меркантилизм возник в ходе борьбы национальных государств, стремившихся к получению самостоятельности. Борьба эта включала в себя два этапа. Первый - установление внутреннего единства, а ради этого безоговорочно устранять существовавшие внутри страны преграды к объединению в виде внутренних пошлин, цеховых и городских ограничений, феодальной раздробленности. Второй – надо было преодолеть владычество католической Церкви, связывавшей в годы Средневековья европейские страны во всеобщий Христианский свет, одним из проявлений которого была Священное римское государство германской нации. Таким образом, империя должна была достичь внутреннего единства и в то же время освободиться от единства внешнего. И меркантилисты взялись обеспечить достижение обеих этих задач, причем их конечной целью была власть национального государства.</w:t>
      </w:r>
    </w:p>
    <w:p>
      <w:pPr>
        <w:pStyle w:val="Normal"/>
        <w:spacing w:lineRule="auto" w:line="360"/>
        <w:ind w:firstLine="709"/>
        <w:jc w:val="both"/>
        <w:rPr>
          <w:color w:val="000000"/>
          <w:sz w:val="28"/>
          <w:lang w:val="en-US" w:eastAsia="en-US"/>
        </w:rPr>
      </w:pPr>
      <w:r>
        <w:rPr>
          <w:color w:val="000000"/>
          <w:sz w:val="28"/>
          <w:lang w:val="en-US" w:eastAsia="en-US"/>
        </w:rPr>
        <w:t>Меркантилизм, в своей основе, должен рассматривать экономическую политику, идеологию и особую систему экономических воззрений. Как экономическая политика, меркантилизм характерен для ряда феодальных государств в эпоху первоначального накопления капитала. Как идеология, меркантилизм присущ торговому капиталу, предшествующему промышленному капиталу. Как особый порядок экономических воззрений, меркантилизм представлял собой попытку теоретического осмысления и обоснования проводимой торговым капиталом экономической политики. Политика меркантилизма заключалась в поощрении – с целью увеличения производства товаров ради экспорта – развития промышленности, преимущественно мануфактурной, в активном протекционизме, в поддержке экспансии торгового капитала, в частности в поощрении создания монопольных торговых компаний; в развитии мореплавания и флота, в захвате колоний; в резком повышении налогового обложения, ради финансирования всех этих мероприятий.</w:t>
      </w:r>
    </w:p>
    <w:p>
      <w:pPr>
        <w:pStyle w:val="Normal"/>
        <w:spacing w:lineRule="auto" w:line="360"/>
        <w:ind w:firstLine="709"/>
        <w:jc w:val="both"/>
        <w:rPr>
          <w:color w:val="000000"/>
          <w:sz w:val="28"/>
          <w:lang w:val="en-US" w:eastAsia="en-US"/>
        </w:rPr>
      </w:pPr>
      <w:r>
        <w:rPr>
          <w:color w:val="000000"/>
          <w:sz w:val="28"/>
          <w:lang w:val="en-US" w:eastAsia="en-US"/>
        </w:rPr>
        <w:t>Меркантилизм характеризуется двумя чертами: первая - избыток общества отождествляется с деньгами (империя тем богаче, чем больше оно имеет денег), а вторая - накопление денежного богатства может быть существенно достигнуто с помощью государственной власти.</w:t>
      </w:r>
    </w:p>
    <w:p>
      <w:pPr>
        <w:pStyle w:val="Normal"/>
        <w:spacing w:lineRule="auto" w:line="360"/>
        <w:ind w:firstLine="709"/>
        <w:jc w:val="both"/>
        <w:rPr/>
      </w:pPr>
      <w:r>
        <w:rPr>
          <w:color w:val="000000"/>
          <w:sz w:val="28"/>
          <w:lang w:val="en-US" w:eastAsia="en-US"/>
        </w:rPr>
        <w:t>В меркантилизме, как экономической политике, различают два этапа (ранний и поздний). Ранний меркантилизм возник период великих географических открытий и изжил себя в середине XVI века (виднейшие представители У. Стаффорд в Англии, Г. Скаруффи в Италии). Поздний, развитый меркантилизм охватывает вторую половину XVI века и середину ХVII века, виднейшими его представителями являлись Т. Мен (Англия), А. Серра (Италия), А. Монкретьен (Франция).</w:t>
      </w:r>
    </w:p>
    <w:p>
      <w:pPr>
        <w:pStyle w:val="Normal"/>
        <w:spacing w:lineRule="auto" w:line="360"/>
        <w:ind w:firstLine="709"/>
        <w:jc w:val="both"/>
        <w:rPr>
          <w:color w:val="000000"/>
          <w:sz w:val="28"/>
          <w:szCs w:val="22"/>
          <w:lang w:val="en-US" w:eastAsia="en-US"/>
        </w:rPr>
      </w:pPr>
      <w:r>
        <w:rPr>
          <w:color w:val="000000"/>
          <w:sz w:val="28"/>
          <w:lang w:val="en-US" w:eastAsia="en-US"/>
        </w:rPr>
        <w:t>Ранний этап характеризуется как система денежного баланса. Это такая форма государственного регулирования в целях обеспечения благосостояния общества, основным принципом которой было (стараться покупать у иностранцев меньше, чем продавать на иностранные рынки). Государство, используя законодательную базу, стремилось привлечь как можно больше денег из-за границы, а с другой стороны, всячески добиться того, чтобы удержать их в стране. Первая задача – форсированное привлечение денег в страну – ставилась перед так называемыми складочными местами, представлявшими собой официальные торговые пункты, где правительство взимало пошлины и непосредственно контролировало денежное обращение. Что касается второй цели, которая ставила перед собой система денежного баланса – удержания денег внутри страны, - то для этого употреблялись следующие средства контроля: учреждение монетного двора; должности королевских менял; должности так называемых сыщиков и таможенных надсмотрщиков; закон устрашения. Весь этот комплекс особых мер исходил из правила, что оценка иностранной монеты совершалась правительственными учреждениями</w:t>
      </w:r>
      <w:r>
        <w:rPr>
          <w:color w:val="000000"/>
          <w:sz w:val="28"/>
          <w:szCs w:val="22"/>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C ростом торгового и промышленного капитала в стране ранний меркантилизм, с его мелочной опекой над торговыми сделками, с его стремлением непосредственно регулировать перемещение благородных металлов между странами, с его оборонительным протекционизмом, стал тормозить экономическое развитие страны. На смену раннему меркантилизму, монетарной системе, которая рассматривала активный баланс в качестве денежного баланса, пришел развитой (поздний) меркантилизм, добивавшийся активного торгового баланса. Система торгового баланса, считавшая, что сумма продаж товаров должна превышать на государственном уровне сумму покупок, представляла собой более зрелый этап экономической политики, обусловленный дальнейшим развитием производительных сил. Переход к развитому меркантилизму произошел в XVI веке в частности на почве известных успехов в мануфактурной промышленности. Цель новой системы преследовалась прежняя, но способы и методы ее достижения практиковались иные, чем система денежного баланса. Если монетарная политика стремилась к накоплению денежных сокровищ в стране мероприятиями чисто административного характера, то развитой меркантилизм ориентировался на широкий вывоз товаров, осуществлял политику протекционизма (запрет на вывоз сырья, субсидии мануфактурам, госзаказы, ограничение уровня зарплаты), покровительствовал насаждению мануфактур, поощрял колониальную экспансию. Ограничения по ввозу иностранных товаров осуществлялись соответствующей таможенной политикой и законами против роскоши. В XVII веке развивается морская торговля и происходит образование больших торговых компаний.</w:t>
      </w:r>
    </w:p>
    <w:p>
      <w:pPr>
        <w:pStyle w:val="Normal"/>
        <w:spacing w:lineRule="auto" w:line="360"/>
        <w:ind w:firstLine="709"/>
        <w:jc w:val="both"/>
        <w:rPr/>
      </w:pPr>
      <w:r>
        <w:rPr>
          <w:color w:val="000000"/>
          <w:sz w:val="28"/>
          <w:lang w:val="en-US" w:eastAsia="en-US"/>
        </w:rPr>
        <w:t>Характерные черты позднего меркантилизма: снятие жестких ограничений по импорту товаров и вывозу денег; доминирует мнение «торгового баланса»; протекционизм экономической политики государства; определяющей функцией денег признается функция имущественного обращения; порядок монометаллизма. Характерен порядок активного торгового баланса (для тех, кто обеспечивает вывоз готовых изделий из своей страны, для тех и разрешался вывоз денег за границу). При этом выдвигалось воззрение: купить дешевле в одной стране и сбывать дороже в другой. Новая политика позволила усилить влияние капитала и развитие капиталистических отношений, одновременно углубляя крах феодальной систе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Особенности меркантилизма в разных стран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ак уже было сказано выше, идеи меркантилизма получили распространение преимущественно в западноевропейских странах, таких как Англия и Франция, где меркантилизм имел не только общие принципы и черты, но и особенности, присущие данной стране. Однако, данная система экономических воззрений, получила свое развитие и распространение не только в странах Западной Европы, но и в России.</w:t>
      </w:r>
    </w:p>
    <w:p>
      <w:pPr>
        <w:pStyle w:val="Normal"/>
        <w:spacing w:lineRule="auto" w:line="360"/>
        <w:ind w:firstLine="709"/>
        <w:jc w:val="both"/>
        <w:rPr>
          <w:color w:val="000000"/>
          <w:sz w:val="28"/>
          <w:lang w:val="en-US" w:eastAsia="en-US"/>
        </w:rPr>
      </w:pPr>
      <w:r>
        <w:rPr>
          <w:color w:val="000000"/>
          <w:sz w:val="28"/>
          <w:lang w:val="en-US" w:eastAsia="en-US"/>
        </w:rPr>
        <w:t xml:space="preserve">Идеи меркантилизма в России получили развитие в XVII - XVIII веках. До XVII столетия для них не существовало условий, поскольку в то время господствовало натуральное хозяйство, торговля оставалась локальной и ограниченной. Она и в XVII веке развивалась в трудных условиях, таких как: усиление жестокого крепостничества, расцвета феодализма и расширения барщинной системы. Поэтому стимулирование мануфактурной промышленности велось отчасти за счет экономических ресурсов феодального режима, выражавшихся, прежде всего в расширении площади агрокультуры, освоении новых земель. Кроме того, в России не было чистого монетаризма. Его элементы перемешивались с более зрелыми принципами «торгового баланса». Процесс колонизации постоянно расширялся. Количество сельскохозяйственных продуктов возрастало, создавалась материальная база для развития торговых точек и городов. Больше того, в XVII веке началось формирование российского рынка. </w:t>
      </w:r>
    </w:p>
    <w:p>
      <w:pPr>
        <w:pStyle w:val="Normal"/>
        <w:spacing w:lineRule="auto" w:line="360"/>
        <w:ind w:firstLine="709"/>
        <w:jc w:val="both"/>
        <w:rPr>
          <w:color w:val="000000"/>
          <w:sz w:val="28"/>
          <w:lang w:val="en-US" w:eastAsia="en-US"/>
        </w:rPr>
      </w:pPr>
      <w:r>
        <w:rPr>
          <w:color w:val="000000"/>
          <w:sz w:val="28"/>
          <w:lang w:val="en-US" w:eastAsia="en-US"/>
        </w:rPr>
        <w:t>Натуральное хозяйство русских дворян подрывалось, хотя сохранялось господство феодализма. Шел процесс первоначального накопления капитала. Многие купцы сколачивали крупные суммы и вели по городам и селам «великие торги». В России XVII веке появились первые мануфактуры, возникали буржуазные производственные отношения.</w:t>
      </w:r>
    </w:p>
    <w:p>
      <w:pPr>
        <w:pStyle w:val="Normal"/>
        <w:spacing w:lineRule="auto" w:line="360"/>
        <w:ind w:firstLine="709"/>
        <w:jc w:val="both"/>
        <w:rPr/>
      </w:pPr>
      <w:r>
        <w:rPr>
          <w:color w:val="000000"/>
          <w:sz w:val="28"/>
          <w:lang w:val="en-US" w:eastAsia="en-US"/>
        </w:rPr>
        <w:t>Политика, которую вел Петр I, имела много общего с политикой проводимой во Франции (кольбертизм), но она имела некоторые отличия, поскольку была подчинена государственной власти. Русские ученые, в трудах которых высказывались некоторые идеи меркантилизма (И.Т. Посошков, В.Н. Татищев, М.В. Ломоносов), выдвигали широкую программу развития мануфактурной промышленности. В этих трудах нет отождествления богатства с деньгами и благородными металлами. Хотя они и считали необходимым развивать внешнюю торговлю, в центре их внимания было развитие отечественного производства, расширение внутренней торговли. По своему содержанию русский меркантилизм отличался от западноевропейского и тем, что затрагивал также аграрный вопрос. Проблемы колониализма в нем не заняли того места, которое они занимали в западноевропейском меркантилизме. Вместе с тем экономическая роль государства трактовалась русскими учеными-экономистами более широко. В России довольно сильно сказывалась дворянская ограниченность практического меркантилизма.</w:t>
      </w:r>
    </w:p>
    <w:p>
      <w:pPr>
        <w:pStyle w:val="Normal"/>
        <w:spacing w:lineRule="auto" w:line="360"/>
        <w:ind w:firstLine="709"/>
        <w:jc w:val="both"/>
        <w:rPr>
          <w:color w:val="000000"/>
          <w:sz w:val="28"/>
          <w:lang w:val="en-US" w:eastAsia="en-US"/>
        </w:rPr>
      </w:pPr>
      <w:r>
        <w:rPr>
          <w:color w:val="000000"/>
          <w:sz w:val="28"/>
          <w:lang w:val="en-US" w:eastAsia="en-US"/>
        </w:rPr>
        <w:t>Однако если в странах Западной Европы, в связи с Великими географическими открытиями, важную роль в переходе к капитализму играла внешняя торговля, то в России занять такое же место в этом процессе она не могла. Внешняя торговля имела для развития экономики значительно меньшее значение. До завоеваний Петра I Россия оставалась практически отрезанной от морской торговли. Все это предопределяло своеобразие меркантилизма в стране.</w:t>
      </w:r>
    </w:p>
    <w:p>
      <w:pPr>
        <w:pStyle w:val="Normal"/>
        <w:spacing w:lineRule="auto" w:line="360"/>
        <w:ind w:firstLine="709"/>
        <w:jc w:val="both"/>
        <w:rPr/>
      </w:pPr>
      <w:r>
        <w:rPr>
          <w:color w:val="000000"/>
          <w:sz w:val="28"/>
          <w:lang w:val="en-US" w:eastAsia="en-US"/>
        </w:rPr>
        <w:t>Учение меркантилистов впервые начало формироваться в Италии, Испании, Португалии и Нидерландах (с XVII века - в Голландии), где уже в XIV и XV столетиях возникли необходимые для этого учения условия. Именно в этих странах набирал силу процесс международной торговли, что способствовало усилению роли торгового капитала, интересы которого стали основой теории и практики меркантилизма. Сначала усиленное развитие торгового капитала наблюдалось в Италии. В конце XV века, после великих географических открытий - Колумбом Америки и Васко да Гама Индии - торговые преимущества средиземноморских городов и всей Италии были уничтожены; на первое место выдвинулись Испания и Португалия. В XVI в. их вытеснила Голландия, основой господства которой стали знаменитые мануфактуры, судоходство и грабительская колониальная система, ставшая источником первоначального накопления капитала. Значительно позже, по сравнению с названными странами, преобладающее значение в колониальной системе и международной торговле получила Англия. Тогда и ее экономическая литература приобрела особо влиятельное значение.</w:t>
      </w:r>
    </w:p>
    <w:p>
      <w:pPr>
        <w:pStyle w:val="Normal"/>
        <w:spacing w:lineRule="auto" w:line="360"/>
        <w:ind w:firstLine="709"/>
        <w:jc w:val="both"/>
        <w:rPr>
          <w:color w:val="000000"/>
          <w:sz w:val="28"/>
          <w:lang w:val="en-US" w:eastAsia="en-US"/>
        </w:rPr>
      </w:pPr>
      <w:r>
        <w:rPr>
          <w:color w:val="000000"/>
          <w:sz w:val="28"/>
          <w:lang w:val="en-US" w:eastAsia="en-US"/>
        </w:rPr>
        <w:t>Банкир Г. Скаруффи (1519 - 1584 года) - представитель раннего меркантилизма, опубликовавший в конце XVI века сочинение по вопросам денежного обращения «Рассуждение о монете». В то время в западноевропейских странах существовал биметаллизм, и не было единого курса для многочисленных денежных систем. Скаруффи предлагал созвать общеевропейский съезд, который должен был бы установить единую общеевропейскую денежную систему и определить курс золота к серебру в отношении 1: 12, при этом итальянским финансистам он отводил роль международных банкиров. (Италия, раньше других стран вступила на путь капиталистического развития, поэтому вопросы денежного обращения и кредита были в центре внимания итальянских меркантилистов).</w:t>
      </w:r>
    </w:p>
    <w:p>
      <w:pPr>
        <w:pStyle w:val="Normal"/>
        <w:spacing w:lineRule="auto" w:line="360"/>
        <w:ind w:firstLine="709"/>
        <w:jc w:val="both"/>
        <w:rPr>
          <w:color w:val="000000"/>
          <w:sz w:val="28"/>
          <w:lang w:val="en-US" w:eastAsia="en-US"/>
        </w:rPr>
      </w:pPr>
      <w:r>
        <w:rPr>
          <w:color w:val="000000"/>
          <w:sz w:val="28"/>
          <w:lang w:val="en-US" w:eastAsia="en-US"/>
        </w:rPr>
        <w:t>Антонио Серра - представитель позднего меркантилизма, автор опубликованного «Краткого трактата о причинах, способных создать обилие золота и серебра в государствах, не имеющих рудников». Серра подвергал критике монетаризм, отстаивал теорию торгового баланса, ратовал за развитие ремесленного производства, поощрение трудолюбия и изобретательности населения, развитие торговли, проведение благоприятной политики правительства.</w:t>
      </w:r>
    </w:p>
    <w:p>
      <w:pPr>
        <w:pStyle w:val="Normal"/>
        <w:spacing w:lineRule="auto" w:line="360"/>
        <w:ind w:firstLine="709"/>
        <w:jc w:val="both"/>
        <w:rPr>
          <w:color w:val="000000"/>
          <w:sz w:val="28"/>
          <w:lang w:val="en-US" w:eastAsia="en-US"/>
        </w:rPr>
      </w:pPr>
      <w:r>
        <w:rPr>
          <w:color w:val="000000"/>
          <w:sz w:val="28"/>
          <w:lang w:val="en-US" w:eastAsia="en-US"/>
        </w:rPr>
        <w:t>Меркантилисты Скаруффи и Серра в своих высказываниях (первый в духе денежного баланса, второй - торгового баланса) отразили тенденции итальянской экономики своего времени.</w:t>
      </w:r>
    </w:p>
    <w:p>
      <w:pPr>
        <w:pStyle w:val="Normal"/>
        <w:spacing w:lineRule="auto" w:line="360"/>
        <w:ind w:firstLine="709"/>
        <w:jc w:val="both"/>
        <w:rPr>
          <w:color w:val="000000"/>
          <w:sz w:val="28"/>
          <w:lang w:val="en-US" w:eastAsia="en-US"/>
        </w:rPr>
      </w:pPr>
      <w:r>
        <w:rPr>
          <w:color w:val="000000"/>
          <w:sz w:val="28"/>
          <w:lang w:val="en-US" w:eastAsia="en-US"/>
        </w:rPr>
        <w:t>В наиболее развитых странах того времени- Англии и Франции - особенности реализации идей меркантилизма на протяжении XVII - XVIII веков предопределили главные причины своеобразия их истории экономики и истории экономической мысли вплоть до XX столетия.</w:t>
      </w:r>
    </w:p>
    <w:p>
      <w:pPr>
        <w:pStyle w:val="Normal"/>
        <w:spacing w:lineRule="auto" w:line="360"/>
        <w:ind w:firstLine="709"/>
        <w:jc w:val="both"/>
        <w:rPr/>
      </w:pPr>
      <w:r>
        <w:rPr>
          <w:color w:val="000000"/>
          <w:sz w:val="28"/>
          <w:lang w:val="en-US" w:eastAsia="en-US"/>
        </w:rPr>
        <w:t>Известные меркантилисты, такие как Дж. Локк и Р. Кантильон были совершенно убеждены в целесообразности возможно большего количества золота и серебра в данной стране в сравнении с другими и именно в этом рассматривали достигнутый ею уровень «богатства». Доводы в этой связи приводились небезосновательные, о чем свидетельствует, в частности, следующее уверение Т. Мена: если продавать дешевле, то не потеряешь сбыта, и если страна ввозит товары за наличные деньги, то только в интересах последующего вывоза этих товаров за границу и превращения их во «ввоз гораздо большего количества денег».</w:t>
      </w:r>
    </w:p>
    <w:p>
      <w:pPr>
        <w:pStyle w:val="Normal"/>
        <w:spacing w:lineRule="auto" w:line="360"/>
        <w:ind w:firstLine="709"/>
        <w:jc w:val="both"/>
        <w:rPr/>
      </w:pPr>
      <w:r>
        <w:rPr>
          <w:color w:val="000000"/>
          <w:sz w:val="28"/>
          <w:lang w:val="en-US" w:eastAsia="en-US"/>
        </w:rPr>
        <w:t>Своеобразным было также влияние идей бумажно-денежного меркантилиста Джона Лоу убеждавшего в работе «Анализ денег и торговли» (1705 г.) своих современников в том, что незначительный рост цен всегда, способствует росту товарного предложения. И только состоявшееся апробирование задумок этого, как его часто называют, авантюриста, позволило убедиться в ошибочности ожиданий значительного роста производства с увеличением количества денег в обращении</w:t>
      </w:r>
      <w:r>
        <w:rPr>
          <w:color w:val="000000"/>
          <w:sz w:val="28"/>
          <w:szCs w:val="28"/>
          <w:lang w:val="en-US" w:eastAsia="en-US"/>
        </w:rPr>
        <w:t>.</w:t>
      </w:r>
    </w:p>
    <w:p>
      <w:pPr>
        <w:pStyle w:val="Normal"/>
        <w:spacing w:lineRule="auto" w:line="360"/>
        <w:ind w:firstLine="709"/>
        <w:jc w:val="both"/>
        <w:rPr/>
      </w:pPr>
      <w:r>
        <w:rPr>
          <w:color w:val="000000"/>
          <w:sz w:val="28"/>
          <w:lang w:val="en-US" w:eastAsia="en-US"/>
        </w:rPr>
        <w:t>Между тем, практическая направленность меркантилистской системы в области торговых и ссудных операций, а также денежного обращения, непосредственно оказывающего влияние на последующие этапы развития экономической науки, ни в коем случае не должны недооцениваться.</w:t>
      </w:r>
      <w:r>
        <w:rPr>
          <w:color w:val="000000"/>
          <w:sz w:val="28"/>
          <w:szCs w:val="28"/>
          <w:lang w:val="en-US" w:eastAsia="en-US"/>
        </w:rPr>
        <w:t xml:space="preserve"> </w:t>
      </w:r>
      <w:r>
        <w:rPr>
          <w:color w:val="000000"/>
          <w:sz w:val="28"/>
          <w:lang w:val="en-US" w:eastAsia="en-US"/>
        </w:rPr>
        <w:t>Особенности реализации идей меркантилизма предопределили, главные причины своеобразия их истории экономики и истории экономической мысли. Это видно из следующих сравнительных положений, обозначившихся в этих странах в период меркантилизма:</w:t>
      </w:r>
    </w:p>
    <w:p>
      <w:pPr>
        <w:pStyle w:val="Normal"/>
        <w:spacing w:lineRule="auto" w:line="360"/>
        <w:ind w:firstLine="709"/>
        <w:jc w:val="both"/>
        <w:rPr>
          <w:color w:val="000000"/>
          <w:sz w:val="28"/>
          <w:lang w:val="en-US" w:eastAsia="en-US"/>
        </w:rPr>
      </w:pPr>
      <w:r>
        <w:rPr>
          <w:color w:val="000000"/>
          <w:sz w:val="28"/>
          <w:lang w:val="en-US" w:eastAsia="en-US"/>
        </w:rPr>
        <w:t>В Англии, в этот период, рыночные экономические отношения формируются гармонично во всех сферах хозяйственной жизни, включая промышленность, сельское хозяйство и торговлю; складываются предпосылки для практической реализации политики фритредерства; английская экономическая мысль занимает ведущие позиции в мировой экономической науке.</w:t>
      </w:r>
    </w:p>
    <w:p>
      <w:pPr>
        <w:pStyle w:val="Normal"/>
        <w:spacing w:lineRule="auto" w:line="360"/>
        <w:ind w:firstLine="709"/>
        <w:jc w:val="both"/>
        <w:rPr/>
      </w:pPr>
      <w:r>
        <w:rPr>
          <w:color w:val="000000"/>
          <w:sz w:val="28"/>
          <w:lang w:val="en-US" w:eastAsia="en-US"/>
        </w:rPr>
        <w:t>Во Франции же, в отличие от Англии, где рыночные и экономические отношения формируются гармонично во всех сферах, со времен министра финансов Ж.Б. Кольбера (XVII век) становление фермерства и мануфактурное производство развивается в условиях сдерживания, то есть в условиях «узости» внутреннего рынка («кольбертизм»); торговля не свободна и регламентируется государством. Во Франции зарождается специфическое течение экономической мысли – «физиократия», провозглашающая землю основным производственным фактором и источником «чистого продукта».</w:t>
      </w:r>
      <w:r>
        <w:br w:type="page"/>
      </w:r>
    </w:p>
    <w:p>
      <w:pPr>
        <w:pStyle w:val="Normal"/>
        <w:spacing w:lineRule="auto" w:line="360"/>
        <w:ind w:firstLine="709"/>
        <w:jc w:val="both"/>
        <w:rPr>
          <w:color w:val="000000"/>
          <w:sz w:val="28"/>
          <w:lang w:val="en-US" w:eastAsia="en-US"/>
        </w:rPr>
      </w:pPr>
      <w:r>
        <w:rPr>
          <w:color w:val="000000"/>
          <w:sz w:val="28"/>
          <w:szCs w:val="28"/>
          <w:lang w:val="en-US" w:eastAsia="en-US"/>
        </w:rPr>
        <w:t>Меркантилизм, как первая система экономических воззр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4"/>
        </w:numPr>
        <w:spacing w:lineRule="auto" w:line="360"/>
        <w:ind w:left="0" w:firstLine="709"/>
        <w:jc w:val="both"/>
        <w:rPr/>
      </w:pPr>
      <w:r>
        <w:rPr>
          <w:color w:val="000000"/>
          <w:sz w:val="28"/>
          <w:lang w:val="en-US" w:eastAsia="en-US"/>
        </w:rPr>
        <w:t>Меркантилизм – первая научная школа экономических воззрений (теория меркантилиз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ервая школа экономической науки – меркантилизм. Протестантская вера стала гарантией точного выполнения контрактов и способствовала моральному оправданию проценту. Широкое распространение получает «венецианский счет», т.е. бухгалтерия, регулярно сопоставляющая доходы и расходы. Все это способствовало развитию кредита и банковского дела. Появилось много трактатов о деньгах. Постепенно возникла школа меркантилистов, что явилось началом появления первых систематизированных экономических воззрений. </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 xml:space="preserve">Первая попытка научно систематизировать экономическую деятельность была сделана меркантилистами. По их убеждению источником богатства государства является торговля. Первая экономическая школа - меркантилизм сложилась в конце XVI века и развивалась до середины XVIII века в период первоначального накопления капитала. Меркантилизм следует рассматривать, как предысторию экономической науки. </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 xml:space="preserve">Истоки экономических знаний относятся к эпохе рабовладельческого общества, к текстам древнеегипетских папирусов, к каменной клинописи законов вавилонского царя Хаммурапи (1792 -1750 гг. до н. э.), к древнеиндийским ведам - сборникам религиозных гимнов (на рубеже 2 и 1 тысячелетия до н.э.). </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 xml:space="preserve">Теоретические основы экономики как науки были заложены в трудах великого мыслителя античного мира Аристотеля (384-322 гг. до н.э.). Для своего времени Аристотель дал глубокий анализ основных экономических категорий, в том числе товара, денег, первых форм капитала и др. </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 xml:space="preserve">В работе Никомахова – «Этика», он впервые указал на две основы товарных отношений - труд и потребности, чем на многие столетия вперед определил направление дискуссий относительно их природы. </w:t>
      </w:r>
    </w:p>
    <w:p>
      <w:pPr>
        <w:pStyle w:val="Normal"/>
        <w:spacing w:lineRule="auto" w:line="360"/>
        <w:ind w:firstLine="709"/>
        <w:jc w:val="both"/>
        <w:rPr>
          <w:color w:val="000000"/>
          <w:sz w:val="28"/>
          <w:lang w:val="en-US" w:eastAsia="en-US"/>
        </w:rPr>
      </w:pPr>
      <w:r>
        <w:rPr>
          <w:color w:val="000000"/>
          <w:sz w:val="28"/>
          <w:lang w:val="en-US" w:eastAsia="en-US"/>
        </w:rPr>
        <w:t>Как уже упоминалось выше, основателем меркантилизма был французский дворянин Антуан де Монкретьен. Всемирную славу ему принесло издание солидного научного труда «Трактат о политэкономии», там он впервые использовал понятие «политическая экономия», т.е. законы устройства общественного хозяйства (с греч. politeia – общественное устройство, oikos- хозяйство, nomos – закон).</w:t>
      </w:r>
    </w:p>
    <w:p>
      <w:pPr>
        <w:pStyle w:val="Normal"/>
        <w:spacing w:lineRule="auto" w:line="360"/>
        <w:ind w:firstLine="709"/>
        <w:jc w:val="both"/>
        <w:rPr>
          <w:color w:val="000000"/>
          <w:sz w:val="28"/>
          <w:lang w:val="en-US" w:eastAsia="en-US"/>
        </w:rPr>
      </w:pPr>
      <w:r>
        <w:rPr>
          <w:color w:val="000000"/>
          <w:sz w:val="28"/>
          <w:lang w:val="en-US" w:eastAsia="en-US"/>
        </w:rPr>
        <w:t>Идеи первой научной системы не могли не выражать своего времени, когда главными посредниками между производителями и потребителями были купцы; господство натурального хозяйства медленно, но неуклонно расшатывалось, а рамки товарного производства соответственно расширялись.</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 xml:space="preserve">Сущность меркантилизма состоит в том, что его представители считали основным источником богатства торговлю, особенно внешнюю, а деньги, золото, серебро и драгоценности - истинным сокровищами. Характерное для меркантилистов отождествление богатства с деньгами привело их к выводу, что и государство тем богаче, чем больше денег (естественно, полноценных - золота и серебра) оно имеет. Накопление же денежного богатства может быть достигнуто с помощью государственной власти. </w:t>
      </w:r>
    </w:p>
    <w:p>
      <w:pPr>
        <w:pStyle w:val="Normal"/>
        <w:spacing w:lineRule="auto" w:line="360"/>
        <w:ind w:firstLine="709"/>
        <w:jc w:val="both"/>
        <w:rPr>
          <w:color w:val="000000"/>
          <w:sz w:val="28"/>
          <w:lang w:val="en-US" w:eastAsia="en-US"/>
        </w:rPr>
      </w:pPr>
      <w:r>
        <w:rPr>
          <w:color w:val="000000"/>
          <w:sz w:val="28"/>
          <w:lang w:val="en-US" w:eastAsia="en-US"/>
        </w:rPr>
        <w:t>Поэтому представители школы меркантилизма обосновывали необходимость активной государственной экономической политики.</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 xml:space="preserve">Становление и развитие этой школы проходит два этапа: ранний и поздний меркантилизм. Границей между ними принято считать великие географические открытия. Ранний меркантилизм характеризуется как монетарная система и сводится к всемерному накоплению денег в стране и государственной казне путем запрета вывоза денег из страны и привлечения денег в страну. Теория раннего (или денежного) меркантилизма предлагала государствам осуществить систему мер, направленных на удержание денег в стране. </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 xml:space="preserve">Среди этих мер - запрещение вывоза денег за границу, введение государственной монополии на торговлю валютой; создание «складочных мест» для торговли иностранными товарами. Все вырученные от продажи средства иностранцы были обязаны истратить на покупку изделий местного производства. </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 xml:space="preserve">В тот период, предлагавшийся ими и осуществлявшийся европейскими государствами комплекс мер способствовал становлению рыночной капиталистической системы. </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 xml:space="preserve">Однако, накопление богатства как самоцель, оказало негативное влияние на многие страны. В частности, Испания и Португалия, караванами перевозившие через Атлантику латиноамериканское золото, оказались в глубоком экономическом застое, который в последствии экономисты назвали «позолоченная бедность». </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Со второй половины XVI века развивается и достигает расцвета в XVII веке так называемый поздний (или мануфактурный) меркантилизм. Это было время «пожинания плодов» великих географических открытий, завершения формирования абсолютистских монархий, возрастания экономической мощи торговой буржуазии. Сфера государственной экономической политики перемещается в область торговли, важнейшей задачей становится создание системы активного торгового баланса. Она широко применяется в мировой практике и в настоящее время. Ее суть: чем больше разница между стоимостью вывезенных и ввезенных товаров, тем богаче становится государство. Уже тогда меркантилисты понимали, что вывоз не сырья, а готового изделия значительно выгоднее.</w:t>
      </w:r>
    </w:p>
    <w:p>
      <w:pPr>
        <w:pStyle w:val="Normal"/>
        <w:spacing w:lineRule="auto" w:line="360"/>
        <w:ind w:firstLine="709"/>
        <w:jc w:val="both"/>
        <w:rPr>
          <w:color w:val="000000"/>
          <w:sz w:val="28"/>
          <w:lang w:val="en-US" w:eastAsia="en-US"/>
        </w:rPr>
      </w:pPr>
      <w:r>
        <w:rPr>
          <w:color w:val="000000"/>
          <w:sz w:val="28"/>
          <w:lang w:val="en-US" w:eastAsia="en-US"/>
        </w:rPr>
        <w:t>Меркантилисты обратили внимание на то, что обработка дает сырью добавленную ценность. На этой ценности можно делать большие деньги, если ограничить или вовсе запретить вывоз сырых материалов и экспортировать только полуфабрикаты.</w:t>
      </w:r>
    </w:p>
    <w:p>
      <w:pPr>
        <w:pStyle w:val="Normal"/>
        <w:spacing w:lineRule="auto" w:line="360"/>
        <w:ind w:firstLine="709"/>
        <w:jc w:val="both"/>
        <w:rPr>
          <w:color w:val="000000"/>
          <w:sz w:val="28"/>
          <w:lang w:val="en-US" w:eastAsia="en-US"/>
        </w:rPr>
      </w:pPr>
      <w:r>
        <w:rPr>
          <w:color w:val="000000"/>
          <w:sz w:val="28"/>
          <w:lang w:val="en-US" w:eastAsia="en-US"/>
        </w:rPr>
        <w:t>Для укрепления активного баланса и захвата внешних рынков правительства регулировали ввоз товаров путем обложения пошлинами иностранных товаров и всемерно поощряли вывоз изделий на внешний рынок.</w:t>
      </w:r>
    </w:p>
    <w:p>
      <w:pPr>
        <w:pStyle w:val="Normal"/>
        <w:spacing w:lineRule="auto" w:line="360"/>
        <w:ind w:firstLine="709"/>
        <w:jc w:val="both"/>
        <w:rPr>
          <w:color w:val="000000"/>
          <w:sz w:val="28"/>
          <w:lang w:val="en-US" w:eastAsia="en-US"/>
        </w:rPr>
      </w:pPr>
      <w:r>
        <w:rPr>
          <w:color w:val="000000"/>
          <w:sz w:val="28"/>
          <w:lang w:val="en-US" w:eastAsia="en-US"/>
        </w:rPr>
        <w:t>С этой целью оказывалась государственная поддержка развитию отечественной обрабатывающей промышленности. Поздний меркантилизм, поэтому характеризуется как коммерческая или мануфактурная система.</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 xml:space="preserve">Важно отметить, что меркантилисты считали нецелесообразным допускать внутреннюю конкуренцию и особенно конкуренцию на внутреннем рынке со стороны иностранных купцов. Государство, как утверждали сторонники позднего меркантилизма, тем богаче, чем больше разница между стоимостью вывезенных из страны и ввезенных в нее товаров. </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 xml:space="preserve">Предлагались два способа добиться этой разницы. Во-первых, за счет вывоза изделий своей страны, причем разрешался только вывоз готовых изделий (от их продажи выручается больше денег, чем от вывоза сырья), запрещался ввоз предметов роскоши. </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 xml:space="preserve">Во-вторых, такая разница могла быть обеспечена за счет посреднической торговли, для чего разрешался вывоз денег за границу. При этом выдвигался принцип: покупать дешевле в одной стране, продавать дороже - в другой. </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 xml:space="preserve">Для формирования активного торгового баланса и захвата внешних рынков правительство должно было регулировать ввоз путем обложения пошлинами иностранных товаров и поощрять вывоз, выдавая, в частности, премии организаторам предприятий, продукция которых пользовалась большим спросом на внешних рынках. </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 xml:space="preserve">С этой целью, а также для того, чтобы освободить страну от необходимости импортировать промышленные изделия, предлагалось поощрять развитие промышленности, особенно мануфактурной. </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 xml:space="preserve">Государство в Англии, Франции, Голландии, Венеции своей экономической политикой поощряло купцов становиться предпринимателями. </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 xml:space="preserve">Были приняты новые законы, которые стимулировали развитие промышленного производства. Промышленные предприятия освобождались от уплаты налогов, получали субсидии и льготные кредиты. В руки частных предпринимателей стали передаваться казенные заводы. В экономической истории это был первый прообраз процесса приватизации. </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 xml:space="preserve">Такая политика в области экономики позволила Англии, Франции и Голландии вырваться вперед в промышленном развитии. Англия стала крупнейшей «мастерской мира». Деньги постепенно становятся мерилом стоимости. </w:t>
      </w:r>
    </w:p>
    <w:p>
      <w:pPr>
        <w:pStyle w:val="Normal"/>
        <w:spacing w:lineRule="auto" w:line="360"/>
        <w:ind w:firstLine="709"/>
        <w:jc w:val="both"/>
        <w:rPr>
          <w:color w:val="000000"/>
          <w:sz w:val="28"/>
          <w:lang w:val="en-US" w:eastAsia="en-US"/>
        </w:rPr>
      </w:pPr>
      <w:r>
        <w:rPr>
          <w:color w:val="000000"/>
          <w:sz w:val="28"/>
          <w:lang w:val="en-US" w:eastAsia="en-US"/>
        </w:rPr>
        <w:t>К меркантилистам относится выдающийся экономист своего времени Иван Посошков. В 1724 году он завершил труд, который принес ему славу «Книгу о скудости и богатстве». И. Посошков был сторонником строгой регламентации хозяйственной жизни. Он давал многочисленные рекомендации, например: заставлять всех людей работать прилежно и производительно, уничтожая праздность во всех ее видах; решительно бороться с непроизводительными затратами, осуществлять строжайшую экономию во всем, бороться с роскошью, излишествами в жизни людей.</w:t>
      </w:r>
    </w:p>
    <w:p>
      <w:pPr>
        <w:pStyle w:val="Normal"/>
        <w:spacing w:lineRule="auto" w:line="360"/>
        <w:ind w:firstLine="709"/>
        <w:jc w:val="both"/>
        <w:rPr>
          <w:color w:val="000000"/>
          <w:sz w:val="28"/>
          <w:lang w:val="en-US" w:eastAsia="en-US"/>
        </w:rPr>
      </w:pPr>
      <w:r>
        <w:rPr>
          <w:color w:val="000000"/>
          <w:sz w:val="28"/>
          <w:lang w:val="en-US" w:eastAsia="en-US"/>
        </w:rPr>
        <w:t>Приведенные рекомендации значительно отличаются от рекомендаций классических меркантилистов Западной Европы, которые источником богатства считали торговлю. И. Посошков, опережая на целый век классиков буржуазной политэкономии, связывает источник богатства с трудом. В его рекомендациях труд считается источником увеличения богатства, и никто не имеет права не работать и даром есть хлеб. Причем каждый должен не просто работать, но и производить прибыль. И. Посошков устанавливает четкую связь между ростом богатства и производительного труда, что еще раз подчеркивает его понимание труда, как источника богатства. Что же касается многочисленных рекомендаций, И. Посошкова о строжайшей экономии и борьбе с роскошью, то надо особо подчеркнуть, что эти понятия он не ограничивал сферой быта, а рассматривал их в более широком смысле, с позиций интересов общества. Ярким примером в этом отношении является его проект против хищнического отношения населения к естественным богатствам (истребления леса, рыбы и других подобных действий, наносящих вред природе). Наряду с ошибочными представлениями меркантилистов об источнике богатства, в их учении было немало прогрессивных идей, опередивших свое время и доживших до наших дней. В своих учениях меркантилисты выражали интересы купцов, монархия для них была естественной формой правления. Усиление экономических функций государства они связывали непосредственным участием королей и царей в хозяйственной жизни.</w:t>
      </w:r>
    </w:p>
    <w:p>
      <w:pPr>
        <w:pStyle w:val="Normal"/>
        <w:tabs>
          <w:tab w:val="clear" w:pos="708"/>
          <w:tab w:val="left" w:pos="900" w:leader="none"/>
        </w:tabs>
        <w:spacing w:lineRule="auto" w:line="360"/>
        <w:ind w:firstLine="709"/>
        <w:jc w:val="both"/>
        <w:rPr/>
      </w:pPr>
      <w:r>
        <w:rPr>
          <w:color w:val="000000"/>
          <w:sz w:val="28"/>
          <w:lang w:val="en-US" w:eastAsia="en-US"/>
        </w:rPr>
        <w:t xml:space="preserve">Идеи меркантилизма стали теоретической базой государственной политики, получившей название протекционизма (от лат. protectio — покровительство, защита), направленной на поощрение отечественной экономики, ее защиту от иностранных конкурентов, на расширение рынков сбыта отечественных товаров. </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 xml:space="preserve">Фактически с XVII века и до наших дней не было в мире государства, которое в определенных условиях не прибегало бы к экономической политике протекционизма. </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Мощным толчком к развитию промышленного производства в европейских странах стал переход от позднего меркантилизма к либеральной экономической теории капитализма свободной конкуренции.</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Отличительные черты меркантилизма – одной из первых экономических шко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еркантилизм – это и экономическая концепция, и сфера экономической политики, возникшая в XVI веке – в эпоху великих географических открытий, развития торгового капитала. Авторы подобных экономических воззрений публикуют свои трактаты в Англии, Франции, Голландии, т.е. в странах, переживавших с конца XV века промышленный расцвет.</w:t>
      </w:r>
    </w:p>
    <w:p>
      <w:pPr>
        <w:pStyle w:val="Normal"/>
        <w:spacing w:lineRule="auto" w:line="360"/>
        <w:ind w:firstLine="709"/>
        <w:jc w:val="both"/>
        <w:rPr/>
      </w:pPr>
      <w:r>
        <w:rPr>
          <w:iCs/>
          <w:color w:val="000000"/>
          <w:sz w:val="28"/>
          <w:lang w:val="en-US" w:eastAsia="en-US"/>
        </w:rPr>
        <w:t>Советники при королях стали писать работы о золоте, о пользе сдерживания импорта и поощрения экспорта. Постепенно возникла школа</w:t>
      </w:r>
      <w:r>
        <w:rPr>
          <w:bCs/>
          <w:iCs/>
          <w:color w:val="000000"/>
          <w:sz w:val="28"/>
          <w:lang w:val="en-US" w:eastAsia="en-US"/>
        </w:rPr>
        <w:t xml:space="preserve"> меркантилистов</w:t>
      </w:r>
      <w:r>
        <w:rPr>
          <w:iCs/>
          <w:color w:val="000000"/>
          <w:sz w:val="28"/>
          <w:lang w:val="en-US" w:eastAsia="en-US"/>
        </w:rPr>
        <w:t>, создание которой означало появление первых более или менее систематизированных экономических воззрений.</w:t>
      </w:r>
    </w:p>
    <w:p>
      <w:pPr>
        <w:pStyle w:val="Normal"/>
        <w:spacing w:lineRule="auto" w:line="360"/>
        <w:ind w:firstLine="709"/>
        <w:jc w:val="both"/>
        <w:rPr>
          <w:color w:val="000000"/>
          <w:sz w:val="28"/>
          <w:lang w:val="en-US" w:eastAsia="en-US"/>
        </w:rPr>
      </w:pPr>
      <w:r>
        <w:rPr>
          <w:color w:val="000000"/>
          <w:sz w:val="28"/>
          <w:lang w:val="en-US" w:eastAsia="en-US"/>
        </w:rPr>
        <w:t>Воззрения меркантилистов – это система взглядов, но это еще не законченная экономическая теория, а отдельные наблюдения, догадки, выводы, вкрапленные в трактаты с практическими рекомендациями в адрес государей и властителей.</w:t>
      </w:r>
    </w:p>
    <w:p>
      <w:pPr>
        <w:pStyle w:val="Normal"/>
        <w:spacing w:lineRule="auto" w:line="360"/>
        <w:ind w:firstLine="709"/>
        <w:jc w:val="both"/>
        <w:rPr>
          <w:color w:val="000000"/>
          <w:sz w:val="28"/>
          <w:lang w:val="en-US" w:eastAsia="en-US"/>
        </w:rPr>
      </w:pPr>
      <w:r>
        <w:rPr>
          <w:color w:val="000000"/>
          <w:sz w:val="28"/>
          <w:lang w:val="en-US" w:eastAsia="en-US"/>
        </w:rPr>
        <w:t>Заслуга представителей этой школы, прежде всего, в постановке проблемы, которой должна заниматься экономическая наука: что такое богатство, каковы его источники?</w:t>
      </w:r>
    </w:p>
    <w:p>
      <w:pPr>
        <w:pStyle w:val="Normal"/>
        <w:spacing w:lineRule="auto" w:line="360"/>
        <w:ind w:firstLine="709"/>
        <w:jc w:val="both"/>
        <w:rPr>
          <w:color w:val="000000"/>
          <w:sz w:val="28"/>
          <w:lang w:val="en-US" w:eastAsia="en-US"/>
        </w:rPr>
      </w:pPr>
      <w:r>
        <w:rPr>
          <w:color w:val="000000"/>
          <w:sz w:val="28"/>
          <w:lang w:val="en-US" w:eastAsia="en-US"/>
        </w:rPr>
        <w:t>Специфическая форма богатства, по их мнению, деньги в виде драгоценных металлов (золота, серебра). Именно деньги есть истинное богатство. «Нация, которая имеет больше денег, сильнее и богаче». Деньги представляют богатство не в виде недвижимого сокровища, а в форме капитала, находящегося в постоянном движении.</w:t>
      </w:r>
    </w:p>
    <w:p>
      <w:pPr>
        <w:pStyle w:val="Normal"/>
        <w:spacing w:lineRule="auto" w:line="360"/>
        <w:ind w:firstLine="709"/>
        <w:jc w:val="both"/>
        <w:rPr>
          <w:color w:val="000000"/>
          <w:sz w:val="28"/>
          <w:lang w:val="en-US" w:eastAsia="en-US"/>
        </w:rPr>
      </w:pPr>
      <w:r>
        <w:rPr>
          <w:color w:val="000000"/>
          <w:sz w:val="28"/>
          <w:lang w:val="en-US" w:eastAsia="en-US"/>
        </w:rPr>
        <w:t>Источником притока богатства, средством умножения денег служит внешняя торговля. «Обычным средством для увеличения нашего богатства и денег является внешняя торговля», – утверждает Томас Мэн, главный труд которого так и называется: «Богатство Англии – во внешней торговле».</w:t>
      </w:r>
    </w:p>
    <w:p>
      <w:pPr>
        <w:pStyle w:val="Normal"/>
        <w:spacing w:lineRule="auto" w:line="360"/>
        <w:ind w:firstLine="709"/>
        <w:jc w:val="both"/>
        <w:rPr>
          <w:color w:val="000000"/>
          <w:sz w:val="28"/>
          <w:lang w:val="en-US" w:eastAsia="en-US"/>
        </w:rPr>
      </w:pPr>
      <w:r>
        <w:rPr>
          <w:color w:val="000000"/>
          <w:sz w:val="28"/>
          <w:lang w:val="en-US" w:eastAsia="en-US"/>
        </w:rPr>
        <w:t>Отсюда вытекает одна из ведущих идей меркантилистов: чтобы привлечь в страну деньги, торговля с другими странами должна давать активный баланс. Государству и его гражданам надлежит, как можно больше товаров вывозить за границу и как можно меньше покупать заморских товаров. Умножению богатства нации способствует не только выгода внешнеторговых связей, но и развитие собственной промышленности, ремесленного и мануфактурного производства.</w:t>
      </w:r>
    </w:p>
    <w:p>
      <w:pPr>
        <w:pStyle w:val="Normal"/>
        <w:spacing w:lineRule="auto" w:line="360"/>
        <w:ind w:firstLine="709"/>
        <w:jc w:val="both"/>
        <w:rPr>
          <w:color w:val="000000"/>
          <w:sz w:val="28"/>
          <w:lang w:val="en-US" w:eastAsia="en-US"/>
        </w:rPr>
      </w:pPr>
      <w:r>
        <w:rPr>
          <w:color w:val="000000"/>
          <w:sz w:val="28"/>
          <w:lang w:val="en-US" w:eastAsia="en-US"/>
        </w:rPr>
        <w:t>Меркантилисты, как правило, сторонники сильной государственной власти. Они ратуют за поддержку торговли, ремесел. Не одобряют мелочную регламентацию.</w:t>
      </w:r>
    </w:p>
    <w:p>
      <w:pPr>
        <w:pStyle w:val="Normal"/>
        <w:spacing w:lineRule="auto" w:line="360"/>
        <w:ind w:firstLine="709"/>
        <w:jc w:val="both"/>
        <w:rPr>
          <w:color w:val="000000"/>
          <w:sz w:val="28"/>
          <w:lang w:val="en-US" w:eastAsia="en-US"/>
        </w:rPr>
      </w:pPr>
      <w:r>
        <w:rPr>
          <w:color w:val="000000"/>
          <w:sz w:val="28"/>
          <w:lang w:val="en-US" w:eastAsia="en-US"/>
        </w:rPr>
        <w:t>Имеет место известное различие во взглядах между представителями раннего (XV–XVI веков) и позднего (XVII века) меркантилизма.</w:t>
      </w:r>
    </w:p>
    <w:p>
      <w:pPr>
        <w:pStyle w:val="Normal"/>
        <w:spacing w:lineRule="auto" w:line="360"/>
        <w:ind w:firstLine="709"/>
        <w:jc w:val="both"/>
        <w:rPr>
          <w:color w:val="000000"/>
          <w:sz w:val="28"/>
          <w:lang w:val="en-US" w:eastAsia="en-US"/>
        </w:rPr>
      </w:pPr>
      <w:r>
        <w:rPr>
          <w:color w:val="000000"/>
          <w:sz w:val="28"/>
          <w:lang w:val="en-US" w:eastAsia="en-US"/>
        </w:rPr>
        <w:t>Первая, ранняя форма меркантилизма сосредоточивала усилия политики на привлечении в страну денег, золота, серебра (политика денежного баланса). В дальнейшем взгляды становятся более конструктивными. Поздний меркантилизм обосновывает более гибкую политику. Его представители выступают за развитие производства, особенно экспортных отраслей, обосновывают необходимость положительного торгового баланса.</w:t>
      </w:r>
    </w:p>
    <w:p>
      <w:pPr>
        <w:pStyle w:val="Normal"/>
        <w:spacing w:lineRule="auto" w:line="360"/>
        <w:ind w:firstLine="709"/>
        <w:jc w:val="both"/>
        <w:rPr>
          <w:color w:val="000000"/>
          <w:sz w:val="28"/>
          <w:lang w:val="en-US" w:eastAsia="en-US"/>
        </w:rPr>
      </w:pPr>
      <w:r>
        <w:rPr>
          <w:color w:val="000000"/>
          <w:sz w:val="28"/>
          <w:lang w:val="en-US" w:eastAsia="en-US"/>
        </w:rPr>
        <w:t>Стремление иметь активный торговый баланс порождает требование проводить протекционистскую политику. Такая политика служит инструментом борьбы с другими странами, средством усиления политической и военной силы.</w:t>
      </w:r>
    </w:p>
    <w:p>
      <w:pPr>
        <w:pStyle w:val="Normal"/>
        <w:spacing w:lineRule="auto" w:line="360"/>
        <w:ind w:firstLine="709"/>
        <w:jc w:val="both"/>
        <w:rPr>
          <w:color w:val="000000"/>
          <w:sz w:val="28"/>
          <w:lang w:val="en-US" w:eastAsia="en-US"/>
        </w:rPr>
      </w:pPr>
      <w:r>
        <w:rPr>
          <w:color w:val="000000"/>
          <w:sz w:val="28"/>
          <w:lang w:val="en-US" w:eastAsia="en-US"/>
        </w:rPr>
        <w:t>По существу, меркантилисты сформулировали доктрину активного торгового баланса. Как и отдельный индивид, государство должно тратить меньше, чем получает. Тогда в стране будет накапливаться богатство (золото и серебро).</w:t>
      </w:r>
    </w:p>
    <w:p>
      <w:pPr>
        <w:pStyle w:val="Normal"/>
        <w:spacing w:lineRule="auto" w:line="360"/>
        <w:ind w:firstLine="709"/>
        <w:jc w:val="both"/>
        <w:rPr/>
      </w:pPr>
      <w:r>
        <w:rPr>
          <w:color w:val="000000"/>
          <w:sz w:val="28"/>
          <w:lang w:val="en-US" w:eastAsia="en-US"/>
        </w:rPr>
        <w:t xml:space="preserve">Понятно, что нет ничего плохого в заботе о торговом балансе, ошибка меркантилистов состояла лишь в предположении, что можно долгое время поддерживать активное сальдо торгового баланса без вредных последствий для национальной экономики в целом. Между тем, уже в середине ХVII века отдельные проницательные экономисты осознали, что приток в страну драгоценных металлов </w:t>
      </w:r>
      <w:r>
        <w:rPr>
          <w:iCs/>
          <w:color w:val="000000"/>
          <w:sz w:val="28"/>
          <w:lang w:val="en-US" w:eastAsia="en-US"/>
        </w:rPr>
        <w:t>увеличивает внутренние цены</w:t>
      </w:r>
      <w:r>
        <w:rPr>
          <w:color w:val="000000"/>
          <w:sz w:val="28"/>
          <w:lang w:val="en-US" w:eastAsia="en-US"/>
        </w:rPr>
        <w:t xml:space="preserve"> и приводит к </w:t>
      </w:r>
      <w:r>
        <w:rPr>
          <w:iCs/>
          <w:color w:val="000000"/>
          <w:sz w:val="28"/>
          <w:lang w:val="en-US" w:eastAsia="en-US"/>
        </w:rPr>
        <w:t>оттоку</w:t>
      </w:r>
      <w:r>
        <w:rPr>
          <w:color w:val="000000"/>
          <w:sz w:val="28"/>
          <w:lang w:val="en-US" w:eastAsia="en-US"/>
        </w:rPr>
        <w:t xml:space="preserve"> капитала из страны, что постепенно сводит на нет выгоды положительного баланса внешней торговли.</w:t>
      </w:r>
    </w:p>
    <w:p>
      <w:pPr>
        <w:pStyle w:val="Normal"/>
        <w:spacing w:lineRule="auto" w:line="360"/>
        <w:ind w:firstLine="709"/>
        <w:jc w:val="both"/>
        <w:rPr>
          <w:color w:val="000000"/>
          <w:sz w:val="28"/>
          <w:lang w:val="en-US" w:eastAsia="en-US"/>
        </w:rPr>
      </w:pPr>
      <w:r>
        <w:rPr>
          <w:color w:val="000000"/>
          <w:sz w:val="28"/>
          <w:lang w:val="en-US" w:eastAsia="en-US"/>
        </w:rPr>
        <w:t>Несмотря на некоторую общность идей, меркантилизм был неоднороден. Концепции и рекомендации представителей этого течения зависели от конкретных условий, особенностей хозяйственного развития, внешнеторговых связей отдельных стран.</w:t>
      </w:r>
    </w:p>
    <w:p>
      <w:pPr>
        <w:pStyle w:val="Normal"/>
        <w:spacing w:lineRule="auto" w:line="360"/>
        <w:ind w:firstLine="709"/>
        <w:jc w:val="both"/>
        <w:rPr>
          <w:color w:val="000000"/>
          <w:sz w:val="28"/>
          <w:lang w:val="en-US" w:eastAsia="en-US"/>
        </w:rPr>
      </w:pPr>
      <w:r>
        <w:rPr>
          <w:color w:val="000000"/>
          <w:sz w:val="28"/>
          <w:lang w:val="en-US" w:eastAsia="en-US"/>
        </w:rPr>
        <w:t>Безусловно, забота о сбалансированности торгового баланса и создании соответствующих резервов валютных средств необходима. Но сами меркантилисты видели и отрицательные стороны продолжительного превышения экспорта над импортом. Приток излишних денежных средств, в данную страну неизбежно приводит к повышению внутренних цен. Доктрина активного торгового баланса оборачивается против ее авторов, заинтересованных в укреплении экономической силы, умножении богатства нации.</w:t>
      </w:r>
    </w:p>
    <w:p>
      <w:pPr>
        <w:pStyle w:val="Normal"/>
        <w:spacing w:lineRule="auto" w:line="360"/>
        <w:ind w:firstLine="709"/>
        <w:jc w:val="both"/>
        <w:rPr>
          <w:color w:val="000000"/>
          <w:sz w:val="28"/>
          <w:lang w:val="en-US" w:eastAsia="en-US"/>
        </w:rPr>
      </w:pPr>
      <w:r>
        <w:rPr>
          <w:color w:val="000000"/>
          <w:sz w:val="28"/>
          <w:lang w:val="en-US" w:eastAsia="en-US"/>
        </w:rPr>
        <w:t>Накопление денежных ресурсов, не подкрепленное соответствующим ростом производства, ведет к инфляции. Положительный баланс в торговле с другими странами означает, что продукции вывозится больше, чем ввозится. А это означает фактическую потерю богатства – по современной терминологии части общественного продукта.</w:t>
      </w:r>
    </w:p>
    <w:p>
      <w:pPr>
        <w:pStyle w:val="Normal"/>
        <w:spacing w:lineRule="auto" w:line="360"/>
        <w:ind w:firstLine="709"/>
        <w:jc w:val="both"/>
        <w:rPr>
          <w:color w:val="000000"/>
          <w:sz w:val="28"/>
          <w:lang w:val="en-US" w:eastAsia="en-US"/>
        </w:rPr>
      </w:pPr>
      <w:r>
        <w:rPr>
          <w:color w:val="000000"/>
          <w:sz w:val="28"/>
          <w:lang w:val="en-US" w:eastAsia="en-US"/>
        </w:rPr>
        <w:t>Положительный внешнеторговый баланс может быть полезен как своего рода стартовая позиция для обеспечения экономического роста. Он выгоден в случае, если снижаются внутренние издержки на производство продукции, если мировые цены выше внутренних цен, а импортные товары обходятся дешевле, нежели продукция собственного производства.</w:t>
      </w:r>
    </w:p>
    <w:p>
      <w:pPr>
        <w:pStyle w:val="Normal"/>
        <w:spacing w:lineRule="auto" w:line="360"/>
        <w:ind w:firstLine="709"/>
        <w:jc w:val="both"/>
        <w:rPr>
          <w:color w:val="000000"/>
          <w:sz w:val="28"/>
          <w:lang w:val="en-US" w:eastAsia="en-US"/>
        </w:rPr>
      </w:pPr>
      <w:r>
        <w:rPr>
          <w:color w:val="000000"/>
          <w:sz w:val="28"/>
          <w:lang w:val="en-US" w:eastAsia="en-US"/>
        </w:rPr>
        <w:t>При анализе эффективности внешнеэкономических отношений необходимо учитывать всю совокупность внешних связей: баланс товаров, баланс услуг, движение капиталов, сальдо валютно-денежных расчетов. Это находит свое отражение в сальдо платежного баланса страны.</w:t>
      </w:r>
    </w:p>
    <w:p>
      <w:pPr>
        <w:pStyle w:val="Normal"/>
        <w:spacing w:lineRule="auto" w:line="360"/>
        <w:ind w:firstLine="709"/>
        <w:jc w:val="both"/>
        <w:rPr>
          <w:color w:val="000000"/>
          <w:sz w:val="28"/>
          <w:lang w:val="en-US" w:eastAsia="en-US"/>
        </w:rPr>
      </w:pPr>
      <w:r>
        <w:rPr>
          <w:color w:val="000000"/>
          <w:sz w:val="28"/>
          <w:lang w:val="en-US" w:eastAsia="en-US"/>
        </w:rPr>
        <w:t>Кроме того, большинство меркантилистов придерживалось точки зрения, согласно которой экономические интересы наций антагонистичны, поскольку в мире имеется строго ограниченное количество ресурсов, которые одна страна может приобрести только за счет другой. На современном языке они представляли экономическую деятельность как игру с нулевой суммой, в которой выигрыш одного всегда означает проигрыш другого. Поэтому их не смущало, открыто защищать политику «разори соседа» и выступать за сокращение внутреннего потребления.</w:t>
      </w:r>
    </w:p>
    <w:p>
      <w:pPr>
        <w:pStyle w:val="Normal"/>
        <w:spacing w:lineRule="auto" w:line="360"/>
        <w:ind w:firstLine="709"/>
        <w:jc w:val="both"/>
        <w:rPr>
          <w:color w:val="000000"/>
          <w:sz w:val="28"/>
          <w:lang w:val="en-US" w:eastAsia="en-US"/>
        </w:rPr>
      </w:pPr>
      <w:r>
        <w:rPr>
          <w:color w:val="000000"/>
          <w:sz w:val="28"/>
          <w:lang w:val="en-US" w:eastAsia="en-US"/>
        </w:rPr>
        <w:t>Однако по отношению к коротким периодам времени, позиция меркантилистов не столь ошибочна. Озабоченность меркантилистов притоком золота в страну можно понять как не вполне отчетливое понимание связи между ростом предложения денег и уменьшением процентных ставок. Когда экономика страдает от недостатка спроса и от падения цен, то активный торговый баланс (превышение экспорта над импортом) поддерживает цены, а приток золота снижает процентные ставки и тем самым стимулирует инвестиции и занятость.</w:t>
      </w:r>
    </w:p>
    <w:p>
      <w:pPr>
        <w:pStyle w:val="Normal"/>
        <w:spacing w:lineRule="auto" w:line="360"/>
        <w:ind w:firstLine="709"/>
        <w:jc w:val="both"/>
        <w:rPr>
          <w:color w:val="000000"/>
          <w:sz w:val="28"/>
          <w:lang w:val="en-US" w:eastAsia="en-US"/>
        </w:rPr>
      </w:pPr>
      <w:r>
        <w:rPr>
          <w:color w:val="000000"/>
          <w:sz w:val="28"/>
          <w:lang w:val="en-US" w:eastAsia="en-US"/>
        </w:rPr>
        <w:t>Характеризуя систему меркантилистов как систему практической политики, современные экономисты, прежде всего, имеют в виду то обстоятельство, что промышленное производство в тот период контролировалось главным образом торговым капиталом, т.е. купцами. Благодаря последним, эта сфера стала развиваться на коммерческой основе, и ее масштабы вышли далеко за пределы городов. Объяснялось это тем, что вплоть до конца XVIII века преимущественно надобное производство не имело дорогого оборудования и поэтому, подключаясь к сфере промышленной деятельности, хорошо знавшие конъюнктуру рынка купцы мало, чем рисковали, превратив ее, в конечном счете, в некий придаток торговли.</w:t>
      </w:r>
    </w:p>
    <w:p>
      <w:pPr>
        <w:pStyle w:val="Normal"/>
        <w:spacing w:lineRule="auto" w:line="360"/>
        <w:ind w:firstLine="709"/>
        <w:jc w:val="both"/>
        <w:rPr>
          <w:color w:val="000000"/>
          <w:sz w:val="28"/>
          <w:lang w:val="en-US" w:eastAsia="en-US"/>
        </w:rPr>
      </w:pPr>
      <w:r>
        <w:rPr>
          <w:color w:val="000000"/>
          <w:sz w:val="28"/>
          <w:lang w:val="en-US" w:eastAsia="en-US"/>
        </w:rPr>
        <w:t>Таким образом, в ситуации до индустриальной экономики меркантилистам не приходилось сталкиваться с проблемами регулярной занятости рабочей силы, организации неизвестного тогда еще фабрично-заводского производства. Основными их требованиями неизменно оставались превышение экспорта над импортом, стимулирование вывоза из страны капитала и ввоза в нее золота и роскоши из-за рубежа, недопущение в национальную экономику заграничных инвестиций.</w:t>
      </w:r>
    </w:p>
    <w:p>
      <w:pPr>
        <w:pStyle w:val="Normal"/>
        <w:spacing w:lineRule="auto" w:line="360"/>
        <w:ind w:firstLine="709"/>
        <w:jc w:val="both"/>
        <w:rPr>
          <w:color w:val="000000"/>
          <w:sz w:val="28"/>
          <w:lang w:val="en-US" w:eastAsia="en-US"/>
        </w:rPr>
      </w:pPr>
      <w:r>
        <w:rPr>
          <w:color w:val="000000"/>
          <w:sz w:val="28"/>
          <w:lang w:val="en-US" w:eastAsia="en-US"/>
        </w:rPr>
        <w:t>Однако, подобного рода теоретические установки, основанные на протекционистских настроениях в области государственного регулирования внешней торговли. Наивное отождествление денег и богатства, всемерное одобрение общественных работ и другие постулаты меркантилистов, на самом деле располагают к нелепым, с позиций сегодняшней экономической науки, выводам об «обязанности» государства обеспечивать население рабочими местами, придерживаться политики «разори соседа» ради обогащения собственного народ.</w:t>
      </w:r>
    </w:p>
    <w:p>
      <w:pPr>
        <w:pStyle w:val="Normal"/>
        <w:spacing w:lineRule="auto" w:line="360"/>
        <w:ind w:firstLine="709"/>
        <w:jc w:val="both"/>
        <w:rPr/>
      </w:pPr>
      <w:r>
        <w:rPr>
          <w:color w:val="000000"/>
          <w:sz w:val="28"/>
          <w:lang w:val="en-US" w:eastAsia="en-US"/>
        </w:rPr>
        <w:t xml:space="preserve">Но необходимо заметить, что меркантилизм обогатил историю экономических учений не только концепцией всеобщей коммерциализации хозяйственной жизни и масштабного участия в ней государственных структур, но и тем, что он действительно обозначив, говоря словами И. Шумпетера, </w:t>
      </w:r>
      <w:r>
        <w:rPr>
          <w:iCs/>
          <w:color w:val="000000"/>
          <w:sz w:val="28"/>
          <w:lang w:val="en-US" w:eastAsia="en-US"/>
        </w:rPr>
        <w:t>«зачатки науки».</w:t>
      </w:r>
      <w:r>
        <w:rPr>
          <w:color w:val="000000"/>
          <w:sz w:val="28"/>
          <w:lang w:val="en-US" w:eastAsia="en-US"/>
        </w:rPr>
        <w:t xml:space="preserve"> Речь идет, конечно, об экономической науке, которая после издания в 1615 г. французским меркантилистом Антуаном Монкретьеном «Трактата политической экономии» почти четыре столетия достойно называлась не иначе как политическая экономия</w:t>
      </w:r>
      <w:r>
        <w:rPr>
          <w:rStyle w:val="FootnoteCharacters"/>
          <w:rStyle w:val="FootnoteAnchor"/>
          <w:color w:val="000000"/>
          <w:sz w:val="28"/>
          <w:lang w:val="en-US" w:eastAsia="en-US"/>
        </w:rPr>
        <w:footnoteReference w:id="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Сущность меркантилиз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д меркантилизмом понимается экономическая политика государств, в период так называемого первоначального накопления капитала (previous accumulation of capital), означавшего подготовку капиталистического способа производства. Кроме того, под меркантилизмом понимается экономическое учение, выражавшее интересы торгового капитала. Экономическую политику и экономическое учение не следует противопоставлять. В данном случае они составляют единое целое. Главный принцип торговцев (купцов) — «покупать у иностранцев меньше, чем продавать» — сделался основным, как в теории меркантилизма, так и в политике государства.</w:t>
      </w:r>
    </w:p>
    <w:p>
      <w:pPr>
        <w:pStyle w:val="Normal"/>
        <w:spacing w:lineRule="auto" w:line="360"/>
        <w:ind w:firstLine="709"/>
        <w:jc w:val="both"/>
        <w:rPr>
          <w:color w:val="000000"/>
          <w:sz w:val="28"/>
          <w:lang w:val="en-US" w:eastAsia="en-US"/>
        </w:rPr>
      </w:pPr>
      <w:r>
        <w:rPr>
          <w:color w:val="000000"/>
          <w:sz w:val="28"/>
          <w:lang w:val="en-US" w:eastAsia="en-US"/>
        </w:rPr>
        <w:t>Систематизированная экономическая политика меркантилизма, направленная на создание сильных централизованных национальных государств в условиях, сложившихся после развала средневековой системы организации промышленности и торговли.</w:t>
      </w:r>
    </w:p>
    <w:p>
      <w:pPr>
        <w:pStyle w:val="Normal"/>
        <w:spacing w:lineRule="auto" w:line="360"/>
        <w:ind w:firstLine="709"/>
        <w:jc w:val="both"/>
        <w:rPr>
          <w:color w:val="000000"/>
          <w:sz w:val="28"/>
          <w:lang w:val="en-US" w:eastAsia="en-US"/>
        </w:rPr>
      </w:pPr>
      <w:r>
        <w:rPr>
          <w:color w:val="000000"/>
          <w:sz w:val="28"/>
          <w:lang w:val="en-US" w:eastAsia="en-US"/>
        </w:rPr>
        <w:t>Адам Смит, первый давший систематизированную критику меркантилизма, отрицал его как систему торговли.</w:t>
      </w:r>
    </w:p>
    <w:p>
      <w:pPr>
        <w:pStyle w:val="Normal"/>
        <w:spacing w:lineRule="auto" w:line="360"/>
        <w:ind w:firstLine="709"/>
        <w:jc w:val="both"/>
        <w:rPr>
          <w:color w:val="000000"/>
          <w:sz w:val="28"/>
          <w:lang w:val="en-US" w:eastAsia="en-US"/>
        </w:rPr>
      </w:pPr>
      <w:r>
        <w:rPr>
          <w:color w:val="000000"/>
          <w:sz w:val="28"/>
          <w:lang w:val="en-US" w:eastAsia="en-US"/>
        </w:rPr>
        <w:t>Устанавливались два принципа, согласно, которым, во-первых, богатство заключается в золоте и серебре. Во-вторых, эти металлы могут быть привезены в страну, не имеющую рудников только вследствие установления определенного торгового баланса, т.е. экспортирования большей стоимости, чем импортируется; поэтому важнейшей задачей политической экономии неизбежно становится максимально возможное снижение импорта зарубежных товаров для внутреннего потребления и максимально возможное увеличение экспорта продукции национальной промышленности. Поэтому его (меркантилизма) двумя главными моторами, работающими на обогащение страны, были ограничения на импорт и меры по стимулированию экспорта.</w:t>
      </w:r>
    </w:p>
    <w:p>
      <w:pPr>
        <w:pStyle w:val="Normal"/>
        <w:spacing w:lineRule="auto" w:line="360"/>
        <w:ind w:firstLine="709"/>
        <w:jc w:val="both"/>
        <w:rPr>
          <w:color w:val="000000"/>
          <w:sz w:val="28"/>
          <w:lang w:val="en-US" w:eastAsia="en-US"/>
        </w:rPr>
      </w:pPr>
      <w:r>
        <w:rPr>
          <w:color w:val="000000"/>
          <w:sz w:val="28"/>
          <w:lang w:val="en-US" w:eastAsia="en-US"/>
        </w:rPr>
        <w:t>Следующий вопрос - это воззрения Кейнса на меркантилизм, как на монетарную политику. В своей «Общей теории» он считал меркантилизм «доктриной, которую классическая школа отрицала как детскую, но которая заслуживает реабилитации и почета».</w:t>
      </w:r>
    </w:p>
    <w:p>
      <w:pPr>
        <w:pStyle w:val="Normal"/>
        <w:spacing w:lineRule="auto" w:line="360"/>
        <w:ind w:firstLine="709"/>
        <w:jc w:val="both"/>
        <w:rPr>
          <w:color w:val="000000"/>
          <w:sz w:val="28"/>
          <w:lang w:val="en-US" w:eastAsia="en-US"/>
        </w:rPr>
      </w:pPr>
      <w:r>
        <w:rPr>
          <w:color w:val="000000"/>
          <w:sz w:val="28"/>
          <w:lang w:val="en-US" w:eastAsia="en-US"/>
        </w:rPr>
        <w:t>Трактовка меркантилистами взаимоотношения экономики и политики объективно отражала роль государственной власти в эпоху первоначального накопления капитала, как существенной части надстройки в деле утверждения капиталистического способа производства. В тесной связи с классовой сущностью меркантилизма, как идеологии буржуазии в эпоху первоначального накопления капитала, находилась и трактовка меркантилистов отдельных категорий политической экономии.</w:t>
      </w:r>
    </w:p>
    <w:p>
      <w:pPr>
        <w:pStyle w:val="Normal"/>
        <w:spacing w:lineRule="auto" w:line="360"/>
        <w:ind w:firstLine="709"/>
        <w:jc w:val="both"/>
        <w:rPr/>
      </w:pPr>
      <w:r>
        <w:rPr>
          <w:bCs/>
          <w:color w:val="000000"/>
          <w:sz w:val="28"/>
          <w:lang w:val="en-US" w:eastAsia="en-US"/>
        </w:rPr>
        <w:t>Меркантилистическая система в своем анализе отдельных категорий политэкономии останавливалась только на внешней видимости явлений. Это объясняется тем, что она была вынуждена базироваться на поверхностных явлениях процесса обращения в том виде, в каком они обособились в движении торгового капитала.</w:t>
      </w:r>
      <w:r>
        <w:rPr>
          <w:color w:val="000000"/>
          <w:sz w:val="28"/>
          <w:lang w:val="en-US" w:eastAsia="en-US"/>
        </w:rPr>
        <w:t xml:space="preserve"> Особое внимание меркантилистов к торговому капиталу объясняется тем, что торговый капитал являлся первой и старейшей формой капитала, исторически предшествующей промышленному капиталу, а также существенной ролью торгового капитала в первоначальном накоплении капитала, его преобладающем значением в деле создания в недрах феодального производства необходимых условий для возникновения капиталистического способа производства. Таким образом, меркантилистическая система экономических воззрений как первая школа буржуазной политэкономии, сделавшая своим отправным пунктом функцию торгового капитала, - обслуживание им процесса обращения товаров, - является предшественницей действительно научной буржуазной политэкономии, которая сделала отправным пунктом процесс материального производства.</w:t>
      </w:r>
    </w:p>
    <w:p>
      <w:pPr>
        <w:pStyle w:val="Normal"/>
        <w:spacing w:lineRule="auto" w:line="360"/>
        <w:ind w:firstLine="709"/>
        <w:jc w:val="both"/>
        <w:rPr>
          <w:color w:val="000000"/>
          <w:sz w:val="28"/>
          <w:lang w:val="en-US" w:eastAsia="en-US"/>
        </w:rPr>
      </w:pPr>
      <w:r>
        <w:rPr>
          <w:color w:val="000000"/>
          <w:sz w:val="28"/>
          <w:lang w:val="en-US" w:eastAsia="en-US"/>
        </w:rPr>
        <w:t>Меркантилисты не мыслили себе стоимость иначе как представленную в деньгах, представляли себе стоимость как продукт обмена. Они исходили из того, что прибавочная стоимость в форме прибыли обусловлена исключительно процессом обмена, что она объясняется продажей товаров выше его стоимости.</w:t>
      </w:r>
    </w:p>
    <w:p>
      <w:pPr>
        <w:pStyle w:val="Normal"/>
        <w:spacing w:lineRule="auto" w:line="360"/>
        <w:ind w:firstLine="709"/>
        <w:jc w:val="both"/>
        <w:rPr>
          <w:color w:val="000000"/>
          <w:sz w:val="28"/>
          <w:lang w:val="en-US" w:eastAsia="en-US"/>
        </w:rPr>
      </w:pPr>
      <w:r>
        <w:rPr>
          <w:color w:val="000000"/>
          <w:sz w:val="28"/>
          <w:lang w:val="en-US" w:eastAsia="en-US"/>
        </w:rPr>
        <w:t xml:space="preserve">Меркантилисты считали, что прибавочная стоимость в виде прибыли носит относительный характер, - то, что выигрывает один, то проигрывает другой. Применяя это положение к совокупному капиталу страны, меркантилисты приходили к выводу, что внутри страны никакого процесса образования прибыли не происходит. Прибыль возникает только в сношениях различных стран друг с другом. Что касается излишка, который одна страна реализует по отношению к другой, то он выражается в деньгах, в активном торговом балансе. </w:t>
      </w:r>
    </w:p>
    <w:p>
      <w:pPr>
        <w:pStyle w:val="Normal"/>
        <w:spacing w:lineRule="auto" w:line="360"/>
        <w:ind w:firstLine="709"/>
        <w:jc w:val="both"/>
        <w:rPr>
          <w:color w:val="000000"/>
          <w:sz w:val="28"/>
          <w:lang w:val="en-US" w:eastAsia="en-US"/>
        </w:rPr>
      </w:pPr>
      <w:r>
        <w:rPr>
          <w:color w:val="000000"/>
          <w:sz w:val="28"/>
          <w:lang w:val="en-US" w:eastAsia="en-US"/>
        </w:rPr>
        <w:t>Меркантилистическая система исходила из предпосылки, что деньги представляют собой исключительную форму богатства, она провозгласила золото и серебро единственным богатством. Что касается цели внешней торговли, то меркантилисты выдвигали в качестве таковой цели приток из-за границы золота и серебра.</w:t>
      </w:r>
    </w:p>
    <w:p>
      <w:pPr>
        <w:pStyle w:val="Normal"/>
        <w:spacing w:lineRule="auto" w:line="360"/>
        <w:ind w:firstLine="709"/>
        <w:jc w:val="both"/>
        <w:rPr>
          <w:color w:val="000000"/>
          <w:sz w:val="28"/>
          <w:lang w:val="en-US" w:eastAsia="en-US"/>
        </w:rPr>
      </w:pPr>
      <w:r>
        <w:rPr>
          <w:color w:val="000000"/>
          <w:sz w:val="28"/>
          <w:lang w:val="en-US" w:eastAsia="en-US"/>
        </w:rPr>
        <w:t>Вместе с тем необходимо подчеркнуть, что меркантилисты вовсе не оставляли в поле зрения процесс производства, который они, и этот в особенности применимо к позднейшим меркантилистам, рассматривали как предпосылку процесса обращения, как условие для создания богатства на путях внешней торговли. При всей ошибочности воззрений меркантилистов на богатство и деньги, нельзя при этом не учесть того обстоятельства, что в эпоху, в которой они действовали, капиталистический способ производства еще находился в зачаточном состоянии.</w:t>
      </w:r>
    </w:p>
    <w:p>
      <w:pPr>
        <w:pStyle w:val="Normal"/>
        <w:spacing w:lineRule="auto" w:line="360"/>
        <w:ind w:firstLine="709"/>
        <w:jc w:val="both"/>
        <w:rPr>
          <w:color w:val="000000"/>
          <w:sz w:val="28"/>
          <w:lang w:val="en-US" w:eastAsia="en-US"/>
        </w:rPr>
      </w:pPr>
      <w:r>
        <w:rPr>
          <w:color w:val="000000"/>
          <w:sz w:val="28"/>
          <w:lang w:val="en-US" w:eastAsia="en-US"/>
        </w:rPr>
        <w:t>Таким образом, в лице меркантилистов буржуазная политэкономия нашла своих первых толкователей, главным образом, под углом зрения сферы обращения, с позиций торговой буржуазии, игравшей в ту эпоху в экономике различных стран главенствующую роль.</w:t>
      </w:r>
    </w:p>
    <w:p>
      <w:pPr>
        <w:pStyle w:val="Normal"/>
        <w:tabs>
          <w:tab w:val="clear" w:pos="708"/>
          <w:tab w:val="left" w:pos="6480"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Заключени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чение меркантилистов впервые начало формироваться в Италии, Испании, Португалии и Нидерландах и с XVII века - в Голландии, где уже в XIV и XV столетиях возникли необходимые для этого учения условия. Именно в этих странах набирал силу процесс международной торговли, что способствовало усилению роли торгового капитала, интересы которого стали основой теории и практики меркантилизма. Сначала усиленное развитие торгового капитала наблюдалось в Италии. В конце XV века, после великих географических открытий - Колумбом Америки и Васко да Гама Индии - торговые преимущества средиземноморских городов и всей Италии были уничтожены; на первое место выдвинулись Испания и Португалия. В XVI веке их вытеснила Голландия, основой господства которой стали знаменитые мануфактуры, судоходство и грабительская колониальная система, ставшая источником первоначального накопления капитала. Значительно позже, по сравнению с названными странами, преобладающее значение в колониальной системе и международной торговле получила Англия.</w:t>
      </w:r>
    </w:p>
    <w:p>
      <w:pPr>
        <w:pStyle w:val="Normal"/>
        <w:spacing w:lineRule="auto" w:line="360"/>
        <w:ind w:firstLine="709"/>
        <w:jc w:val="both"/>
        <w:rPr>
          <w:color w:val="000000"/>
          <w:sz w:val="28"/>
          <w:lang w:val="en-US" w:eastAsia="en-US"/>
        </w:rPr>
      </w:pPr>
      <w:r>
        <w:rPr>
          <w:color w:val="000000"/>
          <w:sz w:val="28"/>
          <w:lang w:val="en-US" w:eastAsia="en-US"/>
        </w:rPr>
        <w:t>Первая попытка научно систематизировать экономическую деятельность была сделана меркантилистами в конце XVIII века. По их убеждению источником богатства государства является торговля. Одним из основателей меркантилизма был французский дворянин Антуан де Монкретьен. Автор труда: «Трактат о политэкономии», там он впервые использовал понятие «политическая экономия».</w:t>
      </w:r>
    </w:p>
    <w:p>
      <w:pPr>
        <w:pStyle w:val="Normal"/>
        <w:spacing w:lineRule="auto" w:line="360"/>
        <w:ind w:firstLine="709"/>
        <w:jc w:val="both"/>
        <w:rPr>
          <w:color w:val="000000"/>
          <w:sz w:val="28"/>
          <w:lang w:val="en-US" w:eastAsia="en-US"/>
        </w:rPr>
      </w:pPr>
      <w:r>
        <w:rPr>
          <w:color w:val="000000"/>
          <w:sz w:val="28"/>
          <w:lang w:val="en-US" w:eastAsia="en-US"/>
        </w:rPr>
        <w:t>Идеи первой научной системы не могли не выражать своего времени, когда главными посредниками между производителями и потребителями были купцы; господство натурального хозяйства медленно, но неуклонно расшатывалось, а рамки товарного производства соответственно расширялись.</w:t>
      </w:r>
    </w:p>
    <w:p>
      <w:pPr>
        <w:pStyle w:val="Normal"/>
        <w:spacing w:lineRule="auto" w:line="360"/>
        <w:ind w:firstLine="709"/>
        <w:jc w:val="both"/>
        <w:rPr>
          <w:color w:val="000000"/>
          <w:sz w:val="28"/>
          <w:lang w:val="en-US" w:eastAsia="en-US"/>
        </w:rPr>
      </w:pPr>
      <w:r>
        <w:rPr>
          <w:color w:val="000000"/>
          <w:sz w:val="28"/>
          <w:lang w:val="en-US" w:eastAsia="en-US"/>
        </w:rPr>
        <w:t>Сущность меркантилизма состоит в том, что его представители отождествляли богатство страны с золотом и серебром, а его источником считали сферу торговли, особенно внешней.</w:t>
      </w:r>
    </w:p>
    <w:p>
      <w:pPr>
        <w:pStyle w:val="Normal"/>
        <w:spacing w:lineRule="auto" w:line="360"/>
        <w:ind w:firstLine="709"/>
        <w:jc w:val="both"/>
        <w:rPr>
          <w:color w:val="000000"/>
          <w:sz w:val="28"/>
          <w:lang w:val="en-US" w:eastAsia="en-US"/>
        </w:rPr>
      </w:pPr>
      <w:r>
        <w:rPr>
          <w:color w:val="000000"/>
          <w:sz w:val="28"/>
          <w:lang w:val="en-US" w:eastAsia="en-US"/>
        </w:rPr>
        <w:t>Становление и развитие этой школы проходит два этапа: ранний и поздний меркантилизм. Границей между ними принято считать великие географические открытия. Ранний меркантилизм характеризуется как монетарная система и сводится к всемерному накоплению денег в стране и государственной казне путем запрета вывоза денег из страны и привлечения денег в страну.</w:t>
      </w:r>
    </w:p>
    <w:p>
      <w:pPr>
        <w:pStyle w:val="Normal"/>
        <w:spacing w:lineRule="auto" w:line="360"/>
        <w:ind w:firstLine="709"/>
        <w:jc w:val="both"/>
        <w:rPr>
          <w:color w:val="000000"/>
          <w:sz w:val="28"/>
          <w:lang w:val="en-US" w:eastAsia="en-US"/>
        </w:rPr>
      </w:pPr>
      <w:r>
        <w:rPr>
          <w:color w:val="000000"/>
          <w:sz w:val="28"/>
          <w:lang w:val="en-US" w:eastAsia="en-US"/>
        </w:rPr>
        <w:t>Поздний меркантилизм развивается со второй половины XVI столетия, достигает своего развития в XVII столетие. Его центральной идеей была система активного торгового баланса. Она широко применяется в мировой практике и в настоящее время. Ее суть: чем больше разница между стоимостью вывезенных и ввезенных товаров, тем богаче становится государство. Уже тогда меркантилисты понимали, что вывоз не сырья, а готового изделия значительно выгоднее.</w:t>
      </w:r>
    </w:p>
    <w:p>
      <w:pPr>
        <w:pStyle w:val="Normal"/>
        <w:spacing w:lineRule="auto" w:line="360"/>
        <w:ind w:firstLine="709"/>
        <w:jc w:val="both"/>
        <w:rPr>
          <w:color w:val="000000"/>
          <w:sz w:val="28"/>
          <w:lang w:val="en-US" w:eastAsia="en-US"/>
        </w:rPr>
      </w:pPr>
      <w:r>
        <w:rPr>
          <w:color w:val="000000"/>
          <w:sz w:val="28"/>
          <w:lang w:val="en-US" w:eastAsia="en-US"/>
        </w:rPr>
        <w:t>Меркантилисты обратили внимание на то, что обработка дает сырью добавленную ценность. На этой ценности можно делать большие деньги, если ограничить или вовсе запретить вывоз сырых материалов и экспортировать только полуфабрикаты.</w:t>
      </w:r>
    </w:p>
    <w:p>
      <w:pPr>
        <w:pStyle w:val="Normal"/>
        <w:spacing w:lineRule="auto" w:line="360"/>
        <w:ind w:firstLine="709"/>
        <w:jc w:val="both"/>
        <w:rPr>
          <w:color w:val="000000"/>
          <w:sz w:val="28"/>
          <w:lang w:val="en-US" w:eastAsia="en-US"/>
        </w:rPr>
      </w:pPr>
      <w:r>
        <w:rPr>
          <w:color w:val="000000"/>
          <w:sz w:val="28"/>
          <w:lang w:val="en-US" w:eastAsia="en-US"/>
        </w:rPr>
        <w:t>Для укрепления активного баланса и захвата внешних рынков правительства регулировали ввоз товаров путем обложения пошлинами иностранных товаров и всемерно поощряли вывоз изделий на внешний рынок.</w:t>
      </w:r>
    </w:p>
    <w:p>
      <w:pPr>
        <w:pStyle w:val="Normal"/>
        <w:spacing w:lineRule="auto" w:line="360"/>
        <w:ind w:firstLine="709"/>
        <w:jc w:val="both"/>
        <w:rPr>
          <w:color w:val="000000"/>
          <w:sz w:val="28"/>
          <w:lang w:val="en-US" w:eastAsia="en-US"/>
        </w:rPr>
      </w:pPr>
      <w:r>
        <w:rPr>
          <w:color w:val="000000"/>
          <w:sz w:val="28"/>
          <w:lang w:val="en-US" w:eastAsia="en-US"/>
        </w:rPr>
        <w:t>С этой целью оказывалась государственная поддержка развитию отечественной обрабатывающей промышленности. Поздний меркантилизм, поэтому характеризуется как коммерческая или мануфактурная система.</w:t>
      </w:r>
    </w:p>
    <w:p>
      <w:pPr>
        <w:pStyle w:val="Normal"/>
        <w:spacing w:lineRule="auto" w:line="360"/>
        <w:ind w:firstLine="709"/>
        <w:jc w:val="both"/>
        <w:rPr>
          <w:color w:val="000000"/>
          <w:sz w:val="28"/>
          <w:lang w:val="en-US" w:eastAsia="en-US"/>
        </w:rPr>
      </w:pPr>
      <w:r>
        <w:rPr>
          <w:color w:val="000000"/>
          <w:sz w:val="28"/>
          <w:lang w:val="en-US" w:eastAsia="en-US"/>
        </w:rPr>
        <w:t>Важно отметить, что меркантилисты считали нецелесообразным допускать внутреннюю конкуренцию и особенно конкуренцию на внутреннем рынке со стороны иностранных купцов.</w:t>
      </w:r>
    </w:p>
    <w:p>
      <w:pPr>
        <w:pStyle w:val="Normal"/>
        <w:spacing w:lineRule="auto" w:line="360"/>
        <w:ind w:firstLine="709"/>
        <w:jc w:val="both"/>
        <w:rPr/>
      </w:pPr>
      <w:r>
        <w:rPr>
          <w:color w:val="000000"/>
          <w:sz w:val="28"/>
          <w:lang w:val="en-US" w:eastAsia="en-US"/>
        </w:rPr>
        <w:t>Под меркантилизмом понимается экономическая политика государств, в период так называемого первоначального накопления капитала, означавшего подготовку капиталистического способа производства. Кроме того, под меркантилизмом понимается экономическое учение, выражавшее интересы торгового капитала. Экономическую политику и экономическое учение не следует противопоставлять. В данном случае они составляют единое целое. Главный принцип торговцев (купцов) - «покупать у иностранцев меньше, чем продавать» - сделался основным, как в теории меркантилизма, так и в политике государства.</w:t>
      </w:r>
    </w:p>
    <w:p>
      <w:pPr>
        <w:pStyle w:val="Normal"/>
        <w:spacing w:lineRule="auto" w:line="360"/>
        <w:ind w:firstLine="709"/>
        <w:jc w:val="both"/>
        <w:rPr/>
      </w:pPr>
      <w:r>
        <w:rPr>
          <w:color w:val="000000"/>
          <w:sz w:val="28"/>
          <w:lang w:val="en-US" w:eastAsia="en-US"/>
        </w:rPr>
        <w:t>Меркантилистская политика и меркантилистское учение также прошли два исторических этапа: ранний и поздний меркантилизм. Этот период называют также периодом протекционизма. Оба этапа меркантилистской политики, в конечном счете, добивались накопления денежных сокровищ в стране. Однако пути к достижению этой цели у них были различные. Монетарная система ориентировалась на меры запретительного, полицейского характера, в соответствии с которыми рекомендовалось запретить вывоз денег из страны. Мануфактурная система отказалась от запрета вывоза денег из страны, допускала расширение покупок товаров за границей, но при условии соблюдения торгового баланса, при котором денежная сумма покупок должна быть меньше суммы продаж своих товаров. С этой целью предлагалось развивать те мануфактуры, товары которых находят наибольший сбыт по более высоким ценам за границей. Следовательно, к вопросу производства товаров представители позднего меркантилизма подходили с позиции интересов внешней торговли, т. е. экспорта своих товаров. При этом они предлагали обложить иностранные товары высокими пошлинами, покровительствовать национальной экономике, т. е. осуществлять политику протекционизма. Достичь этих целей можно было только с помощью государства. Поэтому для соблюдения денежного и торгового баланса все меркантилисты являлись сторонниками вмешательства государственной власти в хозяйственную жизнь страны.</w:t>
      </w:r>
    </w:p>
    <w:p>
      <w:pPr>
        <w:pStyle w:val="Normal"/>
        <w:spacing w:lineRule="auto" w:line="360"/>
        <w:ind w:firstLine="709"/>
        <w:jc w:val="both"/>
        <w:rPr/>
      </w:pPr>
      <w:r>
        <w:rPr>
          <w:color w:val="000000"/>
          <w:sz w:val="28"/>
          <w:lang w:val="en-US" w:eastAsia="en-US"/>
        </w:rPr>
        <w:t>Меркантилисты сделали попытку исследовать причинные связи между отдельными хозяйственными явлениями. Однако в анализе отдельных категорий экономической науки они останавливались лишь на внешней видимости явлений. Это объяснялось тем, что они выясняли лишь процесс обращения торгового капитала, лежащий на поверхности, и не заглядывали в глубь процесса производства.</w:t>
      </w:r>
    </w:p>
    <w:p>
      <w:pPr>
        <w:pStyle w:val="Normal"/>
        <w:spacing w:lineRule="auto" w:line="360"/>
        <w:ind w:firstLine="709"/>
        <w:jc w:val="both"/>
        <w:rPr/>
      </w:pPr>
      <w:r>
        <w:rPr>
          <w:color w:val="000000"/>
          <w:sz w:val="28"/>
          <w:lang w:val="en-US" w:eastAsia="en-US"/>
        </w:rPr>
        <w:t>Меркантилистская система не мыслила себе стоимость иначе, как представленную в деньгах и исходила из предпосылки, что деньги представляют собой исключительную форму богатства, поэтому способ обогащения она видела в накоплении благородных металлов - золота и серебра. Меркантилисты считали, что величина стоимости представляет собой продукт обмена, а не производства. Они исходили из ограниченного воззрения о том, что прибыль обусловлена исключительно процессом обмена, что она объясняется продажей товара выше его стоимости. Также ошибочно полагая, что внутри страны прибыль не возникает, а появляется лишь в товарном обмене между странами.</w:t>
      </w:r>
    </w:p>
    <w:p>
      <w:pPr>
        <w:pStyle w:val="Normal"/>
        <w:spacing w:lineRule="auto" w:line="360"/>
        <w:ind w:firstLine="709"/>
        <w:jc w:val="both"/>
        <w:rPr/>
      </w:pPr>
      <w:r>
        <w:rPr>
          <w:color w:val="000000"/>
          <w:sz w:val="28"/>
          <w:lang w:val="en-US" w:eastAsia="en-US"/>
        </w:rPr>
        <w:t>В целом меркантилизм - это первая теоретическая разработка капиталистической хозяйственной системы и первая школа экономической науки. Меркантилизм не стал действительной наукой в силу своей исторической ограниченности: эта теория содержала анализ лишь сферы обмена, обращения, то есть исследовала движение только торгового капитала. Тогда как истинная наука начинается с тех исследований, которые переходят от анализа обращения капитала к анализу производства. Взгляды меркантилистов образуют предысторию классической политической экономии.</w:t>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писок используемой литератур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numPr>
          <w:ilvl w:val="0"/>
          <w:numId w:val="1"/>
        </w:numPr>
        <w:tabs>
          <w:tab w:val="clear" w:pos="708"/>
          <w:tab w:val="left" w:pos="426" w:leader="none"/>
        </w:tabs>
        <w:overflowPunct w:val="false"/>
        <w:autoSpaceDE w:val="false"/>
        <w:spacing w:lineRule="auto" w:line="360"/>
        <w:ind w:left="0" w:hanging="0"/>
        <w:jc w:val="both"/>
        <w:textAlignment w:val="baseline"/>
        <w:rPr>
          <w:iCs/>
          <w:color w:val="000000"/>
          <w:sz w:val="28"/>
          <w:lang w:val="en-US" w:eastAsia="en-US"/>
        </w:rPr>
      </w:pPr>
      <w:r>
        <w:rPr>
          <w:iCs/>
          <w:color w:val="000000"/>
          <w:sz w:val="28"/>
          <w:lang w:val="en-US" w:eastAsia="en-US"/>
        </w:rPr>
        <w:t>«Меркантилизм» под редакцией И.С. Плотникова, Ленинград, 1955 год.</w:t>
      </w:r>
    </w:p>
    <w:p>
      <w:pPr>
        <w:pStyle w:val="Normal"/>
        <w:widowControl w:val="false"/>
        <w:numPr>
          <w:ilvl w:val="0"/>
          <w:numId w:val="1"/>
        </w:numPr>
        <w:tabs>
          <w:tab w:val="clear" w:pos="708"/>
          <w:tab w:val="left" w:pos="426" w:leader="none"/>
        </w:tabs>
        <w:spacing w:lineRule="auto" w:line="360"/>
        <w:ind w:left="0" w:hanging="0"/>
        <w:jc w:val="both"/>
        <w:rPr/>
      </w:pPr>
      <w:r>
        <w:rPr>
          <w:color w:val="000000"/>
          <w:sz w:val="28"/>
          <w:lang w:val="en-US" w:eastAsia="en-US"/>
        </w:rPr>
        <w:t>Я.С. Ядгаров: «История Экономических учений» Москва 1995г.</w:t>
      </w:r>
    </w:p>
    <w:p>
      <w:pPr>
        <w:pStyle w:val="Normal"/>
        <w:widowControl w:val="false"/>
        <w:numPr>
          <w:ilvl w:val="0"/>
          <w:numId w:val="1"/>
        </w:numPr>
        <w:tabs>
          <w:tab w:val="clear" w:pos="708"/>
          <w:tab w:val="left" w:pos="426" w:leader="none"/>
        </w:tabs>
        <w:spacing w:lineRule="auto" w:line="360"/>
        <w:ind w:left="0" w:hanging="0"/>
        <w:jc w:val="both"/>
        <w:rPr/>
      </w:pPr>
      <w:r>
        <w:rPr>
          <w:color w:val="000000"/>
          <w:sz w:val="28"/>
          <w:lang w:val="en-US" w:eastAsia="en-US"/>
        </w:rPr>
        <w:t>Л.М. Мордухович: «Главные этапы истории экономических учений». /Москва 1970г.</w:t>
      </w:r>
    </w:p>
    <w:p>
      <w:pPr>
        <w:pStyle w:val="Normal"/>
        <w:numPr>
          <w:ilvl w:val="0"/>
          <w:numId w:val="1"/>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Всемирная история экономической мысли». – М., «Мысль», 1987-1993, т.1, 2</w:t>
      </w:r>
    </w:p>
    <w:p>
      <w:pPr>
        <w:pStyle w:val="Normal"/>
        <w:numPr>
          <w:ilvl w:val="0"/>
          <w:numId w:val="1"/>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Й. Шумпетер: « Теория экономического развития » М.,: Прогресс, 1982</w:t>
      </w:r>
    </w:p>
    <w:p>
      <w:pPr>
        <w:pStyle w:val="Normal"/>
        <w:numPr>
          <w:ilvl w:val="0"/>
          <w:numId w:val="1"/>
        </w:numPr>
        <w:tabs>
          <w:tab w:val="clear" w:pos="708"/>
          <w:tab w:val="left" w:pos="426" w:leader="none"/>
        </w:tabs>
        <w:spacing w:lineRule="auto" w:line="360"/>
        <w:ind w:left="0" w:hanging="0"/>
        <w:jc w:val="both"/>
        <w:rPr>
          <w:color w:val="000000"/>
          <w:sz w:val="28"/>
          <w:lang w:val="en-US" w:eastAsia="en-US"/>
        </w:rPr>
      </w:pPr>
      <w:r>
        <w:rPr>
          <w:iCs/>
          <w:color w:val="000000"/>
          <w:sz w:val="28"/>
          <w:lang w:val="en-US" w:eastAsia="en-US"/>
        </w:rPr>
        <w:t>А.Л. Реуэль: «Западноевропейский меркантилизм. Возникновение утопического социализма» Москва, 1959г.</w:t>
      </w:r>
    </w:p>
    <w:p>
      <w:pPr>
        <w:pStyle w:val="Normal"/>
        <w:numPr>
          <w:ilvl w:val="0"/>
          <w:numId w:val="1"/>
        </w:numPr>
        <w:tabs>
          <w:tab w:val="clear" w:pos="708"/>
          <w:tab w:val="left" w:pos="426" w:leader="none"/>
        </w:tabs>
        <w:spacing w:lineRule="auto" w:line="360"/>
        <w:ind w:left="0" w:hanging="0"/>
        <w:jc w:val="both"/>
        <w:rPr/>
      </w:pPr>
      <w:r>
        <w:rPr>
          <w:color w:val="000000"/>
          <w:sz w:val="28"/>
          <w:lang w:val="en-US" w:eastAsia="en-US"/>
        </w:rPr>
        <w:t xml:space="preserve">К. Маркс и Ф. Энгельс: «Людвиг Фейербах и конец классической немецкой философии» избранные произведения в 2 томах. </w:t>
      </w:r>
    </w:p>
    <w:p>
      <w:pPr>
        <w:pStyle w:val="Normal"/>
        <w:numPr>
          <w:ilvl w:val="0"/>
          <w:numId w:val="1"/>
        </w:numPr>
        <w:tabs>
          <w:tab w:val="clear" w:pos="708"/>
          <w:tab w:val="left" w:pos="426" w:leader="none"/>
        </w:tabs>
        <w:spacing w:lineRule="auto" w:line="360"/>
        <w:ind w:left="0" w:hanging="0"/>
        <w:jc w:val="both"/>
        <w:rPr/>
      </w:pPr>
      <w:r>
        <w:rPr>
          <w:color w:val="000000"/>
          <w:sz w:val="28"/>
          <w:lang w:val="en-US" w:eastAsia="en-US"/>
        </w:rPr>
        <w:t>К. Маркс: «Капитал».</w:t>
      </w:r>
    </w:p>
    <w:p>
      <w:pPr>
        <w:pStyle w:val="Normal"/>
        <w:numPr>
          <w:ilvl w:val="0"/>
          <w:numId w:val="1"/>
        </w:numPr>
        <w:tabs>
          <w:tab w:val="clear" w:pos="708"/>
          <w:tab w:val="left" w:pos="426" w:leader="none"/>
        </w:tabs>
        <w:spacing w:lineRule="auto" w:line="360"/>
        <w:ind w:left="0" w:hanging="0"/>
        <w:jc w:val="both"/>
        <w:rPr/>
      </w:pPr>
      <w:r>
        <w:rPr>
          <w:color w:val="000000"/>
          <w:sz w:val="28"/>
          <w:lang w:val="en-US" w:eastAsia="en-US"/>
        </w:rPr>
        <w:t>Т. Негиши: «История экономической теории».</w:t>
      </w:r>
      <w:r>
        <w:rPr>
          <w:i/>
          <w:iCs/>
          <w:color w:val="000000"/>
          <w:sz w:val="28"/>
          <w:lang w:val="en-US" w:eastAsia="en-US"/>
        </w:rPr>
        <w:t xml:space="preserve"> </w:t>
      </w:r>
      <w:r>
        <w:rPr>
          <w:iCs/>
          <w:color w:val="000000"/>
          <w:sz w:val="28"/>
          <w:lang w:val="en-US" w:eastAsia="en-US"/>
        </w:rPr>
        <w:t>Москва, 1995 год</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Маркс и Энгельс «Людвиг Фейербах и конец классической немецкой философии»  избранные произведения в 2 томах. 2 том, 1955, стр.355.</w:t>
      </w:r>
    </w:p>
  </w:footnote>
  <w:footnote w:id="3">
    <w:p>
      <w:pPr>
        <w:pStyle w:val="Footnote"/>
        <w:rPr/>
      </w:pPr>
      <w:r>
        <w:rPr>
          <w:rStyle w:val="FootnoteCharacters"/>
        </w:rPr>
        <w:footnoteRef/>
      </w:r>
      <w:r>
        <w:rPr/>
        <w:t xml:space="preserve"> </w:t>
      </w:r>
      <w:r>
        <w:rPr/>
        <w:t>Маркс, «Капитал», 1 том, стр.765</w:t>
      </w:r>
    </w:p>
  </w:footnote>
  <w:footnote w:id="4">
    <w:p>
      <w:pPr>
        <w:pStyle w:val="Normal"/>
        <w:rPr/>
      </w:pPr>
      <w:r>
        <w:rPr>
          <w:rStyle w:val="FootnoteCharacters"/>
        </w:rPr>
        <w:footnoteRef/>
      </w:r>
      <w:r>
        <w:rPr/>
        <w:t xml:space="preserve"> </w:t>
      </w:r>
      <w:r>
        <w:rPr>
          <w:sz w:val="20"/>
          <w:szCs w:val="20"/>
        </w:rPr>
        <w:t xml:space="preserve"> </w:t>
      </w:r>
      <w:r>
        <w:rPr>
          <w:sz w:val="20"/>
          <w:szCs w:val="20"/>
        </w:rPr>
        <w:t>Политэкономия  - экономический ход  конца  XVIII  -  начала</w:t>
      </w:r>
    </w:p>
    <w:p>
      <w:pPr>
        <w:pStyle w:val="Normal"/>
        <w:rPr>
          <w:sz w:val="20"/>
          <w:szCs w:val="20"/>
        </w:rPr>
      </w:pPr>
      <w:r>
        <w:rPr>
          <w:sz w:val="20"/>
          <w:szCs w:val="20"/>
        </w:rPr>
        <w:t>XIX   века,   призванный  для решения   проблем    свободного    частного</w:t>
      </w:r>
    </w:p>
    <w:p>
      <w:pPr>
        <w:pStyle w:val="Normal"/>
        <w:spacing w:lineRule="auto" w:line="360"/>
        <w:rPr>
          <w:sz w:val="20"/>
          <w:szCs w:val="20"/>
        </w:rPr>
      </w:pPr>
      <w:r>
        <w:rPr>
          <w:sz w:val="20"/>
          <w:szCs w:val="20"/>
        </w:rPr>
        <w:t>Предприниматель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80"/>
        </w:tabs>
        <w:ind w:left="78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Pragmatica;Times New Roman" w:hAnsi="Pragmatica;Times New Roman" w:cs="Pragmatica;Times New Roman"/>
      <w:b w:val="false"/>
      <w:bCs w:val="false"/>
      <w:i w:val="false"/>
      <w:iCs w:val="false"/>
      <w:sz w:val="20"/>
      <w:szCs w:val="20"/>
      <w:u w:val="no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7:00Z</dcterms:created>
  <dc:creator>Иванов Александр</dc:creator>
  <dc:description/>
  <cp:keywords/>
  <dc:language>en-US</dc:language>
  <cp:lastModifiedBy>Mage</cp:lastModifiedBy>
  <dcterms:modified xsi:type="dcterms:W3CDTF">2011-10-04T09:27:00Z</dcterms:modified>
  <cp:revision>2</cp:revision>
  <dc:subject/>
  <dc:title>Курсовой</dc:title>
</cp:coreProperties>
</file>