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ый этап экономического развития страны характеризуется быстро растущим интересом к обширному комплексу региональных проблем. Пространственный аспект различных явлений оказывается в центре внимания при региональных исследованиях. Демография, социология, статистика, геология, экономика отраслей – таков далеко не полный перечень наук, в которых пространственные связи изучаемых явлений все в большей мере влияют на изучение региональных проблем. При этом в качестве критерия для отбора исследуемых явлений принимается их влияние на жизнь и деятельность человека.</w:t>
      </w:r>
    </w:p>
    <w:p>
      <w:pPr>
        <w:pStyle w:val="Normal"/>
        <w:spacing w:lineRule="auto" w:line="360"/>
        <w:ind w:firstLine="709"/>
        <w:jc w:val="both"/>
        <w:rPr>
          <w:color w:val="000000"/>
          <w:sz w:val="28"/>
          <w:szCs w:val="28"/>
        </w:rPr>
      </w:pPr>
      <w:r>
        <w:rPr>
          <w:color w:val="000000"/>
          <w:sz w:val="28"/>
          <w:szCs w:val="28"/>
        </w:rPr>
        <w:t>В период становления рыночных отношений роль государства в региональном управлении резко снизилась, в результате чего наметилась дезинтеграция регионов. Сложная ситуация сложилась в Восточной зоне России, граничащей с густонаселенными азиатскими странами. Большинство регионов этой зоны ощущает недостаток финансирования, следствием этого является низкий уровень жизни населения.</w:t>
      </w:r>
    </w:p>
    <w:p>
      <w:pPr>
        <w:pStyle w:val="Normal"/>
        <w:spacing w:lineRule="auto" w:line="360"/>
        <w:ind w:firstLine="709"/>
        <w:jc w:val="both"/>
        <w:rPr/>
      </w:pPr>
      <w:r>
        <w:rPr>
          <w:color w:val="000000"/>
          <w:sz w:val="28"/>
          <w:szCs w:val="28"/>
        </w:rPr>
        <w:t>Переход России к рыночным методам ведения хозяйства оказал существенное влияние на процесс территориального разделения труда. Ослабление общероссийской производственной инфраструктуры, либерализация цен и внешней торговли способствовали переориентации российских сырьевых компаний на внешнеэкономическую деятельность. Итогом «рыночных реформ» явилось постепенное «скатывание» России в третий мир, разрушение отраслевых, внутрирегиональных и межрегиональных связей, пространственная дезинтеграция страны.</w:t>
      </w:r>
    </w:p>
    <w:p>
      <w:pPr>
        <w:pStyle w:val="Normal"/>
        <w:spacing w:lineRule="auto" w:line="360"/>
        <w:ind w:firstLine="709"/>
        <w:jc w:val="both"/>
        <w:rPr>
          <w:color w:val="000000"/>
          <w:sz w:val="28"/>
          <w:szCs w:val="28"/>
        </w:rPr>
      </w:pPr>
      <w:r>
        <w:rPr>
          <w:color w:val="000000"/>
          <w:sz w:val="28"/>
          <w:szCs w:val="28"/>
        </w:rPr>
        <w:t>По мере стабилизации экономической ситуации началось медленное восстановление внутренних связей. Заметно ускорило эти процессы появление на российском рынке вертикально интегрированных структур, в подчинении которых находятся все стадии производства: от добычи сырья до производства готовых видов продукции.</w:t>
      </w:r>
    </w:p>
    <w:p>
      <w:pPr>
        <w:pStyle w:val="Normal"/>
        <w:spacing w:lineRule="auto" w:line="360"/>
        <w:ind w:firstLine="709"/>
        <w:jc w:val="both"/>
        <w:rPr>
          <w:color w:val="000000"/>
          <w:sz w:val="28"/>
          <w:szCs w:val="28"/>
        </w:rPr>
      </w:pPr>
      <w:r>
        <w:rPr>
          <w:color w:val="000000"/>
          <w:sz w:val="28"/>
          <w:szCs w:val="28"/>
        </w:rPr>
        <w:t>Принимая во внимание важность вопросов восстановления и активизации внутренних хозяйственных связей как для предприятий, так и для регионов, решение задачи о разработке методических подходов к оценке интеграционных процессов и регулированию развития межрегиональных связей, особенно актуальна.</w:t>
      </w:r>
    </w:p>
    <w:p>
      <w:pPr>
        <w:pStyle w:val="Normal"/>
        <w:spacing w:lineRule="auto" w:line="360"/>
        <w:ind w:firstLine="709"/>
        <w:jc w:val="both"/>
        <w:rPr>
          <w:color w:val="000000"/>
          <w:sz w:val="28"/>
          <w:szCs w:val="28"/>
        </w:rPr>
      </w:pPr>
      <w:r>
        <w:rPr>
          <w:color w:val="000000"/>
          <w:sz w:val="28"/>
          <w:szCs w:val="28"/>
        </w:rPr>
        <w:t>Целью контрольной работы является изучение оценки и основных методов регулирования межрегиональных экономических связей.</w:t>
      </w:r>
    </w:p>
    <w:p>
      <w:pPr>
        <w:pStyle w:val="Normal"/>
        <w:spacing w:lineRule="auto" w:line="360"/>
        <w:ind w:firstLine="709"/>
        <w:jc w:val="both"/>
        <w:rPr>
          <w:color w:val="000000"/>
          <w:sz w:val="28"/>
          <w:szCs w:val="28"/>
        </w:rPr>
      </w:pPr>
      <w:r>
        <w:rPr>
          <w:color w:val="000000"/>
          <w:sz w:val="28"/>
          <w:szCs w:val="28"/>
        </w:rPr>
        <w:t>Достижение поставленной цели предполагает решение следующих основных задач:</w:t>
      </w:r>
    </w:p>
    <w:p>
      <w:pPr>
        <w:pStyle w:val="Normal"/>
        <w:spacing w:lineRule="auto" w:line="360"/>
        <w:ind w:firstLine="709"/>
        <w:jc w:val="both"/>
        <w:rPr/>
      </w:pPr>
      <w:r>
        <w:rPr>
          <w:color w:val="000000"/>
          <w:sz w:val="28"/>
          <w:szCs w:val="28"/>
        </w:rPr>
        <w:t>– </w:t>
      </w:r>
      <w:r>
        <w:rPr>
          <w:color w:val="000000"/>
          <w:sz w:val="28"/>
          <w:szCs w:val="28"/>
        </w:rPr>
        <w:t>раскрыть сущность понятия межрегиональные экономические связи;</w:t>
      </w:r>
    </w:p>
    <w:p>
      <w:pPr>
        <w:pStyle w:val="Normal"/>
        <w:spacing w:lineRule="auto" w:line="360"/>
        <w:ind w:firstLine="709"/>
        <w:jc w:val="both"/>
        <w:rPr/>
      </w:pPr>
      <w:r>
        <w:rPr>
          <w:color w:val="000000"/>
          <w:sz w:val="28"/>
          <w:szCs w:val="28"/>
        </w:rPr>
        <w:t>– </w:t>
      </w:r>
      <w:r>
        <w:rPr>
          <w:color w:val="000000"/>
          <w:sz w:val="28"/>
          <w:szCs w:val="28"/>
        </w:rPr>
        <w:t>рассмотреть методы оценки межрегиональных экономических связей;</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 практической части работы проанализировать динамику показателей, характеризующих межрегиональное экономическое взаимодействие республики Башкортостан с другими регионами.</w:t>
      </w:r>
    </w:p>
    <w:p>
      <w:pPr>
        <w:pStyle w:val="Normal"/>
        <w:spacing w:lineRule="auto" w:line="360"/>
        <w:ind w:firstLine="709"/>
        <w:jc w:val="both"/>
        <w:rPr/>
      </w:pPr>
      <w:r>
        <w:rPr>
          <w:color w:val="000000"/>
          <w:sz w:val="28"/>
          <w:szCs w:val="28"/>
        </w:rPr>
        <w:t>– </w:t>
      </w:r>
      <w:r>
        <w:rPr>
          <w:color w:val="000000"/>
          <w:sz w:val="28"/>
          <w:szCs w:val="28"/>
        </w:rPr>
        <w:t>предложить меры по улучшению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pPr>
      <w:r>
        <w:rPr>
          <w:b/>
          <w:color w:val="000000"/>
          <w:sz w:val="28"/>
          <w:szCs w:val="28"/>
        </w:rPr>
        <w:t>1. Теоретическая часть</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1.1 Сущность межрегиональных связей</w:t>
      </w:r>
    </w:p>
    <w:p>
      <w:pPr>
        <w:pStyle w:val="HTML1"/>
        <w:spacing w:lineRule="auto" w:line="360"/>
        <w:ind w:firstLine="709"/>
        <w:jc w:val="both"/>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и развитие регионального хозяйственного комплекса происходит не обособлено, а во взаимосвязи другими регионами, внешним миром. Отношения с этими регионами являются торговыми и экономическим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ые экономические связи представляют собой систему экономических отношений и интересов регионов, которые развиваются в процессе деятельности общественного производства. Эти связи обусловлены общественным разделением труда, спецификацией и размещением производства по территориям, в том числе в зависимости от природно-географических условий и источников сырья, развитости инфраструктуры и степенью обеспеченности качественными трудовыми ресурсам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ые связи представлены на следующих основных уровнях: [10, с. 187]</w:t>
      </w:r>
    </w:p>
    <w:p>
      <w:pPr>
        <w:pStyle w:val="HTML1"/>
        <w:spacing w:lineRule="auto" w:line="360"/>
        <w:ind w:firstLine="709"/>
        <w:jc w:val="both"/>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уровне отдельных предприятий, организаций, фирм, граждан, осуществляющих внешнерегиональные экономические операци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уровне производственных комплексов, отдельных отраслей производства и межотраслевых комплексов;</w:t>
      </w:r>
    </w:p>
    <w:p>
      <w:pPr>
        <w:pStyle w:val="HTML1"/>
        <w:spacing w:lineRule="auto" w:line="360"/>
        <w:ind w:firstLine="709"/>
        <w:jc w:val="both"/>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уровне регионов.</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этих межрегиональных экономических связей являются: материальный товарообмен результатами производства, взаимовыгодное воспроизведение регионами отдельных работ, услуг, развитие межрегионального туризма, проведение согласованного регулирования налоговой, кредитной, демографической сфер, совместное проведение политики ценообразования.</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Еще одной формой взаимодействия является совместное проведение работ производственного и непроизводственного характера предприятиями нескольких регионов.</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Благодаря этим формам формируются целые системы взаимодействия и осуществляется функционирование национальной и мировой экономики. Поэтому, разрыв этих связей ослабляет производственный потенциал, конкурентные возможности экономики, приводит к падению производств, депресси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резко возрождается роль внешнеэкономического фактора в развитии экономики страны в целом и отдельных регионов в частности.</w:t>
      </w:r>
    </w:p>
    <w:p>
      <w:pPr>
        <w:pStyle w:val="HTML1"/>
        <w:spacing w:lineRule="auto" w:line="360"/>
        <w:ind w:firstLine="709"/>
        <w:jc w:val="both"/>
        <w:textAlignment w:val="top"/>
        <w:rPr/>
      </w:pPr>
      <w:r>
        <w:rPr>
          <w:rFonts w:cs="Times New Roman" w:ascii="Times New Roman" w:hAnsi="Times New Roman"/>
          <w:color w:val="000000"/>
          <w:sz w:val="28"/>
          <w:szCs w:val="28"/>
        </w:rPr>
        <w:t>В 90-х годах произошла тотальная либерализация внешнеэкономической деятельности, рост количества субъектов внешнеэкономической сферы. В результате одновременно с этим произошел процесс тотального разрыва внутри экономического пространства, что привело к перепрофилированию и новой специализацией регионов. Когда главным стал экспортный фактор, произошла переспециализация и экономика России стала сырьевым придатком.</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оизошел рост объема экспорта сырьевых регионов.</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альнейшая либерализация и вступление в ВТО может означать крах национального производства.</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лавными проблемами внешнеэкономической деятельности в современной Российской Федерации являются: [10, с. 188]</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 отрицательный рост транспортных тарифов по сравнению с ценами на перевозимую продукцию;</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 потеря конкурентоспособности многих отраслей производства на внутреннем рынк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 ускорение падения межнационального обмена, происходившее быстрее падения объема производ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 преобладание в экспорте сырьевых ресурсов, в экспорте – товаров широкого потребле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color w:val="000000"/>
          <w:sz w:val="28"/>
          <w:szCs w:val="28"/>
        </w:rPr>
        <w:t>5. потеря многих традиционных рынков сбыта.</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егодня в межрегиональных взаимоотношениях устанавливаются прямые контакты с крупными финансовыми институтами с целью привлечения инвесторов в регионы. Процесс где-то достаточно развит, но в данном случае происходит совершенствование межрегиональных экономических связей и появляются новые организационные формы экономического сотрудничества.</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ая интеграция представляет интеграцию определенного масштаба в определенных временных рамках. Важнейшей формой является экономическая интеграция, выражающаяся во взаимодействии предприятий и организаций различных регионов. К современным формам межрегионального сотрудничества предприятий относят: создания ряда предприятий – холдингов (в нефтяной, газовой и др. отраслях промышленности). Основная цель – сохранять стабильность функционирования отрасли и рост поступлений от экспорта их продукта. Поэтому они стали монополистами создав по всей территории свои филиалы, которые занимаются координацией деятельности и организацией межрегионального сотрудничества.</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 внешнем рынке конкурентоспособными могут быль только те предприятия, которые способны объединить в себе: добычу, переработку, транспортировку, сбыт. Поэтому возможно только государственное регулирование их усилий в рамках темпов инфляци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ледующей формой межрегионального взаимодействия является финансово-промышленная группа (ФПГ). Практика их создания была подчинена необходимость реорганизации отдельных промышленных предприятий и концентрации финансовых ресурсов. [10, с. 189]</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Эта необходимость была усилена обострившейся конкуренцией с иностранными производителями на внутреннем и внешнем рынках.</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Финансово-промышленные группы в регионах могут стать реальным институтом при проведении экономической и промышленной политики. Регионы, где сформированы крупные ФПГ, являются Регинами-донорами и обладают реальной финансовой самостоятельностью при проведении бюджетной политик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здание банков и кредитных организаций – другая форма межрегиональных экономических связей. Создание собственных филиалов в регионах, заключение стратегических союзов крупными банками в разных регионах. Это дает возможность банкам быстрее проводить операции, инвесторам – расширять клиентуру.</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ые связи экономического взаимодействия.</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рамках межрегиональной интеграции создаются различные структуры и институты, которые поддерживают различные формы интеграционных процессов. «Мягкая» форма (формирование ассоциаций) и «жесткая» интеграция – создание межрегиональных структур и межрегиональных ОИВ. Жесткие формы и институты в завершающей стадии могут привести к изменению административно-территориального деления страны. Речь может пойти о формировании новой модели федеративного государственного управления, конфедеративного ГУ на основе федеральных округов на макроуровне.</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ослабленной форме «жесткие» интеграции могут формироваться в макрорегионах в виде координирующих органах управления.</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райним вариантом «мягкой» интеграции являются ассоциации, объединения играющие информационную и пропагандирующую роль в нескольких субъектах РФ («Сибирское согласие», «Возрождение Урала», «Большая Волга» и т.д.). Современный вариант межрегиональной интеграции это – смесь «жесткой» и «мягкой» форм, выражающийся в создании координационных органов. Имеются отдельные примеры такого взаимодействия – «Пермский проект». [10, с. 190]</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ыми формами межрегиональной интеграции, которые возникли в начале 90-х, как реакция на бездействие региональных властей в области региональной политики, являются межрегиональные ассоциации экономического взаимодействия. Они начали формироваться с 1991 года, и в 1992 году центр тяжести ассоциаций сместился в экономическую сферу. Первой ассоциацией стала – Северо-западная, позже появились: ассоциация Центральной России, Черноземья, «Большая Волга», Северного Кавказа, «Возрождение Урала», «Сибирское согласие». В состав входят субъекты федерации, которые расположены на территориях официально зафиксированных экономических районов, а города и крупные сельские районы в состав ассоциаций не включаются.</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Из этих межрегиональных ассоциаций действующих на территории соответствующего экономического района за исключением «Сибирского согласия», действие которого распространяется на два района. Тюменская область входит в состав двух межрегиональных ассоциаций – Уральской и «Сибирское согласие». Бурятия и Читинская область включены в состав Сибирской и Дальневосточной ассоциаций. [10, с. 191]</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ысшим коллегиальным органом межрегиональной ассоциации является совет или президиум, в состав которого входят руководители законодательной власти всех составляющих субъектов.</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уководит ассоциацией губернатор. В некоторых случаях (Дальневосточная ассоциация) в управление включены федеральный инспектор и помпред президента по Дальневосточному федеральному округу.</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наиболее важные решения ассоциации принимаются на заседании совета, который собирается несколько раз в год. На этом совете могут присутствовать в качестве приглашенных лиц группы экспертов, руководители предприятий и организаций, научные элиты регионов.</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ссоциаций сконцентрирована вокруг важнейших экономических, социальных, правовых вопросов, поэтому в составе ассоциации создается отдельные советы и комиссии по различным направлениям. В их состав входят представители ОИВ и ОЗВ, предприниматели, ученые, руководителем является губернатор. Совет межрегиональной ассоциации имеет свой исполнительный орган (крупная исполнительная дирекция с четкой структурой, департаментами, курирующими и обобщающими работу комиссий).</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межрегиональные ассоциации имеют бюджет, формирующийся за счет взносов регионов в соответствии с расходной статьей в региональных бюджетах и взносов от различных предприятий и организаций.</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эти ассоциации имеют свои крупные представительства в Москве, которые осуществляют оперативное взаимодействие со всеми заинтересованными федеральными органа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5"/>
        </w:numPr>
        <w:tabs>
          <w:tab w:val="clear" w:pos="708"/>
          <w:tab w:val="left" w:pos="1140" w:leader="none"/>
        </w:tabs>
        <w:spacing w:lineRule="auto" w:line="360"/>
        <w:ind w:left="0" w:firstLine="709"/>
        <w:jc w:val="both"/>
        <w:rPr/>
      </w:pPr>
      <w:r>
        <w:rPr>
          <w:b/>
          <w:color w:val="000000"/>
          <w:sz w:val="28"/>
          <w:szCs w:val="28"/>
        </w:rPr>
        <w:t>Методические подходы к оценке межрегиональных экономических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экономики региона имеет двустороннюю направленность: [6, с. 347]</w:t>
      </w:r>
    </w:p>
    <w:p>
      <w:pPr>
        <w:pStyle w:val="Normal"/>
        <w:spacing w:lineRule="auto" w:line="360"/>
        <w:ind w:firstLine="709"/>
        <w:jc w:val="both"/>
        <w:rPr/>
      </w:pPr>
      <w:r>
        <w:rPr>
          <w:color w:val="000000"/>
          <w:sz w:val="28"/>
          <w:szCs w:val="28"/>
        </w:rPr>
        <w:t>во-первых, это соотношение достигнутых результатов хозяйственной деятельности региона с величиной приведенных затрат (т.е. внутренняя эффективность экономики региона);</w:t>
      </w:r>
    </w:p>
    <w:p>
      <w:pPr>
        <w:pStyle w:val="Normal"/>
        <w:spacing w:lineRule="auto" w:line="360"/>
        <w:ind w:firstLine="709"/>
        <w:jc w:val="both"/>
        <w:rPr>
          <w:color w:val="000000"/>
          <w:sz w:val="28"/>
          <w:szCs w:val="28"/>
        </w:rPr>
      </w:pPr>
      <w:r>
        <w:rPr>
          <w:color w:val="000000"/>
          <w:sz w:val="28"/>
          <w:szCs w:val="28"/>
        </w:rPr>
        <w:t>во-вторых, это степень участия данной территориальной единицы в решении общефедеральных задач. Для измерения эффективности хозяйства региона применяются разнообразные показатели, отражающие как внутреннюю эффективность регионального хозяйственного комплекса, так и эффективность его участия в решении общенациональных (общестрановых) проб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18427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1" t="-100" r="-25" b="-100"/>
                    <a:stretch>
                      <a:fillRect/>
                    </a:stretch>
                  </pic:blipFill>
                  <pic:spPr bwMode="auto">
                    <a:xfrm>
                      <a:off x="0" y="0"/>
                      <a:ext cx="1184275" cy="3683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Интегральным показателем экономической эффективности региона является соотношение объема ВРП с величиной затрат, к которым относятся материальные затраты (М), амортизационные отчисления (А), заработная плата (3).</w:t>
      </w:r>
    </w:p>
    <w:p>
      <w:pPr>
        <w:pStyle w:val="Normal"/>
        <w:spacing w:lineRule="auto" w:line="360"/>
        <w:ind w:firstLine="709"/>
        <w:jc w:val="both"/>
        <w:rPr>
          <w:color w:val="000000"/>
          <w:sz w:val="28"/>
          <w:szCs w:val="28"/>
        </w:rPr>
      </w:pPr>
      <w:r>
        <w:rPr>
          <w:color w:val="000000"/>
          <w:sz w:val="28"/>
          <w:szCs w:val="28"/>
        </w:rPr>
        <w:t>При сопоставлении показателей эффективности по различным регионам применяются территориальные индексы фиксированного состава, элиминирующие различия структуре производства.</w:t>
      </w:r>
    </w:p>
    <w:p>
      <w:pPr>
        <w:pStyle w:val="Normal"/>
        <w:spacing w:lineRule="auto" w:line="360"/>
        <w:ind w:firstLine="709"/>
        <w:jc w:val="both"/>
        <w:rPr>
          <w:color w:val="000000"/>
          <w:sz w:val="28"/>
          <w:szCs w:val="28"/>
        </w:rPr>
      </w:pPr>
      <w:r>
        <w:rPr>
          <w:color w:val="000000"/>
          <w:sz w:val="28"/>
          <w:szCs w:val="28"/>
        </w:rPr>
        <w:t>Другим обобщающим показателем является рост ВВП или произведенного национального дохода на душу населения. Наряду с обобщающими показателями используются частные показатели, характеризующие эффективность использования отдельных видов производственного потенциала региона: экономия основных и оборотных фондов, материальных затрат, а также повышение эффективности использования живого труда, производственных фондов, природных и материальных ресурсов. [6, с. 348]</w:t>
      </w:r>
    </w:p>
    <w:p>
      <w:pPr>
        <w:pStyle w:val="Normal"/>
        <w:spacing w:lineRule="auto" w:line="360"/>
        <w:ind w:firstLine="709"/>
        <w:jc w:val="both"/>
        <w:rPr/>
      </w:pPr>
      <w:r>
        <w:rPr>
          <w:color w:val="000000"/>
          <w:sz w:val="28"/>
          <w:szCs w:val="28"/>
        </w:rPr>
        <w:t>Частными показателями эффективности являются производительность труда, материало-, трудо- и фондоемкость продукции, которые отражают удельные затраты сырья и материалов, труда и фондов на единицу производимой продукции. Уровень этих показателей зависит, по крайней мере, от трех основных факторов:</w:t>
      </w:r>
    </w:p>
    <w:p>
      <w:pPr>
        <w:pStyle w:val="Normal"/>
        <w:spacing w:lineRule="auto" w:line="360"/>
        <w:ind w:firstLine="709"/>
        <w:jc w:val="both"/>
        <w:rPr>
          <w:color w:val="000000"/>
          <w:sz w:val="28"/>
          <w:szCs w:val="28"/>
        </w:rPr>
      </w:pPr>
      <w:r>
        <w:rPr>
          <w:color w:val="000000"/>
          <w:sz w:val="28"/>
          <w:szCs w:val="28"/>
        </w:rPr>
        <w:t>а) отраслевой структуры;</w:t>
      </w:r>
    </w:p>
    <w:p>
      <w:pPr>
        <w:pStyle w:val="Normal"/>
        <w:spacing w:lineRule="auto" w:line="360"/>
        <w:ind w:firstLine="709"/>
        <w:jc w:val="both"/>
        <w:rPr>
          <w:color w:val="000000"/>
          <w:sz w:val="28"/>
          <w:szCs w:val="28"/>
        </w:rPr>
      </w:pPr>
      <w:r>
        <w:rPr>
          <w:color w:val="000000"/>
          <w:sz w:val="28"/>
          <w:szCs w:val="28"/>
        </w:rPr>
        <w:t>б) природно-климатических факторов, влияющих на экономические показатели производства;</w:t>
      </w:r>
    </w:p>
    <w:p>
      <w:pPr>
        <w:pStyle w:val="Normal"/>
        <w:tabs>
          <w:tab w:val="clear" w:pos="708"/>
          <w:tab w:val="left" w:pos="1080" w:leader="none"/>
        </w:tabs>
        <w:spacing w:lineRule="auto" w:line="360"/>
        <w:ind w:firstLine="709"/>
        <w:jc w:val="both"/>
        <w:rPr/>
      </w:pPr>
      <w:r>
        <w:rPr>
          <w:color w:val="000000"/>
          <w:sz w:val="28"/>
          <w:szCs w:val="28"/>
        </w:rPr>
        <w:t>в) эффективности организации и системы управления производственным и региональным развитием.</w:t>
      </w:r>
    </w:p>
    <w:p>
      <w:pPr>
        <w:pStyle w:val="Normal"/>
        <w:spacing w:lineRule="auto" w:line="360"/>
        <w:ind w:firstLine="709"/>
        <w:jc w:val="both"/>
        <w:rPr>
          <w:color w:val="000000"/>
          <w:sz w:val="28"/>
          <w:szCs w:val="28"/>
        </w:rPr>
      </w:pPr>
      <w:r>
        <w:rPr>
          <w:color w:val="000000"/>
          <w:sz w:val="28"/>
          <w:szCs w:val="28"/>
        </w:rPr>
        <w:t>По результатам анализа динамики изменения этих показателей на фоне динамики факторов, влияющих на их величину, можно судить, как меняется эффективность регионального воспроизводственного процесса.</w:t>
      </w:r>
    </w:p>
    <w:p>
      <w:pPr>
        <w:pStyle w:val="Normal"/>
        <w:spacing w:lineRule="auto" w:line="360"/>
        <w:ind w:firstLine="709"/>
        <w:jc w:val="both"/>
        <w:rPr>
          <w:color w:val="000000"/>
          <w:sz w:val="28"/>
          <w:szCs w:val="28"/>
        </w:rPr>
      </w:pPr>
      <w:r>
        <w:rPr>
          <w:color w:val="000000"/>
          <w:sz w:val="28"/>
          <w:szCs w:val="28"/>
        </w:rPr>
        <w:t>В условиях новой системы управления, когда на региональные органы власти ложится ответственность за создание нормальных условий жизнедеятельности людей и развития экономики региона, когда они вынуждены самостоятельно изыскивать финансовые ресурсы для развития своих регионов, необходимы новые критерии эффективности региональн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2. Практическая часть</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1 Анализ динамики показателей, характеризующих межрегиональное взаимодействие</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drawing>
          <wp:inline distT="0" distB="0" distL="0" distR="0">
            <wp:extent cx="4968875" cy="3698875"/>
            <wp:effectExtent l="0" t="0" r="22225" b="2222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92" t="8937" r="10912" b="13605"/>
                    <a:stretch>
                      <a:fillRect/>
                    </a:stretch>
                  </pic:blipFill>
                  <pic:spPr bwMode="auto">
                    <a:xfrm>
                      <a:off x="0" y="0"/>
                      <a:ext cx="4991100" cy="3721100"/>
                    </a:xfrm>
                    <a:prstGeom prst="rect">
                      <a:avLst/>
                    </a:prstGeom>
                    <a:ln w="9525">
                      <a:solidFill>
                        <a:srgbClr val="000000"/>
                      </a:solidFill>
                    </a:ln>
                    <a:effectLst>
                      <a:outerShdw dist="31115" dir="2700000">
                        <a:srgbClr val="808080"/>
                      </a:outerShdw>
                    </a:effectLst>
                  </pic:spPr>
                </pic:pic>
              </a:graphicData>
            </a:graphic>
          </wp:inline>
        </w:drawing>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Башкортостан – один из наиболее развитых регионов Российской Федерации. Сегодня экономика Башкортостана – это мощная промышленность, крепкое сельское хозяйство, активное строительство, динамично развивающиеся финансово-кредитная и научно-техническая сферы.</w:t>
      </w:r>
    </w:p>
    <w:p>
      <w:pPr>
        <w:pStyle w:val="Style18"/>
        <w:spacing w:lineRule="auto" w:line="360" w:before="0" w:after="0"/>
        <w:ind w:firstLine="709"/>
        <w:jc w:val="both"/>
        <w:rPr/>
      </w:pPr>
      <w:r>
        <w:rPr>
          <w:color w:val="000000"/>
          <w:sz w:val="28"/>
          <w:szCs w:val="28"/>
        </w:rPr>
        <w:t>Переход к рыночной экономике с начала 90</w:t>
        <w:noBreakHyphen/>
        <w:t>х годов ХХ века предполагал поиск новых путей, обеспечивающих высокую эффективность хозяйствования. В результате Башкортостан сумел сохранить свое положение в первой десятке субъектов Российской Федерации по индикативным показателям социально-экономического развития: валовому региональному продукту, объему промышленной продукции, продукции сельского хозяйства, инвестициям в основной капитал.</w:t>
      </w:r>
    </w:p>
    <w:p>
      <w:pPr>
        <w:pStyle w:val="Style18"/>
        <w:spacing w:lineRule="auto" w:line="360" w:before="0" w:after="0"/>
        <w:ind w:firstLine="709"/>
        <w:jc w:val="both"/>
        <w:rPr>
          <w:color w:val="000000"/>
          <w:sz w:val="28"/>
          <w:szCs w:val="28"/>
        </w:rPr>
      </w:pPr>
      <w:r>
        <w:rPr>
          <w:color w:val="000000"/>
          <w:sz w:val="28"/>
          <w:szCs w:val="28"/>
        </w:rPr>
        <w:t>Экономика Башкортостана, являющегося одним из крупнейших индустриальных центров России, имеет многоотраслевую структуру и отличается высокой концентрацией производства. Промышленные предприятия производят свыше 1300 наименований продукции, причем половина из них пользуется стабильным спросом как в других регионах России, так и за рубежом. По полному кругу предприятий индекс промышленного производства по итогам 2007 года составил 107 процентов.</w:t>
      </w:r>
    </w:p>
    <w:p>
      <w:pPr>
        <w:pStyle w:val="Style18"/>
        <w:spacing w:lineRule="auto" w:line="360" w:before="0" w:after="0"/>
        <w:ind w:firstLine="709"/>
        <w:jc w:val="both"/>
        <w:rPr/>
      </w:pPr>
      <w:r>
        <w:rPr>
          <w:color w:val="000000"/>
          <w:sz w:val="28"/>
          <w:szCs w:val="28"/>
        </w:rPr>
        <w:t xml:space="preserve">Статистика свидетельствует о высоких темпах социально-экономического развития региона. Благоприятные тенденции, наметившиеся восемь лет назад, укрепляются. [12, с. 47] С 1999 года объем промышленного производства увеличился более чем в полтора раза. Позитивные сдвиги отмечаются практически во всех отраслях. </w:t>
      </w:r>
      <w:r>
        <w:rPr>
          <w:rStyle w:val="StrongEmphasis"/>
          <w:b w:val="false"/>
          <w:color w:val="000000"/>
          <w:sz w:val="28"/>
          <w:szCs w:val="28"/>
        </w:rPr>
        <w:t>Объем продукции сельского хозяйства</w:t>
      </w:r>
      <w:r>
        <w:rPr>
          <w:b/>
          <w:color w:val="000000"/>
          <w:sz w:val="28"/>
          <w:szCs w:val="28"/>
        </w:rPr>
        <w:t xml:space="preserve"> </w:t>
      </w:r>
      <w:r>
        <w:rPr>
          <w:color w:val="000000"/>
          <w:sz w:val="28"/>
          <w:szCs w:val="28"/>
        </w:rPr>
        <w:t>в действующих ценах сложился в сумме 83,7 миллиарда рублей (103,1 процента в сопоставимой оценке к 2006 году). Оборот розничной торговли в 2007 году составил 323,4 миллиарда рублей – в товарной массе на 26,7 процента больше, чем в 2006 году.</w:t>
      </w:r>
    </w:p>
    <w:p>
      <w:pPr>
        <w:pStyle w:val="31"/>
        <w:spacing w:lineRule="auto" w:line="360"/>
        <w:ind w:left="0" w:firstLine="709"/>
        <w:jc w:val="both"/>
        <w:rPr/>
      </w:pPr>
      <w:r>
        <w:rPr>
          <w:rFonts w:cs="Times New Roman" w:ascii="Times New Roman" w:hAnsi="Times New Roman"/>
          <w:color w:val="000000"/>
          <w:sz w:val="28"/>
          <w:szCs w:val="28"/>
        </w:rPr>
        <w:t>В структуре валового регионального продукта в 2006 г. основными видами экономической деятельности являлись: обрабатывающие производства; добыча полезных ископаемых; транспорт и связь; оптовая и розничная торговля; ремонт автотранспортных средств, мотоциклов, бытовых изделий и предметов личного пользования; сельское хозяйство, охота и лесное хозяйство.</w:t>
      </w:r>
    </w:p>
    <w:p>
      <w:pPr>
        <w:pStyle w:val="3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ромышленного производства по сравнению с 2006 г. составил 107,4%, по видам деятельности «Добыча полезных ископаемых» – 101,0%, «Обрабатывающие производства» – 109,4, «Производство и распределение электроэнергии, газа и воды» – 103,1%. В объеме отгруженных товаров собственного производства, выполненных работ и услуг собственными силами по добыче полезных ископаемых республика занимает 10 место в России (в федеральном округе – 3), по обрабатывающим производствам – 11 (4), по производству и распределению электроэнергии, газа и воды – 15 (5). [12, с. 47]</w:t>
      </w:r>
    </w:p>
    <w:p>
      <w:pPr>
        <w:pStyle w:val="Normal"/>
        <w:shd w:fill="FFFFFF" w:val="clear"/>
        <w:spacing w:lineRule="auto" w:line="360"/>
        <w:ind w:firstLine="709"/>
        <w:jc w:val="both"/>
        <w:rPr/>
      </w:pPr>
      <w:r>
        <w:rPr>
          <w:color w:val="000000"/>
          <w:sz w:val="28"/>
          <w:szCs w:val="28"/>
        </w:rPr>
        <w:t>На долю республики приходится 58,3% производства в стране кальцинированной соды, 31,5 – кресел-колясок для инвалидов, 28,7 – осветительных электроламп, 14,3 – синтетических смол и пластических масс, 13,4 – каучуков синтетических, 11,4% – первичной переработки нефти.</w:t>
      </w:r>
    </w:p>
    <w:p>
      <w:pPr>
        <w:pStyle w:val="Normal"/>
        <w:shd w:fill="FFFFFF" w:val="clear"/>
        <w:spacing w:lineRule="auto" w:line="360"/>
        <w:ind w:firstLine="709"/>
        <w:jc w:val="both"/>
        <w:rPr/>
      </w:pPr>
      <w:r>
        <w:rPr>
          <w:color w:val="000000"/>
          <w:sz w:val="28"/>
          <w:szCs w:val="28"/>
        </w:rPr>
        <w:t>Сельскохозяйственные угодья в хозяйствах всех категорий, по данным Всероссийской сельскохозяйственной переписи на 1 июля 2006 г., составили 5991 тыс. га, или 42% всех земель республики, пашня – 3466 тыс. га, или 24%. В республике развито сельское хозяйство. Здесь успешно занимаются выращиванием зерновых и технических культур, картофелеводством, овощеводством, пчеловодством, птицеводством, коневодством. Большой удельный вес имеет молочно-мясное скотоводство и мясошерстное овцеводство.</w:t>
      </w:r>
    </w:p>
    <w:p>
      <w:pPr>
        <w:pStyle w:val="Normal"/>
        <w:shd w:fill="FFFFFF" w:val="clear"/>
        <w:spacing w:lineRule="auto" w:line="360"/>
        <w:ind w:firstLine="709"/>
        <w:jc w:val="both"/>
        <w:rPr>
          <w:color w:val="000000"/>
          <w:sz w:val="28"/>
          <w:szCs w:val="28"/>
        </w:rPr>
      </w:pPr>
      <w:r>
        <w:rPr>
          <w:color w:val="000000"/>
          <w:sz w:val="28"/>
          <w:szCs w:val="28"/>
        </w:rPr>
        <w:t>Оборот розничной торговли составил 323,4 млрд. руб., или 126,7% (в сопоставимых ценах) к 2006 г. По уровню оборота розничной торговли на душу населения республика заняла 13 место в Российской Федерации (в 2006 г. – 17 место). В структуре оборота розничной торговли удельный вес продовольственных товаров составил 48,1%, непродовольственных товаров – 51,9% (в 2006 г. – соответственно 47,7 и 52,3%). [12, с. 50]</w:t>
      </w:r>
    </w:p>
    <w:p>
      <w:pPr>
        <w:pStyle w:val="31"/>
        <w:spacing w:lineRule="auto" w:line="360"/>
        <w:ind w:left="0" w:firstLine="709"/>
        <w:jc w:val="both"/>
        <w:rPr/>
      </w:pPr>
      <w:r>
        <w:rPr>
          <w:rFonts w:cs="Times New Roman" w:ascii="Times New Roman" w:hAnsi="Times New Roman"/>
          <w:color w:val="000000"/>
          <w:sz w:val="28"/>
          <w:szCs w:val="28"/>
        </w:rPr>
        <w:t>Оборот общественного питания составил 15,8 млрд. руб., или 119,2% (в сопоставимых ценах) к 2006 г.</w:t>
      </w:r>
    </w:p>
    <w:p>
      <w:pPr>
        <w:pStyle w:val="Normal"/>
        <w:shd w:fill="FFFFFF" w:val="clear"/>
        <w:spacing w:lineRule="auto" w:line="360"/>
        <w:ind w:firstLine="709"/>
        <w:jc w:val="both"/>
        <w:rPr/>
      </w:pPr>
      <w:r>
        <w:rPr>
          <w:color w:val="000000"/>
          <w:sz w:val="28"/>
          <w:szCs w:val="28"/>
        </w:rPr>
        <w:t>Сальдированный финансовый результат (прибыль минус убыток) деятельности организаций составил 90552 млн. руб.</w:t>
      </w:r>
    </w:p>
    <w:p>
      <w:pPr>
        <w:pStyle w:val="Normal"/>
        <w:shd w:fill="FFFFFF" w:val="clear"/>
        <w:spacing w:lineRule="auto" w:line="360"/>
        <w:ind w:firstLine="709"/>
        <w:jc w:val="both"/>
        <w:rPr/>
      </w:pPr>
      <w:r>
        <w:rPr>
          <w:color w:val="000000"/>
          <w:sz w:val="28"/>
          <w:szCs w:val="28"/>
        </w:rPr>
        <w:t>В объеме инвестиций в основной капитал 45,8% заняли собственные средства, 54,2% – привлеченные средства.</w:t>
      </w:r>
    </w:p>
    <w:p>
      <w:pPr>
        <w:pStyle w:val="Normal"/>
        <w:shd w:fill="FFFFFF" w:val="clear"/>
        <w:spacing w:lineRule="auto" w:line="360"/>
        <w:ind w:firstLine="709"/>
        <w:jc w:val="both"/>
        <w:rPr/>
      </w:pPr>
      <w:r>
        <w:rPr>
          <w:color w:val="000000"/>
          <w:sz w:val="28"/>
          <w:szCs w:val="28"/>
        </w:rPr>
        <w:t>В экономику республики от иностранных инвесторов поступило 319617 тыс. долл. США.</w:t>
      </w:r>
    </w:p>
    <w:p>
      <w:pPr>
        <w:pStyle w:val="Normal"/>
        <w:shd w:fill="FFFFFF" w:val="clear"/>
        <w:spacing w:lineRule="auto" w:line="360"/>
        <w:ind w:firstLine="709"/>
        <w:jc w:val="both"/>
        <w:rPr>
          <w:color w:val="000000"/>
          <w:sz w:val="28"/>
          <w:szCs w:val="28"/>
        </w:rPr>
      </w:pPr>
      <w:r>
        <w:rPr>
          <w:color w:val="000000"/>
          <w:sz w:val="28"/>
          <w:szCs w:val="28"/>
        </w:rPr>
        <w:t>Внешнеторговый оборот республики составил 7494,5 млн. долл. США, в том числе экспорт – 6665,7 млн. долл. США, или 87,1% к уровню 2006 г., импорт – соответственно 828,8 млн. долл. США и 175,7%. [12, с. 51]</w:t>
      </w:r>
    </w:p>
    <w:p>
      <w:pPr>
        <w:pStyle w:val="Normal"/>
        <w:shd w:fill="FFFFFF" w:val="clear"/>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0" w:type="dxa"/>
          <w:left w:w="108" w:type="dxa"/>
          <w:bottom w:w="0" w:type="dxa"/>
          <w:right w:w="108" w:type="dxa"/>
        </w:tblCellMar>
      </w:tblPr>
      <w:tblGrid>
        <w:gridCol w:w="4046"/>
        <w:gridCol w:w="4934"/>
      </w:tblGrid>
      <w:tr>
        <w:trPr>
          <w:cantSplit w:val="true"/>
        </w:trPr>
        <w:tc>
          <w:tcPr>
            <w:tcW w:w="40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rPr>
            </w:pPr>
            <w:r>
              <w:rPr>
                <w:rFonts w:cs="Times New Roman" w:ascii="Times New Roman" w:hAnsi="Times New Roman"/>
                <w:color w:val="000000"/>
                <w:sz w:val="20"/>
              </w:rPr>
              <w:t>УДЕЛЬНЫЙ ВЕС РЕСПУБЛИКИ В ОБЩЕРОССИЙСКИХ ОСНОВНЫХ ЭКОНОМИЧЕСКИХ ПОКАЗАТЕЛЯХ</w:t>
            </w:r>
          </w:p>
          <w:p>
            <w:pPr>
              <w:pStyle w:val="Normal"/>
              <w:spacing w:lineRule="auto" w:line="360"/>
              <w:jc w:val="both"/>
              <w:rPr>
                <w:bCs/>
                <w:color w:val="000000"/>
                <w:sz w:val="20"/>
              </w:rPr>
            </w:pPr>
            <w:r>
              <w:rPr>
                <w:bCs/>
                <w:color w:val="000000"/>
                <w:sz w:val="20"/>
                <w:lang w:val="en-US"/>
              </w:rPr>
              <w:drawing>
                <wp:inline distT="0" distB="0" distL="0" distR="0">
                  <wp:extent cx="2272030" cy="264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272030" cy="2647315"/>
                          </a:xfrm>
                          <a:prstGeom prst="rect">
                            <a:avLst/>
                          </a:prstGeom>
                        </pic:spPr>
                      </pic:pic>
                    </a:graphicData>
                  </a:graphic>
                </wp:inline>
              </w:drawing>
            </w:r>
          </w:p>
        </w:tc>
        <w:tc>
          <w:tcPr>
            <w:tcW w:w="49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rPr>
              <w:t xml:space="preserve">СТРУКТУРА ВАЛОВОГО РЕГИОНАЛЬНОГО ПРОДУКТА ПО ВИДАМ ДЕЯТЕЛЬНОСТИ </w:t>
            </w:r>
            <w:r>
              <w:rPr>
                <w:rFonts w:cs="Times New Roman" w:ascii="Times New Roman" w:hAnsi="Times New Roman"/>
                <w:b w:val="false"/>
                <w:bCs/>
                <w:color w:val="000000"/>
                <w:sz w:val="20"/>
              </w:rPr>
              <w:t>(в текущих основных ценах)</w:t>
            </w:r>
          </w:p>
          <w:p>
            <w:pPr>
              <w:pStyle w:val="Normal"/>
              <w:spacing w:lineRule="auto" w:line="360"/>
              <w:jc w:val="both"/>
              <w:rPr>
                <w:bCs/>
                <w:color w:val="000000"/>
                <w:sz w:val="20"/>
              </w:rPr>
            </w:pPr>
            <w:r>
              <w:rPr>
                <w:bCs/>
                <w:color w:val="000000"/>
                <w:sz w:val="20"/>
              </w:rPr>
              <w:drawing>
                <wp:inline distT="0" distB="0" distL="0" distR="0">
                  <wp:extent cx="2584450" cy="295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584450" cy="2957830"/>
                          </a:xfrm>
                          <a:prstGeom prst="rect">
                            <a:avLst/>
                          </a:prstGeom>
                        </pic:spPr>
                      </pic:pic>
                    </a:graphicData>
                  </a:graphic>
                </wp:inline>
              </w:drawing>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Развитая экономика и стабильная политическая обстановка сделали Башкортостан одним из наиболее инвестиционно привлекательных регионов России, что подтверждается высокими оценками ведущих мировых рейтинговых агентств. По данным Института экономики Российской академии наук, Башкортостан с 1994 года входит в число регионов с минимальным уровнем инвестиционного риска. К таким выводам ученые пришли по результатам анализа экономической, политической, финансовой, социальной, экологической и законодательной ситуации в регионах.</w:t>
      </w:r>
    </w:p>
    <w:p>
      <w:pPr>
        <w:pStyle w:val="Style18"/>
        <w:spacing w:lineRule="auto" w:line="360" w:before="0" w:after="0"/>
        <w:ind w:firstLine="709"/>
        <w:jc w:val="both"/>
        <w:rPr/>
      </w:pPr>
      <w:r>
        <w:rPr>
          <w:color w:val="000000"/>
          <w:sz w:val="28"/>
          <w:szCs w:val="28"/>
        </w:rPr>
        <w:t>Основной тенденцией 2007 года в развитии инвестиционного процесса в Республике Башкортостан явился значительный рост инвестиций в основной капитал. По предварительной оценке, в экономику республики инвестировано более 135 миллиардов рублей. Рост объемов по итогам года составит около 15%.</w:t>
      </w:r>
    </w:p>
    <w:p>
      <w:pPr>
        <w:pStyle w:val="Style18"/>
        <w:spacing w:lineRule="auto" w:line="360" w:before="0" w:after="0"/>
        <w:ind w:firstLine="709"/>
        <w:jc w:val="both"/>
        <w:rPr>
          <w:color w:val="000000"/>
          <w:sz w:val="28"/>
          <w:szCs w:val="28"/>
        </w:rPr>
      </w:pPr>
      <w:r>
        <w:rPr>
          <w:color w:val="000000"/>
          <w:sz w:val="28"/>
          <w:szCs w:val="28"/>
        </w:rPr>
        <w:t>Одним из основных факторов инвестиционной активности в республике выступила реализация масштабных инвестиционных проектов в реальном секторе экономики: в ОАО «Полиэф», при участии компаний «Лукойл» и «Сибур», а также в акционерных обществах ОАО «Салаватнефтеоргсинтез», ОАО «Сода» и ОАО «Салаватстекло»; в завершающей стадии находится – строительство завода по выпуску сверхмощных трансформаторов в Уфимском районе компанией «Электрозавод» (г. Москва). [12, с. 65]</w:t>
      </w:r>
    </w:p>
    <w:p>
      <w:pPr>
        <w:pStyle w:val="Style18"/>
        <w:spacing w:lineRule="auto" w:line="360" w:before="0" w:after="0"/>
        <w:ind w:firstLine="709"/>
        <w:jc w:val="both"/>
        <w:rPr>
          <w:color w:val="000000"/>
          <w:sz w:val="28"/>
          <w:szCs w:val="28"/>
        </w:rPr>
      </w:pPr>
      <w:r>
        <w:rPr>
          <w:color w:val="000000"/>
          <w:sz w:val="28"/>
          <w:szCs w:val="28"/>
        </w:rPr>
        <w:t>Турецкой компанией «Шишеджам» проведен проект по расширению производства стеклотары на предприятии «Русджам-Уфа». На данном этапе осуществлено строительство третьей стекловаренной печи, после ввода в эксплуатацию которой объем производств достигнет 1,2 млрд. бутылок в год. Инвестиционный план данного этапа составил более 50 млн. долларов США.</w:t>
      </w:r>
    </w:p>
    <w:p>
      <w:pPr>
        <w:pStyle w:val="Style18"/>
        <w:spacing w:lineRule="auto" w:line="360" w:before="0" w:after="0"/>
        <w:ind w:firstLine="709"/>
        <w:jc w:val="both"/>
        <w:rPr/>
      </w:pPr>
      <w:r>
        <w:rPr>
          <w:color w:val="000000"/>
          <w:sz w:val="28"/>
          <w:szCs w:val="28"/>
        </w:rPr>
        <w:t>Австрийской фирмой «Ласселсбергер» реализуется проект по строительству в Башкортостане крупнейшего в России завода по производству керамической плитки. Предполагается, что завод мощностью 20 млн. квадратных метров керамической плитки в год будет построен в 2008 году. Инвестиции австрийской компании в первую очередь составили 70 млн. евро, вторая очередь – составит 50 млн. евро. На заводе будут создано более 400 новых рабочих мест.</w:t>
      </w:r>
    </w:p>
    <w:p>
      <w:pPr>
        <w:pStyle w:val="Style18"/>
        <w:spacing w:lineRule="auto" w:line="360" w:before="0" w:after="0"/>
        <w:ind w:firstLine="709"/>
        <w:jc w:val="both"/>
        <w:rPr>
          <w:color w:val="000000"/>
          <w:sz w:val="28"/>
          <w:szCs w:val="28"/>
        </w:rPr>
      </w:pPr>
      <w:r>
        <w:rPr>
          <w:color w:val="000000"/>
          <w:sz w:val="28"/>
          <w:szCs w:val="28"/>
        </w:rPr>
        <w:t>Активно ведется строительство многофункционального семейного центра «МЕГА» шведской компанией «ИКЕА». В апреле 2007 года состоялась церемония закладки первого камня. Общий объем инвестиций, привлекаемых в проект строительства комплекса площадью свыше 130 тыс. квадратных метров, составит более 4,5 млрд. рублей. В 2007 году освоено более 1,3 млрд. рублей. В результате строительства объекта будет создано около 3 тыс. новых рабочих мест.</w:t>
      </w:r>
    </w:p>
    <w:p>
      <w:pPr>
        <w:pStyle w:val="Style18"/>
        <w:spacing w:lineRule="auto" w:line="360" w:before="0" w:after="0"/>
        <w:ind w:firstLine="709"/>
        <w:jc w:val="both"/>
        <w:rPr/>
      </w:pPr>
      <w:r>
        <w:rPr>
          <w:color w:val="000000"/>
          <w:sz w:val="28"/>
          <w:szCs w:val="28"/>
        </w:rPr>
        <w:t>Основными источниками иностранных инвестиций в развитие экономики республики были средства участников созданных предприятий с участием иностранного капитала и ресурсы зарубежных банков. Общий объем привлеченного иностранного капитала в экономику республики по итогам года оценивается в сумму около 640–650 млн. долларов США.</w:t>
      </w:r>
    </w:p>
    <w:p>
      <w:pPr>
        <w:pStyle w:val="Style18"/>
        <w:spacing w:lineRule="auto" w:line="360" w:before="0" w:after="0"/>
        <w:ind w:firstLine="709"/>
        <w:jc w:val="both"/>
        <w:rPr>
          <w:color w:val="000000"/>
          <w:sz w:val="28"/>
          <w:szCs w:val="28"/>
        </w:rPr>
      </w:pPr>
      <w:r>
        <w:rPr>
          <w:color w:val="000000"/>
          <w:sz w:val="28"/>
          <w:szCs w:val="28"/>
        </w:rPr>
        <w:t>В республику поступили инвестиции из 25 стран мира. В число стран, наиболее активных инвесторов в экономику республики (на их долю приходится более 90% привлеченных инвестиций), вошли Великобритания, Ирландия, Австрия, Чехия и Кипр.</w:t>
      </w:r>
    </w:p>
    <w:p>
      <w:pPr>
        <w:pStyle w:val="Style18"/>
        <w:spacing w:lineRule="auto" w:line="360" w:before="0" w:after="0"/>
        <w:ind w:firstLine="709"/>
        <w:jc w:val="both"/>
        <w:rPr>
          <w:color w:val="000000"/>
          <w:sz w:val="28"/>
          <w:szCs w:val="28"/>
        </w:rPr>
      </w:pPr>
      <w:r>
        <w:rPr>
          <w:color w:val="000000"/>
          <w:sz w:val="28"/>
          <w:szCs w:val="28"/>
        </w:rPr>
        <w:t>Доказательством стабильности служит и активная внешнеэкономическая деятельность республики. Экспорт значительно превышает импорт. Сегодня в числе государств-партнеров республики – около 90 стран мира. Внешний товарооборот по итогам января-ноября 2007 года составил 6,8 миллиарда долларов. В географической структуре внешней торговли приоритет принадлежит странам дальнего зарубежья, на долю которых приходится 83 процента всего товарооборота. Доля стран СНГ за год увеличилась с 14,9 до 16,2 процента. [12, с. 67]</w:t>
      </w:r>
    </w:p>
    <w:p>
      <w:pPr>
        <w:pStyle w:val="Style18"/>
        <w:spacing w:lineRule="auto" w:line="360" w:before="0" w:after="0"/>
        <w:ind w:firstLine="709"/>
        <w:jc w:val="both"/>
        <w:rPr>
          <w:color w:val="000000"/>
          <w:sz w:val="28"/>
          <w:szCs w:val="28"/>
        </w:rPr>
      </w:pPr>
      <w:r>
        <w:rPr>
          <w:color w:val="000000"/>
          <w:sz w:val="28"/>
          <w:szCs w:val="28"/>
        </w:rPr>
        <w:t>Крупнейшими торговыми партнерами традиционно являются Чехия, Великобритания, Казахстан, Нидерланды, Китай, Лихтенштейн, Германия, Италия, Финляндия, Узбекистан. На первую пятерку стран приходится половина всего внешнеторгового оборота республики.</w:t>
      </w:r>
    </w:p>
    <w:p>
      <w:pPr>
        <w:pStyle w:val="Style18"/>
        <w:spacing w:lineRule="auto" w:line="360" w:before="0" w:after="0"/>
        <w:ind w:firstLine="709"/>
        <w:jc w:val="both"/>
        <w:rPr>
          <w:color w:val="000000"/>
          <w:sz w:val="28"/>
          <w:szCs w:val="28"/>
        </w:rPr>
      </w:pPr>
      <w:r>
        <w:rPr>
          <w:color w:val="000000"/>
          <w:sz w:val="28"/>
          <w:szCs w:val="28"/>
        </w:rPr>
        <w:t>Башкортостан входит в десятку регионов-лидеров по сумме поступлений налогов, сборов и других обязательных платежей в бюджетную систему Российской Федерации и занимает второе место среди субъектов Приволжского федерального округа по объему собственных доходов. Среди восьми субъектов страны, входящих в Межрегиональную ассоциацию Большой Урал, по доходам консолидированного бюджета на душу населения Башкортостан занимает второе м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pPr>
      <w:r>
        <w:rPr>
          <w:b/>
          <w:color w:val="000000"/>
          <w:sz w:val="28"/>
          <w:szCs w:val="28"/>
        </w:rPr>
        <w:t>2.2 Меры по регулированию межрегиональных</w:t>
      </w:r>
      <w:r>
        <w:rPr>
          <w:color w:val="000000"/>
          <w:sz w:val="28"/>
          <w:szCs w:val="28"/>
        </w:rPr>
        <w:t xml:space="preserve"> </w:t>
      </w:r>
      <w:r>
        <w:rPr>
          <w:b/>
          <w:color w:val="000000"/>
          <w:sz w:val="28"/>
          <w:szCs w:val="28"/>
        </w:rPr>
        <w:t>экономических связей</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В настоящее время в Республике Башкортостан продолжается работа по предоставлению бюджетных ассигнований Инвестиционного фонда Российской Федерации для реализации региональных инвестиционных проектов. Реализация мер, направленных на оказание поддержки реальному сектору и сохранение сложившихся ранее позитивных тенденций в экономике республики, инфраструктурное развитие, ликвидация административных барьеров на пути инвесторов будут способствовать дальнейшему повышению инвестиционной активности и закреплению положительной динамики инвестиций в основной капитал.</w:t>
      </w:r>
    </w:p>
    <w:p>
      <w:pPr>
        <w:pStyle w:val="Normal"/>
        <w:shd w:fill="FFFFFF" w:val="clear"/>
        <w:spacing w:lineRule="auto" w:line="360"/>
        <w:ind w:firstLine="709"/>
        <w:jc w:val="both"/>
        <w:rPr>
          <w:color w:val="000000"/>
          <w:sz w:val="28"/>
          <w:szCs w:val="28"/>
        </w:rPr>
      </w:pPr>
      <w:r>
        <w:rPr>
          <w:color w:val="000000"/>
          <w:sz w:val="28"/>
          <w:szCs w:val="28"/>
        </w:rPr>
        <w:t>В настоящее время приоритетными представляются следующие направления развития связей республики с зарубежными странами:</w:t>
      </w:r>
    </w:p>
    <w:p>
      <w:pPr>
        <w:pStyle w:val="Normal"/>
        <w:shd w:fill="FFFFFF" w:val="clear"/>
        <w:spacing w:lineRule="auto" w:line="360"/>
        <w:ind w:firstLine="709"/>
        <w:jc w:val="both"/>
        <w:rPr/>
      </w:pPr>
      <w:r>
        <w:rPr>
          <w:color w:val="000000"/>
          <w:sz w:val="28"/>
          <w:szCs w:val="28"/>
        </w:rPr>
        <w:t>1. Следует уделять первостепенное внимание восстановлению и дальнейшему развитию сотрудничества Башкортостана со странами СНГ.</w:t>
      </w:r>
    </w:p>
    <w:p>
      <w:pPr>
        <w:pStyle w:val="Normal"/>
        <w:shd w:fill="FFFFFF" w:val="clear"/>
        <w:spacing w:lineRule="auto" w:line="360"/>
        <w:ind w:firstLine="709"/>
        <w:jc w:val="both"/>
        <w:rPr/>
      </w:pPr>
      <w:r>
        <w:rPr>
          <w:color w:val="000000"/>
          <w:sz w:val="28"/>
          <w:szCs w:val="28"/>
        </w:rPr>
        <w:t>Необходимо продолжать работу по углублению взаимовыгодного сотрудничества со странами Восточной Европы. Здесь наиболее многообещающие перспективы укрепления всесторонних отношений связаны с Венгрией, Чехией, Словакией и Польшей.</w:t>
      </w:r>
    </w:p>
    <w:p>
      <w:pPr>
        <w:pStyle w:val="Normal"/>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Важно также устанавливать долгосрочные контакты и развивать взаимовыгодные связи с государствами Азиатско-Тихоокеанского региона. В этой связи необходимо уделить внимание углублению сотрудничества с Китаем, с которым за последние годы сложились прочные деловые связи, особенно с провинцией Ляонин. Следует также расширять контакты с Вьетнамом, Японией и другими странами региона. Из стран Западной Азии хорошие перспективы имеет сотрудничество с Объединенными Арабскими Эмиратами, Сирией и др.</w:t>
      </w:r>
    </w:p>
    <w:p>
      <w:pPr>
        <w:pStyle w:val="Normal"/>
        <w:numPr>
          <w:ilvl w:val="0"/>
          <w:numId w:val="4"/>
        </w:numPr>
        <w:shd w:fill="FFFFFF" w:val="clea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По-прежнему одним из важных приоритетов в международных связях республики остался развитие разностороннего взаимовыгодного сотрудничества с Турцией. Основными направлениями этого развития определены следующие: возобновление работы постоянно действующей выставки товаропроизводителей Башкортостана в Стамбуле, преобразование ее в передвижную выставку; участие РБ в международной промышленной ярмарке, открытие Представительства РБ в Турции.</w:t>
      </w:r>
    </w:p>
    <w:p>
      <w:pPr>
        <w:pStyle w:val="Normal"/>
        <w:numPr>
          <w:ilvl w:val="0"/>
          <w:numId w:val="4"/>
        </w:numPr>
        <w:shd w:fill="FFFFFF" w:val="clea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Предстоит укреплять разносторонние связи со странами Западной Европы и Северной Америки, в особенности с Германией, Австрией, Великобританией, Италией, Францией.</w:t>
      </w:r>
    </w:p>
    <w:p>
      <w:pPr>
        <w:pStyle w:val="Normal"/>
        <w:shd w:fill="FFFFFF" w:val="clear"/>
        <w:tabs>
          <w:tab w:val="clear" w:pos="708"/>
          <w:tab w:val="left" w:pos="542" w:leader="none"/>
        </w:tabs>
        <w:autoSpaceDE w:val="false"/>
        <w:spacing w:lineRule="auto" w:line="360"/>
        <w:ind w:firstLine="709"/>
        <w:jc w:val="both"/>
        <w:rPr>
          <w:color w:val="000000"/>
          <w:sz w:val="28"/>
          <w:szCs w:val="28"/>
        </w:rPr>
      </w:pPr>
      <w:r>
        <w:rPr>
          <w:color w:val="000000"/>
          <w:sz w:val="28"/>
          <w:szCs w:val="28"/>
        </w:rPr>
        <w:t>Основным направлением сотрудничества с этими странами должно стать привлечение инвестиций и современных технологий в экономику республики.</w:t>
      </w:r>
    </w:p>
    <w:p>
      <w:pPr>
        <w:pStyle w:val="Normal"/>
        <w:shd w:fill="FFFFFF" w:val="clear"/>
        <w:spacing w:lineRule="auto" w:line="360"/>
        <w:ind w:firstLine="709"/>
        <w:jc w:val="both"/>
        <w:rPr>
          <w:color w:val="000000"/>
          <w:sz w:val="28"/>
          <w:szCs w:val="28"/>
        </w:rPr>
      </w:pPr>
      <w:r>
        <w:rPr>
          <w:color w:val="000000"/>
          <w:sz w:val="28"/>
          <w:szCs w:val="28"/>
        </w:rPr>
        <w:t>Для реализации намеченных целей следует обратить особое внимание на использование следующих механизмов осуществления международного сотрудничества республики:</w:t>
      </w:r>
    </w:p>
    <w:p>
      <w:pPr>
        <w:pStyle w:val="Normal"/>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необходимо активно продолжать работу межправительственных комиссий и рабочих групп республики по сотрудничеству с зарубежными странами, создавать новые подобные органы, стремиться к широкому участию представителей РБ в работе федеральных межправительственных комиссий по международному сотрудничеству;</w:t>
      </w:r>
    </w:p>
    <w:p>
      <w:pPr>
        <w:pStyle w:val="Normal"/>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предстоит продолжить работу по созданию представительств РБ за рубежом. В этой связи следует учесть возможность создания подобных представительств и миссий на базе существующего института представителей МВЭСТ РБ на общественных началах. Приоритетными направлениями здесь являются страны СНГ, Германия, Турция, США. Учитывая то, что Башкортостан является одним из крупнейших экспортоориентированных регионов России, представляется целесообразным нацеливать зарубежные представительства республики и представителей министерства на постоянный поиск новых деловых партнеров и рынков сбыта продукции республиканских товаропроизводителей;</w:t>
      </w:r>
    </w:p>
    <w:p>
      <w:pPr>
        <w:pStyle w:val="Normal"/>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следует и впредь активно взаимодействовать с МИД РФ и МЭРИТ РФ, посольствами и торгпредствами РФ за рубежом для расширения возможностей республики в сфере международных контактов. В связи с решением Государственного Совета РФ о создании Совета глав регионов при Министерстве иностранных дел РФ необходимо проработать вопрос о наиболее эффективном использовании открывающихся новых возможностей;</w:t>
      </w:r>
    </w:p>
    <w:p>
      <w:pPr>
        <w:pStyle w:val="Normal"/>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ввиду растущего объема и многообразия международной деятельности различных министерств и ведомств, предприятий и организаций республики назрела необходимость более совершенной координации в этом направлении. В связи с этим было бы целесообразно изучить вопрос о создании межведомственного республиканского координационного орг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ходя из вышесказанного, необходимо отметить следующее:</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ые экономические связи представляют собой систему экономических отношений и интересов регионов, которые развиваются в процессе деятельности общественного производства. Эти связи обусловлены общественным разделением труда, спецификацией и размещением производства по территориям, в том числе в зависимости от природно-географических условий и источников сырья, развитости инфраструктуры и степенью обеспеченности качественными трудовыми ресурсами.</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межрегиональных экономических связей являются: материальный товарообмен результатами производства, взаимовыгодное воспроизведение регионами отдельных работ, услуг, развитие межрегионального туризма, проведение согласованного регулирования налоговой, кредитной, демографической сфер, совместное проведение политики ценообразования.</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егодня в межрегиональных взаимоотношениях устанавливаются прямые контакты с крупными финансовыми институтами с целью привлечения инвесторов в регионы. Процесс где-то достаточно развит, но в данном случае происходит совершенствование межрегиональных экономических связей, и появляются новые организационные формы экономического сотрудничества.</w:t>
      </w:r>
    </w:p>
    <w:p>
      <w:pPr>
        <w:pStyle w:val="Normal"/>
        <w:shd w:fill="FFFFFF" w:val="clear"/>
        <w:spacing w:lineRule="auto" w:line="360"/>
        <w:ind w:firstLine="709"/>
        <w:jc w:val="both"/>
        <w:rPr>
          <w:color w:val="000000"/>
          <w:sz w:val="28"/>
          <w:szCs w:val="28"/>
        </w:rPr>
      </w:pPr>
      <w:r>
        <w:rPr>
          <w:color w:val="000000"/>
          <w:sz w:val="28"/>
          <w:szCs w:val="28"/>
        </w:rPr>
        <w:t>Привлекательность Республики Башкортостан определяется такими факторами, как высокий промышленный и научно-технический потенциал, наличие высококвалифицированной рабочей силы, развитая структура современных средств связи, хорошо развитая банковская система с широкой сетью филиалов в регионах Российской Федерации.</w:t>
      </w:r>
    </w:p>
    <w:p>
      <w:pPr>
        <w:pStyle w:val="Normal"/>
        <w:shd w:fill="FFFFFF" w:val="clear"/>
        <w:spacing w:lineRule="auto" w:line="360"/>
        <w:ind w:firstLine="709"/>
        <w:jc w:val="both"/>
        <w:rPr/>
      </w:pPr>
      <w:r>
        <w:rPr>
          <w:color w:val="000000"/>
          <w:sz w:val="28"/>
          <w:szCs w:val="28"/>
        </w:rPr>
        <w:t>Среди 89 регионов России Башкортостан занимает 8-е место по объему валового регионального продукта, 10-е – по производству промышленной продукции, 3-е – по производству продукции сельского хозяйства, 5-е – по вводу в действие жилых домов. По объему внешнеторгового оборота республика занимает 12-е место, 8-е – по объему экспорта.</w:t>
      </w:r>
    </w:p>
    <w:p>
      <w:pPr>
        <w:pStyle w:val="Normal"/>
        <w:shd w:fill="FFFFFF" w:val="clear"/>
        <w:spacing w:lineRule="auto" w:line="360"/>
        <w:ind w:firstLine="709"/>
        <w:jc w:val="both"/>
        <w:rPr>
          <w:color w:val="000000"/>
          <w:sz w:val="28"/>
          <w:szCs w:val="28"/>
        </w:rPr>
      </w:pPr>
      <w:r>
        <w:rPr>
          <w:color w:val="000000"/>
          <w:sz w:val="28"/>
          <w:szCs w:val="28"/>
        </w:rPr>
        <w:t>Приоритетным направлением развития республики является расширение многостороннего сотрудничества с зарубежными странами и иностранными компаниями, фирмами и организациями в межпарламентской, межрегиональной, научной и культурной сферах, внешней торговле и привлечении инвестиций.</w:t>
      </w:r>
    </w:p>
    <w:p>
      <w:pPr>
        <w:pStyle w:val="Normal"/>
        <w:shd w:fill="FFFFFF" w:val="clear"/>
        <w:spacing w:lineRule="auto" w:line="360"/>
        <w:ind w:firstLine="709"/>
        <w:jc w:val="both"/>
        <w:rPr>
          <w:color w:val="000000"/>
          <w:sz w:val="28"/>
          <w:szCs w:val="28"/>
        </w:rPr>
      </w:pPr>
      <w:r>
        <w:rPr>
          <w:color w:val="000000"/>
          <w:sz w:val="28"/>
          <w:szCs w:val="28"/>
        </w:rPr>
        <w:t>Привлечение иностранных инвестиций является наиболее важным направлением во внешнеэкономической деятельности Башкортостана. В республике разработан порядок предоставления гарантий, приняты нормативные акты, предусматривающие льготы для инвесторов, работает Инвестиционное агентство. Внедрение в промышленность передовых технологий и научных достижений должно обеспечить рост экономики республики и ускорить интеграцию Башкортостана в мировой рынок.</w:t>
      </w:r>
    </w:p>
    <w:p>
      <w:pPr>
        <w:pStyle w:val="Normal"/>
        <w:shd w:fill="FFFFFF" w:val="clear"/>
        <w:spacing w:lineRule="auto" w:line="360"/>
        <w:ind w:firstLine="709"/>
        <w:jc w:val="both"/>
        <w:rPr/>
      </w:pPr>
      <w:r>
        <w:rPr>
          <w:color w:val="000000"/>
          <w:sz w:val="28"/>
          <w:szCs w:val="28"/>
        </w:rPr>
        <w:t>Объем накопленных иностранных инвестиций в экономику республики составляет сегодня около 400 млн. долл. Наибольший объем иностранных инвестиций направляется в развитие и реконструкцию предприятий химической и нефтехимической промышленности, металлургии и машиностроения, легкой промышленности. Активными странами-инвесторами являются: Германия, Великобритания, Италия, Испания, Голландия, Бельгия и др.</w:t>
      </w:r>
    </w:p>
    <w:p>
      <w:pPr>
        <w:pStyle w:val="Style18"/>
        <w:spacing w:lineRule="auto" w:line="360" w:before="0" w:after="0"/>
        <w:ind w:firstLine="709"/>
        <w:jc w:val="both"/>
        <w:rPr/>
      </w:pPr>
      <w:r>
        <w:rPr>
          <w:color w:val="000000"/>
          <w:sz w:val="28"/>
          <w:szCs w:val="28"/>
        </w:rPr>
        <w:t xml:space="preserve">В сфере </w:t>
      </w:r>
      <w:r>
        <w:rPr>
          <w:iCs/>
          <w:color w:val="000000"/>
          <w:sz w:val="28"/>
          <w:szCs w:val="28"/>
        </w:rPr>
        <w:t>развития межрегиональных связей</w:t>
      </w:r>
      <w:r>
        <w:rPr>
          <w:color w:val="000000"/>
          <w:sz w:val="28"/>
          <w:szCs w:val="28"/>
        </w:rPr>
        <w:t>: продвижение продукции республиканских товаропроизводителей на рынки субъектов Российской Федерации; повышение эффективности выполнения соглашений о сотрудничестве, заключенных между органами государственной власти Республики Башкортостан и субъектами Российской Федерации, путем разработки планов мероприятий по их реализации; разработать программу развития сотрудничества Республики Башкортостан с субъектами Российской Федерации на 2009–2011 годы.</w:t>
      </w:r>
    </w:p>
    <w:p>
      <w:pPr>
        <w:pStyle w:val="Style18"/>
        <w:spacing w:lineRule="auto" w:line="360" w:before="0" w:after="0"/>
        <w:ind w:firstLine="709"/>
        <w:jc w:val="both"/>
        <w:rPr/>
      </w:pPr>
      <w:r>
        <w:rPr>
          <w:color w:val="000000"/>
          <w:sz w:val="28"/>
          <w:szCs w:val="28"/>
        </w:rPr>
        <w:t xml:space="preserve">В сфере </w:t>
      </w:r>
      <w:r>
        <w:rPr>
          <w:iCs/>
          <w:color w:val="000000"/>
          <w:sz w:val="28"/>
          <w:szCs w:val="28"/>
        </w:rPr>
        <w:t>внешнеэкономической деятельности</w:t>
      </w:r>
      <w:r>
        <w:rPr>
          <w:color w:val="000000"/>
          <w:sz w:val="28"/>
          <w:szCs w:val="28"/>
        </w:rPr>
        <w:t>: развитие и укрепление всесторонних связей республики со странами ближнего и дальнего зарубежья; активное взаимодействие с международными организациями в интересах дальнейшего укрепления авторитета и имиджа республики на международной арене; создание условий для наращивания экспорта продукции обрабатывающих отраслей промышленности, прежде всего машин и оборудования, высокотехнологичных и наукоемких изделий, а также услуг; размещение информации о Республике Башкортостан, ее экспортных возможностях и республиканских товаропроизводителях в российских и зарубежных изданиях, подготовка и издание справочника-каталога «Экспортная продукция Республики Башкортостан»; содействие товаропроизводителям в участии в международной выставочно-ярмарочной деятельности и установлении партнерских связей; организация презентаций Республики Башкортостан и проведение Дней экономики Республики Башкортостан в зарубежных странах; развитие внутреннего и международного туризма в Республике Башкортостан.</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Андреев С.Ю. Совершенствование организационно-экономических механизмов управления региональной экономикой. – СПб, 2005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Бутов В.И., Игнатов В.Г., Кетова Н.В. Основы региональной экономики. – М., 2004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Гаврилов А.И. Региональная экономика и управление. – М.: ЮНИТИ-ДАНА, 2005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Гранберг А.Г. Основы региональной экономики. – М.: ГУ ВШЭ, 2003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Градов А.П. основы региональной экономики. – СПб, 2004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Истанов В.В., Копылов Н.В. Региональная экономика России. – М.: Финансы и статистика, 2002 г.</w:t>
      </w:r>
    </w:p>
    <w:p>
      <w:pPr>
        <w:pStyle w:val="Normal"/>
        <w:numPr>
          <w:ilvl w:val="0"/>
          <w:numId w:val="1"/>
        </w:numPr>
        <w:tabs>
          <w:tab w:val="clear" w:pos="708"/>
          <w:tab w:val="left" w:pos="0" w:leader="none"/>
          <w:tab w:val="left" w:pos="342" w:leader="none"/>
        </w:tabs>
        <w:spacing w:lineRule="auto" w:line="360"/>
        <w:ind w:left="0" w:hanging="0"/>
        <w:jc w:val="both"/>
        <w:rPr/>
      </w:pPr>
      <w:r>
        <w:rPr>
          <w:color w:val="000000"/>
          <w:sz w:val="28"/>
          <w:szCs w:val="28"/>
        </w:rPr>
        <w:t>Михеева Н.Н. Региональная экономика и управление. – М., 2006 г.</w:t>
      </w:r>
    </w:p>
    <w:p>
      <w:pPr>
        <w:pStyle w:val="Normal"/>
        <w:numPr>
          <w:ilvl w:val="1"/>
          <w:numId w:val="1"/>
        </w:numPr>
        <w:tabs>
          <w:tab w:val="clear" w:pos="708"/>
          <w:tab w:val="left" w:pos="0" w:leader="none"/>
          <w:tab w:val="left" w:pos="180" w:leader="none"/>
          <w:tab w:val="left" w:pos="342" w:leader="none"/>
        </w:tabs>
        <w:spacing w:lineRule="auto" w:line="360"/>
        <w:ind w:left="0" w:hanging="0"/>
        <w:jc w:val="both"/>
        <w:rPr>
          <w:color w:val="000000"/>
          <w:sz w:val="28"/>
          <w:szCs w:val="28"/>
        </w:rPr>
      </w:pPr>
      <w:r>
        <w:rPr>
          <w:color w:val="000000"/>
          <w:sz w:val="28"/>
          <w:szCs w:val="28"/>
        </w:rPr>
        <w:t>Региональная экономика: Учебник / Под ред. В.И. Видяпина и М.В. Степанова. – М.: ИНФРА</w:t>
        <w:noBreakHyphen/>
        <w:t>М, 2007. – 666 с.</w:t>
      </w:r>
    </w:p>
    <w:p>
      <w:pPr>
        <w:pStyle w:val="Normal"/>
        <w:numPr>
          <w:ilvl w:val="1"/>
          <w:numId w:val="1"/>
        </w:numPr>
        <w:tabs>
          <w:tab w:val="clear" w:pos="708"/>
          <w:tab w:val="left" w:pos="0" w:leader="none"/>
          <w:tab w:val="left" w:pos="180" w:leader="none"/>
          <w:tab w:val="left" w:pos="342" w:leader="none"/>
        </w:tabs>
        <w:spacing w:lineRule="auto" w:line="360"/>
        <w:ind w:left="0" w:hanging="0"/>
        <w:jc w:val="both"/>
        <w:rPr/>
      </w:pPr>
      <w:r>
        <w:rPr>
          <w:color w:val="000000"/>
          <w:sz w:val="28"/>
          <w:szCs w:val="28"/>
        </w:rPr>
        <w:t>Региональная экономика / под ред. Морозовой Т.Г. – М.: ЮНИТИ, 1998 г.</w:t>
      </w:r>
    </w:p>
    <w:p>
      <w:pPr>
        <w:pStyle w:val="Normal"/>
        <w:numPr>
          <w:ilvl w:val="0"/>
          <w:numId w:val="2"/>
        </w:numPr>
        <w:tabs>
          <w:tab w:val="clear" w:pos="708"/>
          <w:tab w:val="left" w:pos="342" w:leader="none"/>
          <w:tab w:val="left" w:pos="1440" w:leader="none"/>
        </w:tabs>
        <w:spacing w:lineRule="auto" w:line="360"/>
        <w:ind w:left="0" w:hanging="0"/>
        <w:jc w:val="both"/>
        <w:rPr>
          <w:color w:val="000000"/>
          <w:sz w:val="28"/>
          <w:szCs w:val="28"/>
        </w:rPr>
      </w:pPr>
      <w:r>
        <w:rPr>
          <w:color w:val="000000"/>
          <w:sz w:val="28"/>
          <w:szCs w:val="28"/>
        </w:rPr>
        <w:t>Региональная экономика / под ред. Степанова М.В. – М.: 2000 г.</w:t>
      </w:r>
    </w:p>
    <w:p>
      <w:pPr>
        <w:pStyle w:val="Normal"/>
        <w:numPr>
          <w:ilvl w:val="0"/>
          <w:numId w:val="3"/>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Фетисов Г.Г., Орешин В.П. Региональная экономика и управление: Учебник. – М.: ИНФРА</w:t>
        <w:noBreakHyphen/>
        <w:t>М, 2006. – 416 с. – (Высшее образование).</w:t>
      </w:r>
    </w:p>
    <w:p>
      <w:pPr>
        <w:pStyle w:val="Normal"/>
        <w:numPr>
          <w:ilvl w:val="0"/>
          <w:numId w:val="3"/>
        </w:numPr>
        <w:tabs>
          <w:tab w:val="clear" w:pos="708"/>
          <w:tab w:val="left" w:pos="0" w:leader="none"/>
          <w:tab w:val="left" w:pos="342" w:leader="none"/>
        </w:tabs>
        <w:spacing w:lineRule="auto" w:line="360"/>
        <w:ind w:left="0" w:hanging="0"/>
        <w:jc w:val="both"/>
        <w:rPr/>
      </w:pPr>
      <w:r>
        <w:rPr>
          <w:color w:val="000000"/>
          <w:sz w:val="28"/>
          <w:szCs w:val="28"/>
        </w:rPr>
        <w:t>Штульберг Б.М., Введенский Б.К. Региональная политика России. – М.: ГЕЛИОСАР, 2000 г.</w:t>
      </w:r>
    </w:p>
    <w:p>
      <w:pPr>
        <w:pStyle w:val="Normal"/>
        <w:numPr>
          <w:ilvl w:val="0"/>
          <w:numId w:val="3"/>
        </w:numPr>
        <w:tabs>
          <w:tab w:val="clear" w:pos="708"/>
          <w:tab w:val="left" w:pos="0" w:leader="none"/>
          <w:tab w:val="left" w:pos="342" w:leader="none"/>
        </w:tabs>
        <w:spacing w:lineRule="auto" w:line="360"/>
        <w:ind w:left="0" w:hanging="0"/>
        <w:jc w:val="both"/>
        <w:rPr/>
      </w:pPr>
      <w:r>
        <w:rPr>
          <w:color w:val="000000"/>
          <w:sz w:val="28"/>
          <w:szCs w:val="28"/>
        </w:rPr>
        <w:t>Экономика Башкортостана: Учебник для вузов / Под общ. Ред. Барлыбаева Х.А., 3</w:t>
        <w:noBreakHyphen/>
        <w:t>е изд. перераб. и доп. – Уфа, 2007. – 544 стр.</w:t>
      </w:r>
    </w:p>
    <w:p>
      <w:pPr>
        <w:pStyle w:val="Normal"/>
        <w:tabs>
          <w:tab w:val="clear" w:pos="708"/>
          <w:tab w:val="left" w:pos="0" w:leader="none"/>
          <w:tab w:val="left" w:pos="342" w:leader="none"/>
          <w:tab w:val="left" w:pos="540" w:leader="none"/>
        </w:tabs>
        <w:spacing w:lineRule="auto" w:line="360"/>
        <w:jc w:val="both"/>
        <w:rPr/>
      </w:pPr>
      <w:r>
        <w:rPr>
          <w:color w:val="000000"/>
          <w:sz w:val="28"/>
          <w:szCs w:val="28"/>
        </w:rPr>
        <w:t>12. Якобсон Н.И. Государственный сектор экономики: экономическая теория и политика. – М.: ГУ ВШЭ, 2005 г.</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0"/>
      <w:numFmt w:val="decimal"/>
      <w:lvlText w:val="%1."/>
      <w:lvlJc w:val="left"/>
      <w:pPr>
        <w:tabs>
          <w:tab w:val="num" w:pos="855"/>
        </w:tabs>
        <w:ind w:left="855" w:hanging="495"/>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Название объекта"/>
    <w:basedOn w:val="Normal"/>
    <w:next w:val="Normal"/>
    <w:qFormat/>
    <w:pPr>
      <w:widowControl w:val="false"/>
      <w:spacing w:before="120" w:after="120"/>
      <w:ind w:firstLine="284"/>
      <w:jc w:val="center"/>
    </w:pPr>
    <w:rPr>
      <w:rFonts w:ascii="Arial" w:hAnsi="Arial" w:cs="Arial"/>
      <w:b/>
      <w:sz w:val="16"/>
      <w:szCs w:val="20"/>
      <w:lang w:val="en-US"/>
    </w:rPr>
  </w:style>
  <w:style w:type="paragraph" w:styleId="31">
    <w:name w:val="Основной текст с отступом 3"/>
    <w:basedOn w:val="Normal"/>
    <w:qFormat/>
    <w:pPr>
      <w:spacing w:lineRule="exact" w:line="160"/>
      <w:ind w:left="340" w:hanging="0"/>
    </w:pPr>
    <w:rPr>
      <w:rFonts w:ascii="Arial" w:hAnsi="Arial" w:cs="Arial"/>
      <w:sz w:val="16"/>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9:27:00Z</dcterms:modified>
  <cp:revision>2</cp:revision>
  <dc:subject/>
  <dc:title>Содержание</dc:title>
</cp:coreProperties>
</file>