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rPr>
      </w:pPr>
      <w:r>
        <w:rPr>
          <w:rFonts w:cs="Times New Roman" w:ascii="Times New Roman" w:hAnsi="Times New Roman"/>
          <w:b/>
        </w:rPr>
        <w:t>Содержание</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Международный лизинг: сущность и его основные виды</w:t>
      </w:r>
    </w:p>
    <w:p>
      <w:pPr>
        <w:pStyle w:val="Normal"/>
        <w:spacing w:lineRule="auto" w:line="360"/>
        <w:ind w:left="709" w:hanging="0"/>
        <w:jc w:val="both"/>
        <w:rPr>
          <w:rFonts w:ascii="Times New Roman" w:hAnsi="Times New Roman" w:cs="Times New Roman"/>
        </w:rPr>
      </w:pPr>
      <w:r>
        <w:rPr>
          <w:rFonts w:cs="Times New Roman" w:ascii="Times New Roman" w:hAnsi="Times New Roman"/>
        </w:rPr>
        <w:t>1.1 Возникновение лизинга как формы международного инвестиционного сотрудничества</w:t>
      </w:r>
    </w:p>
    <w:p>
      <w:pPr>
        <w:pStyle w:val="Normal"/>
        <w:spacing w:lineRule="auto" w:line="360"/>
        <w:ind w:left="709" w:hanging="0"/>
        <w:jc w:val="both"/>
        <w:rPr>
          <w:rFonts w:ascii="Times New Roman" w:hAnsi="Times New Roman" w:cs="Times New Roman"/>
        </w:rPr>
      </w:pPr>
      <w:r>
        <w:rPr>
          <w:rFonts w:cs="Times New Roman" w:ascii="Times New Roman" w:hAnsi="Times New Roman"/>
        </w:rPr>
        <w:t>1.2 Правовые основы реализации международного лизинга</w:t>
      </w:r>
    </w:p>
    <w:p>
      <w:pPr>
        <w:pStyle w:val="Normal"/>
        <w:spacing w:lineRule="auto" w:line="360"/>
        <w:ind w:left="709" w:hanging="0"/>
        <w:jc w:val="both"/>
        <w:rPr>
          <w:rFonts w:ascii="Times New Roman" w:hAnsi="Times New Roman" w:cs="Times New Roman"/>
        </w:rPr>
      </w:pPr>
      <w:r>
        <w:rPr>
          <w:rFonts w:cs="Times New Roman" w:ascii="Times New Roman" w:hAnsi="Times New Roman"/>
        </w:rPr>
        <w:t>1.3 Основные виды и особенности платежей по лизингу</w:t>
      </w:r>
    </w:p>
    <w:p>
      <w:pPr>
        <w:pStyle w:val="Normal"/>
        <w:spacing w:lineRule="auto" w:line="360"/>
        <w:ind w:left="709" w:hanging="0"/>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xml:space="preserve"> Анализ международных и казахстанских лизинговых операций</w:t>
      </w:r>
    </w:p>
    <w:p>
      <w:pPr>
        <w:pStyle w:val="Normal"/>
        <w:spacing w:lineRule="auto" w:line="360"/>
        <w:ind w:firstLine="709"/>
        <w:jc w:val="both"/>
        <w:rPr/>
      </w:pPr>
      <w:r>
        <w:rPr>
          <w:rFonts w:cs="Times New Roman" w:ascii="Times New Roman" w:hAnsi="Times New Roman"/>
        </w:rPr>
        <w:t>2.1 Регулирование и страхование международного лизинга</w:t>
      </w:r>
    </w:p>
    <w:p>
      <w:pPr>
        <w:pStyle w:val="Normal"/>
        <w:spacing w:lineRule="auto" w:line="360"/>
        <w:ind w:firstLine="709"/>
        <w:jc w:val="both"/>
        <w:rPr/>
      </w:pPr>
      <w:r>
        <w:rPr>
          <w:rFonts w:cs="Times New Roman" w:ascii="Times New Roman" w:hAnsi="Times New Roman"/>
        </w:rPr>
        <w:t>2.2 Международный лизинг на современном этапе</w:t>
      </w:r>
    </w:p>
    <w:p>
      <w:pPr>
        <w:pStyle w:val="Normal"/>
        <w:spacing w:lineRule="auto" w:line="360"/>
        <w:ind w:firstLine="709"/>
        <w:jc w:val="both"/>
        <w:rPr>
          <w:rFonts w:ascii="Times New Roman" w:hAnsi="Times New Roman" w:cs="Times New Roman"/>
        </w:rPr>
      </w:pPr>
      <w:r>
        <w:rPr>
          <w:rFonts w:cs="Times New Roman" w:ascii="Times New Roman" w:hAnsi="Times New Roman"/>
        </w:rPr>
        <w:t>2.3 Анализ казахстанского лизинг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xml:space="preserve"> Перспективы и проблемы международного лизинга</w:t>
      </w:r>
    </w:p>
    <w:p>
      <w:pPr>
        <w:pStyle w:val="Normal"/>
        <w:spacing w:lineRule="auto" w:line="360"/>
        <w:ind w:firstLine="709"/>
        <w:jc w:val="both"/>
        <w:rPr/>
      </w:pPr>
      <w:r>
        <w:rPr>
          <w:rFonts w:cs="Times New Roman" w:ascii="Times New Roman" w:hAnsi="Times New Roman"/>
        </w:rPr>
        <w:t xml:space="preserve">3.1 Современные проблемы </w:t>
      </w:r>
    </w:p>
    <w:p>
      <w:pPr>
        <w:pStyle w:val="Normal"/>
        <w:spacing w:lineRule="auto" w:line="360"/>
        <w:ind w:firstLine="709"/>
        <w:jc w:val="both"/>
        <w:rPr>
          <w:rFonts w:ascii="Times New Roman" w:hAnsi="Times New Roman" w:cs="Times New Roman"/>
        </w:rPr>
      </w:pPr>
      <w:r>
        <w:rPr>
          <w:rFonts w:cs="Times New Roman" w:ascii="Times New Roman" w:hAnsi="Times New Roman"/>
        </w:rPr>
        <w:t>3.2 Прогнозные оценки казахстанского лизинга</w:t>
      </w:r>
    </w:p>
    <w:p>
      <w:pPr>
        <w:pStyle w:val="Normal"/>
        <w:spacing w:lineRule="auto" w:line="360"/>
        <w:ind w:firstLine="709"/>
        <w:jc w:val="both"/>
        <w:rPr>
          <w:rFonts w:ascii="Times New Roman" w:hAnsi="Times New Roman" w:cs="Times New Roman"/>
        </w:rPr>
      </w:pPr>
      <w:r>
        <w:rPr>
          <w:rFonts w:cs="Times New Roman" w:ascii="Times New Roman" w:hAnsi="Times New Roman"/>
        </w:rPr>
        <w:t>3.3 Оценка перспектив международного лизинга</w:t>
      </w:r>
    </w:p>
    <w:p>
      <w:pPr>
        <w:pStyle w:val="Normal"/>
        <w:spacing w:lineRule="auto" w:line="360"/>
        <w:ind w:firstLine="709"/>
        <w:jc w:val="both"/>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Прилож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Список используемой литературы</w:t>
      </w:r>
      <w:r>
        <w:br w:type="page"/>
      </w:r>
    </w:p>
    <w:p>
      <w:pPr>
        <w:pStyle w:val="Normal"/>
        <w:spacing w:lineRule="auto" w:line="360"/>
        <w:ind w:firstLine="709"/>
        <w:jc w:val="both"/>
        <w:rPr>
          <w:rFonts w:ascii="Times New Roman" w:hAnsi="Times New Roman" w:cs="Times New Roman"/>
          <w:b/>
          <w:b/>
        </w:rPr>
      </w:pPr>
      <w:r>
        <w:rPr>
          <w:rFonts w:cs="Times New Roman" w:ascii="Times New Roman" w:hAnsi="Times New Roman"/>
          <w:b/>
        </w:rPr>
        <w:t>Введение</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Коренная реструктуризация экономики любой страны невозможна без активизации инвестиционных процессов в стране. Возможности осуществления значительных реальных инвестиций за счет инвестиционных займов, государственных капвложений и самоинвестиций, по известным причинам, весьма ограничены. Это определяет особую роль международного финансового лизинга, как важного механизма финансирования вложений в производственные активы. </w:t>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rPr>
        <w:t xml:space="preserve">Инвестиционные займы и финансовый лизинг являются основными механизмами взаимодействия финансового и производственного капитала, способами превращения финансовых инвестиций в реальные инвестиции. Финансово-экономическая оценка инвестиционных проектов занимает центральное место в процессе обоснования и выбора возможных вариантов вложения денежных средств. Поскольку лизинг является одной из форм инвестиционной деятельности, то известные и общепринятые экономические методы оценки инвестиций применимы в анализе и планировании лизингового процесса. За долгие годы сформулированы, доказаны в теории и многократно проверены на практике строгие правила, выполнение которых обеспечивает достоверность полученных в ходе экономического анализа результатов. Конечно же, международный лизинг, как способ финансирования инвестиций имеет свои особенности и поэтому, специально для организации и проведения лизинга нужно разрабатывать методик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 перспективности лизинга и необходимости его дальнейшего развития для российской экономики сегодня уже никто не спорит. Но в настоящий момент у отечественных предприятий существует значительная потребность в технологическом оборудовании иностранного производства. Поэтому зачастую партнером российской фирмы в рамках лизинговой сделки выступает иностранная лизинговая компания, что сопровождается, как правило, использованием в качестве применимого к лизинговой сделке права законодательства страны-лизингодателя. Когда речь идет о таком инвестиционном товаре, как оборудование, то в современных условиях важным является не только приобретение оборудования с высокими технико-экономическими характеристиками, но и финансовые условия сделки на предлагаемое оборудование. </w:t>
      </w:r>
    </w:p>
    <w:p>
      <w:pPr>
        <w:pStyle w:val="Normal"/>
        <w:spacing w:lineRule="auto" w:line="360"/>
        <w:ind w:firstLine="709"/>
        <w:jc w:val="both"/>
        <w:rPr/>
      </w:pPr>
      <w:r>
        <w:rPr>
          <w:rFonts w:cs="Times New Roman" w:ascii="Times New Roman" w:hAnsi="Times New Roman"/>
          <w:color w:val="000000"/>
        </w:rPr>
        <w:t>Лизинг в отличие от купли-продажи оборудования дает возможность пользоваться оборудованием, то есть получить его в экономическую собственность без его приобретения в юридическую собственность. При этом оплата пользования оборудованием, как это характерно для арендных отношений, рассредоточена во времени, при финансовой аренде это время может совпадать со сроком амортизации оборудования. В связи с этим будет полезным рассмотреть отдельные моменты сделок международного лизинга, непосредственно оказывающие влияние на принятие решений сторон лизинговых соглашений. В частности в данной работе затронуты вопросы, касающиеся регулирования международного лизинга в Республике Казахстан, обеспечения гарантий участников сделок, а также подробно изучены подходы к расчетам лизинговых платежей и определения эффективности импортных арендных отношений по сравнению с альтернативным источником финансирования проекта. Экономика обычно рассматривает сравнение лизинга с вариантом приобретения через кредит. Сравнение может быть сведено к такому показателю, как поток денежных средств конечного заемщика при лизинге и кредите.</w:t>
      </w:r>
    </w:p>
    <w:p>
      <w:pPr>
        <w:pStyle w:val="Normal"/>
        <w:spacing w:lineRule="auto" w:line="360"/>
        <w:ind w:left="709" w:hanging="0"/>
        <w:jc w:val="both"/>
        <w:rPr>
          <w:rFonts w:ascii="Times New Roman" w:hAnsi="Times New Roman" w:cs="Times New Roman"/>
          <w:color w:val="000000"/>
        </w:rPr>
      </w:pPr>
      <w:r>
        <w:rPr>
          <w:rFonts w:cs="Times New Roman" w:ascii="Times New Roman" w:hAnsi="Times New Roman"/>
          <w:color w:val="000000"/>
        </w:rPr>
        <w:t xml:space="preserve">Достоверная оценка эффективности того или иного проекта необходима не только аналитикам банков, инвестиционным фондам и другим финансовым институтам, которые будут эти проекты анализировать и решать вопрос, стоит ли под них выделять лизингодателю финансовые ресурсы для закупки оборудования. Прежде всего, эти проекты необходимы самому предприятию (лизингополучателю), экономисты которого должны готовить инвестиционные проекты, а потом заниматься их реализацией. При всех прочих благоприятных показателях инвестиционного проекта лизингополучатель никогда не сможет его реализовать, если не докажет эффективность использования взятого в лизинг оборудования. </w:t>
        <w:br/>
      </w:r>
      <w:r>
        <w:br w:type="page"/>
      </w:r>
    </w:p>
    <w:p>
      <w:pPr>
        <w:pStyle w:val="Normal"/>
        <w:spacing w:lineRule="auto" w:line="360"/>
        <w:ind w:left="709" w:hanging="0"/>
        <w:jc w:val="both"/>
        <w:rPr>
          <w:rFonts w:ascii="Times New Roman" w:hAnsi="Times New Roman" w:cs="Times New Roman"/>
          <w:b/>
          <w:b/>
        </w:rPr>
      </w:pPr>
      <w:r>
        <w:rPr>
          <w:rFonts w:cs="Times New Roman" w:ascii="Times New Roman" w:hAnsi="Times New Roman"/>
          <w:b/>
        </w:rPr>
        <w:t xml:space="preserve">Глава </w:t>
      </w:r>
      <w:r>
        <w:rPr>
          <w:rFonts w:cs="Times New Roman" w:ascii="Times New Roman" w:hAnsi="Times New Roman"/>
          <w:b/>
          <w:lang w:val="en-US"/>
        </w:rPr>
        <w:t>I</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Лизинговая сделка - совокупность договоров, необходимых для реализации лизинга между лизингодателем, лизингополучателем и продавцом (поставщиком) предмета лизинга. В состав лизинговой сделки, помимо самого договора лизинга, могут входить договор поручения по подбору продавца оборудования и поиску дополнительного кредитора, договор о страховании, договор о доставке, монтаже и обслуживании оборудования и другие, необходимые услуги. Эти договоры заключаются как между участниками лизинговой сделки, так и с привлекаемыми для этого сторонними предприятиями.</w:t>
      </w:r>
    </w:p>
    <w:p>
      <w:pPr>
        <w:pStyle w:val="Normal"/>
        <w:spacing w:lineRule="auto" w:line="360"/>
        <w:ind w:firstLine="709"/>
        <w:jc w:val="both"/>
        <w:rPr/>
      </w:pPr>
      <w:r>
        <w:rPr>
          <w:rFonts w:cs="Times New Roman" w:ascii="Times New Roman" w:hAnsi="Times New Roman"/>
          <w:color w:val="000000"/>
        </w:rPr>
        <w:t xml:space="preserve">Лизинговая сделка классифицируется как сделка </w:t>
      </w:r>
      <w:r>
        <w:rPr>
          <w:rFonts w:cs="Times New Roman" w:ascii="Times New Roman" w:hAnsi="Times New Roman"/>
          <w:b/>
          <w:color w:val="000000"/>
        </w:rPr>
        <w:t>международного лизинга</w:t>
      </w:r>
      <w:r>
        <w:rPr>
          <w:rFonts w:cs="Times New Roman" w:ascii="Times New Roman" w:hAnsi="Times New Roman"/>
          <w:color w:val="000000"/>
        </w:rPr>
        <w:t xml:space="preserve"> в том случае, если лизингодатель (лизинговая компания) и лизингополучатель являются резидентами различных государств. Резидентом какого государства в данном случае является поставщик оборудования, не имеет значения. Наиболее сложные сделки международного лизинга могут включать неограниченное число задействованных стран. Главный критерий принадлежности сделки лизинга к сделке международного лизинга заключается в том, являются ли лизингодатель и лизингополучатель резидентами одной стран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ыгодность применения сделок международного лизинга - в использовании благоприятного налогового режима, установленного в той или иной стране. Это можно представить как экспорт налоговых льгот из страны лизингодателя в страну лизингополучателя. Сделки международного лизинга также являются распространенным механизмом продаж оборудования, производимого предприятиями страны лизингодателя. Данный механизм реализации продукции является довольно действенным для производителей, так как практически полностью сделка может быть профинансирована посредством лизинговой схемы. Лизингополучатели, в свою очередь, получают преимущества из-за того, что в стране лизингодателя можно привлечь финансирование под более низкие проценты, чем в своей стране, что, естественно, отражается на стоимости всей сделки. </w:t>
        <w:br/>
        <w:t xml:space="preserve">Передача в лизинг оборудования, произведенного за рубежом, позволяет привлечь более дешевые денежные средства от иностранных финансовых учреждений или денежные фонды государств, заинтересованных в экспорте продукции своей промышленности в какую-либо страну. </w:t>
      </w:r>
    </w:p>
    <w:p>
      <w:pPr>
        <w:pStyle w:val="Normal"/>
        <w:spacing w:lineRule="auto" w:line="360"/>
        <w:ind w:firstLine="709"/>
        <w:jc w:val="both"/>
        <w:rPr/>
      </w:pPr>
      <w:r>
        <w:rPr>
          <w:rFonts w:cs="Times New Roman" w:ascii="Times New Roman" w:hAnsi="Times New Roman"/>
          <w:color w:val="000000"/>
        </w:rPr>
        <w:t>Несомненным преимуществом международного лизинга для страны арендатора является тот факт, что сумма лизинговых сделок не учитывается в подсчете национальной задолженности, т. е. появляется возможность превысить лимиты кредиторской задолженности, установленные Международным валютным фондом по отдельным странам. Кроме того, лизинг обеспечивает общее повышение конкуренции между источниками финансирования и уровня капиталовложени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4"/>
        </w:numPr>
        <w:spacing w:lineRule="auto" w:line="360"/>
        <w:ind w:left="0" w:firstLine="709"/>
        <w:jc w:val="both"/>
        <w:rPr>
          <w:rFonts w:ascii="Times New Roman" w:hAnsi="Times New Roman" w:cs="Times New Roman"/>
          <w:b/>
          <w:b/>
          <w:color w:val="000000"/>
        </w:rPr>
      </w:pPr>
      <w:r>
        <w:rPr>
          <w:rFonts w:cs="Times New Roman" w:ascii="Times New Roman" w:hAnsi="Times New Roman"/>
          <w:b/>
          <w:color w:val="000000"/>
        </w:rPr>
        <w:t>История возникновения лизинг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нято считать, что все экономико - 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Действительно, идея лизинга далеко не нова, хотя термина «лизинг» (lease) как такового еще не было. Раскрытие сущности лизинговой сделки восходит к далеким временам Аристотеля (384 / 383 - 322 г. г. до н. э.). Именно ему принадлежит название одного из трактатов в «Риторике»: «Богатство состоит в пользовании, а не в праве собственности». Иными словами, не обязательно для получения дохода иметь в собственности какое - либо имущество, достаточно лишь иметь право пользоваться им и в результате этого получать доход.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Арендные (лизинговые) сделки были известны и во времена, много предшествовавшие IV веку до н. э., то есть годам, когда жил Аристотель. Они заключались, как отмечают П. Балтус и Б. Майджер в книге «Школа европейского лизинга», еще в древнем государстве Шумер и датируются примерно 2000 годом до н. э. Так, глиняные таблички, обнаруженные в шумерском городе Ур, содержат сведения об аренде сельскохозяйственных орудий, земли, водных источников, волов и других животных. Эти глиняные таблички, найденные в 1984 году, рассказывают о храмовых священниках - арендодателях, заключавших договоры с местными фермерами. Однако древние документы не ограничивают сферу арендной практики государством Шумер, и не исключено, что аренда существовала и в более древние времена, хотя пока до нас не дошло никаких сведений об этом.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Английский историк Т. Кларк обнаружил несколько положений о лизинге в Законах Хаммурапи, принятых между 1775 - 1750 годами до н. э. Группа статей, касающихся собственности, - самая большая в судебнике Хаммурапи. Статьи обстоятельно и скурпулезно рассматривали все случаи аренды и нормы арендной платы, условия залога имуществ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Другие древние цивилизации, включая греков, римлян, египтян, считали аренду привлекательным, доступным и порой единственно возможным способом приобретения оборудования, земли и домашнего скот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Древние финикийцы, прослывшие отличными моряками и торговцами, практиковали аренду судов, которая по своей экономико - правовой сути очень схожа с классической формой современного лизинга оборудования. Множество краткосрочных договоров аренды обеспечивали получение судна и экипажа. В современных условиях эти сделки соответствуют операциям так называемого «мокрого» лизинга. Долговременные чартерные соглашения подписывались на срок, покрывавший весь расчетный период экономической жизни судов, и требовали от арендатора принятия на себя большей части обязательств, вытекающих из монопольного использования арендуемых средств.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Римскому праву также был известен комплекс имущественных отношений, связанных с владением вещью без права собственности. Эти отношения отражались как в договорном, так и в вещном праве. Император Юстиниан I (483 - 565 г. г.), осуществивший кодификацию римского права, отразил лизинговые отношения в известных Институциях.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Лизинг в древности не был ограничен арендой каких-либо конкретных типов собственности. Фактически из истории известно, что арендовались не только различные типы сельскохозяйственной техники и ремесленного оборудования, но даже военная техник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Венеции также в XI веке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они возвращались владельцам, которые вновь сдавали их в аренду.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средневековье арендная деятельность была несколько ограничена. В аренду сдавались в основном сельскохозяйственные орудия и лошади. Однако время от времени происходили события, порождавшие уникальные формы и предметы аренды. Так, в 1248 году была зарегистрирована лизинговая сделка, в соответствии с которой рыцарь Бонфис Манганелла Гаэта арендовал доспехи для участия в Седьмом Крестовом походе. Затем он выплачивал за них арендную плату, которая в конечном итоге значительно превысила первоначальную стоимость амуници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те же времена операции, аналогичные современному лизингу, применялись в Англии. Необходимо иметь в виду, что на протяжении столетий аренда движимого имущества согласно Английскому поземельному закону признавалась неправомочной. Однако долгосрочная аренда реальной собственности допускалась и во многих случаях была единственным доступным, из-за жесткой системы земельного законодательства, средством приобретения прав на использование земли. Поэтому предметом аренды чаще всего становились фермерское оборудование и лошади. В Великобритании одним из первых нормативных актов, регулирующих отношения, схожие с лизинговыми, был Закон (Устав) Уэльса 1284 года (Statute of Wales).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1572 году в Великобритании был принят законодательный акт, разрешающий использовать только действительный, а не мнимый лизинг, то есть законными признавались арендные договоры, подписываемые на разумных основаниях, так как к тому времени участились сделки, имеющие целью сокрытие истинного положения вещей - кто собственник, кто владелец. Использовалось это как средство скрытой передачи собственности, то есть для введения в заблуждение кредиторов.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Таким образом, оригинальная идея разделения владения и собственности и возможности извлекать выгоду из владения известна праву с древнейших времен.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начале XX века в Великобритании в связи с развитием промышленности, увеличением производства различных видов оборудования возросло количество товаров, сдаваемых в лизинг. Особую роль в этом сыграло развитие железнодорожного транспорта и каменноугольной промышленност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Собственники каменноугольных копей вначале покупали вагоны для перевозки угля, однако вскоре стала очевидной невыгодность и невозможность такого финансирования. Выработка угля увеличивалась, открывались новые шахты, требовалось все больше вагонов. Вполне резонно, что небольшие предприятия решили воспользоваться этой ситуацией для выгодного вложения капитала. Они покупали вагоны для угля и сдавали их в аренду (лизинг) железнодорожным компаниям. Появились компании, единственной целью которых был лизинг локомотивов и железнодорожных вагонов. При составлении договоров они стали включать в него право на покупку (опцион), предоставлявшееся пользователю по окончании срока лизинга. Одной из причин появления такого условия было то, что пользователи гораздо аккуратнее и бережнее обращались с вагонами, если существовала перспектива их последующего приобретения в собственность. Такие сделки получили название договоров аренды - продажи. Дальнейшее развитие лизинга и аренды - продажи привело к необходимости разграничения договоров лизинга и аренды - продаж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США также обозначился спрос на финансирование аренды различных видов техники и оборудования. Первый зарегистрированный арендный договор персональной собственности появился в США в начале XIII века, когда члены гильдии получили по нему в аренду лошадей, фургоны и коляски. В дальнейшем рост лизинговой активности определялся, как и в Великобритании, развитием железнодорожного транспорта. При этом проблемы роста были очень схожи с английскими. Железнодорожные компании начали искать возможности для получения вагонов в пользование, а не в собственность, либо выставляли частным грузоотправителям условие о самостоятельном предоставлении вагонов. В результате инвесторы стали обеспечивать необходимую рентабельность вложений, финансируя приобретение локомотивов и железнодорожных вагонов. Управление оборудованием осуществлялось через трасты, за которыми стояли банки или тресты, их создавшие. При этом сертификаты трастов продавались инвесторам и предоставляли им право на получение доходов в размере определенных процентов на размер инвестиций. Как и при современных лизинговых отношениях, управляющий трастом (он, по сути, являлся главой лизинговой компании) платил изготовителю за полученное от него оборудование, а затем собирал арендную плату с пользователя этого оборудования на протяжении всего срока действия договора. Арендная плата по своему размеру должна была покрывать обязательства, вытекающие из сертификатов, выпущенных для продажи инвесторам.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Как отмечают П. Балтус и Б. Майджер в книге «Школа европейского лизинга», существовало много разновидностей трастового использования оборудования. Наиболее широко признанным типом финансирования железных дорог был признан план «Филадельфия», который допускал передачу прав монопольного использования оборудования конечному пользователю по завершении изначально определенного срока арендного договора. План «Филадельфия» стал предшественником сегодняшних условных коммерческих контрактов лизинга по модели «деньги - на деньг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начале XX века многие железнодорожные лизинговые компании осознали, что возрастающее число грузоотправителей не желает осуществлять долгосрочное управление или монопольное использование вагонов, что предусматривало предоставление оборудования в трастовое (доверительное) пользование. Вместо этого они требовали лишь краткосрочного его использования. Трасты стали предлагать контракты с более коротким сроком действия. По окончании контракта вагоны должны были возвращаться арендодателю, который сохранял за собой право собственности. Такие арендные договоры заложили начало операционного лизинг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Развитие экономических отношений предопределило заинтересованность производителей техники и оборудования в получении необходимого финансирования изготовления своей продукции. Это обстоятельство, в свою очередь, вызвало в США в начале XX века волну нового вида кредитования - кредита, выплачиваемого по частям. Изготовители и продавцы считали, что они смогут продать больше, если наряду с необходимым оборудованием предложат более привлекательный для клиента план - график выплат. Отсюда берет начало практика лизингового финансирования, обеспечиваемого продавцами - данный вид лизинговых отношений остается до настоящего времени важнейшим инструментом поставок по лизингу.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ервое известное употребление термина «лизинг» (об этом пишет австрийский исследователь В. Хойер в своей книге «Как делать бизнес в Европе»)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 Эта операция оказала сильное воздействие не только на развитие связи. Интересуясь прибылью от предоставления специфических по тому времени финансовых услуг, производители новой техники были также заинтересованы в защите технологии, составляющей предмет их собственности, воплощенной в новых машинах. Поэтому многие высоко оценили аренду оборудования, позволяющую им в отличие от простой продажи защитить свое монопольное право на использование «ноу-хау». Аналогично «Белл» компания Hughes, изготовляющая инструменты, сохраняла контроль над ценами, предоставляя свой специализированный 11-ти гранный бур только на условиях аренды. Компания «U. S. Shoe Machenery», производившая оборудование для изготовления обуви, использовала соглашения, связывавшие клиентов исключительно с ее собственной продукцией. Только принятие федерального антимонопольного законодательства США положило конец этой практике и потребовало от изготовителей выставить оборудование на свободную продажу.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о время второй мировой войны правительство США активно использовало так называемые контракты с фиксированной рентабельностью (cost - plus contracts). Это обеспечивало еще один важный стимул для развития арендного бизнеса, так как в большинстве контрактов правительственным подрядчикам позволялось устанавливать определенный уровень доходности по отношению к издержкам. Эти подрядчики понимали, что большая часть их товаров или услуг необходима правительству, лишь пока идет война, и что, по всей вероятности, контракты не будут возобновлены после ее окончани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Таким образом, промышленники сталкивались с риском не успеть восстановить свои издержки на оборудование, приобретенное для выполнения конкретного правительственного проекта. Кроме того, специализированные станки и машины вообще могли иметь очень ограниченную рыночную стоимость в мирное время. Правительственные подрядчики осознали, что аренда промышленного оборудования на срок, ограниченный договором подряда (в противоположность покупке), минимизирует риск. В тех случаях, когда требовались большие специализированные машины и инструменты, само правительство должно выступать перед подрядчиками в роли арендодател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это же время стал быстро наращивать масштабы лизинговый бизнес, связанный с транспортными средствами. В 30-е годы Генри Форд эффективно использовал аренду для расширения сбыта своих автомобилей. Однако «законным отцом» автомобильного лизингового бизнеса считается Золли Фрэнк - торговый агент из Чикаго, который в начале 40-х годов первым предложил долгосрочную аренду автомобилей.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Однако настоящая революция в арендных отношениях произошла в Америке в начале 50-х годов нашего столетия. В аренду стали массово сдаваться средства производства: технологическое оборудование, машины и механизмы, суда, самолеты и т. д. Правительство США, оценив это явление, оперативно разработало и реализовало государственную программу его стимулировани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United States Leasing Corporation». Основал компанию Генри Шонфельд. Первоначально он создал компанию для одной конкретной лизинговой сделки, но затем понял, что лизинговой бизнес может стать очень перспективным, и в результате на свет появилась «United States Leasing Corporation».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United States Leasing International».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Коммерческие банки США начали принимать участие в лизинговых операциях в начале 60-х годов. Расширению лизингового бизнеса способствовало принятое в 1971 году решение Совета управляющих Федеральной резервной системы, позволившее банкам учреждать дочерние фирмы для сдачи в аренду оборудования, а затем и недвижимост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1982 год стал знаменательным для лизинга авиационной техники. В этот год корпорация Мак-Доннела Дугласа сумела за счет новой финансовой политики с помощью лизинга завоевать рынок для самолета ДС-9-80 в конкуренции с Боингом-727. Предложенная Дугласом концепция была названа «fly before buy» («летать, прежде чем покупать»).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озже, в 70 - 80-е годы лизинг рассматривался советскими внешнеторговыми организациями прежде всего как одна из форм приобретения 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ое оборудование, а также ремонтные мастерские, самолеты, морские суда, автомашины, вычислительная техника на базе ЭВМ и т. д., с использованием специальной формы кредита. Лизинг обычно фиксировался в соглашениях, заключенных между советскими и иностранными партнерами, на определенный срок.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Разновидностью лизинговой операции, активно применявшейся Минморфлотом СССР, являлся «бербоут - чартер» - наем морского судна без экипажа. Суть этой операции состояла в следующем. В соответствии с условиями контракта, заключаемого В/О «Совфрахт» Минморфлота СССР с посреднической фирмой, предоставляющей интересующее Минморфлот судно в аренду, на это судно, прибывшее в какой-либо из портов Западной Европы или Японии под флагом третьей страны, направлялся советский экипаж, поднимался флаг Советского Союза и судно поступало в распоряжение советской стороны для эксплуатации. По окончании или до истечения срока аренды по взаимно заключенному соглашению в качестве обязательного условия предусматривалось приобретение корабля арендатором.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На условиях «бербоут - чартер» Минфлот СССР приобрел значительный тоннаж - сухогрузы, пассажирские суда, танкеры, находившиеся в эксплуатации в течение 6 - 12 лет.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Достаточно активно применялся лизинг международных автомобильных перевозок внешнеторговым объединением «Совтрансавто», которое приобретало за рубежом на условиях аренды с последующей покупкой различные виды грузового автомобильного транспорта: тягачи, рефрижераторные и тентовые полуприцепы, кузова, контейнерные шасси. На условиях аренды в СССР использовались иностранные контейнеры.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июне 1991 года была создана, а с декабря того же года приступила к деятельности международная советско-немецкая лизинговая компания «Евролизинг». Ее учредителями с советской стороны стали Внешэкономбанк СССР, Совморфлот и Госснаб СССР, с французской - один из крупнейших банков Европы «Банк Насиональ де Пари» (Bank National de Paris), а с немецкой - одна из крупнейших лизинговых компаний Западной Германии - «Митфинанц ГмбХ».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месте с тем в международных операциях лизинг применялся крайне незначительно. До конца 80-х годов развитие международного лизинга сдерживалось главным образом из-за того, что у советских предприятий не было иностранной валюты для оплаты иностранного оборудования. После того как, начиная с апреля 1989 года, предприятия получили право самостоятельного выхода на внешний рынок, у многих из них появился собственный источник валютных поступлений. Кроме того, в отдельных случаях допускалось использование иностранных станков и другой техники предприятиями, не имеющими валютных ресурсов. Такие сделки предусматривали оплату обязательств поставкой продукции, произведенной на этом оборудовании (компенсационный лизинг - buy - back).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Начало развития лизинговых операций на отечественном внутреннем рынке можно определить серединой 1989 года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оюза ССР и союзных республик об аренде от 23 ноября 1989 года № 810-1 и письмо Госбанка СССР от 16 февраля 1990 года №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 </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b/>
        </w:rPr>
        <w:t xml:space="preserve">1.2 Юридическая природа договора финансовой аренды </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Термин «лизинг» происходит от английского глагола «lease» и означает - сдавать и брать имущество внаем. Сложность и относительная новизна лизинговых отношений предопределили существование различных точек зрения относительно их юридический природы.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Необходимо выделить два основных подхода. Одни специалисты анализируют лизинг с помощью традиционных институтов гражданского права: договоров аренды, купли-продажи, займа, поручения и т. д. Другие утверждают, что сложность и оригинальность лизинговых отношений дает основание рассматривать их как особые отношения. В некоторых случаях предметом анализа становится весь комплекс отношений, в других - только договор о передаче оборудования во временное пользование с правом последующей покупки (если такое условие включаетс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Сходство некоторых элементов лизинга с договором аренды привело к появлению концепции, согласно которой договор лизинга рассматривается как договор аренды со специфическими чертами. Эту точку зрения, в частности, разделяют немецкие специалисты Х. Бук в работе «Лизинг в Германии» и К. Ларенц в «Учебнике финансового права». Но в договоре лизинга имеются такие особенности, которые вряд ли можно квалифицировать лишь как «специфические черты».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ключение условия о возможной покупке пользователем оборудования существенно изменяет содержание договора, ибо в связи с этим условием указываются покупная цена, сроки реализации права на покупку, также встают вопросы о моменте перехода права собственности и риска случайной гибели или порчи имущества. Пользователь - это потенциальный покупатель оборудовани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договоре в качестве лизингодателя выступает лизинговая компания, которая специально для конкретного пользователя закупает оборудование у изготовителя. Обязанности, которые лежат на арендодателе в договоре аренды - техобслуживание, страхование, капитальный ремонт и др. - в договоре лизинга, как правило, возлагаются на пользователя или первоначального собственника. Происходит это путем включения в договор лизинга соответствующей оговорк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Наиболее ярко различие договоров аренды и лизинга проявляется в решении вопросов ответственности и перехода риска. В договоре аренды арендодатель несет ответственность перед арендатором за несвоевременное предоставление имущества во владение арендатора, за обнаруженные дефекты и др. В договоре лизинга ответственность за нарушение условий, относящихся к предмету договора (качество, несоответствие целям пользователя), обычно несет изготовитель оборудования. В результате перед пользователем отвечает не собственник оборудования, а изготовитель оборудования, который не является стороной договора лизинга. Риск случайной гибели или порчи оборудования, как правило, несет пользователь, а в договоре аренды, как это предусматривается законодательством различных стран, все риски несет собственник, то есть арендодатель.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Другие исследователи, например западногерманский цивилист И. Эссер в своей работе «Финансовое право», утверждают, что наличие в договоре лизинга опциона на покупку дает возможность квалифицировать его как договор купли-продажи в рассрочку особого типа. При договоре купли-продажи в рассрочку право собственности переходит от продавца к покупателю, как правило, в момент заключения договора. При договоре лизинга право собственности сохраняется за лицом, предоставившим оборудование во временное пользование. В содержание договора лизинга не включается обязанность пользователя по приобретению имущества в собственность: вопрос покупки оборудования полностью передан на усмотрение пользовател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И в той, и в другой теориях (сравнение договора лизинга с договором аренды и купли-продажи в рассрочку) рассматривается только договор лизинга, но не весь комплекс отношений. Все то, что выходит за рамки отношений между лизингодателем и пользователем, не нашло своего отражения в этих теориях. Но лизинг далеко не исчерпывается отношениями по временному использованию оборудовани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Говоря о юридической природе лизинга, нужно строго разграничивать, рассматриваются ли отношения между всеми участниками лизинга или лишь договор о предоставлении оборудования во временное пользование. В первом случае вообще нельзя говорить о каком-либо одном из известных договоров либо о договоре sui generis (особого рода), поскольку в состав всего комплекса в качестве его элементов входят отношения купли-продажи, по временному пользованию оборудованием, в некоторых случаях - еще займа, гарантии и др. Отношения сторон этих договоров, их взаимосвязанность и взаимообусловленность представляют собой сложную структуру, и рассмотрение и регулирование какой-либо одной из ее составных частей приводит к ее разрушению. Из этого следует, что речь идет об особом институте, требующем комплексного изучения и самостоятельного регулировани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Договор о передаче оборудования во временное пользование (собственно договор лизинга) как один из элементов комплекса действительно имеет много общего с договором аренды. Оба договора опосредуют отношения по передаче оборудования во временное пользование; но отличаются субъектный состав, содержание договоров, наличие в договоре лизинга элементов договора купли-продажи и пр.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Таким образом, договор лизинга нужно рассматривать как новый самостоятельный вид договор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Основная особенность финансовой аренды состоит в том, что в аренду сдается не имущество, которое ранее использовал арендодатель, а новое, специально приобретенное арендодателем исключительно с целью передачи его в аренду. Для финансовой аренды характерно, что срок аренды приближается к сроку службы оборудования. По окончании срока аренды в соответствии с условиями договора арендатор вправе приобрести имущество в собственность, возобновить договор на более льготных условиях, либо вернуть имущество арендодателю. </w:t>
      </w:r>
    </w:p>
    <w:p>
      <w:pPr>
        <w:pStyle w:val="Normal"/>
        <w:widowControl w:val="false"/>
        <w:numPr>
          <w:ilvl w:val="1"/>
          <w:numId w:val="13"/>
        </w:numPr>
        <w:autoSpaceDE w:val="false"/>
        <w:spacing w:lineRule="auto" w:line="360"/>
        <w:ind w:left="0" w:firstLine="709"/>
        <w:jc w:val="both"/>
        <w:rPr/>
      </w:pPr>
      <w:r>
        <w:rPr>
          <w:rFonts w:cs="Times New Roman" w:ascii="Times New Roman" w:hAnsi="Times New Roman"/>
          <w:b/>
        </w:rPr>
        <w:t xml:space="preserve"> </w:t>
      </w:r>
      <w:r>
        <w:rPr>
          <w:rFonts w:cs="Times New Roman" w:ascii="Times New Roman" w:hAnsi="Times New Roman"/>
          <w:b/>
        </w:rPr>
        <w:t>Виды и особенности платежей по лизингу</w:t>
      </w:r>
    </w:p>
    <w:p>
      <w:pPr>
        <w:pStyle w:val="Normal"/>
        <w:widowControl w:val="false"/>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 </w:t>
      </w:r>
    </w:p>
    <w:p>
      <w:pPr>
        <w:pStyle w:val="Normal"/>
        <w:widowControl w:val="false"/>
        <w:autoSpaceDE w:val="false"/>
        <w:spacing w:lineRule="auto" w:line="360"/>
        <w:ind w:firstLine="709"/>
        <w:jc w:val="both"/>
        <w:rPr/>
      </w:pPr>
      <w:r>
        <w:rPr>
          <w:rFonts w:cs="Times New Roman" w:ascii="Times New Roman" w:hAnsi="Times New Roman"/>
          <w:u w:val="single"/>
        </w:rPr>
        <w:t>По отношению к арендуемому имуществу</w:t>
      </w:r>
      <w:r>
        <w:rPr>
          <w:rFonts w:cs="Times New Roman" w:ascii="Times New Roman" w:hAnsi="Times New Roman"/>
        </w:rPr>
        <w:t xml:space="preserve"> (или по объему обслуживания) лизинг делится на: </w:t>
      </w:r>
    </w:p>
    <w:p>
      <w:pPr>
        <w:pStyle w:val="Normal"/>
        <w:widowControl w:val="false"/>
        <w:numPr>
          <w:ilvl w:val="0"/>
          <w:numId w:val="1"/>
        </w:numPr>
        <w:tabs>
          <w:tab w:val="clear" w:pos="708"/>
          <w:tab w:val="left" w:pos="1418" w:leader="none"/>
        </w:tabs>
        <w:autoSpaceDE w:val="false"/>
        <w:spacing w:lineRule="auto" w:line="360"/>
        <w:ind w:left="0" w:firstLine="709"/>
        <w:jc w:val="both"/>
        <w:rPr/>
      </w:pPr>
      <w:r>
        <w:rPr>
          <w:rFonts w:cs="Times New Roman" w:ascii="Times New Roman" w:hAnsi="Times New Roman"/>
          <w:b/>
        </w:rPr>
        <w:t>Чистый</w:t>
      </w:r>
      <w:r>
        <w:rPr>
          <w:rFonts w:cs="Times New Roman" w:ascii="Times New Roman" w:hAnsi="Times New Roman"/>
        </w:rPr>
        <w:t xml:space="preserve"> (net leasing),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 </w:t>
      </w:r>
    </w:p>
    <w:p>
      <w:pPr>
        <w:pStyle w:val="Normal"/>
        <w:widowControl w:val="false"/>
        <w:numPr>
          <w:ilvl w:val="0"/>
          <w:numId w:val="1"/>
        </w:numPr>
        <w:tabs>
          <w:tab w:val="clear" w:pos="708"/>
          <w:tab w:val="left" w:pos="1418" w:leader="none"/>
        </w:tabs>
        <w:autoSpaceDE w:val="false"/>
        <w:spacing w:lineRule="auto" w:line="360"/>
        <w:ind w:left="0" w:firstLine="709"/>
        <w:jc w:val="both"/>
        <w:rPr/>
      </w:pPr>
      <w:r>
        <w:rPr>
          <w:rFonts w:cs="Times New Roman" w:ascii="Times New Roman" w:hAnsi="Times New Roman"/>
          <w:b/>
        </w:rPr>
        <w:t>Полный,</w:t>
      </w:r>
      <w:r>
        <w:rPr>
          <w:rFonts w:cs="Times New Roman" w:ascii="Times New Roman" w:hAnsi="Times New Roman"/>
        </w:rPr>
        <w:t xml:space="preserve"> или, как его еще называют «мокрый» лизинг (wet leasing),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Normal"/>
        <w:widowControl w:val="false"/>
        <w:numPr>
          <w:ilvl w:val="0"/>
          <w:numId w:val="1"/>
        </w:numPr>
        <w:tabs>
          <w:tab w:val="clear" w:pos="708"/>
          <w:tab w:val="left" w:pos="1418" w:leader="none"/>
        </w:tabs>
        <w:autoSpaceDE w:val="false"/>
        <w:spacing w:lineRule="auto" w:line="360"/>
        <w:ind w:left="0" w:firstLine="709"/>
        <w:jc w:val="both"/>
        <w:rPr/>
      </w:pPr>
      <w:r>
        <w:rPr>
          <w:rFonts w:cs="Times New Roman" w:ascii="Times New Roman" w:hAnsi="Times New Roman"/>
          <w:b/>
        </w:rPr>
        <w:t>Частичный</w:t>
      </w:r>
      <w:r>
        <w:rPr>
          <w:rFonts w:cs="Times New Roman" w:ascii="Times New Roman" w:hAnsi="Times New Roman"/>
        </w:rPr>
        <w:t xml:space="preserve"> (с частичным набором услуг), когда на лизингодателя возлагаются лишь отдельные функции по обслуживанию имуществ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rFonts w:ascii="Times New Roman" w:hAnsi="Times New Roman" w:cs="Times New Roman"/>
          <w:u w:val="single"/>
        </w:rPr>
      </w:pPr>
      <w:r>
        <w:rPr>
          <w:rFonts w:cs="Times New Roman" w:ascii="Times New Roman" w:hAnsi="Times New Roman"/>
          <w:u w:val="single"/>
        </w:rPr>
        <w:t xml:space="preserve">По типу финансирования лизинг делится на: </w:t>
      </w:r>
    </w:p>
    <w:p>
      <w:pPr>
        <w:pStyle w:val="Normal"/>
        <w:widowControl w:val="false"/>
        <w:numPr>
          <w:ilvl w:val="0"/>
          <w:numId w:val="6"/>
        </w:numPr>
        <w:tabs>
          <w:tab w:val="clear" w:pos="708"/>
          <w:tab w:val="left" w:pos="1418" w:leader="none"/>
        </w:tabs>
        <w:autoSpaceDE w:val="false"/>
        <w:spacing w:lineRule="auto" w:line="360"/>
        <w:ind w:left="0" w:firstLine="709"/>
        <w:jc w:val="both"/>
        <w:rPr/>
      </w:pPr>
      <w:r>
        <w:rPr>
          <w:rFonts w:cs="Times New Roman" w:ascii="Times New Roman" w:hAnsi="Times New Roman"/>
          <w:b/>
        </w:rPr>
        <w:t>Срочный</w:t>
      </w:r>
      <w:r>
        <w:rPr>
          <w:rFonts w:cs="Times New Roman" w:ascii="Times New Roman" w:hAnsi="Times New Roman"/>
        </w:rPr>
        <w:t xml:space="preserve">, когда имеет место одноразовая аренда имущества. </w:t>
      </w:r>
    </w:p>
    <w:p>
      <w:pPr>
        <w:pStyle w:val="Normal"/>
        <w:widowControl w:val="false"/>
        <w:numPr>
          <w:ilvl w:val="0"/>
          <w:numId w:val="6"/>
        </w:numPr>
        <w:tabs>
          <w:tab w:val="clear" w:pos="708"/>
          <w:tab w:val="left" w:pos="1418" w:leader="none"/>
        </w:tabs>
        <w:autoSpaceDE w:val="false"/>
        <w:spacing w:lineRule="auto" w:line="360"/>
        <w:ind w:left="0" w:firstLine="709"/>
        <w:jc w:val="both"/>
        <w:rPr/>
      </w:pPr>
      <w:r>
        <w:rPr>
          <w:rFonts w:cs="Times New Roman" w:ascii="Times New Roman" w:hAnsi="Times New Roman"/>
          <w:b/>
        </w:rPr>
        <w:t xml:space="preserve">Возобновляемый </w:t>
      </w:r>
      <w:r>
        <w:rPr>
          <w:rFonts w:cs="Times New Roman" w:ascii="Times New Roman" w:hAnsi="Times New Roman"/>
        </w:rPr>
        <w:t xml:space="preserve">(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Разновидностью возобновляемого лизинга является </w:t>
      </w:r>
      <w:r>
        <w:rPr>
          <w:rFonts w:cs="Times New Roman" w:ascii="Times New Roman" w:hAnsi="Times New Roman"/>
          <w:b/>
        </w:rPr>
        <w:t xml:space="preserve">генеральный </w:t>
      </w:r>
      <w:r>
        <w:rPr>
          <w:rFonts w:cs="Times New Roman" w:ascii="Times New Roman" w:hAnsi="Times New Roman"/>
        </w:rPr>
        <w:t>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w:t>
      </w:r>
    </w:p>
    <w:p>
      <w:pPr>
        <w:pStyle w:val="Normal"/>
        <w:widowControl w:val="false"/>
        <w:autoSpaceDE w:val="false"/>
        <w:spacing w:lineRule="auto" w:line="360"/>
        <w:ind w:firstLine="709"/>
        <w:jc w:val="both"/>
        <w:rPr/>
      </w:pPr>
      <w:r>
        <w:rPr>
          <w:rFonts w:cs="Times New Roman" w:ascii="Times New Roman" w:hAnsi="Times New Roman"/>
          <w:u w:val="single"/>
        </w:rPr>
        <w:t>В зависимости от состава участников</w:t>
      </w:r>
      <w:r>
        <w:rPr>
          <w:rFonts w:cs="Times New Roman" w:ascii="Times New Roman" w:hAnsi="Times New Roman"/>
        </w:rPr>
        <w:t xml:space="preserve"> (субъектов) сделки различают следующие виды лизинга: </w:t>
      </w:r>
    </w:p>
    <w:p>
      <w:pPr>
        <w:pStyle w:val="Normal"/>
        <w:widowControl w:val="false"/>
        <w:numPr>
          <w:ilvl w:val="0"/>
          <w:numId w:val="3"/>
        </w:numPr>
        <w:tabs>
          <w:tab w:val="clear" w:pos="708"/>
          <w:tab w:val="left" w:pos="1418" w:leader="none"/>
        </w:tabs>
        <w:autoSpaceDE w:val="false"/>
        <w:spacing w:lineRule="auto" w:line="360"/>
        <w:ind w:left="0" w:firstLine="709"/>
        <w:jc w:val="both"/>
        <w:rPr/>
      </w:pPr>
      <w:r>
        <w:rPr>
          <w:rFonts w:cs="Times New Roman" w:ascii="Times New Roman" w:hAnsi="Times New Roman"/>
          <w:b/>
        </w:rPr>
        <w:t>Прямой лизинг</w:t>
      </w:r>
      <w:r>
        <w:rPr>
          <w:rFonts w:cs="Times New Roman" w:ascii="Times New Roman" w:hAnsi="Times New Roman"/>
        </w:rPr>
        <w:t xml:space="preserve">,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 </w:t>
      </w:r>
    </w:p>
    <w:p>
      <w:pPr>
        <w:pStyle w:val="Normal"/>
        <w:widowControl w:val="false"/>
        <w:numPr>
          <w:ilvl w:val="0"/>
          <w:numId w:val="3"/>
        </w:numPr>
        <w:tabs>
          <w:tab w:val="clear" w:pos="708"/>
          <w:tab w:val="left" w:pos="1418" w:leader="none"/>
        </w:tabs>
        <w:autoSpaceDE w:val="false"/>
        <w:spacing w:lineRule="auto" w:line="360"/>
        <w:ind w:left="0" w:firstLine="709"/>
        <w:jc w:val="both"/>
        <w:rPr/>
      </w:pPr>
      <w:r>
        <w:rPr>
          <w:rFonts w:cs="Times New Roman" w:ascii="Times New Roman" w:hAnsi="Times New Roman"/>
          <w:b/>
        </w:rPr>
        <w:t>Косвенный лизинг</w:t>
      </w:r>
      <w:r>
        <w:rPr>
          <w:rFonts w:cs="Times New Roman" w:ascii="Times New Roman" w:hAnsi="Times New Roman"/>
        </w:rPr>
        <w:t xml:space="preserve">,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 </w:t>
      </w:r>
    </w:p>
    <w:p>
      <w:pPr>
        <w:pStyle w:val="Normal"/>
        <w:widowControl w:val="false"/>
        <w:numPr>
          <w:ilvl w:val="0"/>
          <w:numId w:val="3"/>
        </w:numPr>
        <w:tabs>
          <w:tab w:val="clear" w:pos="708"/>
          <w:tab w:val="left" w:pos="1418" w:leader="none"/>
        </w:tabs>
        <w:autoSpaceDE w:val="false"/>
        <w:spacing w:lineRule="auto" w:line="360"/>
        <w:ind w:left="0" w:firstLine="709"/>
        <w:jc w:val="both"/>
        <w:rPr/>
      </w:pPr>
      <w:r>
        <w:rPr>
          <w:rFonts w:cs="Times New Roman" w:ascii="Times New Roman" w:hAnsi="Times New Roman"/>
          <w:b/>
        </w:rPr>
        <w:t>Раздельный лизинг</w:t>
      </w:r>
      <w:r>
        <w:rPr>
          <w:rFonts w:cs="Times New Roman" w:ascii="Times New Roman" w:hAnsi="Times New Roman"/>
        </w:rPr>
        <w:t xml:space="preserve"> (лизинг с участием множества сторон) - leveraged leasing.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 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Характерно, что при этом кредиторы не имеют, как правило, права востребования задолженности по кредитам непосредственно у лизингодателей. В этих сделках ввиду множества участвующих сторон присутствуют: поверенный кредиторов - для координации действий займодателей, и поверенный лизингодателей - 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оборудования. Он же распределяет прибыль между акционерами. </w:t>
      </w:r>
    </w:p>
    <w:p>
      <w:pPr>
        <w:pStyle w:val="Normal"/>
        <w:widowControl w:val="false"/>
        <w:autoSpaceDE w:val="false"/>
        <w:spacing w:lineRule="auto" w:line="360"/>
        <w:ind w:firstLine="709"/>
        <w:jc w:val="both"/>
        <w:rPr/>
      </w:pPr>
      <w:r>
        <w:rPr>
          <w:rFonts w:cs="Times New Roman" w:ascii="Times New Roman" w:hAnsi="Times New Roman"/>
        </w:rPr>
        <w:t xml:space="preserve">Одной из форм прямого лизинга является </w:t>
      </w:r>
      <w:r>
        <w:rPr>
          <w:rFonts w:cs="Times New Roman" w:ascii="Times New Roman" w:hAnsi="Times New Roman"/>
          <w:b/>
        </w:rPr>
        <w:t>возвратный лизинг</w:t>
      </w:r>
      <w:r>
        <w:rPr>
          <w:rFonts w:cs="Times New Roman" w:ascii="Times New Roman" w:hAnsi="Times New Roman"/>
        </w:rPr>
        <w:t xml:space="preserve"> (sale and leaseback arrangement).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 </w:t>
      </w:r>
    </w:p>
    <w:p>
      <w:pPr>
        <w:pStyle w:val="Normal"/>
        <w:widowControl w:val="false"/>
        <w:autoSpaceDE w:val="false"/>
        <w:spacing w:lineRule="auto" w:line="360"/>
        <w:ind w:firstLine="709"/>
        <w:jc w:val="both"/>
        <w:rPr>
          <w:rFonts w:ascii="Times New Roman" w:hAnsi="Times New Roman" w:cs="Times New Roman"/>
          <w:u w:val="single"/>
        </w:rPr>
      </w:pPr>
      <w:r>
        <w:rPr>
          <w:rFonts w:cs="Times New Roman" w:ascii="Times New Roman" w:hAnsi="Times New Roman"/>
          <w:u w:val="single"/>
        </w:rPr>
        <w:t xml:space="preserve">По типу имущества различают: </w:t>
      </w:r>
    </w:p>
    <w:p>
      <w:pPr>
        <w:pStyle w:val="Normal"/>
        <w:widowControl w:val="false"/>
        <w:numPr>
          <w:ilvl w:val="0"/>
          <w:numId w:val="9"/>
        </w:numPr>
        <w:tabs>
          <w:tab w:val="clear" w:pos="708"/>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Лизинг движимого имущества (оборудование, техника, автомобили, суда, самолеты и т. п.), в том числе нового и бывшего в употреблении. </w:t>
      </w:r>
    </w:p>
    <w:p>
      <w:pPr>
        <w:pStyle w:val="Normal"/>
        <w:widowControl w:val="false"/>
        <w:numPr>
          <w:ilvl w:val="0"/>
          <w:numId w:val="9"/>
        </w:numPr>
        <w:tabs>
          <w:tab w:val="clear" w:pos="708"/>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Лизинг недвижимости (здания, сооружения). </w:t>
      </w:r>
    </w:p>
    <w:p>
      <w:pPr>
        <w:pStyle w:val="Normal"/>
        <w:widowControl w:val="false"/>
        <w:autoSpaceDE w:val="false"/>
        <w:spacing w:lineRule="auto" w:line="360"/>
        <w:ind w:firstLine="709"/>
        <w:jc w:val="both"/>
        <w:rPr>
          <w:rFonts w:ascii="Times New Roman" w:hAnsi="Times New Roman" w:cs="Times New Roman"/>
          <w:u w:val="single"/>
        </w:rPr>
      </w:pPr>
      <w:r>
        <w:rPr>
          <w:rFonts w:cs="Times New Roman" w:ascii="Times New Roman" w:hAnsi="Times New Roman"/>
          <w:u w:val="single"/>
        </w:rPr>
        <w:t xml:space="preserve">По степени окупаемости имущества лизинг подразделяется на: </w:t>
      </w:r>
    </w:p>
    <w:p>
      <w:pPr>
        <w:pStyle w:val="Normal"/>
        <w:widowControl w:val="false"/>
        <w:numPr>
          <w:ilvl w:val="0"/>
          <w:numId w:val="8"/>
        </w:numPr>
        <w:tabs>
          <w:tab w:val="clear" w:pos="708"/>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Лизинг с полной окупаемостью (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 </w:t>
      </w:r>
    </w:p>
    <w:p>
      <w:pPr>
        <w:pStyle w:val="Normal"/>
        <w:widowControl w:val="false"/>
        <w:numPr>
          <w:ilvl w:val="0"/>
          <w:numId w:val="8"/>
        </w:numPr>
        <w:tabs>
          <w:tab w:val="clear" w:pos="708"/>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е. </w:t>
      </w:r>
    </w:p>
    <w:p>
      <w:pPr>
        <w:pStyle w:val="Normal"/>
        <w:widowControl w:val="false"/>
        <w:autoSpaceDE w:val="false"/>
        <w:spacing w:lineRule="auto" w:line="360"/>
        <w:ind w:firstLine="709"/>
        <w:jc w:val="both"/>
        <w:rPr>
          <w:rFonts w:ascii="Times New Roman" w:hAnsi="Times New Roman" w:cs="Times New Roman"/>
          <w:u w:val="single"/>
        </w:rPr>
      </w:pPr>
      <w:r>
        <w:rPr>
          <w:rFonts w:cs="Times New Roman" w:ascii="Times New Roman" w:hAnsi="Times New Roman"/>
          <w:u w:val="single"/>
        </w:rPr>
        <w:t xml:space="preserve">В соответствии с признаками окупаемости (условиями амортизации имущества) выделяют финансовый и оперативный лизинг. </w:t>
      </w:r>
    </w:p>
    <w:p>
      <w:pPr>
        <w:pStyle w:val="Normal"/>
        <w:widowControl w:val="false"/>
        <w:autoSpaceDE w:val="false"/>
        <w:spacing w:lineRule="auto" w:line="360"/>
        <w:ind w:firstLine="709"/>
        <w:jc w:val="both"/>
        <w:rPr/>
      </w:pPr>
      <w:r>
        <w:rPr>
          <w:rFonts w:cs="Times New Roman" w:ascii="Times New Roman" w:hAnsi="Times New Roman"/>
          <w:b/>
        </w:rPr>
        <w:t xml:space="preserve">Финансовый </w:t>
      </w:r>
      <w:r>
        <w:rPr>
          <w:rFonts w:cs="Times New Roman" w:ascii="Times New Roman" w:hAnsi="Times New Roman"/>
        </w:rPr>
        <w:t xml:space="preserve">(капитальный, прямой) лизинг - financial, capital leases -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ие кроме лизингодателя и лизингополучателя третьей стороны (производителя или поставщика объекта сделк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возможность расторжения договора в течение основного срока аренды, то есть срока, необходимого для возмещения расходов арендодател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должительный период лизингового соглашения (обычно близкий к сроку службы объекта сделк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О своем выборе лизингополучатель должен сообщить лизингодателю.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 </w:t>
      </w:r>
    </w:p>
    <w:p>
      <w:pPr>
        <w:pStyle w:val="Normal"/>
        <w:widowControl w:val="false"/>
        <w:autoSpaceDE w:val="false"/>
        <w:spacing w:lineRule="auto" w:line="360"/>
        <w:ind w:firstLine="709"/>
        <w:jc w:val="both"/>
        <w:rPr/>
      </w:pPr>
      <w:r>
        <w:rPr>
          <w:rFonts w:cs="Times New Roman" w:ascii="Times New Roman" w:hAnsi="Times New Roman"/>
          <w:b/>
        </w:rPr>
        <w:t xml:space="preserve">Оперативный </w:t>
      </w:r>
      <w:r>
        <w:rPr>
          <w:rFonts w:cs="Times New Roman" w:ascii="Times New Roman" w:hAnsi="Times New Roman"/>
        </w:rPr>
        <w:t xml:space="preserve">(сервисный) лизинг - service, operating leases -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 </w:t>
      </w:r>
    </w:p>
    <w:p>
      <w:pPr>
        <w:pStyle w:val="Normal"/>
        <w:widowControl w:val="false"/>
        <w:autoSpaceDE w:val="false"/>
        <w:spacing w:lineRule="auto" w:line="360"/>
        <w:ind w:firstLine="709"/>
        <w:jc w:val="both"/>
        <w:rPr>
          <w:rFonts w:ascii="Times New Roman" w:hAnsi="Times New Roman" w:cs="Times New Roman"/>
          <w:u w:val="single"/>
        </w:rPr>
      </w:pPr>
      <w:r>
        <w:rPr>
          <w:rFonts w:cs="Times New Roman" w:ascii="Times New Roman" w:hAnsi="Times New Roman"/>
          <w:u w:val="single"/>
        </w:rPr>
        <w:t xml:space="preserve">В зависимости от сектора рынка, где проводятся лизинговые операции, различают: </w:t>
      </w:r>
    </w:p>
    <w:p>
      <w:pPr>
        <w:pStyle w:val="Normal"/>
        <w:widowControl w:val="false"/>
        <w:numPr>
          <w:ilvl w:val="0"/>
          <w:numId w:val="12"/>
        </w:numPr>
        <w:tabs>
          <w:tab w:val="clear" w:pos="708"/>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Внутренний лизинг, когда все участники сделки представляют одну страну. </w:t>
      </w:r>
    </w:p>
    <w:p>
      <w:pPr>
        <w:pStyle w:val="Normal"/>
        <w:widowControl w:val="false"/>
        <w:numPr>
          <w:ilvl w:val="0"/>
          <w:numId w:val="12"/>
        </w:numPr>
        <w:tabs>
          <w:tab w:val="clear" w:pos="708"/>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Внешний (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w:t>
      </w:r>
    </w:p>
    <w:p>
      <w:pPr>
        <w:pStyle w:val="Normal"/>
        <w:widowControl w:val="false"/>
        <w:autoSpaceDE w:val="false"/>
        <w:spacing w:lineRule="auto" w:line="360"/>
        <w:ind w:firstLine="709"/>
        <w:jc w:val="both"/>
        <w:rPr>
          <w:rFonts w:ascii="Times New Roman" w:hAnsi="Times New Roman" w:cs="Times New Roman"/>
          <w:lang w:val="en-US"/>
        </w:rPr>
      </w:pPr>
      <w:r>
        <w:rPr>
          <w:rFonts w:cs="Times New Roman" w:ascii="Times New Roman" w:hAnsi="Times New Roman"/>
        </w:rPr>
        <w:t xml:space="preserve">Внешний лизинг, в свою очередь, подразделяется на импортный, когда зарубежной стороной является лизингодатель, и экспортный, когда зарубежной стороной является лизингополучатель.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u w:val="single"/>
        </w:rPr>
        <w:t>Классификация сделок международного лизинга.</w:t>
      </w:r>
      <w:r>
        <w:rPr>
          <w:rFonts w:cs="Times New Roman" w:ascii="Times New Roman" w:hAnsi="Times New Roman"/>
        </w:rPr>
        <w:t xml:space="preserve"> </w:t>
      </w:r>
    </w:p>
    <w:p>
      <w:pPr>
        <w:pStyle w:val="Normal"/>
        <w:autoSpaceDE w:val="false"/>
        <w:spacing w:lineRule="auto" w:line="360"/>
        <w:ind w:firstLine="709"/>
        <w:jc w:val="both"/>
        <w:rPr/>
      </w:pPr>
      <w:r>
        <w:rPr>
          <w:rFonts w:cs="Times New Roman" w:ascii="Times New Roman" w:hAnsi="Times New Roman"/>
        </w:rPr>
        <w:t xml:space="preserve">Классификация аренды и лизинга получила обоснование, как в зарубежной, так и в отечественной теории и практике. К международному лизингу относят те операции, в которых хотя бы один из ее участников не является резидентом страны, в которой осуществляется лизинговая операция, или же все участники лизинга представляют разные страны. При этом такая сделка называется </w:t>
      </w:r>
      <w:r>
        <w:rPr>
          <w:rFonts w:cs="Times New Roman" w:ascii="Times New Roman" w:hAnsi="Times New Roman"/>
          <w:b/>
        </w:rPr>
        <w:t>прямой.</w:t>
      </w:r>
      <w:r>
        <w:rPr>
          <w:rFonts w:cs="Times New Roman" w:ascii="Times New Roman" w:hAnsi="Times New Roman"/>
        </w:rPr>
        <w:t xml:space="preserve"> Когда же участниками международного лизинга являются юридическими лицами одной страны, но при этом капитал лизингодателя частично принадлежит иностранным фирмам, то в данном случае имеет место </w:t>
      </w:r>
      <w:r>
        <w:rPr>
          <w:rFonts w:cs="Times New Roman" w:ascii="Times New Roman" w:hAnsi="Times New Roman"/>
          <w:b/>
        </w:rPr>
        <w:t>косвенный лизинг</w:t>
      </w:r>
      <w:r>
        <w:rPr>
          <w:rFonts w:cs="Times New Roman" w:ascii="Times New Roman" w:hAnsi="Times New Roman"/>
        </w:rPr>
        <w:t xml:space="preserve">. Обычно объектом такого лизинга является оборудование, импортируемое в страну лизингополучателя. В связи с этим, международный лизинг может рассматриваться в трех аспектах:   1)экспортный лизинг, при котором зарубежной стороной является сторона арендатора и предназначенное для лизинга оборудование вывозится из страны на условиях экспортного контракта;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2)импортный лизинг. При этом зарубежной стороной является лизингодатель, и оборудование поставляется в страну арендатора на условиях импортного контракта;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3)транзитный лизинг, при котором все участники находятся в разных странах. Анализ международной практики позволяет выделить три основных вида лизинговых сделок: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1. Лизинг с условной продажей. Эта разновидность лизинга, по существу, представляет собой продажу оборудования с рассрочкой платежа, причем объект лизинга выступает в качестве обеспечения предоставленного фирмой кредита. Срок аренды обычно составляет 75 или более процентов от предполагаемого срока службы имущества. В случае использования лизинга с условной продажей лизингополучатель после истечения срока действия договора имеет право приобрести лизинговое имущество по льготной цене, фиксированной в этом договоре.</w:t>
      </w:r>
    </w:p>
    <w:p>
      <w:pPr>
        <w:pStyle w:val="Normal"/>
        <w:autoSpaceDE w:val="false"/>
        <w:spacing w:lineRule="auto" w:line="360"/>
        <w:ind w:firstLine="709"/>
        <w:jc w:val="both"/>
        <w:rPr/>
      </w:pPr>
      <w:r>
        <w:rPr>
          <w:rFonts w:cs="Times New Roman" w:ascii="Times New Roman" w:hAnsi="Times New Roman"/>
        </w:rPr>
        <w:t xml:space="preserve">2. Истинный лизинг, ориентированный на оптимизацию налоговых платежей. При использовании данного вида лизинга срок экономической жизни оборудования больше, чем срок действия лизингового договора, а лизингополучатель имеет право приобрести лизинговое имущество по справедливой рыночной цене после истечения срока действия лизингового договора. Истинный лизинг, в свою очередь, подразделяется на следующие субкатегории: </w:t>
      </w:r>
      <w:r>
        <w:rPr>
          <w:rFonts w:cs="Times New Roman" w:ascii="Times New Roman" w:hAnsi="Times New Roman"/>
          <w:u w:val="single"/>
        </w:rPr>
        <w:t>Прямой лизинг</w:t>
      </w:r>
      <w:r>
        <w:rPr>
          <w:rFonts w:cs="Times New Roman" w:ascii="Times New Roman" w:hAnsi="Times New Roman"/>
        </w:rPr>
        <w:t xml:space="preserve"> - в этом случае лизингодатель приобретает лизинговое имущество за счет собственных средств и несет все риски по мобилизации ресурсов, необходимых для приобретения передаваемого в лизинг имущества. </w:t>
      </w:r>
      <w:r>
        <w:rPr>
          <w:rFonts w:cs="Times New Roman" w:ascii="Times New Roman" w:hAnsi="Times New Roman"/>
          <w:u w:val="single"/>
        </w:rPr>
        <w:t>Сублизинг</w:t>
      </w:r>
      <w:r>
        <w:rPr>
          <w:rFonts w:cs="Times New Roman" w:ascii="Times New Roman" w:hAnsi="Times New Roman"/>
        </w:rPr>
        <w:t>. Часто лизинг осуществляется не на прямую, а через посредника. При этом имеется основной лизингодатель, который через посредника, как правило, также лизинговую компанию, сдает оборудование в аренду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w:t>
      </w:r>
      <w:r>
        <w:rPr>
          <w:rFonts w:cs="Times New Roman" w:ascii="Times New Roman" w:hAnsi="Times New Roman"/>
          <w:lang w:val="kk-KZ"/>
        </w:rPr>
        <w:t>сублизинг”</w:t>
      </w:r>
      <w:r>
        <w:rPr>
          <w:rFonts w:cs="Times New Roman" w:ascii="Times New Roman" w:hAnsi="Times New Roman"/>
        </w:rPr>
        <w:t>.</w:t>
      </w:r>
    </w:p>
    <w:p>
      <w:pPr>
        <w:pStyle w:val="Normal"/>
        <w:autoSpaceDE w:val="false"/>
        <w:spacing w:lineRule="auto" w:line="360"/>
        <w:ind w:firstLine="709"/>
        <w:jc w:val="both"/>
        <w:rPr/>
      </w:pPr>
      <w:r>
        <w:rPr>
          <w:rFonts w:cs="Times New Roman" w:ascii="Times New Roman" w:hAnsi="Times New Roman"/>
        </w:rPr>
        <w:t>В международной сфере сублизинговые сделки, получившие название “</w:t>
      </w:r>
      <w:r>
        <w:rPr>
          <w:rFonts w:cs="Times New Roman" w:ascii="Times New Roman" w:hAnsi="Times New Roman"/>
          <w:lang w:val="kk-KZ"/>
        </w:rPr>
        <w:t>дабл</w:t>
      </w:r>
      <w:r>
        <w:rPr>
          <w:rFonts w:cs="Times New Roman" w:ascii="Times New Roman" w:hAnsi="Times New Roman"/>
        </w:rPr>
        <w:t xml:space="preserve"> диппинг”, используют комбинацию налоговых выгод в двух и более странах. Эффективность таких сделок связана с тем, что выгоды от налоговых льгот в одной стране больше, если лизингодатель имеет право собственности, а в другой стране - если лизингодатель имеет право владения. Учитывая данные особенности, лизинговое соглашение может быть построено по следующей схеме: национальная лизинговая компания покупает оборудование (право собственности) и отдает его в лизинг иностранной лизинговой компании (право владения), которая в свою очередь передает их в лизинг местным лизингополучателям.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Хеджированный лизинг. Данный вид сделки заключается в предоставлении лизингодателем лизингополучателю части денежных средств для покупки объекта лизинга, при этом остальная часть средств, необходимых для приобретения имущества, перечисляется самим лизингополучателем на нерегрессионной основе. </w:t>
      </w:r>
    </w:p>
    <w:p>
      <w:pPr>
        <w:pStyle w:val="Normal"/>
        <w:autoSpaceDE w:val="false"/>
        <w:spacing w:lineRule="auto" w:line="360"/>
        <w:ind w:firstLine="709"/>
        <w:jc w:val="both"/>
        <w:rPr/>
      </w:pPr>
      <w:r>
        <w:rPr>
          <w:rFonts w:cs="Times New Roman" w:ascii="Times New Roman" w:hAnsi="Times New Roman"/>
        </w:rPr>
        <w:t xml:space="preserve">Лизинг с опционом содержит положение о возможности корректировки лизинговых платежей в течение срока действия лизингового договора. В зарубежной практике этот вид лизинга используется при работе с автотранспортом, предназначенным для эксплуатации на шоссейных автодорогах. Ни грузовой автотранспорт, ни сельскохозяйственная и строительная техника не могут являться объектом лизинга с опционом, что существенно снижает его значимость для лизинговых операций с недвижимостью. В последние годы некоторые лизинговые компании и оффшорные лизинговые компании пытались использовать такого рода лизинг для обеспечения условий реализации своих инвестиционных программ, однако говорить о широком использовании этой формы лизинга не приходится. В соответствие с международной классификацией, которая все полнее входит в понятийный оборот российских финансистов и экономистов, все лизингодатели могут быть условно разделены на три группы: 1. Специализированные лизинговые компании, которые профессионально работают на рынке лизинговых услуг и выполняют роль финансового посредника между производителем оборудования и лизингополучателем. 2. Продавцы и производители лизингового имущества, заинтересованные в реализации своей продукции, которые используют лизинг в качестве средства, стимулирующего потребителя к приобретению производимых ими товаров. 3. Спонсоры или партнеры, заинтересованные в завершении того или иного проекта и рассматривающие лизинг как инструмент, позволяющий целевым образом направить инвестиции для реализации проекта. Международная практика позволяет сформулировать следующие основные критерии, которые рекомендуются к использованию при идентификации лизинговых сделок: при организации лизинговой сделки объект сделки всегда выбирается лизингополучателем, а не лизингодателем, который приобретает оборудование за свой счет или участвует в его приобретении; срок лизинга меньше срока фактического износа оборудования и обычно приближается к сроку формальной налоговой амортизации (при аренде срок использования оборудования может быть практически любым и лимитирован только договором); по окончании срока действия лизингового договора лизингополучатель может продолжить использование лизингового оборудования по льготной цене или приобрести лизинговое имущество по остаточной стоимости; . в роли лизингодателя, как правило, выступает специализированная лизинговая компания. </w:t>
      </w:r>
    </w:p>
    <w:p>
      <w:pPr>
        <w:pStyle w:val="Normal"/>
        <w:widowControl w:val="false"/>
        <w:autoSpaceDE w:val="false"/>
        <w:spacing w:lineRule="auto" w:line="360"/>
        <w:ind w:firstLine="709"/>
        <w:jc w:val="both"/>
        <w:rPr/>
      </w:pPr>
      <w:r>
        <w:rPr>
          <w:rFonts w:cs="Times New Roman" w:ascii="Times New Roman" w:hAnsi="Times New Roman"/>
          <w:u w:val="single"/>
        </w:rPr>
        <w:t>По отношению к налоговым, амортизационным льготам различают лизинг</w:t>
      </w:r>
      <w:r>
        <w:rPr>
          <w:rFonts w:cs="Times New Roman" w:ascii="Times New Roman" w:hAnsi="Times New Roman"/>
        </w:rPr>
        <w:t xml:space="preserve">: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С использованием льгот по налогообложению имущества, прибыли, НДС, различных сборов, ускоренной амортизации и т. п. Как пишет К. Г. Сусанян в своей книге «Самые выгодные сделки: лизинг, бартер, товарообмен с зарубежными партнерами», данный тип лизинга широко применялся английскими и американскими фирмами в 80-е годы во внешнеэкономической сфере. Сделки базировались на получении лизингодателем налоговых льгот по инвестициям в машины и оборудование, которые сдавались в аренду за рубежом. Эти сделки организовывались таким образом, что лизингополучатели в своей стране делали амортизационные отчисления, пользуясь льготами при налогообложении, а рассчитывались с зарубежными лизингодателями по искусственно заниженным арендным ставкам, что становилось возможным ввиду использования налоговых скидок на инвестиции в оборудование, сдаваемое в аренду. К. Г. Сусанян приводит пример, хорошо иллюстрирующий такого рода сделки: четыре английские лизинговые компании в сделке с лизингом восьми самолетов «Боинг» стоимостью в 140 млн. долларов, закупив эту технику у американских фирм, сдали ее в лизинг тем же американским фирмам. Суммарная налоговая скидка составила около 20 млн. долларов. В ряде случаев возможность получения льгот при операциях лизинга используется для проведения фиктивных операций лизинга. На Западе такого рода фиктивные операции преследуются посредством специальных статей в законах, регламентирующих лизинговую деятельность.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Без использования льгот.</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о характеру лизинговых платежей осуществляется разделение лизинга по видам в зависимости от: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ида лизинга (финансовый, оперативный); </w:t>
      </w:r>
    </w:p>
    <w:p>
      <w:pPr>
        <w:pStyle w:val="Normal"/>
        <w:widowControl w:val="false"/>
        <w:autoSpaceDE w:val="false"/>
        <w:spacing w:lineRule="auto" w:line="360"/>
        <w:ind w:firstLine="709"/>
        <w:jc w:val="both"/>
        <w:rPr/>
      </w:pPr>
      <w:r>
        <w:rPr>
          <w:rFonts w:cs="Times New Roman" w:ascii="Times New Roman" w:hAnsi="Times New Roman"/>
          <w:u w:val="single"/>
        </w:rPr>
        <w:t>Формы расчетов между лизингодателем и лизингополучателем</w:t>
      </w:r>
      <w:r>
        <w:rPr>
          <w:rFonts w:cs="Times New Roman" w:ascii="Times New Roman" w:hAnsi="Times New Roman"/>
        </w:rPr>
        <w:t xml:space="preserve">: </w:t>
      </w:r>
    </w:p>
    <w:p>
      <w:pPr>
        <w:pStyle w:val="Normal"/>
        <w:widowControl w:val="false"/>
        <w:numPr>
          <w:ilvl w:val="0"/>
          <w:numId w:val="11"/>
        </w:numPr>
        <w:tabs>
          <w:tab w:val="clear" w:pos="708"/>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денежные, когда все платежи производятся в денежной форме; </w:t>
      </w:r>
    </w:p>
    <w:p>
      <w:pPr>
        <w:pStyle w:val="Normal"/>
        <w:widowControl w:val="false"/>
        <w:numPr>
          <w:ilvl w:val="0"/>
          <w:numId w:val="11"/>
        </w:numPr>
        <w:tabs>
          <w:tab w:val="clear" w:pos="708"/>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компенсационные, когда платежи осуществляются в форме поставки товаров, произведенных на сданном в лизинг оборудовании (по существу, это бартер), или путем зачета услуг, оказываемых друг другу лизингополучателем и лизингодателем; </w:t>
      </w:r>
    </w:p>
    <w:p>
      <w:pPr>
        <w:pStyle w:val="Normal"/>
        <w:widowControl w:val="false"/>
        <w:numPr>
          <w:ilvl w:val="0"/>
          <w:numId w:val="11"/>
        </w:numPr>
        <w:tabs>
          <w:tab w:val="clear" w:pos="708"/>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смешанные, когда применяются обе указанные формы платеж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Состава учитываемых элементов платежа (амортизация, дополнительные услуги, лизинговая маржа, страхование и т. д.);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именяемого метода начислени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а) с фиксированной общей суммой;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б) с авансом (депозитом);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с учетом выкупа имущества по остаточной стоимост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г) с учетом периодичности внесения (ежегодные, полугодичные, ежеквартальные, ежемесячные);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д) с учетом срочности внесения (в начале, середине или в конце периода платеж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е) 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color w:val="000000"/>
        </w:rPr>
        <w:t xml:space="preserve">Все виды лизинговых операций активно развиваются в большинстве европейских стран. </w:t>
      </w:r>
    </w:p>
    <w:p>
      <w:pPr>
        <w:pStyle w:val="Normal"/>
        <w:widowControl w:val="false"/>
        <w:autoSpaceDE w:val="false"/>
        <w:spacing w:lineRule="auto" w:line="360"/>
        <w:ind w:firstLine="709"/>
        <w:jc w:val="both"/>
        <w:rPr/>
      </w:pPr>
      <w:r>
        <w:rPr>
          <w:rFonts w:cs="Times New Roman" w:ascii="Times New Roman" w:hAnsi="Times New Roman"/>
        </w:rPr>
        <w:t xml:space="preserve">Причиной широкого распространения лизинга является ряд его </w:t>
      </w:r>
      <w:r>
        <w:rPr>
          <w:rFonts w:cs="Times New Roman" w:ascii="Times New Roman" w:hAnsi="Times New Roman"/>
          <w:b/>
        </w:rPr>
        <w:t>преимуществ</w:t>
      </w:r>
      <w:r>
        <w:rPr>
          <w:rFonts w:cs="Times New Roman" w:ascii="Times New Roman" w:hAnsi="Times New Roman"/>
        </w:rPr>
        <w:t xml:space="preserve"> перед обычной ссудой: </w:t>
      </w:r>
    </w:p>
    <w:p>
      <w:pPr>
        <w:pStyle w:val="Normal"/>
        <w:widowControl w:val="false"/>
        <w:numPr>
          <w:ilvl w:val="0"/>
          <w:numId w:val="7"/>
        </w:numPr>
        <w:tabs>
          <w:tab w:val="clear" w:pos="708"/>
          <w:tab w:val="left" w:pos="720" w:leader="none"/>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было бы около 15% стоимости покупки оплачивать за счет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 </w:t>
      </w:r>
    </w:p>
    <w:p>
      <w:pPr>
        <w:pStyle w:val="Normal"/>
        <w:widowControl w:val="false"/>
        <w:numPr>
          <w:ilvl w:val="0"/>
          <w:numId w:val="7"/>
        </w:numPr>
        <w:tabs>
          <w:tab w:val="clear" w:pos="708"/>
          <w:tab w:val="left" w:pos="720" w:leader="none"/>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Гораздо проще получить контракт по лизингу,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оборудование. При невыполнении арендатором своих обязательств лизинговая компания сразу же забирает свое имущество. </w:t>
      </w:r>
    </w:p>
    <w:p>
      <w:pPr>
        <w:pStyle w:val="Normal"/>
        <w:widowControl w:val="false"/>
        <w:numPr>
          <w:ilvl w:val="0"/>
          <w:numId w:val="7"/>
        </w:numPr>
        <w:tabs>
          <w:tab w:val="clear" w:pos="708"/>
          <w:tab w:val="left" w:pos="720" w:leader="none"/>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Лизинговое соглашение более гибко, чем ссуда. Ссуда всегда предлагает 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и т. д., суммы платежей могут отличаться друг от друга. Иногда погашение может осуществляться после получения выручки от реализации товаров, произведенных на оборудовании, взятом в лизинг. Ставка может быть фиксированной и плавающей. </w:t>
      </w:r>
    </w:p>
    <w:p>
      <w:pPr>
        <w:pStyle w:val="Normal"/>
        <w:widowControl w:val="false"/>
        <w:numPr>
          <w:ilvl w:val="0"/>
          <w:numId w:val="7"/>
        </w:numPr>
        <w:tabs>
          <w:tab w:val="clear" w:pos="708"/>
          <w:tab w:val="left" w:pos="720" w:leader="none"/>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Риск устаревания оборудования целиком ложится на арендодателя. Арендатор имеет возможность постоянного обновления своего парка оборудования. </w:t>
      </w:r>
    </w:p>
    <w:p>
      <w:pPr>
        <w:pStyle w:val="Normal"/>
        <w:widowControl w:val="false"/>
        <w:numPr>
          <w:ilvl w:val="0"/>
          <w:numId w:val="7"/>
        </w:numPr>
        <w:tabs>
          <w:tab w:val="clear" w:pos="708"/>
          <w:tab w:val="left" w:pos="720" w:leader="none"/>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В случае лизинга арендатор может использовать сразу гораздо больше производственных мощностей, чем при покупке. Временно высвобожденные благодаря лизингу деньги он может пустить на какие-либо другие цели. </w:t>
      </w:r>
    </w:p>
    <w:p>
      <w:pPr>
        <w:pStyle w:val="Normal"/>
        <w:widowControl w:val="false"/>
        <w:numPr>
          <w:ilvl w:val="0"/>
          <w:numId w:val="7"/>
        </w:numPr>
        <w:tabs>
          <w:tab w:val="clear" w:pos="708"/>
          <w:tab w:val="left" w:pos="720" w:leader="none"/>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Так как лизинг долгое время служил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 </w:t>
      </w:r>
    </w:p>
    <w:p>
      <w:pPr>
        <w:pStyle w:val="Normal"/>
        <w:widowControl w:val="false"/>
        <w:numPr>
          <w:ilvl w:val="0"/>
          <w:numId w:val="7"/>
        </w:numPr>
        <w:tabs>
          <w:tab w:val="clear" w:pos="708"/>
          <w:tab w:val="left" w:pos="720" w:leader="none"/>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Преимущества учета арендуемого имущества. Основными принципами Евролиза (Leaseurope - ассоциация европейских лизинговых компаний) по учету лизинговых операций является опубликование арендатором своих финансовых обязательств, вытекающих из лизинговых соглашений. Считается, что опубликование арендатором своих обязательств будет играть важную роль в оценке его финансового положения. Цифровая информация по обязательствам на дату составления баланса должна удовлетворить все запросы третьих сторон. Эта публикация может быть сделана в форме приложения к балансу.Во многих странах законодательство устанавливает для предприятий обязательное соотношение собственного и заемного капитала. Так как имущество по лизинговой сделке будет учитываться по балансу арендодателя, то арендатор может расширить свои производственные мощности, не затронув соотношения. </w:t>
      </w:r>
    </w:p>
    <w:p>
      <w:pPr>
        <w:pStyle w:val="Normal"/>
        <w:widowControl w:val="false"/>
        <w:numPr>
          <w:ilvl w:val="0"/>
          <w:numId w:val="7"/>
        </w:numPr>
        <w:tabs>
          <w:tab w:val="clear" w:pos="708"/>
          <w:tab w:val="left" w:pos="720" w:leader="none"/>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Международный валютный фонд не учитывает сумму лизинговых сделок в подсчете национальной задолженности, т. е. существует возможность превысить лимиты кредитной задолженности, устанавливаемые Фондом по отдельным странам. </w:t>
      </w:r>
    </w:p>
    <w:p>
      <w:pPr>
        <w:pStyle w:val="Normal"/>
        <w:widowControl w:val="false"/>
        <w:autoSpaceDE w:val="false"/>
        <w:spacing w:lineRule="auto" w:line="360"/>
        <w:ind w:firstLine="709"/>
        <w:jc w:val="both"/>
        <w:rPr/>
      </w:pPr>
      <w:r>
        <w:rPr>
          <w:rFonts w:cs="Times New Roman" w:ascii="Times New Roman" w:hAnsi="Times New Roman"/>
        </w:rPr>
        <w:t xml:space="preserve">Несколько слов можно сказать и </w:t>
      </w:r>
      <w:r>
        <w:rPr>
          <w:rFonts w:cs="Times New Roman" w:ascii="Times New Roman" w:hAnsi="Times New Roman"/>
          <w:b/>
        </w:rPr>
        <w:t>о недостатках</w:t>
      </w:r>
      <w:r>
        <w:rPr>
          <w:rFonts w:cs="Times New Roman" w:ascii="Times New Roman" w:hAnsi="Times New Roman"/>
        </w:rPr>
        <w:t xml:space="preserve"> лизинга: </w:t>
      </w:r>
    </w:p>
    <w:p>
      <w:pPr>
        <w:pStyle w:val="Normal"/>
        <w:widowControl w:val="false"/>
        <w:numPr>
          <w:ilvl w:val="0"/>
          <w:numId w:val="5"/>
        </w:numPr>
        <w:tabs>
          <w:tab w:val="clear" w:pos="708"/>
          <w:tab w:val="left" w:pos="720" w:leader="none"/>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Если оборудование взято в финансовый лизинг и оно с течением времени устарело до окончания действия лизингового договора, то лизингополучатель продолжает платить арендные платежи до конца контракта. </w:t>
      </w:r>
    </w:p>
    <w:p>
      <w:pPr>
        <w:pStyle w:val="Normal"/>
        <w:widowControl w:val="false"/>
        <w:numPr>
          <w:ilvl w:val="0"/>
          <w:numId w:val="5"/>
        </w:numPr>
        <w:tabs>
          <w:tab w:val="clear" w:pos="708"/>
          <w:tab w:val="left" w:pos="720" w:leader="none"/>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При оперативном лизинге риск устаревшего оборудования ложится на арендодателя, который вынужден брать за это большую плату с лизингополучателя. </w:t>
      </w:r>
    </w:p>
    <w:p>
      <w:pPr>
        <w:pStyle w:val="Normal"/>
        <w:widowControl w:val="false"/>
        <w:numPr>
          <w:ilvl w:val="0"/>
          <w:numId w:val="5"/>
        </w:numPr>
        <w:tabs>
          <w:tab w:val="clear" w:pos="708"/>
          <w:tab w:val="left" w:pos="720" w:leader="none"/>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Еще одним недостатком финансового лизинга является то, что в случае выхода оборудования из строя, платежи производятся в установленные сроки, независимо от состояния оборудования. </w:t>
      </w:r>
    </w:p>
    <w:p>
      <w:pPr>
        <w:pStyle w:val="Normal"/>
        <w:widowControl w:val="false"/>
        <w:numPr>
          <w:ilvl w:val="0"/>
          <w:numId w:val="5"/>
        </w:numPr>
        <w:tabs>
          <w:tab w:val="clear" w:pos="708"/>
          <w:tab w:val="left" w:pos="720" w:leader="none"/>
          <w:tab w:val="left" w:pos="1418"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Е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widowControl w:val="false"/>
        <w:tabs>
          <w:tab w:val="clear" w:pos="708"/>
          <w:tab w:val="left" w:pos="720" w:leader="none"/>
        </w:tabs>
        <w:autoSpaceDE w:val="false"/>
        <w:spacing w:lineRule="auto" w:line="360"/>
        <w:ind w:firstLine="709"/>
        <w:jc w:val="both"/>
        <w:rPr/>
      </w:pPr>
      <w:r>
        <w:rPr>
          <w:rFonts w:cs="Times New Roman" w:ascii="Times New Roman" w:hAnsi="Times New Roman"/>
        </w:rPr>
        <w:t xml:space="preserve">Подводя итог первой главы, мы можем сказать, что дальнейшее развитие и совершенствование международного лизинга приведёт к благоприятному изменению экономики не только страны-участницы, но и мировой экономики в целом. </w:t>
      </w:r>
      <w:r>
        <w:br w:type="page"/>
      </w:r>
    </w:p>
    <w:p>
      <w:pPr>
        <w:pStyle w:val="Normal"/>
        <w:spacing w:lineRule="auto" w:line="360"/>
        <w:ind w:firstLine="709"/>
        <w:jc w:val="both"/>
        <w:rPr/>
      </w:pPr>
      <w:r>
        <w:rPr>
          <w:rFonts w:cs="Times New Roman" w:ascii="Times New Roman" w:hAnsi="Times New Roman"/>
          <w:b/>
        </w:rPr>
        <w:t xml:space="preserve">Глава </w:t>
      </w:r>
      <w:r>
        <w:rPr>
          <w:rFonts w:cs="Times New Roman" w:ascii="Times New Roman" w:hAnsi="Times New Roman"/>
          <w:b/>
          <w:lang w:val="en-US"/>
        </w:rPr>
        <w:t xml:space="preserve">II </w:t>
      </w:r>
    </w:p>
    <w:p>
      <w:pPr>
        <w:pStyle w:val="Normal"/>
        <w:spacing w:lineRule="auto" w:line="36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оворя об анализе международного лизинга мы подразумеваем подробное изучение таких вопросов, как: </w:t>
      </w:r>
    </w:p>
    <w:p>
      <w:pPr>
        <w:pStyle w:val="Normal"/>
        <w:numPr>
          <w:ilvl w:val="0"/>
          <w:numId w:val="2"/>
        </w:numPr>
        <w:tabs>
          <w:tab w:val="clear" w:pos="708"/>
          <w:tab w:val="left" w:pos="1418" w:leader="none"/>
        </w:tabs>
        <w:spacing w:lineRule="auto" w:line="360"/>
        <w:ind w:left="0" w:firstLine="709"/>
        <w:jc w:val="both"/>
        <w:rPr>
          <w:rFonts w:ascii="Times New Roman" w:hAnsi="Times New Roman" w:cs="Times New Roman"/>
        </w:rPr>
      </w:pPr>
      <w:r>
        <w:rPr>
          <w:rFonts w:cs="Times New Roman" w:ascii="Times New Roman" w:hAnsi="Times New Roman"/>
        </w:rPr>
        <w:t>Регулирование</w:t>
      </w:r>
    </w:p>
    <w:p>
      <w:pPr>
        <w:pStyle w:val="Normal"/>
        <w:numPr>
          <w:ilvl w:val="0"/>
          <w:numId w:val="2"/>
        </w:numPr>
        <w:tabs>
          <w:tab w:val="clear" w:pos="708"/>
          <w:tab w:val="left" w:pos="1418" w:leader="none"/>
        </w:tabs>
        <w:spacing w:lineRule="auto" w:line="360"/>
        <w:ind w:left="0" w:firstLine="709"/>
        <w:jc w:val="both"/>
        <w:rPr>
          <w:rFonts w:ascii="Times New Roman" w:hAnsi="Times New Roman" w:cs="Times New Roman"/>
        </w:rPr>
      </w:pPr>
      <w:r>
        <w:rPr>
          <w:rFonts w:cs="Times New Roman" w:ascii="Times New Roman" w:hAnsi="Times New Roman"/>
        </w:rPr>
        <w:t>Страхование</w:t>
      </w:r>
    </w:p>
    <w:p>
      <w:pPr>
        <w:pStyle w:val="Normal"/>
        <w:numPr>
          <w:ilvl w:val="0"/>
          <w:numId w:val="2"/>
        </w:numPr>
        <w:tabs>
          <w:tab w:val="clear" w:pos="708"/>
          <w:tab w:val="left" w:pos="1418" w:leader="none"/>
        </w:tabs>
        <w:spacing w:lineRule="auto" w:line="360"/>
        <w:ind w:left="0" w:firstLine="709"/>
        <w:jc w:val="both"/>
        <w:rPr>
          <w:rFonts w:ascii="Times New Roman" w:hAnsi="Times New Roman" w:cs="Times New Roman"/>
        </w:rPr>
      </w:pPr>
      <w:r>
        <w:rPr>
          <w:rFonts w:cs="Times New Roman" w:ascii="Times New Roman" w:hAnsi="Times New Roman"/>
        </w:rPr>
        <w:t>Анализ международного лизинга на современном этапе</w:t>
      </w:r>
    </w:p>
    <w:p>
      <w:pPr>
        <w:pStyle w:val="Normal"/>
        <w:numPr>
          <w:ilvl w:val="0"/>
          <w:numId w:val="2"/>
        </w:numPr>
        <w:tabs>
          <w:tab w:val="clear" w:pos="708"/>
          <w:tab w:val="left" w:pos="1418" w:leader="none"/>
        </w:tabs>
        <w:spacing w:lineRule="auto" w:line="360"/>
        <w:ind w:left="0" w:firstLine="709"/>
        <w:jc w:val="both"/>
        <w:rPr>
          <w:rFonts w:ascii="Times New Roman" w:hAnsi="Times New Roman" w:cs="Times New Roman"/>
        </w:rPr>
      </w:pPr>
      <w:r>
        <w:rPr>
          <w:rFonts w:cs="Times New Roman" w:ascii="Times New Roman" w:hAnsi="Times New Roman"/>
        </w:rPr>
        <w:t xml:space="preserve">Также в этой главе мы подробно рассмотрим и проанализируем казахстанский лизинг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b/>
          <w:color w:val="000000"/>
        </w:rPr>
        <w:t>2.1 Регулирование и страхование международного лизинг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rPr>
        <w:t xml:space="preserve">Вопросы права, применимого к сделкам международного лизинга. </w:t>
        <w:br/>
        <w:t xml:space="preserve">К сделкам международного лизинга относятся договоры, лизингодатель и лизингополучатель которых находятся в разных государствах. В данном случае не имеет значения нахождение продавца имущества. Под местом нахождения имеется в виду место нахождения юридического лица, но не его филиала или представительства, даже если оно зарегистрировано, либо аккредитовано на территории другого государства. Следовательно, если в сделке участвует филиал или представительство, то их местонахождение должно определяться местонахождением юридического лица, которое их создало.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просы, связанные со сделками международного лизинга, решаются с учетом положений международного права. Cуществуют три возможных варианта права применимого к лизинговым операциям данного вида:</w:t>
      </w:r>
    </w:p>
    <w:p>
      <w:pPr>
        <w:pStyle w:val="Normal"/>
        <w:spacing w:lineRule="auto" w:line="360"/>
        <w:ind w:firstLine="709"/>
        <w:jc w:val="both"/>
        <w:rPr/>
      </w:pPr>
      <w:r>
        <w:rPr>
          <w:rFonts w:cs="Times New Roman" w:ascii="Times New Roman" w:hAnsi="Times New Roman"/>
          <w:color w:val="000000"/>
        </w:rPr>
        <w:t xml:space="preserve">1. Право страны, избранное сторонами сделки. Применяется, если стороны определили право при совершении сделки, либо в результате последующего соглашения сторон. Здесь не существует никаких ограничений в выборе. Это может быть как право страны лизингодателя или лизингополучателя, так и право любой другой страны. </w:t>
      </w:r>
    </w:p>
    <w:p>
      <w:pPr>
        <w:pStyle w:val="Normal"/>
        <w:spacing w:lineRule="auto" w:line="360"/>
        <w:ind w:firstLine="709"/>
        <w:jc w:val="both"/>
        <w:rPr/>
      </w:pPr>
      <w:r>
        <w:rPr>
          <w:rFonts w:cs="Times New Roman" w:ascii="Times New Roman" w:hAnsi="Times New Roman"/>
          <w:color w:val="000000"/>
        </w:rPr>
        <w:t>2. Оттавская Конвенция УНИДРУА о международном финансовом лизинге. Используется, если лизингодатель и лизингополучатель находятся в странах-участницах Конвенции или, если договоры лизинга и поставки предмета лизинга регулируются правом одной из стран-участниц Конвенции.</w:t>
      </w:r>
    </w:p>
    <w:p>
      <w:pPr>
        <w:pStyle w:val="Normal"/>
        <w:spacing w:lineRule="auto" w:line="360"/>
        <w:ind w:firstLine="709"/>
        <w:jc w:val="both"/>
        <w:rPr/>
      </w:pPr>
      <w:r>
        <w:rPr>
          <w:rFonts w:cs="Times New Roman" w:ascii="Times New Roman" w:hAnsi="Times New Roman"/>
          <w:color w:val="000000"/>
        </w:rPr>
        <w:t xml:space="preserve">3. Право страны лизингодателя. Применяется в случаях, когда сделка не регулируется Конвенцией, и стороны не определили применимое право. Следовательно, казахстанское законодательство о лизинге будет применяться к сделкам международного лизинга, где казахстанским юридическим лицом является лизинговая компания. </w:t>
      </w:r>
    </w:p>
    <w:p>
      <w:pPr>
        <w:pStyle w:val="Normal"/>
        <w:spacing w:lineRule="auto" w:line="360"/>
        <w:ind w:firstLine="709"/>
        <w:jc w:val="both"/>
        <w:rPr/>
      </w:pPr>
      <w:r>
        <w:rPr>
          <w:rFonts w:cs="Times New Roman" w:ascii="Times New Roman" w:hAnsi="Times New Roman"/>
          <w:color w:val="000000"/>
        </w:rPr>
        <w:t xml:space="preserve">Конвенция УНИДРУА о международном лизинге была заключена в 1988 году как попытка унификации основных положений, касающихся операций международного лизинга. Необходимость ее принятия была вызвана, прежде всего, тем, что разные законодательные системы рассматривали лизинговые сделки с различных позиций. Конвенция регулирует вопросы, возникающие при заключении и исполнении договоров, заключаемых в связи с операциями по лизингу, сторонами которых являются коммерческие организации из разных стран. В настоящее время участниками Конвенции является 8 стран - Россия, Беларусь, Казахстан, Венгрия, Италия, Латвия, Нигерия, Панама и Франция. </w:t>
      </w:r>
    </w:p>
    <w:p>
      <w:pPr>
        <w:pStyle w:val="Normal"/>
        <w:spacing w:lineRule="auto" w:line="360"/>
        <w:ind w:firstLine="709"/>
        <w:jc w:val="both"/>
        <w:rPr/>
      </w:pPr>
      <w:r>
        <w:rPr>
          <w:rFonts w:cs="Times New Roman" w:ascii="Times New Roman" w:hAnsi="Times New Roman"/>
          <w:color w:val="000000"/>
        </w:rPr>
        <w:t xml:space="preserve">Конвенция не противоречит казахстанскому законодательству и не требует внесения изменений в действующие законодательные акты.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Конвенция: </w:t>
      </w:r>
    </w:p>
    <w:p>
      <w:pPr>
        <w:pStyle w:val="Normal"/>
        <w:spacing w:lineRule="auto" w:line="360"/>
        <w:ind w:firstLine="709"/>
        <w:jc w:val="both"/>
        <w:rPr/>
      </w:pPr>
      <w:r>
        <w:rPr>
          <w:rFonts w:cs="Times New Roman" w:ascii="Times New Roman" w:hAnsi="Times New Roman"/>
          <w:color w:val="000000"/>
        </w:rPr>
        <w:t xml:space="preserve">* Отсутствие возвратного лизинг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Договор лизинга, как правило, должен быть заключен к моменту приобретения оборудования, хотя допускается и более позднее заключение лизингового соглашени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Некоторые различия в видах имущества, которое может быть предметом лизинга. По Конвенции предметом лизинга может быть комплектное оборудование, средства производства и иное оборудование. Таким образом, Конвенция не предусматривает передачи в лизинг, например, предприятия, что является допустимым по нормам казахстанского законодательств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Сроки договора лизинга. По Конвенции совокупные лизинговые платежи по лизинговому соглашению должны соответствовать всей или существенной части амортизации оборудования. Закон хотя и устанавливает аналогичное требование, но оно является недействительным;</w:t>
      </w:r>
    </w:p>
    <w:p>
      <w:pPr>
        <w:pStyle w:val="Normal"/>
        <w:spacing w:lineRule="auto" w:line="360"/>
        <w:ind w:firstLine="709"/>
        <w:jc w:val="both"/>
        <w:rPr/>
      </w:pPr>
      <w:r>
        <w:rPr>
          <w:rFonts w:cs="Times New Roman" w:ascii="Times New Roman" w:hAnsi="Times New Roman"/>
          <w:color w:val="000000"/>
        </w:rPr>
        <w:t xml:space="preserve">* При существенном нарушении договора лизингополучателем лизингодатель в праве потребовать ускоренной выплаты лизинговых платежей, если это предусмотрено договором, или расторгнуть договор с направлением заблаговременного уведомления лизингополучателю. В последнем случае - истребовать оборудование из владения лизингополучателя и взыскать убытки. Критерием для определения размера убытков является разница между суммой, которую мог получить лизингодатель при надлежащем выполнении лизингополучателем договора, и фактически полученными суммами; </w:t>
      </w:r>
    </w:p>
    <w:p>
      <w:pPr>
        <w:pStyle w:val="Normal"/>
        <w:spacing w:lineRule="auto" w:line="360"/>
        <w:ind w:firstLine="709"/>
        <w:jc w:val="both"/>
        <w:rPr/>
      </w:pPr>
      <w:r>
        <w:rPr>
          <w:rFonts w:cs="Times New Roman" w:ascii="Times New Roman" w:hAnsi="Times New Roman"/>
          <w:color w:val="000000"/>
        </w:rPr>
        <w:t xml:space="preserve">* Ответственность за поставку недоброкачественного имущества. Лизингополучатель имеет в отношении лизингодателя право отказаться от оборудования или расторгнуть договор лизинга, и арендодатель имеет право исправить свое ненадлежащее исполнение. </w:t>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rPr>
        <w:t>В Конвенции установлены общие нормы регулирования международных лизинговых операций, которые в зависимости от конкретных условий могут уточняться участниками сделки по их усмотрению. Основной особенностью концепции, положенной в основу данного соглашения, является принятие во внимание экономически и юридически тесно связанные между собой трехсторонние отношения изготовителя оборудования, арендодателя этого имущества и его арендатора, причем существенным образом учитываются интересы последнего.</w:t>
      </w:r>
      <w:r>
        <w:br w:type="page"/>
      </w:r>
    </w:p>
    <w:p>
      <w:pPr>
        <w:pStyle w:val="Normal"/>
        <w:spacing w:lineRule="auto" w:line="360"/>
        <w:ind w:firstLine="709"/>
        <w:jc w:val="both"/>
        <w:rPr>
          <w:rFonts w:ascii="Times New Roman" w:hAnsi="Times New Roman" w:cs="Times New Roman"/>
          <w:b/>
          <w:b/>
          <w:color w:val="000000"/>
          <w:lang w:val="en-US"/>
        </w:rPr>
      </w:pPr>
      <w:r>
        <w:rPr>
          <w:rFonts w:cs="Times New Roman" w:ascii="Times New Roman" w:hAnsi="Times New Roman"/>
          <w:b/>
          <w:color w:val="000000"/>
        </w:rPr>
        <w:t xml:space="preserve">СТРАХОВАНИЕ </w:t>
      </w:r>
    </w:p>
    <w:p>
      <w:pPr>
        <w:pStyle w:val="Normal"/>
        <w:spacing w:lineRule="auto" w:line="360"/>
        <w:ind w:firstLine="709"/>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360"/>
        <w:ind w:firstLine="709"/>
        <w:jc w:val="both"/>
        <w:rPr/>
      </w:pPr>
      <w:r>
        <w:rPr>
          <w:rFonts w:cs="Times New Roman" w:ascii="Times New Roman" w:hAnsi="Times New Roman"/>
          <w:color w:val="000000"/>
        </w:rPr>
        <w:t xml:space="preserve">Вопрос о гарантиях является непременной составляющей при заключении любой без исключения лизинговой сделки. При проведении переговоров с потенциальным лизингополучателем лизинговые компании стремятся выявить все возможные меры для финансового обеспечения своих рисков. Не предложив лизинговой компании ликвидной стопроцентной гарантии исполнения своих обязательств, вновь образованные предприятия, либо предприятия, не имеющие хорошей кредитной истории практически не имеют возможности получить оборудование в лизинг даже для высокорентабельного проекта, безупречного с точки зрения планирования бизнеса. В случае, если предприятие может доказать свою устойчивость на протяжении длительного (несколько лет) периода и платежеспособность на момент заключения сделки, лизинговые компании, предварительно изучив финансово-хозяйственную деятельность предприятия - лизингополучателя и убедившись в его надежности, неохотно, но все же соглашаются разделить с ним финансовые риски по сделке. </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2.2 Международный лизинг на современном этапе</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Как говорилось выше, чем меньше рисков и больше уверенность у лизингодателя, тем реальней шансы у лизингополучателя. В этом разделе мы рассмотрим ту, реальную обстановку в международном лизинге, которая сложилась на современном этапе.</w:t>
      </w:r>
    </w:p>
    <w:p>
      <w:pPr>
        <w:pStyle w:val="Normal"/>
        <w:spacing w:lineRule="auto" w:line="360"/>
        <w:ind w:firstLine="709"/>
        <w:jc w:val="both"/>
        <w:rPr/>
      </w:pPr>
      <w:r>
        <w:rPr>
          <w:rFonts w:cs="Times New Roman" w:ascii="Times New Roman" w:hAnsi="Times New Roman"/>
        </w:rPr>
        <w:t xml:space="preserve">В международном лизинге на современном этапе особенно важны: выбор валюты контракта, оценка риска изменения курса валюты, таможенный режим арендатора, налог на фирму, применяемый к арендодателю, наличие соглашений о неприменении двойного налогообложения между странами, защита права собственности иностранного арендодателя в стране арендатора. Как правило, решение вопросов страхования имущественных и финансовых рисков, осуществляется как лизинговыми компаниями, так и лизингодателями. По лизинговому контракту лизингополучатель обязан произвести приемку объекта сделки непосредственно при поставке, обеспечить все необходимые технические и правовые условия приемки. Погашение лизинговых обязательств может происходить как в денежной, так и в другой форме. Так, при лизинге в развивающихся странах часто используются элементы бартерной сделки. В счет арендных платежей идет товар, производимый арендатором (нефть, алмазы, кожа и т. д.). Но здесь нужно привлекать третью сторону, которая будет заниматься продажей этих товаров за свободно конвертируемую валюту.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rPr>
        <w:t xml:space="preserve">Первые сделки международного лизинга были заключены американскими лизинговыми компаниями в 50- х годах. Различное оборудование, произведенное в США, было передано по контрактам международного лизинга в другие страны. В этом случае лизингодатель - резидент США - имел возможность применять ускоренную амортизацию предмета договора лизинга, а также получать инвестиционные налоговые льготы, и, таким образом, уменьшать стоимость сделки международного лизинга для лизингополучателя - нерезидента.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rPr>
        <w:t xml:space="preserve">Позднее к этому опыту прибегли фирмы из Великобритании, Европы. В последнее время данная практика распространилась и в Азии. У каждого из сложившихся сегодня региональных рынков имеются некоторые специфические особенности. Высокоразвитую систему лизинговых операций, успешно использующую все современные формы лизинга, имеет Великобритания. Однако в последние годы налоговые льготы для лизинговых компаний в Великобритании были существенны снижены. Кроме этого, нормативная база этой страны не поощряет предоставление налоговых освобождений по лизинговым операциям, ориентированным на оказание лизинговых услуг за пределами Соединенного Королевства. Все виды лизинговых операций активно развиваются в большинстве европейских стран. Наибольшее развитие лизинга, ориентированного на использование налоговых льгот, наблюдается во Франции, Германии и Швеции. В большинстве европейских стран лизингодатель может требовать льгот, обоснованных правом собственности на лизинговое имущество, даже в том случае, если лизингополучатель имеет номинальное право возобновления лизингового договора, что не допускается, например, американским налоговым законодательством.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rPr>
        <w:t xml:space="preserve">Хорошо развита система лизинговых отношений в Японии. Японские лизинговые компании активно работают на международном рынке лизинговых услуг, и в последние годы крупнейшие из них открыли офисы в Нью-Йорке, Лондоне, Гонконге, Сингапуре и других странах Юго-Восточной Азии. Японские компании активно выходят на европейский и американский рынки лизинговых услуг. Только в Нью-Йорке успешно работают более 20 представительств лизинговых компаний. Основное направление деятельности японских лизинговых компаний – лизинг воздушных и морских судов. Благополучие лизинговых компаний этой страны объясняется тем, что Экспортно-импортный банк Японии до недавнего времени активно способствовал усиления их влияния на международном рынке лизинговых услуг. До последнего времени Азия переживала бум развития лизинговых операций. Штаб-квартиры крупнейших лизинговых компаний расположены в Гонконге, Филиппинах, в Южной Корее, на Тайване, в Сингапуре и в Малайзии. Активно развивался лизинг в Индонезии.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rPr>
        <w:t>Китай пошел по пути создания лизинговых компаний в виде совместных предприятий с иностранными инвесторами. Конечно, с середины 1997 г. ситуация на этом рынке несколько изменилась, и лизинговые компании этих в настоящее время испытывают определенные трудности. Однако, по мнению аналитиков, именно лизинговые операции могут в будущем способствовать оживлению рынков в этом регионе. В первую очередь это связано с тем, что использование лизинга в международном масштабе может помочь многим азиатским компаниям увеличить объемы реализации своей продукции на других географических рынках.</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В Австралии успешно развивается лизинг, ориентированный в основном на обслуживание внутреннего рынка, а также лизинг с дополнительным рычагом в отношении недвижимости городского значения и строительства муниципального жилья. В стране большое значение придается пакету документов, определяющих условия банковского кредитования коммерческой и жилой недвижимости, в том числе ипотечного кредитования физических лиц.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rPr>
        <w:t>Основной целью деятельности иностранных лизинговых компаний в России является финансирование продаж оборудования зарубежных поставщиков для российских предприятий и иностранных фирм, работающих в России. Западные банки вынуждены воздерживаться от значительных инвестиций в российский лизинг, среди прочего, из-за высоких резервных требований по российским кредитам, предусмотренных в их странах. Международные лизинговые компании, не обремененные необходимостью создания таких резервов на случай потерь, развивают свою деятельность в России более активно. Несколько западных лизинговых компаний создали совместные предприятия или филиалы в России, занимающиеся не только кэптивным лизингом, зависимым от конкретного производителя, но и лизингом самого различного оборудования. Международные лизинговые компании находят, что они могут осуществлять свой лизинговый бизнес в России, если вести его разумно и осмотрительно. Главной их задачей является обеспечение финансирования на конкурентоспособных условиях для обслуживаемых ими производителей. Объем международного лизинга в России достаточно велик, особенно при аренде телекоммуникационного оборудования и авто-трейлеров. Несколько крупных европейских лизинговых компаний оформляют лицензии на организацию международного финансирования лизинга в России. Предполагается значительное расширение этой формы международного финансир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Международный лизинг получил развитие в последние десятилетия прошлого века благодаря использованию техники построения операций на налоговой основе и с привлечением дополнительных источников финансирования. Примечательно, что в налоговых целях данный вид лизинга главным образом развивается в тех странах, законодательством которых не создано жесткого регулирования арендных операций. США и Англия стали менее заметны на этом рынке, по сравнению с странами Европы и Азиатско-Тихоокеанского регион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рынок лизинговых услуг считается одним из наиболее динамичных.</w:t>
      </w:r>
    </w:p>
    <w:p>
      <w:pPr>
        <w:pStyle w:val="HTML1"/>
        <w:spacing w:lineRule="auto" w:line="360"/>
        <w:ind w:firstLine="709"/>
        <w:jc w:val="both"/>
        <w:rPr/>
      </w:pPr>
      <w:r>
        <w:rPr>
          <w:rFonts w:cs="Times New Roman" w:ascii="Times New Roman" w:hAnsi="Times New Roman"/>
          <w:sz w:val="28"/>
          <w:szCs w:val="28"/>
        </w:rPr>
        <w:t xml:space="preserve">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 </w:t>
      </w:r>
    </w:p>
    <w:p>
      <w:pPr>
        <w:pStyle w:val="HTML1"/>
        <w:spacing w:lineRule="auto" w:line="360"/>
        <w:ind w:firstLine="709"/>
        <w:jc w:val="both"/>
        <w:rPr/>
      </w:pPr>
      <w:r>
        <w:rPr>
          <w:rFonts w:cs="Times New Roman" w:ascii="Times New Roman" w:hAnsi="Times New Roman"/>
          <w:sz w:val="28"/>
          <w:szCs w:val="28"/>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widowControl w:val="false"/>
        <w:autoSpaceDE w:val="false"/>
        <w:spacing w:lineRule="auto" w:line="360"/>
        <w:ind w:firstLine="709"/>
        <w:jc w:val="both"/>
        <w:rPr/>
      </w:pPr>
      <w:r>
        <w:rPr>
          <w:rFonts w:cs="Times New Roman" w:ascii="Times New Roman" w:hAnsi="Times New Roman"/>
          <w:bCs/>
          <w:u w:val="single"/>
        </w:rPr>
        <w:t>Деятельность международной финансовой корпорации</w:t>
      </w:r>
      <w:r>
        <w:rPr>
          <w:rFonts w:cs="Times New Roman" w:ascii="Times New Roman" w:hAnsi="Times New Roman"/>
          <w:bCs/>
        </w:rPr>
        <w:t xml:space="preserve"> на международных рынках лизинговых услуг. </w:t>
      </w:r>
    </w:p>
    <w:p>
      <w:pPr>
        <w:pStyle w:val="Normal"/>
        <w:widowControl w:val="false"/>
        <w:autoSpaceDE w:val="false"/>
        <w:spacing w:lineRule="auto" w:line="360"/>
        <w:ind w:firstLine="709"/>
        <w:jc w:val="both"/>
        <w:rPr/>
      </w:pPr>
      <w:r>
        <w:rPr>
          <w:rFonts w:cs="Times New Roman" w:ascii="Times New Roman" w:hAnsi="Times New Roman"/>
          <w:bCs/>
        </w:rPr>
        <w:t>"Привлекать инвестиции в частный сектор стран с развивающейся экономикой для улучшения общего уровня жизни"</w:t>
      </w:r>
      <w:r>
        <w:rPr>
          <w:rFonts w:cs="Times New Roman" w:ascii="Times New Roman" w:hAnsi="Times New Roman"/>
        </w:rPr>
        <w:t xml:space="preserve"> </w:t>
      </w:r>
    </w:p>
    <w:p>
      <w:pPr>
        <w:pStyle w:val="Normal"/>
        <w:widowControl w:val="false"/>
        <w:autoSpaceDE w:val="false"/>
        <w:spacing w:lineRule="auto" w:line="360"/>
        <w:ind w:firstLine="709"/>
        <w:jc w:val="both"/>
        <w:rPr/>
      </w:pPr>
      <w:r>
        <w:rPr>
          <w:rFonts w:cs="Times New Roman" w:ascii="Times New Roman" w:hAnsi="Times New Roman"/>
        </w:rPr>
        <w:t>Задача Международной финансовой корпорации (МФК), члена группы Всемирного банка, - содействовать укреплению частного сектора развивающихся стран и стран с переходной экономикой. В этой связи МФК наиболее интенсивно работает в области развития рынков финансовых услуг путем осуществления проектов совместно с банковскими структурами и с другими финансовыми институтами. В странах с развивающейся экономикой существование лизингового сектора является особенно важным для здорового развития финансовых рынков. Поэтому МФК рассматривает деятельность по развитию лизингового сектора стратегически важным направлением своей работы. Корпорация начала свою деятельность на рынке лизинговых услуг в 1977 году, впервые инвестировав в южно-корейскую лизинговую компанию Ко</w:t>
      </w:r>
      <w:r>
        <w:rPr>
          <w:rFonts w:cs="Times New Roman" w:ascii="Times New Roman" w:hAnsi="Times New Roman"/>
          <w:lang w:val="en-US"/>
        </w:rPr>
        <w:t>r</w:t>
      </w:r>
      <w:r>
        <w:rPr>
          <w:rFonts w:cs="Times New Roman" w:ascii="Times New Roman" w:hAnsi="Times New Roman"/>
        </w:rPr>
        <w:t xml:space="preserve">еа </w:t>
      </w:r>
      <w:r>
        <w:rPr>
          <w:rFonts w:cs="Times New Roman" w:ascii="Times New Roman" w:hAnsi="Times New Roman"/>
          <w:lang w:val="en-US"/>
        </w:rPr>
        <w:t>Development</w:t>
      </w:r>
      <w:r>
        <w:rPr>
          <w:rFonts w:cs="Times New Roman" w:ascii="Times New Roman" w:hAnsi="Times New Roman"/>
        </w:rPr>
        <w:t xml:space="preserve"> </w:t>
      </w:r>
      <w:r>
        <w:rPr>
          <w:rFonts w:cs="Times New Roman" w:ascii="Times New Roman" w:hAnsi="Times New Roman"/>
          <w:lang w:val="en-US"/>
        </w:rPr>
        <w:t>Leasing</w:t>
      </w:r>
      <w:r>
        <w:rPr>
          <w:rFonts w:cs="Times New Roman" w:ascii="Times New Roman" w:hAnsi="Times New Roman"/>
        </w:rPr>
        <w:t xml:space="preserve"> </w:t>
      </w:r>
      <w:r>
        <w:rPr>
          <w:rFonts w:cs="Times New Roman" w:ascii="Times New Roman" w:hAnsi="Times New Roman"/>
          <w:lang w:val="en-US"/>
        </w:rPr>
        <w:t>Co</w:t>
      </w:r>
      <w:r>
        <w:rPr>
          <w:rFonts w:cs="Times New Roman" w:ascii="Times New Roman" w:hAnsi="Times New Roman"/>
        </w:rPr>
        <w:t xml:space="preserve"> (</w:t>
      </w:r>
      <w:r>
        <w:rPr>
          <w:rFonts w:cs="Times New Roman" w:ascii="Times New Roman" w:hAnsi="Times New Roman"/>
          <w:lang w:val="en-US"/>
        </w:rPr>
        <w:t>KDLC</w:t>
      </w:r>
      <w:r>
        <w:rPr>
          <w:rFonts w:cs="Times New Roman" w:ascii="Times New Roman" w:hAnsi="Times New Roman"/>
        </w:rPr>
        <w:t xml:space="preserve">). С тех пор МФК приобрела значительный опыт работы в лизинговом секторе через осуществление большого числа проектов технического содействия и инвестирование в лизинговые компании многих стран мира. </w:t>
      </w:r>
    </w:p>
    <w:p>
      <w:pPr>
        <w:pStyle w:val="Normal"/>
        <w:widowControl w:val="false"/>
        <w:autoSpaceDE w:val="false"/>
        <w:spacing w:lineRule="auto" w:line="360"/>
        <w:ind w:firstLine="709"/>
        <w:jc w:val="both"/>
        <w:rPr/>
      </w:pPr>
      <w:r>
        <w:rPr>
          <w:rFonts w:cs="Times New Roman" w:ascii="Times New Roman" w:hAnsi="Times New Roman"/>
        </w:rPr>
        <w:t xml:space="preserve">На октябрь 2003 года объем инвестиционного портфеля МФК в лизинговый сектор составил $431 млн, что составляет примерно 31% от общего объема инвестиционного портфеля Корпорации. Распределение инвестиционных проектов в лизинговый сектор по странам показано на графике.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3530600" cy="237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530600" cy="2376805"/>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Обратим внимание на то, что совокупный объем инвестиций в лизинговой сектор Индии, Турции и Пакистана составляет более 50% общего объема портфеля Корпорации в этом секторе. С 1983 по 2003 год рынок лизинговых услуг этих стран развивался большими темпами, и за этот период МФК осуществила по несколько инвестиционных проектов в каждой из этих стран.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Инвестируя в лизинговый сектор, МФК покупает часть акций компаний, предоставляет займы или и то, и другое вместе. Около 13% инвестиций в лизинговый сектор МФК осуществляет через вложение в уставной капитал, а остальные средства размещаются в форме кредитования. Как правило, Корпорация приобретает акции лизинговых компаний в среднем на сумму $1,4 млн, а средний объем кредита составляет около $7,5 млн.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Инвестиционные проекты МФК в лизинговом секторе стран с развивающейся экономикой ставят своей целью содействовать привлечению инвестиций в экономику, развитию финансовых рынков и всеобщему экономическому росту. Во многих странах, где МФК инвестирует в лизинговый сектор, Корпорация проводит проекты технического содействия на различных этапах подготовки инвестиционных программ. Основная задача проектов технического содействия - поддержка правительств стран-членов Корпорации в разработке необходимой законодательной базы для развития рынка лизинговых услуг, а также предоставление консультативной помощи участникам этого рынка. За годы работы на международных рынках лизинговых услуг МФК осуществила около 60 проектов технического содействия в 35 странах. Только в течение 2002-го года проекты технического содействия развитию лизингового сектора осуществлялись в России, Украине, Хорватии, Молдове, Литве и Польше.</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Через осуществление проектов технического содействия и инвестиций Корпорация стремится содействовать созданию основных условий для развития здорового рынка лизинговых услуг. Эти базовые условия включают в себя такие элементы как: </w:t>
      </w:r>
    </w:p>
    <w:p>
      <w:pPr>
        <w:pStyle w:val="Normal"/>
        <w:widowControl w:val="false"/>
        <w:numPr>
          <w:ilvl w:val="0"/>
          <w:numId w:val="14"/>
        </w:numPr>
        <w:autoSpaceDE w:val="false"/>
        <w:spacing w:lineRule="auto" w:line="360"/>
        <w:ind w:left="0" w:firstLine="709"/>
        <w:jc w:val="both"/>
        <w:rPr>
          <w:rFonts w:ascii="Times New Roman" w:hAnsi="Times New Roman" w:cs="Times New Roman"/>
          <w:lang w:val="en-US"/>
        </w:rPr>
      </w:pPr>
      <w:r>
        <w:rPr>
          <w:rFonts w:cs="Times New Roman" w:ascii="Times New Roman" w:hAnsi="Times New Roman"/>
          <w:lang w:val="en-US"/>
        </w:rPr>
        <w:t xml:space="preserve">правовая база: </w:t>
      </w:r>
    </w:p>
    <w:p>
      <w:pPr>
        <w:pStyle w:val="Normal"/>
        <w:widowControl w:val="false"/>
        <w:numPr>
          <w:ilvl w:val="0"/>
          <w:numId w:val="14"/>
        </w:numPr>
        <w:autoSpaceDE w:val="false"/>
        <w:spacing w:lineRule="auto" w:line="360"/>
        <w:ind w:left="0" w:firstLine="709"/>
        <w:jc w:val="both"/>
        <w:rPr>
          <w:rFonts w:ascii="Times New Roman" w:hAnsi="Times New Roman" w:cs="Times New Roman"/>
          <w:lang w:val="en-US"/>
        </w:rPr>
      </w:pPr>
      <w:r>
        <w:rPr>
          <w:rFonts w:cs="Times New Roman" w:ascii="Times New Roman" w:hAnsi="Times New Roman"/>
          <w:lang w:val="en-US"/>
        </w:rPr>
        <w:t xml:space="preserve">нормативная база; </w:t>
      </w:r>
    </w:p>
    <w:p>
      <w:pPr>
        <w:pStyle w:val="Normal"/>
        <w:widowControl w:val="false"/>
        <w:numPr>
          <w:ilvl w:val="0"/>
          <w:numId w:val="14"/>
        </w:numPr>
        <w:autoSpaceDE w:val="false"/>
        <w:spacing w:lineRule="auto" w:line="360"/>
        <w:ind w:left="0" w:firstLine="709"/>
        <w:jc w:val="both"/>
        <w:rPr>
          <w:rFonts w:ascii="Times New Roman" w:hAnsi="Times New Roman" w:cs="Times New Roman"/>
          <w:lang w:val="en-US"/>
        </w:rPr>
      </w:pPr>
      <w:r>
        <w:rPr>
          <w:rFonts w:cs="Times New Roman" w:ascii="Times New Roman" w:hAnsi="Times New Roman"/>
          <w:lang w:val="en-US"/>
        </w:rPr>
        <w:t xml:space="preserve">режим налогообложения лизинговых сделок: </w:t>
      </w:r>
    </w:p>
    <w:p>
      <w:pPr>
        <w:pStyle w:val="Normal"/>
        <w:widowControl w:val="false"/>
        <w:numPr>
          <w:ilvl w:val="0"/>
          <w:numId w:val="14"/>
        </w:numPr>
        <w:autoSpaceDE w:val="false"/>
        <w:spacing w:lineRule="auto" w:line="360"/>
        <w:ind w:left="0" w:firstLine="709"/>
        <w:jc w:val="both"/>
        <w:rPr>
          <w:rFonts w:ascii="Times New Roman" w:hAnsi="Times New Roman" w:cs="Times New Roman"/>
          <w:lang w:val="en-US"/>
        </w:rPr>
      </w:pPr>
      <w:r>
        <w:rPr>
          <w:rFonts w:cs="Times New Roman" w:ascii="Times New Roman" w:hAnsi="Times New Roman"/>
          <w:lang w:val="en-US"/>
        </w:rPr>
        <w:t xml:space="preserve">бухучет лизинговых операций. </w:t>
      </w:r>
    </w:p>
    <w:p>
      <w:pPr>
        <w:pStyle w:val="Normal"/>
        <w:widowControl w:val="false"/>
        <w:autoSpaceDE w:val="false"/>
        <w:spacing w:lineRule="auto" w:line="360"/>
        <w:ind w:firstLine="709"/>
        <w:jc w:val="both"/>
        <w:rPr>
          <w:rFonts w:ascii="Times New Roman" w:hAnsi="Times New Roman" w:cs="Times New Roman"/>
          <w:lang w:val="en-US"/>
        </w:rPr>
      </w:pPr>
      <w:r>
        <w:rPr>
          <w:rFonts w:cs="Times New Roman" w:ascii="Times New Roman" w:hAnsi="Times New Roman"/>
          <w:bCs/>
          <w:lang w:val="en-US"/>
        </w:rPr>
        <w:t xml:space="preserve">Правовая база лизинг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Рынок лизинговых услуг не может развиваться эффективно без правовой базы, определяющей основные принципы осуществления лизинговой деятельности. В лизинговом законодательстве должна быть определена структура лизинговой сделки, предполагающая участие трех субъектов, а также должны быть прописаны права и обязанности каждого из них. В случае банкротства лизингополучателя закон должен защищать права собственности лизингодателя на лизинговое имущество от претензий на него других кредиторов компании-лизингополучателя. Поскольку лизинговое имущество, по сути, является обеспечением сделки,законодательство о лизинге должно гарантировать право лизингодателя на изъятие предмета лизинга в случае невыполнения лизингополучателем своих платежных обязательств. Опыт, однако, показывает, что законодательного закрепления права лизингодателя на изъятие лизингового имущества недостаточно, это право должно быть подкреплено исполнительной системой. Например, законодательство некоторых стран признает право лизингодателя на бесспорное изъятие предмета лизинга в случае невыполнения платежных обязательств лизингополучателем, но на практике возврат лизингового имущества оказывается чрезвычайно сложным либо попросту невыполнимым.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оэтому законодательно закрепленное право собственности лизингодателя на предмет лизинга до окончания договора лизинга должно четко исполнятьс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bCs/>
        </w:rPr>
        <w:t xml:space="preserve">Нормативная база лизинг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Опыт работы МФК во многих странах показывает, что на начальных этапах развития лизингового сектора необходимо установить минимальные или рамочные правила игры для участников этого сектора. Дополнительные и более структурированные нормы следует вводить по мере развития лизинговой отрасли. Требование о лицензировании и определение минимального объема уставного капитала лизинговых компаний может послужить первым шагом к становлению новых лизинговых компаний и созданию необходимых условий для их дальнейшей деятельности на рынке. По сравнению с банками лизинговым компаниям должна быть дозволена большая гибкость в привлечении источников финансирования лизинговых операций, т.к. лизинговые компании не привлекают временных депозитов. Определенная гибкость подходов к поиску финансирования позволяет лизинговым компаниям оставаться конкурентоспособными на рынке финансовых услуг. Дополнительные нормы, регулирующие лизинговую деятельность, стоит вводить только после становления сектора лизинговых услуг, и эти нормы должны разрабатываться при участии всех сторон лизинговой сделк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bCs/>
        </w:rPr>
        <w:t xml:space="preserve">Режим налогообложения лизинговых операций </w:t>
      </w:r>
    </w:p>
    <w:p>
      <w:pPr>
        <w:pStyle w:val="Normal"/>
        <w:widowControl w:val="false"/>
        <w:autoSpaceDE w:val="false"/>
        <w:spacing w:lineRule="auto" w:line="360"/>
        <w:ind w:firstLine="709"/>
        <w:jc w:val="both"/>
        <w:rPr/>
      </w:pPr>
      <w:r>
        <w:rPr>
          <w:rFonts w:cs="Times New Roman" w:ascii="Times New Roman" w:hAnsi="Times New Roman"/>
        </w:rPr>
        <w:t xml:space="preserve">Во многих странах финансовый инструмент лизинга используется прежде всего благодаря своим налоговым льготам. В целях содействия развитию лизингового сектора в странах с развивающейся экономикой лизинговым операциям должен сопутствовать режим благоприятного налогообложения, особенно по сравнению с другими финансовыми инструментами. С точки зрения налогообложения, лизингодателю очень выгодно применять ускоренную амортизацию лизингового имущества, что уменьшает его налогооблагаемую базу. Эта экономия на налоге на имущество позволяет лизингодателю сокращать объем лизинговых платежей, что, конечно же, выгодно и для лизингополучател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Дополнительным преимуществом для лизингополучателя возможности применять ускоренную амортизацию на предмет лизинга является то, что в конце договора лизинга он выкупает оборудование по остаточной стоимости как полностью амортизированное, хотя оборудование находится в прекрасном рабочем состоянии. Применение ускоренной амортизации, в свою очередь, позволяет лизинговой компании компенсировать высокие доходы затратами, частью которых является амортизация. Благоприятный режим налогообложения лизинговых операции содействует созданию в экономике благоприятных условий для привлечения инвестиций в основные средства. При этом необходимо законодательно закрепить минимальный срок лизингового договора, чтобы избежать злоупотребления заключением лизинговых сделок с целью неоправданного использования налоговых льгот. Это ограничение также необходимо, чтобы в дальнейшем избежать более жесткого регулирования лизинговой отрасл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отношении косвенных налогов, таких как НДС, налоговое законодательство большинства стран не делает различий между оперативным и финансовым лизингом. В результате при использовании финансового лизинга это негативно отражается на режиме налогообложения, т.к. лизингополучателю приходится выплачивать НДС на полную сумму лизинговых платежей (т.е. основная сумма задолженности плюс процент по заемным средствам и спред лизинговой компании). В идеале НДС с лизинговых операций должен взиматься по тому же принципу, что и с выплат по банковскому займу, т.е. НДС начислялся бы только на проценты по заемным средствам, включенным в состав лизинговых платежей. Тем не менее применение такого режима - большая редкость, и в большинстве стран НДС начисляется на полную сумму лизинговых платежей.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bCs/>
        </w:rPr>
        <w:t xml:space="preserve">Бухгалтерский учет лизинговых операций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Бухгалтерский учет лизинговых операций должен рассматриваться отдельно от режима налогообложения. Правила бухгалтерского учета, принятые в той или иной стране, и будут определять правила бухгалтерского учета лизинговых операций, в зависимости от принятого определения того, что является оперативным или финансовым лизингом. В некоторых странах сделки финансового лизинга учитываются по схеме учета заемных ресурсов, а сделки оперативного лизинга - по схеме обыкновенной аренды. В этом случае лизингополучатель учитывает лизинговое имущество у себя на балансе и начисляет амортизационные отчисления. Лизингодатель отражает у себя на балансе дебиторскую задолженность на сумму лизинговой сделки и разницу между общей суммой лизинговых платежей и стоимостью лизингового имущества в статье доходов. В других странах ко всем лизинговым сделкам (в независимости от того, относятся они к финансовому или к оперативному лизингу) применяются правила бухгалтерского учета, установленные для сделок аренды. Для лизингополучателя это забалансовая форма ведения отчетности, т.к. лизингодатель учитывает имущество у себя на балансе и начисляет амортизационные отчисления. Согласно международным стандартам бухгалтерского учета предыдущий метод учета лизинговых операции предпочтительнее, если существуют различия в учете сделок финансового и оперативного лизинга. Напомним, что в этом случае лизингополучатель учитывает лизинговое имущество у себя на балансе и начисляет амортизационные отчислени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Несмотря на то, что подходы к налогообложению и бухгалтерскому учету лизинговых операций могут противоречить друг другу, важно понимать различия между ними. Так как порядок налогообложения и бухгалтерского учета лизинговых сделок регулируется различными органами власти, вполне допустимо, что лизинговые операции классифицируются по-разному в целях определения налогообложения и бухучета. На самом деле практика показывает, что применение различных подходов к налогообложению и бухучету лизинговых операций создает максимально возможные преимущества лизинга и способствует более активному развитию рынка лизинговых услуг. Неудобство здесь заключается в том, что различие в подходах предполагает ведение двух бухгалтерских отчетностей участниками лизинговых сделок. </w:t>
      </w:r>
    </w:p>
    <w:p>
      <w:pPr>
        <w:pStyle w:val="Normal"/>
        <w:widowControl w:val="false"/>
        <w:autoSpaceDE w:val="false"/>
        <w:spacing w:lineRule="auto" w:line="360"/>
        <w:ind w:firstLine="709"/>
        <w:jc w:val="both"/>
        <w:rPr>
          <w:rFonts w:ascii="Times New Roman" w:hAnsi="Times New Roman" w:cs="Times New Roman"/>
          <w:lang w:val="kk-KZ"/>
        </w:rPr>
      </w:pPr>
      <w:r>
        <w:rPr>
          <w:rFonts w:cs="Times New Roman" w:ascii="Times New Roman" w:hAnsi="Times New Roman"/>
        </w:rPr>
        <w:t>Опыт работы МФК в таких странах как Турция и Чешская республика свидетельствует о важности развития лизингового сектора для экономического роста стран с развивающейся экономикой. Деятельность Корпорации на международных рынках лизинговых услуг способствовала развитию и становлению этих рынков через оказание консультационной поддержки правительствам стран по созданию благоприятных условий для развития лизингового сектора, а также через осуществление инвестиционных проектов и привлечение других инвесторов в лизинговый сектор. МФК намерена продолжать свою деятельность по оказанию содействия развитию лизингового сектора стран с экономикой переходного периода через проведение инвестиционных проектов и оказания технического содействия.</w:t>
      </w:r>
    </w:p>
    <w:p>
      <w:pPr>
        <w:pStyle w:val="Normal"/>
        <w:spacing w:lineRule="auto" w:line="360"/>
        <w:ind w:firstLine="709"/>
        <w:jc w:val="both"/>
        <w:rPr>
          <w:rFonts w:ascii="Times New Roman" w:hAnsi="Times New Roman" w:cs="Times New Roman"/>
        </w:rPr>
      </w:pPr>
      <w:r>
        <w:rPr>
          <w:rFonts w:cs="Times New Roman" w:ascii="Times New Roman" w:hAnsi="Times New Roman"/>
          <w:u w:val="single"/>
        </w:rPr>
        <w:t>Центры финансового обеспечения лизинга</w:t>
      </w:r>
      <w:r>
        <w:rPr>
          <w:rFonts w:cs="Times New Roman" w:ascii="Times New Roman" w:hAnsi="Times New Roman"/>
        </w:rPr>
        <w:t xml:space="preserve"> в глобализующейся экономике. </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cs="Times New Roman" w:ascii="Times New Roman" w:hAnsi="Times New Roman"/>
        </w:rPr>
        <w:t>В системе финансового обеспечения лизинга в глобализующейся экономике особое место занимают центры, предоставляющие необходимые финансовые средства для осуществления тех или иных проекто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редства на сделки по лизингу поступают из различных источников. Во-первых, это государственный бюджет. В бюджете государства (или региона) выделяются статьи, определяющие размеры финансирования целевых программ, или финансирования лизинговых компаний, принадлежащих государству. Во-вторых, лизинг финансируют коммерческие банк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огласно законодательству большинства стран мира, в том числе и казахстанскому, финансирование лизинговых операций относится к видам деятельности, разрешенным банкам. Помимо прямого финансирования участников лизинговых сделок, коммерческие банки могут финансировать сделки и как владельцы лизинговых компаний. О непосредственном участии коммерческих банков в лизинговой деятельности (как собственников лизинговых компаний) свидетельствуют отчетные данные организации "Евролизинг". (смотреть в приложении). </w:t>
      </w:r>
      <w:r>
        <w:rPr>
          <w:rFonts w:cs="Times New Roman" w:ascii="Times New Roman" w:hAnsi="Times New Roman"/>
        </w:rPr>
        <w:drawing>
          <wp:inline distT="0" distB="0" distL="0" distR="0">
            <wp:extent cx="190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90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r>
        <w:rPr>
          <w:rFonts w:cs="Times New Roman" w:ascii="Times New Roman" w:hAnsi="Times New Roman"/>
        </w:rPr>
        <w:t>Как видно из этих данных, в большинстве стран, входящих в "Евролизинг", лизинговые компании находятся во владении банков. Наибольшее число таких компаний в Германии (45), Великобритании (26). В то же время Германия занимает первое место по абсолютному числу независимых компаний (145). Крупные независимые лизинговые компании к тому же зачастую имеют сеть иностранных филиалов, которые выполняют роль инвестиционных банков в международных лизинговых договорах. В целом же практика развития международного лизингового рынка свидетельствует, прежде всего, о возрастающей роли коммерческих банков в организации и деятельности лизинговых компаний. Такая тенденция характерна для развития рынка лизинговых услуг во всех западных странах, за исключением США, где до 1963 года банкам было запрещено осуществлять лизинговые операции. В Западной же Европе же 75-80% всех лизинговых компаний контролируется банками.</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ыми центрами финансирования лизинга являются страховые компании и инвестиционные фонды. В развитых странах финансовые ресурсы, контролируемые крупными страховыми компаниями, сопоставимы с банковскими. Это позволяет и страховщикам выступать в качестве организаторов лизинговых компаний.</w:t>
      </w:r>
    </w:p>
    <w:p>
      <w:pPr>
        <w:pStyle w:val="Normal"/>
        <w:spacing w:lineRule="auto" w:line="360"/>
        <w:ind w:firstLine="709"/>
        <w:jc w:val="both"/>
        <w:rPr/>
      </w:pPr>
      <w:r>
        <w:rPr>
          <w:rFonts w:cs="Times New Roman" w:ascii="Times New Roman" w:hAnsi="Times New Roman"/>
        </w:rPr>
        <w:t xml:space="preserve">Что касается России и других стран-членов Евразийского экономического сообщества, то в них страховой рынок в настоящее время только начинает складываться и поэтому участие страховых компаний в лизинговой операции сводится только к страхованию сделки или отдельных ее участников. </w:t>
      </w:r>
    </w:p>
    <w:p>
      <w:pPr>
        <w:pStyle w:val="Normal"/>
        <w:spacing w:lineRule="auto" w:line="360"/>
        <w:ind w:firstLine="709"/>
        <w:jc w:val="both"/>
        <w:rPr>
          <w:rFonts w:ascii="Times New Roman" w:hAnsi="Times New Roman" w:cs="Times New Roman"/>
        </w:rPr>
      </w:pPr>
      <w:r>
        <w:rPr>
          <w:rFonts w:cs="Times New Roman" w:ascii="Times New Roman" w:hAnsi="Times New Roman"/>
        </w:rPr>
        <w:t>В условиях глобализации экономики быстро развивается и международный лизинг. В процессах интеграции, протекающих в разных регионах мира, сделки международного лизинга выступают как один из наиболее эффективных механизмов привлечения дополнительных инвестиций. Отсюда и высокие темпы его развития.</w:t>
      </w:r>
    </w:p>
    <w:p>
      <w:pPr>
        <w:pStyle w:val="Normal"/>
        <w:spacing w:lineRule="auto" w:line="360"/>
        <w:ind w:firstLine="709"/>
        <w:jc w:val="both"/>
        <w:rPr/>
      </w:pPr>
      <w:r>
        <w:rPr>
          <w:rFonts w:cs="Times New Roman" w:ascii="Times New Roman" w:hAnsi="Times New Roman"/>
        </w:rPr>
        <w:t xml:space="preserve">Финансируют сделки международного лизинга крупные транснациональные банки - такие как </w:t>
      </w:r>
      <w:r>
        <w:rPr>
          <w:rFonts w:cs="Times New Roman" w:ascii="Times New Roman" w:hAnsi="Times New Roman"/>
          <w:lang w:val="en-US"/>
        </w:rPr>
        <w:t>BNP</w:t>
      </w:r>
      <w:r>
        <w:rPr>
          <w:rFonts w:cs="Times New Roman" w:ascii="Times New Roman" w:hAnsi="Times New Roman"/>
        </w:rPr>
        <w:t xml:space="preserve"> </w:t>
      </w:r>
      <w:r>
        <w:rPr>
          <w:rFonts w:cs="Times New Roman" w:ascii="Times New Roman" w:hAnsi="Times New Roman"/>
          <w:lang w:val="en-US"/>
        </w:rPr>
        <w:t>Paribas</w:t>
      </w:r>
      <w:r>
        <w:rPr>
          <w:rFonts w:cs="Times New Roman" w:ascii="Times New Roman" w:hAnsi="Times New Roman"/>
        </w:rPr>
        <w:t xml:space="preserve">, </w:t>
      </w:r>
      <w:r>
        <w:rPr>
          <w:rFonts w:cs="Times New Roman" w:ascii="Times New Roman" w:hAnsi="Times New Roman"/>
          <w:lang w:val="en-US"/>
        </w:rPr>
        <w:t>Rabobank</w:t>
      </w:r>
      <w:r>
        <w:rPr>
          <w:rFonts w:cs="Times New Roman" w:ascii="Times New Roman" w:hAnsi="Times New Roman"/>
        </w:rPr>
        <w:t xml:space="preserve">, </w:t>
      </w:r>
      <w:r>
        <w:rPr>
          <w:rFonts w:cs="Times New Roman" w:ascii="Times New Roman" w:hAnsi="Times New Roman"/>
          <w:lang w:val="en-US"/>
        </w:rPr>
        <w:t>GE</w:t>
      </w:r>
      <w:r>
        <w:rPr>
          <w:rFonts w:cs="Times New Roman" w:ascii="Times New Roman" w:hAnsi="Times New Roman"/>
        </w:rPr>
        <w:t xml:space="preserve"> </w:t>
      </w:r>
      <w:r>
        <w:rPr>
          <w:rFonts w:cs="Times New Roman" w:ascii="Times New Roman" w:hAnsi="Times New Roman"/>
          <w:lang w:val="en-US"/>
        </w:rPr>
        <w:t>Capital</w:t>
      </w:r>
      <w:r>
        <w:rPr>
          <w:rFonts w:cs="Times New Roman" w:ascii="Times New Roman" w:hAnsi="Times New Roman"/>
        </w:rPr>
        <w:t xml:space="preserve">, </w:t>
      </w:r>
      <w:r>
        <w:rPr>
          <w:rFonts w:cs="Times New Roman" w:ascii="Times New Roman" w:hAnsi="Times New Roman"/>
          <w:lang w:val="en-US"/>
        </w:rPr>
        <w:t>Barclays</w:t>
      </w:r>
      <w:r>
        <w:rPr>
          <w:rFonts w:cs="Times New Roman" w:ascii="Times New Roman" w:hAnsi="Times New Roman"/>
        </w:rPr>
        <w:t xml:space="preserve"> и т.д., такие международные финансовые организации как Всемирный банк, Европейский банк реконструкции и развития и другие, а также бюджеты интеграционных организаций (в частности, можно отметить и бюджет Союзного государства России и Беларуси). </w:t>
      </w:r>
    </w:p>
    <w:p>
      <w:pPr>
        <w:pStyle w:val="Normal"/>
        <w:spacing w:lineRule="auto" w:line="360"/>
        <w:ind w:firstLine="709"/>
        <w:jc w:val="both"/>
        <w:rPr/>
      </w:pPr>
      <w:r>
        <w:rPr>
          <w:rFonts w:cs="Times New Roman" w:ascii="Times New Roman" w:hAnsi="Times New Roman"/>
        </w:rPr>
        <w:t xml:space="preserve">Международный лизинг позволяет использовать производственные, налоговые и другие национальные преимущества разных стран, ускорять процесс модернизации экономики, экономить ресурсы, увеличивать прибыль участников лизинговых отношений, использовать средства международных финансовых центров. </w:t>
      </w:r>
    </w:p>
    <w:p>
      <w:pPr>
        <w:pStyle w:val="Normal"/>
        <w:spacing w:lineRule="auto" w:line="360"/>
        <w:ind w:firstLine="709"/>
        <w:jc w:val="both"/>
        <w:rPr>
          <w:rFonts w:ascii="Times New Roman" w:hAnsi="Times New Roman" w:cs="Times New Roman"/>
        </w:rPr>
      </w:pPr>
      <w:r>
        <w:rPr>
          <w:rFonts w:cs="Times New Roman" w:ascii="Times New Roman" w:hAnsi="Times New Roman"/>
        </w:rPr>
        <w:t>Анализ состояния лизингового предпринимательства в странах ЕврАзЭС и СНГ в целом позволяет делать вывод о том, что в нашем секторе мирового хозяйства развитие лизинга затрудняет, прежде всего, проблема мобилизации денежных средств, которые могли бы использоваться для лизинговых операций. Временно свободными денежными средствами располагают в первую очередь банковские учреждения и целесообразность включения лизинговых операций в их деятельность подтверждена мировой практикой. Российским банкам также разрешено, наряду с другими операциями, проводить операции по лизингу, но их масштабы пока несоизмеримы с аналогичными операциями банков развитых стран.</w:t>
        <w:br/>
        <w:t>Недостаточен для этого и размер банковских капиталов. Так, по состоянию на 1 января 2002 года, из 1319 действующих кредитных организаций РФ только 230 банков (17%) имели капитал, составляющий более 5 млн. евро, 171 банк (13%) имел капитал в 2,2-5,0 млн. евро, а почти 70% банков - менее 2,2 млн. евро. К тому же при высоких темпах инфляции любые банковские операции, носящие среднесрочный и долгосрочный характер (а именно к таким относятся операции финансового лизинга), становятся для банков слишком рискованными. Банкам экономически невыгодно замораживать свои средства, вкладывая их в лизинговые операции. Если они и идут на это, то в основном только ради сохранения своей клиентуры.</w:t>
      </w:r>
    </w:p>
    <w:p>
      <w:pPr>
        <w:pStyle w:val="Normal"/>
        <w:spacing w:lineRule="auto" w:line="360"/>
        <w:ind w:firstLine="709"/>
        <w:jc w:val="both"/>
        <w:rPr>
          <w:rFonts w:ascii="Times New Roman" w:hAnsi="Times New Roman" w:cs="Times New Roman"/>
        </w:rPr>
      </w:pPr>
      <w:r>
        <w:rPr>
          <w:rFonts w:cs="Times New Roman" w:ascii="Times New Roman" w:hAnsi="Times New Roman"/>
        </w:rPr>
        <w:t>Тем не менее можно выделить ряд банков, успешно занимающихся финансированием лизинга, в том числе и международного.</w:t>
      </w:r>
    </w:p>
    <w:p>
      <w:pPr>
        <w:pStyle w:val="Normal"/>
        <w:spacing w:lineRule="auto" w:line="360"/>
        <w:ind w:firstLine="709"/>
        <w:jc w:val="both"/>
        <w:rPr>
          <w:rFonts w:ascii="Times New Roman" w:hAnsi="Times New Roman" w:cs="Times New Roman"/>
        </w:rPr>
      </w:pPr>
      <w:r>
        <w:rPr>
          <w:rFonts w:cs="Times New Roman" w:ascii="Times New Roman" w:hAnsi="Times New Roman"/>
        </w:rPr>
        <w:t>Например, "Международный промышленный банк" совместно с Российской инженерной академией организовал Международный институт инвестиционных проектов, который стал формировать базы данных по различным регионам и предприятиям, в том числе по лизинговым операциям (прежде всего в экспортных отраслях). Банк ориентируется в основном на международный лизинг, на финансирование поставок по лизингу высокотехнологичного оборудования из развитых стран. Среди его проектов - проектирование оснащения Челябинского электрометаллургического завода газовыми энергетическим турбинами. Поставки оборудования осуществляет по лизинговым схемам американская компания "Дженерал электрик", финансовые средства предоставляет Эксимбанк США. Другой проект - строительство фармацевтического завода в Нижнем Новгороде при участии корпорации "Мицуи" и Эксимбанка Японии. Одновременно, совместно с крупнейшими банками Азиатско-Тихоокеанского региона Международный промышленный банк подготовил программы по лизингу для Камчатки, Хабаровского края, других регионов Дальнего Востока России. Вместе с инвестиционными фондами Гонконга и Тайваня банк намеревается участвовать в лизинговых операциях по поставкам машин и оборудования из этих стран, а также в осуществлении проектов развития систем телекоммуникаций России и других стран ЕврАзЭС. Другой российский банк - Инвестиционный банк "Восток-Запад", обладающий клиентурой в том числе среди крупных неторговых организаций, занимающихся транспортными перевозками, планирует активно работать с ними и в области лизинга. Учредителями этого банка являются АО "Автотрактороэкспорт", АО "Автоэкспорт", АО "Трактороэкспорт", "Камчаткоагропромбанк" и компания "Икар холдинг АГ" (Швейцария). Акционеры заинтересованы в развитии лизинга и потому что сами являют ся потребителями лизинговых услуг. Банк специализируется на лизинге автотранспортных средств, предлагает автотранспортным предприятиям, выполняющим международные перевозки, долгосрочный финансовый лизинг грузовых тягачей и полуприцепов от ведущих европейских производителей автомобильной техники.</w:t>
      </w:r>
    </w:p>
    <w:p>
      <w:pPr>
        <w:pStyle w:val="Normal"/>
        <w:spacing w:lineRule="auto" w:line="360"/>
        <w:ind w:firstLine="709"/>
        <w:jc w:val="both"/>
        <w:rPr>
          <w:rFonts w:ascii="Times New Roman" w:hAnsi="Times New Roman" w:cs="Times New Roman"/>
        </w:rPr>
      </w:pPr>
      <w:r>
        <w:rPr>
          <w:rFonts w:cs="Times New Roman" w:ascii="Times New Roman" w:hAnsi="Times New Roman"/>
        </w:rPr>
        <w:t>Партнерами банка по совместному финансированию лизинговых проектов являются "Мерседес-Бенц", ИВЕКО, "Маннесман", "Сканиа", "Вольво", ДАФ, "Дойчебанк" (Германия), "Евробанк" (Франция). Лизингополучателями являются предприятия России и Беларуси: "Совавто-Москва", "Росагропромавто", "Совтрансавто-Минводы", "Совавто-Брест".</w:t>
      </w:r>
    </w:p>
    <w:p>
      <w:pPr>
        <w:pStyle w:val="Normal"/>
        <w:spacing w:lineRule="auto" w:line="360"/>
        <w:ind w:firstLine="709"/>
        <w:jc w:val="both"/>
        <w:rPr>
          <w:rFonts w:ascii="Times New Roman" w:hAnsi="Times New Roman" w:cs="Times New Roman"/>
        </w:rPr>
      </w:pPr>
      <w:r>
        <w:rPr>
          <w:rFonts w:cs="Times New Roman" w:ascii="Times New Roman" w:hAnsi="Times New Roman"/>
        </w:rPr>
        <w:t>Предпочтение при рассмотрении заявок на финансирование лизинговых сделок отдается крупным предприятиям: занимающимся перевозками грузов и обладающим собственным парком автопоездов, ремонтной базой, штатом квалифицированных водителей; имеющим опыт международных перевозок и сложившиеся устойчивые связи с грузоотправителями, экспедиторами и зарубежными партнерами; имеющим устойчивое финансовое положение и регулярные поступления фрахтовых платежей в свободно конвертируемой валюте. При этом договор лизинга предусматривает оформление залога в пользу банка в виде собственности на транспортные средства, здания, сооружения, а также вексельное оформление платежей.</w:t>
      </w:r>
    </w:p>
    <w:p>
      <w:pPr>
        <w:pStyle w:val="Normal"/>
        <w:spacing w:lineRule="auto" w:line="360"/>
        <w:ind w:firstLine="709"/>
        <w:jc w:val="both"/>
        <w:rPr/>
      </w:pPr>
      <w:r>
        <w:rPr>
          <w:rFonts w:cs="Times New Roman" w:ascii="Times New Roman" w:hAnsi="Times New Roman"/>
        </w:rPr>
        <w:t xml:space="preserve">Ряд банков России и других стран-членов ЕврАзЭС занимается лизингом автобусов и грузовых автомобилей. Например, "Ак Барс" банк создал лизинговую компанию "Барс лизинг", основным направлением деятельности которой является лизинг автобусов "Барс" (по лицензии "Вольво"), выпускаемых в г.Елабуга. С учетом острой потребности в городском пассажирском транспорте у этой лизинговой компании на рынке ЕврАзЭС хорошие перспективы. "Беларусбанк" финансирует аналогичные операции через лизинговую компанию "МАЗконтрактлизинг", осуществляющую поставки грузовиков и автобусов "МАЗ", (значительная их часть идет в Россию). При финансировании лизинга коммерческие банки стран ЕврАзЭС активно используют возможности сотрудничества с крупными зарубежными финансовыми структурами. Так, один из крупнейших в России "Внешторгбанк" в 2003 году подписал соглашением с компанией "МАН Нутцфарцойге Акциенгезельшафт" в области финансирования программ приобретения клиентами "Внешторгбанка" автомобилей "МАН" на условиях международного лизинга. Сотрудничество "Внешторгбанка" и "МАН Нутцфарцойге Акциенгезельшафт", в рамках данного соглашения предусматривает предоставление российским автоперевозчикам необходимых им финансовых ресурсов для закупок автомобильной техники. В реализации соглашения принимают участие дочерние лизинговые компании "Внешторгбанка" - "Евролизинг ГмбХ" и ОАО "ВТБ-Лизинг". "МАН Нутцфарцойге Акциенгезельшафт" со своей стороны, принимает на себя обязательства по поставкам малотоннажных коммерческих автомобилей, седельных тягачей, грузовых автомобилей, городских и междугородних автобусов. </w:t>
      </w:r>
    </w:p>
    <w:p>
      <w:pPr>
        <w:pStyle w:val="Normal"/>
        <w:spacing w:lineRule="auto" w:line="360"/>
        <w:ind w:firstLine="709"/>
        <w:jc w:val="both"/>
        <w:rPr>
          <w:rFonts w:ascii="Times New Roman" w:hAnsi="Times New Roman" w:cs="Times New Roman"/>
        </w:rPr>
      </w:pPr>
      <w:r>
        <w:rPr>
          <w:rFonts w:cs="Times New Roman" w:ascii="Times New Roman" w:hAnsi="Times New Roman"/>
        </w:rPr>
        <w:t>В Республике Казахстан активно работает в области лизинга "Банк развития Казахстана". Основными субъектами, финансируемыми банком, являются предприятия нефтегазовой и нефтехимической промышленности, транспорта, сельского хозяйства. Банк сотрудничает с этой целью с Европейским банком реконструкции и развития, Международным банком реконструкции и развития, Азиатским банком развития и Исламским банком развит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достаточно высоких темпах развития операций по финансированию международного лизинга обнаруживается растущая потребность в финансовых ресурсах, в связи с чем национальные лизинговые компании стран ЕврАзЭС все чаще обращаются за финансовыми ресурсами в зарубежные банки, прежде всего, банки развитых стран, в том числе США и Японии.</w:t>
      </w:r>
    </w:p>
    <w:p>
      <w:pPr>
        <w:pStyle w:val="Normal"/>
        <w:spacing w:lineRule="auto" w:line="360"/>
        <w:ind w:firstLine="709"/>
        <w:jc w:val="both"/>
        <w:rPr>
          <w:rFonts w:ascii="Times New Roman" w:hAnsi="Times New Roman" w:cs="Times New Roman"/>
        </w:rPr>
      </w:pPr>
      <w:r>
        <w:rPr>
          <w:rFonts w:cs="Times New Roman" w:ascii="Times New Roman" w:hAnsi="Times New Roman"/>
        </w:rPr>
        <w:t>В США таким банком является крупнейший в мире банк "Ситикорп", имеющий одноименную лизинговую компанию. Но в России осуществляет финансирование международных лизинговых операций, прежде всего, "Эксимбанк" США. Между ним и, например, администрацией Краснодарского края в 2002 году был подписан меморандум, по которому создана лизинговая компания "ЛизКо" с портфелем на150 млн. долл.</w:t>
      </w:r>
    </w:p>
    <w:p>
      <w:pPr>
        <w:pStyle w:val="Normal"/>
        <w:spacing w:lineRule="auto" w:line="360"/>
        <w:ind w:firstLine="709"/>
        <w:jc w:val="both"/>
        <w:rPr/>
      </w:pPr>
      <w:r>
        <w:rPr>
          <w:rFonts w:cs="Times New Roman" w:ascii="Times New Roman" w:hAnsi="Times New Roman"/>
        </w:rPr>
        <w:t>В Японии финансированием лизинга занимаются такие банки, как "</w:t>
      </w:r>
      <w:r>
        <w:rPr>
          <w:rFonts w:cs="Times New Roman" w:ascii="Times New Roman" w:hAnsi="Times New Roman"/>
          <w:lang w:val="en-US"/>
        </w:rPr>
        <w:t>Dai</w:t>
      </w:r>
      <w:r>
        <w:rPr>
          <w:rFonts w:cs="Times New Roman" w:ascii="Times New Roman" w:hAnsi="Times New Roman"/>
        </w:rPr>
        <w:t>-</w:t>
      </w:r>
      <w:r>
        <w:rPr>
          <w:rFonts w:cs="Times New Roman" w:ascii="Times New Roman" w:hAnsi="Times New Roman"/>
          <w:lang w:val="en-US"/>
        </w:rPr>
        <w:t>Ichi</w:t>
      </w:r>
      <w:r>
        <w:rPr>
          <w:rFonts w:cs="Times New Roman" w:ascii="Times New Roman" w:hAnsi="Times New Roman"/>
        </w:rPr>
        <w:t xml:space="preserve"> </w:t>
      </w:r>
      <w:r>
        <w:rPr>
          <w:rFonts w:cs="Times New Roman" w:ascii="Times New Roman" w:hAnsi="Times New Roman"/>
          <w:lang w:val="en-US"/>
        </w:rPr>
        <w:t>Kangyo</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w:t>
      </w:r>
      <w:r>
        <w:rPr>
          <w:rFonts w:cs="Times New Roman" w:ascii="Times New Roman" w:hAnsi="Times New Roman"/>
          <w:lang w:val="en-US"/>
        </w:rPr>
        <w:t>Long</w:t>
      </w:r>
      <w:r>
        <w:rPr>
          <w:rFonts w:cs="Times New Roman" w:ascii="Times New Roman" w:hAnsi="Times New Roman"/>
        </w:rPr>
        <w:t>-</w:t>
      </w:r>
      <w:r>
        <w:rPr>
          <w:rFonts w:cs="Times New Roman" w:ascii="Times New Roman" w:hAnsi="Times New Roman"/>
          <w:lang w:val="en-US"/>
        </w:rPr>
        <w:t>Term</w:t>
      </w:r>
      <w:r>
        <w:rPr>
          <w:rFonts w:cs="Times New Roman" w:ascii="Times New Roman" w:hAnsi="Times New Roman"/>
        </w:rPr>
        <w:t xml:space="preserve"> </w:t>
      </w:r>
      <w:r>
        <w:rPr>
          <w:rFonts w:cs="Times New Roman" w:ascii="Times New Roman" w:hAnsi="Times New Roman"/>
          <w:lang w:val="en-US"/>
        </w:rPr>
        <w:t>Credit</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Japan</w:t>
      </w:r>
      <w:r>
        <w:rPr>
          <w:rFonts w:cs="Times New Roman" w:ascii="Times New Roman" w:hAnsi="Times New Roman"/>
        </w:rPr>
        <w:t>", "</w:t>
      </w:r>
      <w:r>
        <w:rPr>
          <w:rFonts w:cs="Times New Roman" w:ascii="Times New Roman" w:hAnsi="Times New Roman"/>
          <w:lang w:val="en-US"/>
        </w:rPr>
        <w:t>Bank</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Tokyo</w:t>
      </w:r>
      <w:r>
        <w:rPr>
          <w:rFonts w:cs="Times New Roman" w:ascii="Times New Roman" w:hAnsi="Times New Roman"/>
        </w:rPr>
        <w:t xml:space="preserve">" и другие, страховые компании. </w:t>
      </w:r>
    </w:p>
    <w:p>
      <w:pPr>
        <w:pStyle w:val="Normal"/>
        <w:spacing w:lineRule="auto" w:line="360"/>
        <w:ind w:firstLine="709"/>
        <w:jc w:val="both"/>
        <w:rPr>
          <w:rFonts w:ascii="Times New Roman" w:hAnsi="Times New Roman" w:cs="Times New Roman"/>
        </w:rPr>
      </w:pPr>
      <w:r>
        <w:rPr>
          <w:rFonts w:cs="Times New Roman" w:ascii="Times New Roman" w:hAnsi="Times New Roman"/>
        </w:rPr>
        <w:t>Вместе с тем, общие объемы финансирования лизинговых операций в странах ЕврАзЭС со стороны таких мировых финансовых центров пока невелики. Препятствуют их увеличению несовершенство в ЕврАзЭС правовой базы финансовых отношений, высокие инвестиционные риски, связанные и с финансированием лизинга. Для преодоления таких препятствий не в последнюю очередь необходима более активная позиция центральных банков стран ЕврАзЭС в отношении формирования благоприятного инвестиционного климата, привлечения инвестиций в реальный сектор экономики, в том числе через механизм лизинга. Необходимы более эффективное использование косвенных методов содействия развитию реального сектора экономики, маневрирование процентными ставками и нормами резервирования, гибкие условия рефинансирования коммерческих банков в зависимости от адресности предоставляемых кредитов, сближение уровня доходности финансовой сферы и реального сектора экономики, оперативное использование положительного опыта, в частности, опыта Национального банка Украины, который участвовал в создании и деятельности лизингового фонда по техническому развитию в сельском хозяйстве, опыта США и ряда европейских стран по секьюритизации лизинговых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При секьюритизации - в случаях, когда лизинговые компании, которые вложили собственные или заемные средства в одну или несколько лизинговых сделок, не имеют наличных денег для заключения новых контрактов, они предлагают свои действующие контракты (или контракт) по договору уступки или купли-продажи вновь созданной компании с определенным дисконтом. Таким образом, речь идет о приобретении вновь созданной компанией такого контракта и его дальнейшем использовании. Лизингополучатель, соответственно, платит лизинговые платежи вновь созданной компании. В договоре купли-продажи или уступки контракта предусматривается: право возврата этого контракта; все обеспечение по первичному договору лизинга переходит во вновь созданную компанию; сразу может быть выплачена не вся сумма, а только часть и т.д.</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аккумулирования средств, необходимых для лизинговых контрактов, могут выпускаются облигации и можно использовать институт ипотеки. В качестве покупателей облигаций, обычно, выступают инвестиционные банки, экспортно-импортные агентства и другие организации. Обеспечением облигаций служат сами лизинговые активы. </w:t>
      </w:r>
    </w:p>
    <w:p>
      <w:pPr>
        <w:pStyle w:val="Normal"/>
        <w:spacing w:lineRule="auto" w:line="360"/>
        <w:ind w:firstLine="709"/>
        <w:jc w:val="both"/>
        <w:rPr>
          <w:rFonts w:ascii="Times New Roman" w:hAnsi="Times New Roman" w:cs="Times New Roman"/>
        </w:rPr>
      </w:pPr>
      <w:r>
        <w:rPr>
          <w:rFonts w:cs="Times New Roman" w:ascii="Times New Roman" w:hAnsi="Times New Roman"/>
        </w:rPr>
        <w:t>Когда портфель лизинговых контрактов достигает достаточно крупных размеров, лизингодатель может продать его целиком или частично вновь образованной компании. Источником средств для покупки могут быть и акции или облигации, эмитируемые для приобретения лизингового портфеля. Новый собственник портфеля получает и распределяет поступления от лизинговых сделок. Инвесторы, которые приобрели ценные бумаги новой компании, получают долю от лизинговых поступл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В результате таких операций снижаются риски для инвесторов, если новая компания обладает определенным набором активов с достаточно предсказуемыми поступлениями в виде лизинговых платежей и если инвестиции осуществляются под конкретные, проверенные лизинговые сделки, по которым идут платежи, а не путем представления заемных средств лизинговой компании. Бывший лизингодатель за счет секьюритизации получает средства для новых лизинговых сделок, которые могут быть более выгодными по сравнению с банковскими кредитными.</w:t>
      </w:r>
    </w:p>
    <w:p>
      <w:pPr>
        <w:pStyle w:val="Normal"/>
        <w:spacing w:lineRule="auto" w:line="360"/>
        <w:ind w:firstLine="709"/>
        <w:jc w:val="both"/>
        <w:rPr/>
      </w:pPr>
      <w:r>
        <w:rPr>
          <w:rFonts w:cs="Times New Roman" w:ascii="Times New Roman" w:hAnsi="Times New Roman"/>
        </w:rPr>
        <w:t xml:space="preserve">Секьюритизация способствует ликвидности на рынке лизинга, увеличению объема свободных средств для среднесрочного финансирования, поскольку обеспечивается более широкий выход на лизинговый рынок инвесторов, минуя банки и посредников. Не случайно она широко используется в США, Японии, Италии, Германии, Нидерландах. (Правда, этому благоприятствовали позитивные перемены в их законодательстве, регулирующем секьюритизацию, в 1999-2000гг.) </w:t>
      </w:r>
    </w:p>
    <w:p>
      <w:pPr>
        <w:pStyle w:val="Normal"/>
        <w:spacing w:lineRule="auto" w:line="360"/>
        <w:ind w:firstLine="709"/>
        <w:jc w:val="both"/>
        <w:rPr/>
      </w:pPr>
      <w:r>
        <w:rPr>
          <w:rFonts w:cs="Times New Roman" w:ascii="Times New Roman" w:hAnsi="Times New Roman"/>
        </w:rPr>
        <w:t xml:space="preserve">В странах ЕврАзЭС секьюритизация может оказаться полезной многим лизинговым компаниям, которые испытывают затруднения с получением кредитов на 3-4 года. Такие компании заинтересованы в уступке прав и продаже своих контрактов. </w:t>
      </w:r>
    </w:p>
    <w:p>
      <w:pPr>
        <w:pStyle w:val="Normal"/>
        <w:spacing w:lineRule="auto" w:line="360"/>
        <w:ind w:firstLine="709"/>
        <w:jc w:val="both"/>
        <w:rPr>
          <w:rFonts w:ascii="Times New Roman" w:hAnsi="Times New Roman" w:cs="Times New Roman"/>
        </w:rPr>
      </w:pPr>
      <w:r>
        <w:rPr>
          <w:rFonts w:cs="Times New Roman" w:ascii="Times New Roman" w:hAnsi="Times New Roman"/>
        </w:rPr>
        <w:t>Однако для развития названных и прочих лизинговых операций в Евразийском экономическом сообществе необходимо и более строгое определение приоритетов социально-экономического развития стран ЕврАзЭС, а также приоритетов в отдельных отраслях экономики с позиций использования лизинга. Необходимо четкое определение и тех сегментов экономики, которые, в первую очередь, будут финансироваться государство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олжен быть на основе прогнозирования установлен и круг отраслей, в которых интеграционные процессы могут интенсифицироваться через механизм международного лизинга. </w:t>
      </w:r>
    </w:p>
    <w:p>
      <w:pPr>
        <w:pStyle w:val="Normal"/>
        <w:spacing w:lineRule="auto" w:line="360"/>
        <w:ind w:firstLine="709"/>
        <w:jc w:val="both"/>
        <w:rPr/>
      </w:pPr>
      <w:r>
        <w:rPr>
          <w:rFonts w:cs="Times New Roman" w:ascii="Times New Roman" w:hAnsi="Times New Roman"/>
        </w:rPr>
        <w:t xml:space="preserve">Стимулированию финансирования международного лизинга, в том числе как способа интеграции банковского и промышленного капитала, должна предшествовать разработка целостной инвестиционно-инновационной стратегии стран ЕврАзЭС, предусматривающей формирование и активное использование механизма финансового обеспечения лизинговых сделок. </w:t>
      </w:r>
    </w:p>
    <w:p>
      <w:pPr>
        <w:pStyle w:val="Normal"/>
        <w:spacing w:lineRule="auto" w:line="360"/>
        <w:ind w:firstLine="709"/>
        <w:jc w:val="both"/>
        <w:rPr/>
      </w:pPr>
      <w:r>
        <w:rPr>
          <w:rFonts w:cs="Times New Roman" w:ascii="Times New Roman" w:hAnsi="Times New Roman"/>
        </w:rPr>
        <w:t xml:space="preserve">При этом необходимо учитывать, что при развитии глобализации и международной интеграции в этом механизме особенно важно совершенствование практики налогообложения участников лизинговых сделок, страхования, бюджетного финансирования, что требует изменения подходов к лизингу в сфере государственной политики. Государственная позиция в отношении лизинга должна предусматривать оптимальное сочетании фискальной и кредитной политики и всесторонний учет при выработке условий получения государственных кредитов интересов всех участников лизинговой сделки. </w:t>
      </w:r>
      <w:r>
        <w:br w:type="page"/>
      </w:r>
    </w:p>
    <w:p>
      <w:pPr>
        <w:pStyle w:val="Normal"/>
        <w:spacing w:lineRule="auto" w:line="360"/>
        <w:ind w:firstLine="709"/>
        <w:jc w:val="both"/>
        <w:rPr>
          <w:rFonts w:ascii="Times New Roman" w:hAnsi="Times New Roman" w:cs="Times New Roman"/>
          <w:b/>
          <w:b/>
        </w:rPr>
      </w:pPr>
      <w:r>
        <w:rPr>
          <w:rFonts w:cs="Times New Roman" w:ascii="Times New Roman" w:hAnsi="Times New Roman"/>
          <w:b/>
        </w:rPr>
        <w:t>2.3 Анализ Казахстанского лизинга</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Итак, при анализе международного лизинга на современном этапе, мы понимаем, что это ёмкий рынок, охватывающий многие страны Мира. В этом разделе мы узнаем какова доля Республики Казахстан на международном рынке лизинговых услуг.</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Республики Казахстан в последние годы наиболее распространенной организационно-правовой формой, используемой для осуществления предпринимательской деятельности, является имущественный наем (аренды). Роль и значение имущественного найма (аренды) укрепились и в связи с принятием нового Гражданского кодекса Республики Казахстан (особенная часть) 1 июля 1999 года. Лизинговая деятельность, как одна из разновидности имущественного найма (аренды) предпринимательской деятельности стала одной из самых распространенных форм, и глубоко вошла в механизм экономических преобразований в Республике Казахстан и оказывает существенное влияние на его развитие. </w:t>
      </w:r>
    </w:p>
    <w:p>
      <w:pPr>
        <w:pStyle w:val="Normal"/>
        <w:spacing w:lineRule="auto" w:line="360"/>
        <w:ind w:firstLine="709"/>
        <w:jc w:val="both"/>
        <w:rPr>
          <w:rFonts w:ascii="Times New Roman" w:hAnsi="Times New Roman" w:cs="Times New Roman"/>
        </w:rPr>
      </w:pPr>
      <w:r>
        <w:rPr>
          <w:rFonts w:cs="Times New Roman" w:ascii="Times New Roman" w:hAnsi="Times New Roman"/>
        </w:rPr>
        <w:t>Распространение лизинговой деятельности в поссоветских странах и изучение международного опыта развития лизинга, дала динамичный рост количества вновь создаваемых лизинговых компаний в различных сферах бизнеса и все возрастающее их влияние на экономику страны требуют серьезного исследования экономико-правовой сущности лизинговых компаний, основных тенденций их развития и правового обеспечения. Лизинговой деятельности, как правовой форме аренды движимого и недвижимого имущества, присущи все основные признаки юридического лица, а именно: Закрепленное гражданским законодательством, уставом, локальными нормативными актами и включающее, как минимум, три элемента: Первый - наличие системы существенных социальных взаимосвязей, посредством которых отдельные субъекты объединяются в единое целое; Второй - наличие определенной цели образования и функционирования. Основной целью создания и функционирования лизинговой компании, как всякой коммерческой организации является извлечение прибыли. Третий - наличие внутренней структуры и функциональной дифференциации лизинговой компании и организационная структура производственно-хозяйственной деятельности.</w:t>
      </w:r>
    </w:p>
    <w:p>
      <w:pPr>
        <w:pStyle w:val="Normal"/>
        <w:widowControl w:val="false"/>
        <w:autoSpaceDE w:val="false"/>
        <w:spacing w:lineRule="auto" w:line="360"/>
        <w:ind w:firstLine="709"/>
        <w:jc w:val="both"/>
        <w:rPr>
          <w:rFonts w:ascii="Times New Roman" w:hAnsi="Times New Roman" w:cs="Times New Roman"/>
          <w:u w:val="single"/>
        </w:rPr>
      </w:pPr>
      <w:r>
        <w:rPr>
          <w:rFonts w:cs="Times New Roman" w:ascii="Times New Roman" w:hAnsi="Times New Roman"/>
          <w:bCs/>
          <w:u w:val="single"/>
        </w:rPr>
        <w:t xml:space="preserve">Состояние рынка лизинга в Казахстане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Развитие собственного прозводства в Казахстане является ключевым моментом в решении проблемы зависимости экономики Казахстана от сырьевого сектора. По разным источникам информации приводятся данные об уровне изношенности основных фондов в Казахстане от 60 до 80%, требующие замены в ближайшие несколько лет. Огромную роль в этом играет развитие лизинга, как инструмента финансирования инвестиций в основные средства.</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Лизинг является важным источником среднесрочного и долгосрочного финансирования предприятий как в странах с переходной экономикой, так и в развитых странах. Особую роль он играет в качестве эффективного средства увеличения активов лизингополучателей, как действующих так и вновь созданных предприятий, играющих ключевую роль в вопросах обеспечения занятости, внедрения инноваций и развития конкуренции в этих странах. В мировой практике именно этот инструмент является одним из доступных источников финансирования для малого и среднего бизнес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Для развития лизинга на первоначальном этапе обязательна нужна государственная поддержка. Именно благодаря лояльному подходу государства, а именно через предоставление налоговых льгот, отсутствие регулирования, освобождения от таможенных пошлин развивался лизинг, а вместе с ним и конкурентноспособное прозводство в таких странах как Южная Корея и Турция. К примеру, лизинговый рынок Южной Кореи начал создаваться в 1975 году, созданные государством условия для лизинга позволили лизинговому рынку этой страны стать пятым в мире к 1994 году. В том, что Южная Корея является чудом экономики сейчас, никому не приходиться сомневаться. </w:t>
      </w:r>
    </w:p>
    <w:p>
      <w:pPr>
        <w:pStyle w:val="Normal"/>
        <w:widowControl w:val="false"/>
        <w:autoSpaceDE w:val="false"/>
        <w:spacing w:lineRule="auto" w:line="360"/>
        <w:ind w:firstLine="709"/>
        <w:jc w:val="both"/>
        <w:rPr/>
      </w:pPr>
      <w:r>
        <w:rPr>
          <w:rFonts w:cs="Times New Roman" w:ascii="Times New Roman" w:hAnsi="Times New Roman"/>
        </w:rPr>
        <w:t xml:space="preserve">В структуре инвестиций в основной капитал доля лизинга в развитых странах составляет порядка 20-30%, в странах с переходной экономикой около 10-20%. В Казахстане данный показатель по итогам 2003 года составил всего 1%, за 9 месяцев 2005 г. – 2%. В России данный показатель составляет 5%. </w:t>
      </w:r>
      <w:r>
        <w:rPr>
          <w:rFonts w:cs="Times New Roman" w:ascii="Times New Roman" w:hAnsi="Times New Roman"/>
          <w:bCs/>
          <w:iCs/>
        </w:rPr>
        <w:t>Сравнительны</w:t>
      </w:r>
      <w:r>
        <w:rPr>
          <w:rFonts w:cs="Times New Roman" w:ascii="Times New Roman" w:hAnsi="Times New Roman"/>
          <w:bCs/>
          <w:i/>
          <w:iCs/>
        </w:rPr>
        <w:t xml:space="preserve"> </w:t>
      </w:r>
      <w:r>
        <w:rPr>
          <w:rFonts w:cs="Times New Roman" w:ascii="Times New Roman" w:hAnsi="Times New Roman"/>
          <w:bCs/>
          <w:iCs/>
        </w:rPr>
        <w:t>данные по доле лизинга в общем объеме инвестиций в разрезе стран за 2003г</w:t>
      </w:r>
      <w:r>
        <w:rPr>
          <w:rFonts w:cs="Times New Roman" w:ascii="Times New Roman" w:hAnsi="Times New Roman"/>
        </w:rPr>
        <w:t>. (смотреть в приложении).</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Что требуется для развития лизинга? Благоприятный макроэкономический климат и благоприятный нормативный климат. Оба эти условия в Казахстане имеются.</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Со стороны государства есть полное понимание необходимости развития лизинга и поддержка лизинга на законодательном уровне. Вступившие в силу в 2004 году изменения в Закон о финансовом лизинге, ГК, ГПК, налоговый кодекс позволяют сделать вывод о том, что гражданско-правовое регулирование лизинга, налогообложение являются одним из прогрессивных на всем постсоветском пространстве. Бухгалтерский учет лизинговых операций максимально приближен к МСФО.</w:t>
        <w:br/>
        <w:t>В настоящее время можно смело заявить, что лизинг стал интересен и коммерческим структурам и в Казахстане есть такой сектор финансового рынка как финансовый лизинг.</w:t>
      </w:r>
    </w:p>
    <w:p>
      <w:pPr>
        <w:pStyle w:val="Normal"/>
        <w:widowControl w:val="false"/>
        <w:autoSpaceDE w:val="false"/>
        <w:spacing w:lineRule="auto" w:line="360"/>
        <w:ind w:firstLine="709"/>
        <w:jc w:val="both"/>
        <w:rPr>
          <w:rFonts w:ascii="Times New Roman" w:hAnsi="Times New Roman" w:cs="Times New Roman"/>
          <w:u w:val="single"/>
        </w:rPr>
      </w:pPr>
      <w:r>
        <w:rPr>
          <w:rFonts w:cs="Times New Roman" w:ascii="Times New Roman" w:hAnsi="Times New Roman"/>
          <w:u w:val="single"/>
        </w:rPr>
        <w:t>Лизинговые услуги в Казахстане</w:t>
      </w:r>
    </w:p>
    <w:p>
      <w:pPr>
        <w:pStyle w:val="Normal"/>
        <w:widowControl w:val="false"/>
        <w:autoSpaceDE w:val="false"/>
        <w:spacing w:lineRule="auto" w:line="360"/>
        <w:ind w:firstLine="709"/>
        <w:jc w:val="both"/>
        <w:rPr/>
      </w:pPr>
      <w:r>
        <w:rPr>
          <w:rFonts w:cs="Times New Roman" w:ascii="Times New Roman" w:hAnsi="Times New Roman"/>
        </w:rPr>
        <w:t>Если в 2000 году в стране работало около 5-ти лизинговых компаний, то сейчас их насчитывается около 20-ти, из них активно работающих около 15-ти компаний. Двенадцать из них являются членами ассоциации финансистов Казахстана. В настоящее время на территории Республики Казахстан насчитывается порядка 15 лизинговых компаний с различной направленностью в специфике деятельности. Четыре из них располагаются в г.Астана (Астана-Финанс, Зерновая Лизинговая Комапния, Казагрофинанс и Агромашлизинг), одна лизинговая компания находится в г.Караганда (Карагандинская Лизинговая Комапния) и 10 в г.Алматы (</w:t>
      </w:r>
      <w:r>
        <w:rPr>
          <w:rFonts w:cs="Times New Roman" w:ascii="Times New Roman" w:hAnsi="Times New Roman"/>
          <w:b/>
          <w:bCs/>
        </w:rPr>
        <w:t>Центрлизинг, Альфа-Лизинг, Нур-Инвест, Халык Лизинг, Тем</w:t>
      </w:r>
      <w:r>
        <w:rPr>
          <w:rFonts w:cs="Times New Roman" w:ascii="Times New Roman" w:hAnsi="Times New Roman"/>
          <w:b/>
          <w:bCs/>
          <w:lang w:val="en-US"/>
        </w:rPr>
        <w:t>i</w:t>
      </w:r>
      <w:r>
        <w:rPr>
          <w:rFonts w:cs="Times New Roman" w:ascii="Times New Roman" w:hAnsi="Times New Roman"/>
          <w:b/>
          <w:bCs/>
        </w:rPr>
        <w:t>рлизинг, Казтранслизинг, Альянс Лизинг, БТА Лизинг, АТФ Лизинг и Медикал Лизинг Групп</w:t>
      </w:r>
      <w:r>
        <w:rPr>
          <w:rFonts w:cs="Times New Roman" w:ascii="Times New Roman" w:hAnsi="Times New Roman"/>
        </w:rPr>
        <w:t>).</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Можно сказать, что список юридических и бухгалтерских документов запрашиваемых различными лизинговыми компаниями практически идентичен, но существуют некоторые отличия в размерах авансовых платежей, процентных ставках, минимальной и максимальной стоимости объектов лизинг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Мы подробно остановимся на основных отличительных особенностях алматинских лизинговых компаний и на их специфических возможностях.</w:t>
      </w:r>
      <w:r>
        <w:br w:type="page"/>
      </w:r>
    </w:p>
    <w:p>
      <w:pPr>
        <w:pStyle w:val="Normal"/>
        <w:keepNext w:val="true"/>
        <w:widowControl w:val="fals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ЦЕНТРЛИЗИНГ</w:t>
      </w:r>
    </w:p>
    <w:p>
      <w:pPr>
        <w:pStyle w:val="Normal"/>
        <w:widowControl w:val="false"/>
        <w:autoSpaceDE w:val="false"/>
        <w:spacing w:lineRule="auto" w:line="360"/>
        <w:ind w:firstLine="709"/>
        <w:jc w:val="both"/>
        <w:rPr>
          <w:rFonts w:ascii="Times New Roman" w:hAnsi="Times New Roman" w:cs="Times New Roman"/>
          <w:b/>
          <w:b/>
          <w:bCs/>
          <w:i/>
          <w:i/>
          <w:iCs/>
        </w:rPr>
      </w:pPr>
      <w:r>
        <w:rPr>
          <w:rFonts w:cs="Times New Roman" w:ascii="Times New Roman" w:hAnsi="Times New Roman"/>
          <w:b/>
          <w:bCs/>
          <w:i/>
          <w:iCs/>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i/>
          <w:iCs/>
        </w:rPr>
        <w:t>Базовые условия лизингового финансирования:</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минимальная сумма сделки - 35 000 $ (в отдельных случаях, для клиентов ОАО "Банк Центр Кредит" допускается финансирование на меньшие суммы);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срок лизинга - от 37 месяцев до 7 лет;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ставка лизинга - от 17 до 23% годовых;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авансовый платёж - до 30% от стоимости предмета лизинга;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страхование предмета лизинга - обязательное, за счёт лизингополучателя, в страховой компании, указанной лизингодателем.</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Компания не специализируется на лизинге определённого типа оборудования или техники, и готова осуществлять лизинговые проекты в любой отрасли. Предпочтение отдаётся, как правило, проектам, в рамках которых предприятия, уже имеющие производственную базу, хотят получить оборудование, спецтехнику или транспортные средства, которые позволят им улучшить качество производимой продукции или услуг, увеличить объемы производства и сбыта.</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Важно отметить, что лизинговая компания ЦентрЛизинг имеет возможность льготного финансирования оборудования, авто-и спецтехники из Южной Кореи (порядка 12% годовых). Финансирование осуществляется по линии Экспорт-Импорт Банк Кореи (КОЭКСИМ Банк). В данном случае нет ограничений на минимальную сумму сделки, в отличие от сделок, которые компания может проводить через другие экспортные агентства.</w:t>
      </w:r>
    </w:p>
    <w:p>
      <w:pPr>
        <w:pStyle w:val="Normal"/>
        <w:widowControl w:val="false"/>
        <w:autoSpaceDE w:val="false"/>
        <w:spacing w:lineRule="auto" w:line="360"/>
        <w:ind w:firstLine="709"/>
        <w:jc w:val="both"/>
        <w:rPr/>
      </w:pPr>
      <w:r>
        <w:rPr>
          <w:rFonts w:cs="Times New Roman" w:ascii="Times New Roman" w:hAnsi="Times New Roman"/>
        </w:rPr>
        <w:t>ЦентрЛизинг предлагает финансирование лизинговых сделок на крупные суммы на особых условиях с привлечением ресурсов иностранных банков при участии агентств по страхованию экспортных кредитов в тех случаях, когда предметом лизинговой сделки является импортное оборудование или техника, произведённые в определенной стране. В частности, данные схемы лизингового финансирования применимы к оборудованию, произведённому в США (</w:t>
      </w:r>
      <w:r>
        <w:rPr>
          <w:rFonts w:cs="Times New Roman" w:ascii="Times New Roman" w:hAnsi="Times New Roman"/>
          <w:lang w:val="en-US"/>
        </w:rPr>
        <w:t>Eximbank</w:t>
      </w:r>
      <w:r>
        <w:rPr>
          <w:rFonts w:cs="Times New Roman" w:ascii="Times New Roman" w:hAnsi="Times New Roman"/>
        </w:rPr>
        <w:t>), Германии (агентство "</w:t>
      </w:r>
      <w:r>
        <w:rPr>
          <w:rFonts w:cs="Times New Roman" w:ascii="Times New Roman" w:hAnsi="Times New Roman"/>
          <w:lang w:val="en-US"/>
        </w:rPr>
        <w:t>HERMES</w:t>
      </w:r>
      <w:r>
        <w:rPr>
          <w:rFonts w:cs="Times New Roman" w:ascii="Times New Roman" w:hAnsi="Times New Roman"/>
        </w:rPr>
        <w:t>"), Италии (агентство "</w:t>
      </w:r>
      <w:r>
        <w:rPr>
          <w:rFonts w:cs="Times New Roman" w:ascii="Times New Roman" w:hAnsi="Times New Roman"/>
          <w:lang w:val="en-US"/>
        </w:rPr>
        <w:t>SACE</w:t>
      </w:r>
      <w:r>
        <w:rPr>
          <w:rFonts w:cs="Times New Roman" w:ascii="Times New Roman" w:hAnsi="Times New Roman"/>
        </w:rPr>
        <w:t>"), Нидерландах (агентство "</w:t>
      </w:r>
      <w:r>
        <w:rPr>
          <w:rFonts w:cs="Times New Roman" w:ascii="Times New Roman" w:hAnsi="Times New Roman"/>
          <w:lang w:val="en-US"/>
        </w:rPr>
        <w:t>NCM</w:t>
      </w:r>
      <w:r>
        <w:rPr>
          <w:rFonts w:cs="Times New Roman" w:ascii="Times New Roman" w:hAnsi="Times New Roman"/>
        </w:rPr>
        <w:t>"), Польше (агентство "</w:t>
      </w:r>
      <w:r>
        <w:rPr>
          <w:rFonts w:cs="Times New Roman" w:ascii="Times New Roman" w:hAnsi="Times New Roman"/>
          <w:lang w:val="en-US"/>
        </w:rPr>
        <w:t>KUKE</w:t>
      </w:r>
      <w:r>
        <w:rPr>
          <w:rFonts w:cs="Times New Roman" w:ascii="Times New Roman" w:hAnsi="Times New Roman"/>
        </w:rPr>
        <w:t>"), Дании (агентство "</w:t>
      </w:r>
      <w:r>
        <w:rPr>
          <w:rFonts w:cs="Times New Roman" w:ascii="Times New Roman" w:hAnsi="Times New Roman"/>
          <w:lang w:val="en-US"/>
        </w:rPr>
        <w:t>EKF</w:t>
      </w:r>
      <w:r>
        <w:rPr>
          <w:rFonts w:cs="Times New Roman" w:ascii="Times New Roman" w:hAnsi="Times New Roman"/>
        </w:rPr>
        <w:t>"), Швеции (агентство "</w:t>
      </w:r>
      <w:r>
        <w:rPr>
          <w:rFonts w:cs="Times New Roman" w:ascii="Times New Roman" w:hAnsi="Times New Roman"/>
          <w:lang w:val="en-US"/>
        </w:rPr>
        <w:t>EKN</w:t>
      </w:r>
      <w:r>
        <w:rPr>
          <w:rFonts w:cs="Times New Roman" w:ascii="Times New Roman" w:hAnsi="Times New Roman"/>
        </w:rPr>
        <w:t>"), Канаде (Корпорация Развития Экспорта Канады "</w:t>
      </w:r>
      <w:r>
        <w:rPr>
          <w:rFonts w:cs="Times New Roman" w:ascii="Times New Roman" w:hAnsi="Times New Roman"/>
          <w:lang w:val="en-US"/>
        </w:rPr>
        <w:t>EDC</w:t>
      </w:r>
      <w:r>
        <w:rPr>
          <w:rFonts w:cs="Times New Roman" w:ascii="Times New Roman" w:hAnsi="Times New Roman"/>
        </w:rPr>
        <w:t>"), и некоторых других странах.</w:t>
      </w:r>
    </w:p>
    <w:p>
      <w:pPr>
        <w:pStyle w:val="Normal"/>
        <w:widowControl w:val="false"/>
        <w:autoSpaceDE w:val="false"/>
        <w:spacing w:lineRule="auto" w:line="360"/>
        <w:ind w:firstLine="709"/>
        <w:jc w:val="both"/>
        <w:rPr/>
      </w:pPr>
      <w:r>
        <w:rPr>
          <w:rFonts w:cs="Times New Roman" w:ascii="Times New Roman" w:hAnsi="Times New Roman"/>
        </w:rPr>
        <w:t>Ставка лизинга для таких сделок будет составлять порядка 12% годовых, срок лизинга - от 3-х до 5-ти лет, минимальная сумма будет составлять не менее 300-500 тыс.</w:t>
      </w:r>
      <w:r>
        <w:rPr>
          <w:rFonts w:cs="Times New Roman" w:ascii="Times New Roman" w:hAnsi="Times New Roman"/>
          <w:lang w:val="en-US"/>
        </w:rPr>
        <w:t>USD</w:t>
      </w:r>
      <w:r>
        <w:rPr>
          <w:rFonts w:cs="Times New Roman" w:ascii="Times New Roman" w:hAnsi="Times New Roman"/>
        </w:rPr>
        <w:t xml:space="preserve"> (в зависимости от агентства). Окончательные условия финансирования лизинговой сделки обсуждаются и корректируются отдельно с каждым клиентом.</w:t>
      </w:r>
      <w:r>
        <w:br w:type="page"/>
      </w:r>
    </w:p>
    <w:p>
      <w:pPr>
        <w:pStyle w:val="Normal"/>
        <w:keepNext w:val="true"/>
        <w:widowControl w:val="fals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АЛЬФА-ЛИЗИНГ</w:t>
      </w:r>
    </w:p>
    <w:p>
      <w:pPr>
        <w:pStyle w:val="Normal"/>
        <w:widowControl w:val="false"/>
        <w:autoSpaceDE w:val="false"/>
        <w:spacing w:lineRule="auto" w:line="360"/>
        <w:ind w:firstLine="709"/>
        <w:jc w:val="both"/>
        <w:rPr>
          <w:rFonts w:ascii="Times New Roman" w:hAnsi="Times New Roman" w:cs="Times New Roman"/>
          <w:b/>
          <w:b/>
          <w:bCs/>
          <w:i/>
          <w:i/>
          <w:iCs/>
        </w:rPr>
      </w:pPr>
      <w:r>
        <w:rPr>
          <w:rFonts w:cs="Times New Roman" w:ascii="Times New Roman" w:hAnsi="Times New Roman"/>
          <w:b/>
          <w:bCs/>
          <w:i/>
          <w:iCs/>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i/>
          <w:iCs/>
        </w:rPr>
        <w:t>Базовые условия лизингового финансирования:</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Срок финансирования - от 36 месяцев до 60 месяцев;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Авансовый платеж - до 30% от стоимости предмета лизинга;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Вознаграждение на сумму лизингового финансирования - от 12 до 18% годовых в валюте;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Срок рассмотрения проекта - до 3 календарных недель с момента полного предоставления пакета документов.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Открытие расчетного счета в ОАО ДБ "Альфа-Банк";</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Ставка вознаграждения и сумма авансового платежа обговариваются в процессе переговоров и изучения финансового состояния лизингополучателя.</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Лизинговые сделки подлежат страхованию. Размер сумм по страховым платежам (страховая премия, франшиза и т.д.) зависят от условий страховых компании, выбранных ТОО "Компания Альфа-Лизинг" или любой другой, предложенных Лизингополучателем.</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Для оперативности рассмотрения проекта клиенту необходимо на предварительной встрече с Компанией предоставить финансовую отчетность по последним трем годам деятельности с приложением №2 и №3 к балансам, подробную расшифровку кредиторской и дебиторской задолженности с указанием кредитора/дебитора, дат возникновения и погашения обязательств.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Во время встречи обсуждаются также вопросы по предмету лизинга: наименование и количество закупаемого оборудования/техники, срок лизинга, цель приобретения, источники погашения лизинговых платежей.</w:t>
      </w:r>
      <w:r>
        <w:br w:type="page"/>
      </w:r>
    </w:p>
    <w:p>
      <w:pPr>
        <w:pStyle w:val="Normal"/>
        <w:widowControl w:val="fals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НУР-ИНВЕСТ</w:t>
      </w:r>
    </w:p>
    <w:p>
      <w:pPr>
        <w:pStyle w:val="Normal"/>
        <w:widowControl w:val="false"/>
        <w:autoSpaceDE w:val="false"/>
        <w:spacing w:lineRule="auto" w:line="360"/>
        <w:ind w:firstLine="709"/>
        <w:jc w:val="both"/>
        <w:rPr>
          <w:rFonts w:ascii="Times New Roman" w:hAnsi="Times New Roman" w:cs="Times New Roman"/>
          <w:b/>
          <w:b/>
          <w:bCs/>
          <w:i/>
          <w:i/>
          <w:iCs/>
        </w:rPr>
      </w:pPr>
      <w:r>
        <w:rPr>
          <w:rFonts w:cs="Times New Roman" w:ascii="Times New Roman" w:hAnsi="Times New Roman"/>
          <w:b/>
          <w:bCs/>
          <w:i/>
          <w:iCs/>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i/>
          <w:iCs/>
        </w:rPr>
        <w:t>Базовые условия лизингового финансирования:</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Ставка вознаграждения зависит от способа финансирования: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За счет собственных средств от 18% до 23% в тенге; </w:t>
      </w:r>
    </w:p>
    <w:p>
      <w:pPr>
        <w:pStyle w:val="Normal"/>
        <w:widowControl w:val="false"/>
        <w:numPr>
          <w:ilvl w:val="0"/>
          <w:numId w:val="14"/>
        </w:numPr>
        <w:autoSpaceDE w:val="false"/>
        <w:spacing w:lineRule="auto" w:line="360"/>
        <w:ind w:left="1134" w:hanging="425"/>
        <w:jc w:val="both"/>
        <w:rPr>
          <w:rFonts w:ascii="Times New Roman" w:hAnsi="Times New Roman" w:cs="Times New Roman"/>
        </w:rPr>
      </w:pPr>
      <w:r>
        <w:rPr>
          <w:rFonts w:cs="Times New Roman" w:ascii="Times New Roman" w:hAnsi="Times New Roman"/>
        </w:rPr>
        <w:t xml:space="preserve">За счет кредитных линий международных организаций от 12% в валюте;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Срок финансирования от 1 года до 7 лет; </w:t>
      </w:r>
    </w:p>
    <w:p>
      <w:pPr>
        <w:pStyle w:val="Normal"/>
        <w:widowControl w:val="false"/>
        <w:numPr>
          <w:ilvl w:val="0"/>
          <w:numId w:val="14"/>
        </w:numPr>
        <w:autoSpaceDE w:val="false"/>
        <w:spacing w:lineRule="auto" w:line="360"/>
        <w:ind w:left="0" w:firstLine="709"/>
        <w:jc w:val="both"/>
        <w:rPr/>
      </w:pPr>
      <w:r>
        <w:rPr>
          <w:rFonts w:cs="Times New Roman" w:ascii="Times New Roman" w:hAnsi="Times New Roman"/>
        </w:rPr>
        <w:t xml:space="preserve">Стоимость объекта лизинга </w:t>
      </w:r>
      <w:r>
        <w:rPr>
          <w:rFonts w:cs="Times New Roman" w:ascii="Times New Roman" w:hAnsi="Times New Roman"/>
          <w:lang w:val="en-US"/>
        </w:rPr>
        <w:t>min</w:t>
      </w:r>
      <w:r>
        <w:rPr>
          <w:rFonts w:cs="Times New Roman" w:ascii="Times New Roman" w:hAnsi="Times New Roman"/>
        </w:rPr>
        <w:t xml:space="preserve"> от 5000$, </w:t>
      </w:r>
      <w:r>
        <w:rPr>
          <w:rFonts w:cs="Times New Roman" w:ascii="Times New Roman" w:hAnsi="Times New Roman"/>
          <w:lang w:val="en-US"/>
        </w:rPr>
        <w:t>max</w:t>
      </w:r>
      <w:r>
        <w:rPr>
          <w:rFonts w:cs="Times New Roman" w:ascii="Times New Roman" w:hAnsi="Times New Roman"/>
        </w:rPr>
        <w:t xml:space="preserve"> без ограничений;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Размер первоначального авансового платежа составляет 30% от стоимости предмета лизинга. Также рассматриваются варианты дополнительного обеспечения - имущественные права, банковские депозиты и др. </w:t>
      </w:r>
    </w:p>
    <w:p>
      <w:pPr>
        <w:pStyle w:val="Normal"/>
        <w:widowControl w:val="false"/>
        <w:numPr>
          <w:ilvl w:val="0"/>
          <w:numId w:val="14"/>
        </w:numPr>
        <w:autoSpaceDE w:val="false"/>
        <w:spacing w:lineRule="auto" w:line="360"/>
        <w:ind w:left="0" w:firstLine="709"/>
        <w:jc w:val="both"/>
        <w:rPr>
          <w:rFonts w:ascii="Times New Roman" w:hAnsi="Times New Roman" w:cs="Times New Roman"/>
          <w:lang w:val="en-US"/>
        </w:rPr>
      </w:pPr>
      <w:r>
        <w:rPr>
          <w:rFonts w:cs="Times New Roman" w:ascii="Times New Roman" w:hAnsi="Times New Roman"/>
          <w:lang w:val="en-US"/>
        </w:rPr>
        <w:t xml:space="preserve">Сроки рассмотрения: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В течение 2-х недель, в случае привлечения средств НУР-ИНВЕСТ (при условии наличия полного пакета документов);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В течение 1 месяца, в случае участия международных финансовых институтов;</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Необходимо отметить, что у лизинговой компании НУР-ИНВЕСТ имеются наработанные и отлаженные связи с различными финансовыми учреждениями в Японии, Индии и Китае, позволяющие привлекать средства под минимальные проценты (от12% годовых). Таким образом, если какая-либо компания планирует развивать деловые отношения с вышеназванными странами, сотрудники компании помогут наладить весьма выгодное сотрудничество.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и рассмотрении заявки приоритет отдается долгосрочным проектам. В случае, если бизнес потенциального лизингополучателя носит стартовый характер принимаются дополнительные меры снижения рисков, а именно оформление дополнительных залогов, также рассматриваются поручительства и гарантии третьих лиц. </w:t>
      </w:r>
    </w:p>
    <w:p>
      <w:pPr>
        <w:pStyle w:val="Normal"/>
        <w:keepNext w:val="true"/>
        <w:widowControl w:val="fals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ХАЛЫК ЛИЗИНГ</w:t>
      </w:r>
    </w:p>
    <w:p>
      <w:pPr>
        <w:pStyle w:val="Normal"/>
        <w:widowControl w:val="false"/>
        <w:autoSpaceDE w:val="false"/>
        <w:spacing w:lineRule="auto" w:line="360"/>
        <w:ind w:firstLine="709"/>
        <w:jc w:val="both"/>
        <w:rPr>
          <w:rFonts w:ascii="Times New Roman" w:hAnsi="Times New Roman" w:cs="Times New Roman"/>
          <w:b/>
          <w:b/>
          <w:bCs/>
          <w:i/>
          <w:i/>
          <w:iCs/>
        </w:rPr>
      </w:pPr>
      <w:r>
        <w:rPr>
          <w:rFonts w:cs="Times New Roman" w:ascii="Times New Roman" w:hAnsi="Times New Roman"/>
          <w:b/>
          <w:bCs/>
          <w:i/>
          <w:iCs/>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i/>
          <w:iCs/>
        </w:rPr>
        <w:t>Базовые условия лизингового финансирования:</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Срок лизинга - от 37 месяцев до 6 лет;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В среднем ставки вознаграждения установлены на уровне 15-18% в твердом валютном эквиваленте; </w:t>
      </w:r>
    </w:p>
    <w:p>
      <w:pPr>
        <w:pStyle w:val="Normal"/>
        <w:widowControl w:val="false"/>
        <w:numPr>
          <w:ilvl w:val="0"/>
          <w:numId w:val="14"/>
        </w:numPr>
        <w:autoSpaceDE w:val="false"/>
        <w:spacing w:lineRule="auto" w:line="360"/>
        <w:ind w:left="0" w:firstLine="709"/>
        <w:jc w:val="both"/>
        <w:rPr/>
      </w:pPr>
      <w:r>
        <w:rPr>
          <w:rFonts w:cs="Times New Roman" w:ascii="Times New Roman" w:hAnsi="Times New Roman"/>
        </w:rPr>
        <w:t xml:space="preserve">Не требуется внесение предоплаты, хотя уплата авансового платежа в размере от 5% от стоимости предмета лизинга только приветствуется. </w:t>
      </w:r>
      <w:r>
        <w:rPr>
          <w:rFonts w:cs="Times New Roman" w:ascii="Times New Roman" w:hAnsi="Times New Roman"/>
          <w:lang w:val="en-US"/>
        </w:rPr>
        <w:t xml:space="preserve">Предоставление дополнительного залога рассматривается в каждом отдельном случае;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Лизинговые платежи могут быть установлены со следующей периодичностью: ежемесячно, ежеквартально или раз в полгода.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Рассмотрение документов бесплатное и занимает период от 2 до 4 недель (начиная со дня предоставления последнего документа из перечня, установленного лизинговой компанией).</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Основными характеристиками деятельности компании Халык Лизинг является то, что:</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не рассматриваются проекты на сумму ниже 50 000 долларов США и по срокам исполнения менее 37 месяцев;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предпочтение в работе отдается клиентам АО "Народный банк Казахстана".</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Для удобства клиентов возможно проведение предварительного расчета лизинговых платежей.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По договору лизинга на обратившуюся компанию возлагается обязанность по регистрации самого договора лизинга и предмета лизинга (в том случае, если он подлежит государственной регистрации). Также за счет обратившейся компании должно быть осуществлено страхование предмета лизинга на полную стоимость, с указанием в качестве выгодоприобретателя ЗАО "Халык-Лизинг".</w:t>
      </w:r>
    </w:p>
    <w:p>
      <w:pPr>
        <w:pStyle w:val="Normal"/>
        <w:keepNext w:val="true"/>
        <w:widowControl w:val="false"/>
        <w:autoSpaceDE w:val="false"/>
        <w:spacing w:lineRule="auto" w:line="360"/>
        <w:ind w:firstLine="709"/>
        <w:jc w:val="both"/>
        <w:rPr/>
      </w:pPr>
      <w:r>
        <w:rPr>
          <w:rFonts w:cs="Times New Roman" w:ascii="Times New Roman" w:hAnsi="Times New Roman"/>
          <w:b/>
          <w:bCs/>
        </w:rPr>
        <w:t>ТЕМ</w:t>
      </w:r>
      <w:r>
        <w:rPr>
          <w:rFonts w:cs="Times New Roman" w:ascii="Times New Roman" w:hAnsi="Times New Roman"/>
          <w:b/>
          <w:bCs/>
          <w:lang w:val="en-US"/>
        </w:rPr>
        <w:t>I</w:t>
      </w:r>
      <w:r>
        <w:rPr>
          <w:rFonts w:cs="Times New Roman" w:ascii="Times New Roman" w:hAnsi="Times New Roman"/>
          <w:b/>
          <w:bCs/>
        </w:rPr>
        <w:t>РЛИЗИНГ</w:t>
      </w:r>
    </w:p>
    <w:p>
      <w:pPr>
        <w:pStyle w:val="Normal"/>
        <w:widowControl w:val="false"/>
        <w:autoSpaceDE w:val="false"/>
        <w:spacing w:lineRule="auto" w:line="360"/>
        <w:ind w:firstLine="709"/>
        <w:jc w:val="both"/>
        <w:rPr>
          <w:rFonts w:ascii="Times New Roman" w:hAnsi="Times New Roman" w:cs="Times New Roman"/>
          <w:b/>
          <w:b/>
          <w:bCs/>
          <w:i/>
          <w:i/>
          <w:iCs/>
        </w:rPr>
      </w:pPr>
      <w:r>
        <w:rPr>
          <w:rFonts w:cs="Times New Roman" w:ascii="Times New Roman" w:hAnsi="Times New Roman"/>
          <w:b/>
          <w:bCs/>
          <w:i/>
          <w:iCs/>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i/>
          <w:iCs/>
        </w:rPr>
        <w:t>Базовые условия лизингового финансирования:</w:t>
      </w:r>
    </w:p>
    <w:p>
      <w:pPr>
        <w:pStyle w:val="Normal"/>
        <w:widowControl w:val="false"/>
        <w:autoSpaceDE w:val="false"/>
        <w:spacing w:lineRule="auto" w:line="360"/>
        <w:ind w:firstLine="709"/>
        <w:jc w:val="both"/>
        <w:rPr/>
      </w:pPr>
      <w:r>
        <w:rPr>
          <w:rFonts w:cs="Times New Roman" w:ascii="Times New Roman" w:hAnsi="Times New Roman"/>
        </w:rPr>
        <w:t>Условия предоставления лизинговых услуг в ОАО "Тем</w:t>
      </w:r>
      <w:r>
        <w:rPr>
          <w:rFonts w:cs="Times New Roman" w:ascii="Times New Roman" w:hAnsi="Times New Roman"/>
          <w:lang w:val="en-US"/>
        </w:rPr>
        <w:t>i</w:t>
      </w:r>
      <w:r>
        <w:rPr>
          <w:rFonts w:cs="Times New Roman" w:ascii="Times New Roman" w:hAnsi="Times New Roman"/>
        </w:rPr>
        <w:t>рлизинг" следующие:</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Срок лизинга - от 1 года до 5 лет;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Стоимость предмета лизинга - от 10000 долларов США и выше;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Вознаграждения по лизингу - от 16% до 23%;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Предпочтительный объём финансирования проекта - в пределах 50-300 тыс. долларов США.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Внесение авансового платежа в размере от 15% и выше от стоимости проекта.</w:t>
      </w:r>
    </w:p>
    <w:p>
      <w:pPr>
        <w:pStyle w:val="Normal"/>
        <w:widowControl w:val="false"/>
        <w:autoSpaceDE w:val="false"/>
        <w:spacing w:lineRule="auto" w:line="360"/>
        <w:ind w:firstLine="709"/>
        <w:jc w:val="both"/>
        <w:rPr/>
      </w:pPr>
      <w:r>
        <w:rPr>
          <w:rFonts w:cs="Times New Roman" w:ascii="Times New Roman" w:hAnsi="Times New Roman"/>
        </w:rPr>
        <w:t>Компания ОАО "Тем</w:t>
      </w:r>
      <w:r>
        <w:rPr>
          <w:rFonts w:cs="Times New Roman" w:ascii="Times New Roman" w:hAnsi="Times New Roman"/>
          <w:lang w:val="en-US"/>
        </w:rPr>
        <w:t>i</w:t>
      </w:r>
      <w:r>
        <w:rPr>
          <w:rFonts w:cs="Times New Roman" w:ascii="Times New Roman" w:hAnsi="Times New Roman"/>
        </w:rPr>
        <w:t xml:space="preserve">рлизинг" принимает к рассмотрению проекты, реализуемые на территории Казахстана, независимо от их географического расположения. Наиболее приоритетным для компании является предоставление в лизинг ликвидного оборудования, спецтехники, транспортных средств и сельскохозтехники. </w:t>
      </w:r>
    </w:p>
    <w:p>
      <w:pPr>
        <w:pStyle w:val="Normal"/>
        <w:widowControl w:val="false"/>
        <w:autoSpaceDE w:val="false"/>
        <w:spacing w:lineRule="auto" w:line="360"/>
        <w:ind w:firstLine="709"/>
        <w:jc w:val="both"/>
        <w:rPr/>
      </w:pPr>
      <w:r>
        <w:rPr>
          <w:rFonts w:cs="Times New Roman" w:ascii="Times New Roman" w:hAnsi="Times New Roman"/>
        </w:rPr>
        <w:t>Виды оказываемых услуг ОАО "Тем</w:t>
      </w:r>
      <w:r>
        <w:rPr>
          <w:rFonts w:cs="Times New Roman" w:ascii="Times New Roman" w:hAnsi="Times New Roman"/>
          <w:lang w:val="en-US"/>
        </w:rPr>
        <w:t>i</w:t>
      </w:r>
      <w:r>
        <w:rPr>
          <w:rFonts w:cs="Times New Roman" w:ascii="Times New Roman" w:hAnsi="Times New Roman"/>
        </w:rPr>
        <w:t>рлизинг": лизинговые услуги; консалтинговые услуги; маркетинговые услуги; содействие в сбыте оборудования.</w:t>
      </w:r>
    </w:p>
    <w:p>
      <w:pPr>
        <w:pStyle w:val="Normal"/>
        <w:widowControl w:val="false"/>
        <w:autoSpaceDE w:val="false"/>
        <w:spacing w:lineRule="auto" w:line="360"/>
        <w:ind w:firstLine="709"/>
        <w:jc w:val="both"/>
        <w:rPr/>
      </w:pPr>
      <w:r>
        <w:rPr>
          <w:rFonts w:cs="Times New Roman" w:ascii="Times New Roman" w:hAnsi="Times New Roman"/>
        </w:rPr>
        <w:t>В компании ОАО "Тем</w:t>
      </w:r>
      <w:r>
        <w:rPr>
          <w:rFonts w:cs="Times New Roman" w:ascii="Times New Roman" w:hAnsi="Times New Roman"/>
          <w:lang w:val="en-US"/>
        </w:rPr>
        <w:t>i</w:t>
      </w:r>
      <w:r>
        <w:rPr>
          <w:rFonts w:cs="Times New Roman" w:ascii="Times New Roman" w:hAnsi="Times New Roman"/>
        </w:rPr>
        <w:t xml:space="preserve">рлизинг" работают опытные профессиональные специалисты (12 сотрудников), владеющие знаниями по маркетингу в области оборудования, по ведению бухгалтерского, налогового учёта по новым Казахстанским стандартам, по правовому и финансовому анализу и оценки проектов. </w:t>
      </w:r>
    </w:p>
    <w:p>
      <w:pPr>
        <w:pStyle w:val="Normal"/>
        <w:widowControl w:val="false"/>
        <w:autoSpaceDE w:val="false"/>
        <w:spacing w:lineRule="auto" w:line="360"/>
        <w:ind w:firstLine="709"/>
        <w:jc w:val="both"/>
        <w:rPr/>
      </w:pPr>
      <w:r>
        <w:rPr>
          <w:rFonts w:cs="Times New Roman" w:ascii="Times New Roman" w:hAnsi="Times New Roman"/>
        </w:rPr>
        <w:t>В рамках технического содействия канадской службы экспертов "КЕСО", в компании ОАО "Тем</w:t>
      </w:r>
      <w:r>
        <w:rPr>
          <w:rFonts w:cs="Times New Roman" w:ascii="Times New Roman" w:hAnsi="Times New Roman"/>
          <w:lang w:val="en-US"/>
        </w:rPr>
        <w:t>i</w:t>
      </w:r>
      <w:r>
        <w:rPr>
          <w:rFonts w:cs="Times New Roman" w:ascii="Times New Roman" w:hAnsi="Times New Roman"/>
        </w:rPr>
        <w:t>рлизинг" в течение месяца работал специалист по международному лизингу господин Колин Лайт. Целью задания КЕСО было проведение сравнения операционных и управленческих процедур ОАО "Тем</w:t>
      </w:r>
      <w:r>
        <w:rPr>
          <w:rFonts w:cs="Times New Roman" w:ascii="Times New Roman" w:hAnsi="Times New Roman"/>
          <w:lang w:val="en-US"/>
        </w:rPr>
        <w:t>i</w:t>
      </w:r>
      <w:r>
        <w:rPr>
          <w:rFonts w:cs="Times New Roman" w:ascii="Times New Roman" w:hAnsi="Times New Roman"/>
        </w:rPr>
        <w:t>рлизинг" и Канадских банковских лизинговых компаний. В настоящее время канадские рекомендации используются в некоторых процедурах ОАО "Тем</w:t>
      </w:r>
      <w:r>
        <w:rPr>
          <w:rFonts w:cs="Times New Roman" w:ascii="Times New Roman" w:hAnsi="Times New Roman"/>
          <w:lang w:val="en-US"/>
        </w:rPr>
        <w:t>i</w:t>
      </w:r>
      <w:r>
        <w:rPr>
          <w:rFonts w:cs="Times New Roman" w:ascii="Times New Roman" w:hAnsi="Times New Roman"/>
        </w:rPr>
        <w:t>рлизинг".</w:t>
      </w:r>
      <w:r>
        <w:br w:type="page"/>
      </w:r>
    </w:p>
    <w:p>
      <w:pPr>
        <w:pStyle w:val="Normal"/>
        <w:widowControl w:val="false"/>
        <w:autoSpaceDE w:val="false"/>
        <w:spacing w:lineRule="auto" w:line="360"/>
        <w:ind w:firstLine="709"/>
        <w:jc w:val="both"/>
        <w:rPr>
          <w:rFonts w:ascii="Times New Roman" w:hAnsi="Times New Roman" w:cs="Times New Roman"/>
          <w:b/>
          <w:b/>
        </w:rPr>
      </w:pPr>
      <w:r>
        <w:rPr>
          <w:rFonts w:cs="Times New Roman" w:ascii="Times New Roman" w:hAnsi="Times New Roman"/>
          <w:b/>
        </w:rPr>
        <w:t>АЛЬЯНС ЛИЗИНГ</w:t>
      </w:r>
    </w:p>
    <w:p>
      <w:pPr>
        <w:pStyle w:val="Normal"/>
        <w:widowControl w:val="false"/>
        <w:autoSpaceDE w:val="false"/>
        <w:spacing w:lineRule="auto" w:line="360"/>
        <w:ind w:firstLine="709"/>
        <w:jc w:val="both"/>
        <w:rPr>
          <w:rFonts w:ascii="Times New Roman" w:hAnsi="Times New Roman" w:cs="Times New Roman"/>
          <w:b/>
          <w:b/>
          <w:i/>
          <w:i/>
          <w:iCs/>
        </w:rPr>
      </w:pPr>
      <w:r>
        <w:rPr>
          <w:rFonts w:cs="Times New Roman" w:ascii="Times New Roman" w:hAnsi="Times New Roman"/>
          <w:b/>
          <w:i/>
          <w:iCs/>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i/>
          <w:iCs/>
        </w:rPr>
        <w:t>Базовые условия лизингового финансирования:</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Альянс Лизинг" оказывает услуги финансового лизинга на следующих условиях: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Срок лизинга - от 12 месяцев и выше;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Ставка лизинга - от 18% до 23 % в год на остаток задолженности;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Авансовый платеж - от 20% стоимости предмета лизинга; </w:t>
      </w:r>
    </w:p>
    <w:p>
      <w:pPr>
        <w:pStyle w:val="Normal"/>
        <w:widowControl w:val="false"/>
        <w:numPr>
          <w:ilvl w:val="0"/>
          <w:numId w:val="14"/>
        </w:numPr>
        <w:autoSpaceDE w:val="false"/>
        <w:spacing w:lineRule="auto" w:line="360"/>
        <w:ind w:left="1418" w:hanging="709"/>
        <w:jc w:val="both"/>
        <w:rPr>
          <w:rFonts w:ascii="Times New Roman" w:hAnsi="Times New Roman" w:cs="Times New Roman"/>
          <w:lang w:val="en-US"/>
        </w:rPr>
      </w:pPr>
      <w:r>
        <w:rPr>
          <w:rFonts w:cs="Times New Roman" w:ascii="Times New Roman" w:hAnsi="Times New Roman"/>
          <w:lang w:val="en-US"/>
        </w:rPr>
        <w:t xml:space="preserve">Минимальная сумма сделки - 5 000 $ (Максимальная 2 000 000 $);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Срок рассмотрения проекта - 2 недели (после предоставления полного пакета документов); </w:t>
      </w:r>
    </w:p>
    <w:p>
      <w:pPr>
        <w:pStyle w:val="Normal"/>
        <w:widowControl w:val="false"/>
        <w:numPr>
          <w:ilvl w:val="0"/>
          <w:numId w:val="14"/>
        </w:numPr>
        <w:autoSpaceDE w:val="false"/>
        <w:spacing w:lineRule="auto" w:line="360"/>
        <w:ind w:left="1418" w:hanging="709"/>
        <w:jc w:val="both"/>
        <w:rPr>
          <w:rFonts w:ascii="Times New Roman" w:hAnsi="Times New Roman" w:cs="Times New Roman"/>
          <w:lang w:val="en-US"/>
        </w:rPr>
      </w:pPr>
      <w:r>
        <w:rPr>
          <w:rFonts w:cs="Times New Roman" w:ascii="Times New Roman" w:hAnsi="Times New Roman"/>
          <w:lang w:val="en-US"/>
        </w:rPr>
        <w:t xml:space="preserve">Обязательное страхование предмета лизинга;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Комиссия за проведение экспертизы - 0,3% от стоимости объекта лизинга (не менее 200$ и не более 2000$).</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Компания финансирует предприятия малого и среднего бизнеса, а также осуществляется финансирование индивидуальных предпринимателей. Компания предпочитает не работать с абсолютно новым бизнесом и компаниями, которые желают диверсифицировать свою деятельность, но ничего не знают о том, чем желают заняться. Помимо этого не финансируется приобретение уникального, единичного оборудования. Сотрудники компании работают в сфере лизинга с момента выхода Закона РК "О финансовом лизинге" и много делают для того, чтобы вносимые изменения и дополнения в законодательство Казахстана оптимизировали деятельность лизинговых компаний.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У компании имеется большая база поставщиков различного оборудования и техники, организовано сотрудничество с крупнейшими поставщиками техник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Постоянный обмен опытом с крупными российскими и европейскими лизинговыми компаниями, участие в международных конференциях по вопросам лизинга позволяют компании улучшить работу с клиентами и внедрять новые идеи по совершенствованию процесса лизингового финансирования.</w:t>
      </w:r>
      <w:r>
        <w:br w:type="page"/>
      </w:r>
    </w:p>
    <w:p>
      <w:pPr>
        <w:pStyle w:val="Normal"/>
        <w:widowControl w:val="fals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БТА ЛИЗИНГ</w:t>
      </w:r>
    </w:p>
    <w:p>
      <w:pPr>
        <w:pStyle w:val="Normal"/>
        <w:widowControl w:val="fals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Базовые условия лизингового финансирования:</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Срок лизинга - от 12 месяцев до 5-ти лет;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Ставка лизинга - от 18-25% номинальная ставка, 13% годовых (средняя фактическая);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Лизинговые платежи - ежемесячно;</w:t>
      </w:r>
    </w:p>
    <w:p>
      <w:pPr>
        <w:pStyle w:val="Normal"/>
        <w:widowControl w:val="false"/>
        <w:numPr>
          <w:ilvl w:val="0"/>
          <w:numId w:val="14"/>
        </w:numPr>
        <w:autoSpaceDE w:val="false"/>
        <w:spacing w:lineRule="auto" w:line="360"/>
        <w:ind w:left="1418" w:hanging="709"/>
        <w:jc w:val="both"/>
        <w:rPr/>
      </w:pPr>
      <w:r>
        <w:rPr>
          <w:rFonts w:cs="Times New Roman" w:ascii="Times New Roman" w:hAnsi="Times New Roman"/>
          <w:b/>
          <w:bCs/>
        </w:rPr>
        <w:t>Общая сумма лизинговых платежей включает:</w:t>
      </w:r>
      <w:r>
        <w:rPr>
          <w:rFonts w:cs="Times New Roman" w:ascii="Times New Roman" w:hAnsi="Times New Roman"/>
        </w:rPr>
        <w:t xml:space="preserve"> </w:t>
      </w:r>
    </w:p>
    <w:p>
      <w:pPr>
        <w:pStyle w:val="Normal"/>
        <w:widowControl w:val="false"/>
        <w:numPr>
          <w:ilvl w:val="0"/>
          <w:numId w:val="14"/>
        </w:numPr>
        <w:autoSpaceDE w:val="false"/>
        <w:spacing w:lineRule="auto" w:line="360"/>
        <w:ind w:left="1418" w:hanging="709"/>
        <w:jc w:val="both"/>
        <w:rPr>
          <w:rFonts w:ascii="Times New Roman" w:hAnsi="Times New Roman" w:cs="Times New Roman"/>
          <w:lang w:val="en-US"/>
        </w:rPr>
      </w:pPr>
      <w:r>
        <w:rPr>
          <w:rFonts w:cs="Times New Roman" w:ascii="Times New Roman" w:hAnsi="Times New Roman"/>
          <w:lang w:val="en-US"/>
        </w:rPr>
        <w:t xml:space="preserve">стоимость объекта лизинга;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сумму налога на добавленную стоимость;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иные затраты Лизингодателя, предусмотренные договором лизинга; </w:t>
      </w:r>
    </w:p>
    <w:p>
      <w:pPr>
        <w:pStyle w:val="Normal"/>
        <w:widowControl w:val="false"/>
        <w:numPr>
          <w:ilvl w:val="0"/>
          <w:numId w:val="14"/>
        </w:numPr>
        <w:autoSpaceDE w:val="false"/>
        <w:spacing w:lineRule="auto" w:line="360"/>
        <w:ind w:left="1418" w:hanging="709"/>
        <w:jc w:val="both"/>
        <w:rPr>
          <w:rFonts w:ascii="Times New Roman" w:hAnsi="Times New Roman" w:cs="Times New Roman"/>
          <w:lang w:val="en-US"/>
        </w:rPr>
      </w:pPr>
      <w:r>
        <w:rPr>
          <w:rFonts w:cs="Times New Roman" w:ascii="Times New Roman" w:hAnsi="Times New Roman"/>
          <w:lang w:val="en-US"/>
        </w:rPr>
        <w:t>вознаграждение (интерес).</w:t>
      </w:r>
    </w:p>
    <w:p>
      <w:pPr>
        <w:pStyle w:val="Normal"/>
        <w:widowControl w:val="false"/>
        <w:numPr>
          <w:ilvl w:val="0"/>
          <w:numId w:val="14"/>
        </w:numPr>
        <w:autoSpaceDE w:val="false"/>
        <w:spacing w:lineRule="auto" w:line="360"/>
        <w:ind w:left="1418" w:hanging="709"/>
        <w:jc w:val="both"/>
        <w:rPr>
          <w:rFonts w:ascii="Times New Roman" w:hAnsi="Times New Roman" w:cs="Times New Roman"/>
          <w:lang w:val="en-US"/>
        </w:rPr>
      </w:pPr>
      <w:r>
        <w:rPr>
          <w:rFonts w:cs="Times New Roman" w:ascii="Times New Roman" w:hAnsi="Times New Roman"/>
          <w:lang w:val="en-US"/>
        </w:rPr>
        <w:t xml:space="preserve">Авансовый платеж - в размере 20% - 30%; </w:t>
      </w:r>
    </w:p>
    <w:p>
      <w:pPr>
        <w:pStyle w:val="Normal"/>
        <w:widowControl w:val="false"/>
        <w:numPr>
          <w:ilvl w:val="0"/>
          <w:numId w:val="14"/>
        </w:numPr>
        <w:autoSpaceDE w:val="false"/>
        <w:spacing w:lineRule="auto" w:line="360"/>
        <w:ind w:left="1418" w:hanging="709"/>
        <w:jc w:val="both"/>
        <w:rPr/>
      </w:pPr>
      <w:r>
        <w:rPr>
          <w:rFonts w:cs="Times New Roman" w:ascii="Times New Roman" w:hAnsi="Times New Roman"/>
        </w:rPr>
        <w:t xml:space="preserve">Минимальная сумма сделки - 50 000 $, если сумма меньше 50 000$ ставка увеличивается. </w:t>
      </w:r>
      <w:r>
        <w:rPr>
          <w:rFonts w:cs="Times New Roman" w:ascii="Times New Roman" w:hAnsi="Times New Roman"/>
          <w:lang w:val="en-US"/>
        </w:rPr>
        <w:t xml:space="preserve">Для регионов - 10 000 $;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Обязательно застраховать объект лизинга на полную лизинговую стоимость в страховой компании, наиболее приемлемой для Лизингодателя.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Обязательно зарегистрировать Договор финансового лизинга в центре недвижимости в течение 20 дней.</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Срок рассмотрения проекта (после формирования полного досье клиента) - 2-3 недели. Предпочтительно открыть расчетный счет в ОАО "Банк Туран-Алем". Финансирование лизинговых проектов осуществляется за счет привлечения средств Банка ТуранАлем. Кроме того, ОАО "БТА Лизинг" является единственной лизинговой компанией, которой открыта кредитная линия ЕБРР. </w:t>
      </w:r>
    </w:p>
    <w:p>
      <w:pPr>
        <w:pStyle w:val="Normal"/>
        <w:widowControl w:val="false"/>
        <w:autoSpaceDE w:val="false"/>
        <w:spacing w:lineRule="auto" w:line="360"/>
        <w:ind w:firstLine="709"/>
        <w:jc w:val="both"/>
        <w:rPr/>
      </w:pPr>
      <w:r>
        <w:rPr>
          <w:rFonts w:cs="Times New Roman" w:ascii="Times New Roman" w:hAnsi="Times New Roman"/>
        </w:rPr>
        <w:t xml:space="preserve">В 2003 начаты переговоры с международными финансовыми институтами </w:t>
      </w:r>
      <w:r>
        <w:rPr>
          <w:rFonts w:cs="Times New Roman" w:ascii="Times New Roman" w:hAnsi="Times New Roman"/>
          <w:lang w:val="en-US"/>
        </w:rPr>
        <w:t>IFC</w:t>
      </w:r>
      <w:r>
        <w:rPr>
          <w:rFonts w:cs="Times New Roman" w:ascii="Times New Roman" w:hAnsi="Times New Roman"/>
        </w:rPr>
        <w:t xml:space="preserve">, </w:t>
      </w:r>
      <w:r>
        <w:rPr>
          <w:rFonts w:cs="Times New Roman" w:ascii="Times New Roman" w:hAnsi="Times New Roman"/>
          <w:lang w:val="en-US"/>
        </w:rPr>
        <w:t>FMO</w:t>
      </w:r>
      <w:r>
        <w:rPr>
          <w:rFonts w:cs="Times New Roman" w:ascii="Times New Roman" w:hAnsi="Times New Roman"/>
        </w:rPr>
        <w:t xml:space="preserve"> и ИБР по получению кредитных линий и по участию этих организаций в акционерном капитале компании БТА Лизинг.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БТА Лизинг" является универсальной компанией и ориентирована на развитие малого и среднего бизнес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БТА Лизинг" может представить потенциальным клиентам свои предложения по оказанию профессиональных услуг по финансовому лизингу. При этом, Вы можете выступить как в качестве Лизингополучателя, так и в качестве Продавца. </w:t>
      </w:r>
      <w:r>
        <w:br w:type="page"/>
      </w:r>
    </w:p>
    <w:p>
      <w:pPr>
        <w:pStyle w:val="Normal"/>
        <w:widowControl w:val="fals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АТФ ЛИЗИНГ</w:t>
      </w:r>
    </w:p>
    <w:p>
      <w:pPr>
        <w:pStyle w:val="Normal"/>
        <w:widowControl w:val="false"/>
        <w:autoSpaceDE w:val="false"/>
        <w:spacing w:lineRule="auto" w:line="360"/>
        <w:ind w:firstLine="709"/>
        <w:jc w:val="both"/>
        <w:rPr>
          <w:rFonts w:ascii="Times New Roman" w:hAnsi="Times New Roman" w:cs="Times New Roman"/>
          <w:b/>
          <w:b/>
          <w:bCs/>
          <w:i/>
          <w:i/>
          <w:iCs/>
        </w:rPr>
      </w:pPr>
      <w:r>
        <w:rPr>
          <w:rFonts w:cs="Times New Roman" w:ascii="Times New Roman" w:hAnsi="Times New Roman"/>
          <w:b/>
          <w:bCs/>
          <w:i/>
          <w:iCs/>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i/>
          <w:iCs/>
        </w:rPr>
        <w:t>Базовые условия лизингового финансирования:</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по срокам действия договоров лизинга:</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Срок составляет от 3 до 5 лет; оптимальный срок реализации лизинговой сделки - 37 месяцев:</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по мелким проектам (до 100.000$) - максимальный срок 37 месяцев;</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по средним и крупным проектам - максимальный срок 5 лет.</w:t>
      </w:r>
    </w:p>
    <w:p>
      <w:pPr>
        <w:pStyle w:val="Normal"/>
        <w:widowControl w:val="false"/>
        <w:numPr>
          <w:ilvl w:val="0"/>
          <w:numId w:val="14"/>
        </w:numPr>
        <w:autoSpaceDE w:val="false"/>
        <w:spacing w:lineRule="auto" w:line="360"/>
        <w:ind w:left="0" w:firstLine="709"/>
        <w:jc w:val="both"/>
        <w:rPr>
          <w:rFonts w:ascii="Times New Roman" w:hAnsi="Times New Roman" w:cs="Times New Roman"/>
          <w:lang w:val="en-US"/>
        </w:rPr>
      </w:pPr>
      <w:r>
        <w:rPr>
          <w:rFonts w:cs="Times New Roman" w:ascii="Times New Roman" w:hAnsi="Times New Roman"/>
          <w:lang w:val="en-US"/>
        </w:rPr>
        <w:t>ставка вознаграждения (интереса):</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Ставка по лизинговым проектам составляет 18-22% годовых в валюте.</w:t>
      </w:r>
    </w:p>
    <w:p>
      <w:pPr>
        <w:pStyle w:val="Normal"/>
        <w:widowControl w:val="false"/>
        <w:numPr>
          <w:ilvl w:val="0"/>
          <w:numId w:val="14"/>
        </w:numPr>
        <w:autoSpaceDE w:val="false"/>
        <w:spacing w:lineRule="auto" w:line="360"/>
        <w:ind w:left="0" w:firstLine="709"/>
        <w:jc w:val="both"/>
        <w:rPr>
          <w:rFonts w:ascii="Times New Roman" w:hAnsi="Times New Roman" w:cs="Times New Roman"/>
          <w:lang w:val="en-US"/>
        </w:rPr>
      </w:pPr>
      <w:r>
        <w:rPr>
          <w:rFonts w:cs="Times New Roman" w:ascii="Times New Roman" w:hAnsi="Times New Roman"/>
          <w:lang w:val="en-US"/>
        </w:rPr>
        <w:t>выплата лизинговых платежей:</w:t>
      </w:r>
    </w:p>
    <w:p>
      <w:pPr>
        <w:pStyle w:val="Normal"/>
        <w:widowControl w:val="false"/>
        <w:autoSpaceDE w:val="false"/>
        <w:spacing w:lineRule="auto" w:line="360"/>
        <w:ind w:firstLine="709"/>
        <w:jc w:val="both"/>
        <w:rPr/>
      </w:pPr>
      <w:r>
        <w:rPr>
          <w:rFonts w:cs="Times New Roman" w:ascii="Times New Roman" w:hAnsi="Times New Roman"/>
        </w:rPr>
        <w:t xml:space="preserve">Выплаты производятся по графику с применением коэффициента индексации. </w:t>
      </w:r>
      <w:r>
        <w:rPr>
          <w:rFonts w:cs="Times New Roman" w:ascii="Times New Roman" w:hAnsi="Times New Roman"/>
          <w:lang w:val="en-US"/>
        </w:rPr>
        <w:t>Периодичность выплат согласовывается с лизингополучателем.</w:t>
      </w:r>
    </w:p>
    <w:p>
      <w:pPr>
        <w:pStyle w:val="Normal"/>
        <w:widowControl w:val="false"/>
        <w:numPr>
          <w:ilvl w:val="0"/>
          <w:numId w:val="14"/>
        </w:numPr>
        <w:autoSpaceDE w:val="false"/>
        <w:spacing w:lineRule="auto" w:line="360"/>
        <w:ind w:left="0" w:firstLine="709"/>
        <w:jc w:val="both"/>
        <w:rPr>
          <w:rFonts w:ascii="Times New Roman" w:hAnsi="Times New Roman" w:cs="Times New Roman"/>
          <w:lang w:val="en-US"/>
        </w:rPr>
      </w:pPr>
      <w:r>
        <w:rPr>
          <w:rFonts w:cs="Times New Roman" w:ascii="Times New Roman" w:hAnsi="Times New Roman"/>
          <w:lang w:val="en-US"/>
        </w:rPr>
        <w:t>условия предоставления лизинга:</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Финансовое положение лизингополучателя должно обеспечивать возможность внесения лизингополучателем авансового платежа в размере от 10 до 30% от стоимости реализуемого проект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Лизингополучатель должен быть в состоянии предоставить обеспечение по проекту (залог, гарантия и пр.), покрывающее от 30 до 70% его стоимости;</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сроки рассмотрения и принятия решения:</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С момента предоставления полного пакета документов согласно утвержденному Перечню и оплаты комиссии документы рассматриваются в течение 7-10 календарных дней, решение доводится до сведения клиента в устной или письменной форме по выбору клиент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Лизингополучателю в течение 7 календарных дней с момента принятия положительного решения по проекту предоставляется полный пакет документов, подготовленный специалистами Лизинговой компании для реализации проекта (контракт купли-продажи, договор лизинга, график платежей и пр. сопутствующие документы)</w:t>
      </w:r>
    </w:p>
    <w:p>
      <w:pPr>
        <w:pStyle w:val="Normal"/>
        <w:widowControl w:val="false"/>
        <w:numPr>
          <w:ilvl w:val="0"/>
          <w:numId w:val="14"/>
        </w:numPr>
        <w:autoSpaceDE w:val="false"/>
        <w:spacing w:lineRule="auto" w:line="360"/>
        <w:ind w:left="0" w:firstLine="709"/>
        <w:jc w:val="both"/>
        <w:rPr>
          <w:rFonts w:ascii="Times New Roman" w:hAnsi="Times New Roman" w:cs="Times New Roman"/>
          <w:lang w:val="en-US"/>
        </w:rPr>
      </w:pPr>
      <w:r>
        <w:rPr>
          <w:rFonts w:cs="Times New Roman" w:ascii="Times New Roman" w:hAnsi="Times New Roman"/>
          <w:lang w:val="en-US"/>
        </w:rPr>
        <w:t>прочие условия:</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За проведение экспертизы взимается комиссия в размере 0,2% от стоимости рассматриваемого проекта, но не менее 200 и не более 2000 долларов США, которая не подлежит возвращению клиенту. Конкретные условия работы обсуждаются с каждым клиентом индивидуально с учетом всех особенностей реализуемого проекта.</w:t>
      </w:r>
      <w:r>
        <w:br w:type="page"/>
      </w:r>
    </w:p>
    <w:p>
      <w:pPr>
        <w:pStyle w:val="Normal"/>
        <w:keepNext w:val="true"/>
        <w:widowControl w:val="fals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МЕДИКАЛ ЛИЗИНГ ГРУПП</w:t>
      </w:r>
    </w:p>
    <w:p>
      <w:pPr>
        <w:pStyle w:val="Normal"/>
        <w:widowControl w:val="false"/>
        <w:autoSpaceDE w:val="false"/>
        <w:spacing w:lineRule="auto" w:line="360"/>
        <w:ind w:firstLine="709"/>
        <w:jc w:val="both"/>
        <w:rPr>
          <w:rFonts w:ascii="Times New Roman" w:hAnsi="Times New Roman" w:cs="Times New Roman"/>
          <w:b/>
          <w:b/>
          <w:bCs/>
          <w:i/>
          <w:i/>
          <w:iCs/>
        </w:rPr>
      </w:pPr>
      <w:r>
        <w:rPr>
          <w:rFonts w:cs="Times New Roman" w:ascii="Times New Roman" w:hAnsi="Times New Roman"/>
          <w:b/>
          <w:bCs/>
          <w:i/>
          <w:iCs/>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i/>
          <w:iCs/>
        </w:rPr>
        <w:t>Базовые условия лизингового финансирования:</w:t>
      </w:r>
    </w:p>
    <w:p>
      <w:pPr>
        <w:pStyle w:val="Normal"/>
        <w:widowControl w:val="false"/>
        <w:numPr>
          <w:ilvl w:val="0"/>
          <w:numId w:val="14"/>
        </w:numPr>
        <w:autoSpaceDE w:val="false"/>
        <w:spacing w:lineRule="auto" w:line="360"/>
        <w:ind w:left="1418" w:hanging="709"/>
        <w:jc w:val="both"/>
        <w:rPr>
          <w:rFonts w:ascii="Times New Roman" w:hAnsi="Times New Roman" w:cs="Times New Roman"/>
          <w:lang w:val="en-US"/>
        </w:rPr>
      </w:pPr>
      <w:r>
        <w:rPr>
          <w:rFonts w:cs="Times New Roman" w:ascii="Times New Roman" w:hAnsi="Times New Roman"/>
          <w:lang w:val="en-US"/>
        </w:rPr>
        <w:t xml:space="preserve">Срок лизинга: до 5 лет.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Номинальная ставка лизинга: до 23% в год.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Фактическая среднегодовая ставка: от 10% в год. </w:t>
      </w:r>
    </w:p>
    <w:p>
      <w:pPr>
        <w:pStyle w:val="Normal"/>
        <w:widowControl w:val="false"/>
        <w:numPr>
          <w:ilvl w:val="0"/>
          <w:numId w:val="14"/>
        </w:numPr>
        <w:autoSpaceDE w:val="false"/>
        <w:spacing w:lineRule="auto" w:line="360"/>
        <w:ind w:left="1418" w:hanging="709"/>
        <w:jc w:val="both"/>
        <w:rPr>
          <w:rFonts w:ascii="Times New Roman" w:hAnsi="Times New Roman" w:cs="Times New Roman"/>
          <w:lang w:val="en-US"/>
        </w:rPr>
      </w:pPr>
      <w:r>
        <w:rPr>
          <w:rFonts w:cs="Times New Roman" w:ascii="Times New Roman" w:hAnsi="Times New Roman"/>
          <w:lang w:val="en-US"/>
        </w:rPr>
        <w:t xml:space="preserve">Лизинговые платежи: ежемесячно.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Минимальная сумма финансирования: от 5 000 долларов США.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Авансовый платеж по договору лизинга: от 20 % от стоимости оборудования.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срок рассмотрения проекта (после предоставления полного перечня документов): 1-2 недели. </w:t>
      </w:r>
    </w:p>
    <w:p>
      <w:pPr>
        <w:pStyle w:val="Normal"/>
        <w:widowControl w:val="false"/>
        <w:numPr>
          <w:ilvl w:val="0"/>
          <w:numId w:val="14"/>
        </w:numPr>
        <w:autoSpaceDE w:val="false"/>
        <w:spacing w:lineRule="auto" w:line="360"/>
        <w:ind w:left="1418" w:hanging="709"/>
        <w:jc w:val="both"/>
        <w:rPr/>
      </w:pPr>
      <w:r>
        <w:rPr>
          <w:rFonts w:cs="Times New Roman" w:ascii="Times New Roman" w:hAnsi="Times New Roman"/>
        </w:rPr>
        <w:t xml:space="preserve">комиссия за проведение экспертизы - 0,3% от стоимости предмета лизинга (не менее 200 долл. </w:t>
      </w:r>
      <w:r>
        <w:rPr>
          <w:rFonts w:cs="Times New Roman" w:ascii="Times New Roman" w:hAnsi="Times New Roman"/>
          <w:lang w:val="en-US"/>
        </w:rPr>
        <w:t>США и не более 2000 долл. США).</w:t>
      </w:r>
    </w:p>
    <w:p>
      <w:pPr>
        <w:pStyle w:val="Normal"/>
        <w:widowControl w:val="false"/>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В настоящее время компания "Медикал лизинг групп" развивает следующие основные направления деятельности: </w:t>
      </w:r>
    </w:p>
    <w:p>
      <w:pPr>
        <w:pStyle w:val="Normal"/>
        <w:widowControl w:val="false"/>
        <w:numPr>
          <w:ilvl w:val="0"/>
          <w:numId w:val="14"/>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Поставка широкого спектра медицинского оборудования и технологий, на лизинговой основе. </w:t>
      </w:r>
    </w:p>
    <w:p>
      <w:pPr>
        <w:pStyle w:val="Normal"/>
        <w:widowControl w:val="false"/>
        <w:numPr>
          <w:ilvl w:val="0"/>
          <w:numId w:val="14"/>
        </w:numPr>
        <w:autoSpaceDE w:val="false"/>
        <w:spacing w:lineRule="auto" w:line="360"/>
        <w:ind w:left="1418" w:hanging="709"/>
        <w:jc w:val="both"/>
        <w:rPr>
          <w:rFonts w:ascii="Times New Roman" w:hAnsi="Times New Roman" w:cs="Times New Roman"/>
          <w:lang w:val="en-US"/>
        </w:rPr>
      </w:pPr>
      <w:r>
        <w:rPr>
          <w:rFonts w:cs="Times New Roman" w:ascii="Times New Roman" w:hAnsi="Times New Roman"/>
          <w:lang w:val="en-US"/>
        </w:rPr>
        <w:t xml:space="preserve">Технический сервис. </w:t>
      </w:r>
    </w:p>
    <w:p>
      <w:pPr>
        <w:pStyle w:val="Normal"/>
        <w:widowControl w:val="false"/>
        <w:numPr>
          <w:ilvl w:val="0"/>
          <w:numId w:val="14"/>
        </w:numPr>
        <w:autoSpaceDE w:val="false"/>
        <w:spacing w:lineRule="auto" w:line="360"/>
        <w:ind w:left="1418" w:hanging="709"/>
        <w:jc w:val="both"/>
        <w:rPr>
          <w:rFonts w:ascii="Times New Roman" w:hAnsi="Times New Roman" w:cs="Times New Roman"/>
          <w:lang w:val="en-US"/>
        </w:rPr>
      </w:pPr>
      <w:r>
        <w:rPr>
          <w:rFonts w:cs="Times New Roman" w:ascii="Times New Roman" w:hAnsi="Times New Roman"/>
          <w:lang w:val="en-US"/>
        </w:rPr>
        <w:t xml:space="preserve">Поставка фармацевтической продукции. </w:t>
      </w:r>
    </w:p>
    <w:p>
      <w:pPr>
        <w:pStyle w:val="Normal"/>
        <w:widowControl w:val="false"/>
        <w:autoSpaceDE w:val="false"/>
        <w:spacing w:lineRule="auto" w:line="360"/>
        <w:ind w:firstLine="709"/>
        <w:jc w:val="both"/>
        <w:rPr/>
      </w:pPr>
      <w:r>
        <w:rPr>
          <w:rFonts w:cs="Times New Roman" w:ascii="Times New Roman" w:hAnsi="Times New Roman"/>
        </w:rPr>
        <w:t xml:space="preserve">С 2003 года компания "Медикал лизинг групп" начинает программу поставки новейшего медицинского оборудования. Широкий спектр поставщиков позволяет максимально учитывать пожелания клиентов, выбирать экономичные и модернизированные модели медицинской техники. Поставки оборудования осуществляются непосредственно от производителей, что позволяет обеспечивать низкие цены на весь ассортимент оборудовани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Компания обеспечивает клиентов необходимыми расходными материалами и периферией, а также принимает на себя обязанности по гарантийному и сервисному обслуживанию поставленного оборудования.</w:t>
      </w:r>
    </w:p>
    <w:p>
      <w:pPr>
        <w:pStyle w:val="Normal"/>
        <w:widowControl w:val="false"/>
        <w:autoSpaceDE w:val="false"/>
        <w:spacing w:lineRule="auto" w:line="360"/>
        <w:ind w:firstLine="709"/>
        <w:jc w:val="both"/>
        <w:rPr/>
      </w:pPr>
      <w:r>
        <w:rPr>
          <w:rFonts w:cs="Times New Roman" w:ascii="Times New Roman" w:hAnsi="Times New Roman"/>
        </w:rPr>
        <w:t xml:space="preserve">Направления деятельности развиваются в соответствии с требованиями формирующегося медицинского рынка и отражают современные представления о потребностях потенциальных клиентов. </w:t>
      </w:r>
      <w:r>
        <w:rPr>
          <w:rFonts w:cs="Times New Roman" w:ascii="Times New Roman" w:hAnsi="Times New Roman"/>
          <w:lang w:val="en-US"/>
        </w:rPr>
        <w:t>На виды деятельности компания имеет Государственные лицензии.</w:t>
      </w:r>
      <w:r>
        <w:rPr>
          <w:rFonts w:cs="Times New Roman" w:ascii="Times New Roman" w:hAnsi="Times New Roman"/>
        </w:rPr>
        <w:t xml:space="preserve">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Необходимо отметить, что лизинговые компании предоставляют не кредит и не просто финансирование покупки, а целый ряд взаимосвязанных услуг, которые являются непосредственными расходами Лизингодателя. В отличие от банков лизинговая компания является для клиентов не просто финансирующей структурой, а бизнес-партнером, совместно с которым производится оценка потребностей, финансовое планирование, структурирование поставки, выступающего своего рода гарантом законности и правомерности сделки. Так как договор купли-продажи заключается тройственный, - между продавцом, покупателем (Лизингодателем) и Лизингополучателем - лизинговая компания пытается включить в него максимальное количество условий по гарантии поставки, исполнению платежей и штрафных санкций, проведению приемки и запуска оборудования, арбитражу. В связи с этим важно привлекать лизинговую компанию с самого начала переговоров.</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Однозначно можно выделить неоспоримые преимущества лизинга, а именно:</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Из оборота не отвлекаются значительные объемы средств (в среднем первый авансовый платеж составляет от 15 до 30% от стоимости оборудования или иного предмета лизинга).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Лизингополучатель не несет риски, связанные с условиями исполнения международного контракта/ов.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Вознаграждение по финансовому лизингу (выплата процентов) освобождается от обложения НДС.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В случае если намеченный проект включен в список наиболее приоритетных секторов экономики для привлечения прямых отечественных и иностранных инвестиций возможно получение налоговых льгот и преференций, т.к. понятие инвестиции включает в себя предметы лизинга, с момента заключения договора лизинга.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Размер платежей по лизингу, в отличие от выплат по кредитам, полностью подлежит исключению из налогооблагаемого дохода у Лизингодателя, что дает возможность лизинговым компаниям предлагать более низкие процентные ставки по финансовому лизингу, чем по кредитам. </w:t>
      </w:r>
    </w:p>
    <w:p>
      <w:pPr>
        <w:pStyle w:val="Normal"/>
        <w:widowControl w:val="false"/>
        <w:numPr>
          <w:ilvl w:val="0"/>
          <w:numId w:val="14"/>
        </w:numPr>
        <w:autoSpaceDE w:val="false"/>
        <w:spacing w:lineRule="auto" w:line="360"/>
        <w:ind w:left="0" w:firstLine="709"/>
        <w:jc w:val="both"/>
        <w:rPr>
          <w:rFonts w:ascii="Times New Roman" w:hAnsi="Times New Roman" w:cs="Times New Roman"/>
        </w:rPr>
      </w:pPr>
      <w:r>
        <w:rPr>
          <w:rFonts w:cs="Times New Roman" w:ascii="Times New Roman" w:hAnsi="Times New Roman"/>
        </w:rPr>
        <w:t>Если приобретаемое в лизинг оборудование включено в Перечень оборудования, освобожденного от уплаты НДС при импорте в Республику Казахстан, возможно снижение расходов на 15% от стоимости оборудования, за счет освобождения от уплаты НДС на границе.</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Таким образом, лизинг является уникальным инвестиционным инструментом, который позволяет приобрести необходимые средства производства за счет внешнего долгосрочного финансирования. При этом основным обеспечением для лизинговой компании является не залог, а ее право собственности на переданное в лизинг имущество. По окончанию срока лизинга при условии выплаты всех лизинговых платежей, Лизингополучатель имеет возможность получить право собственности на лизинговое имущество. Также, как видно из вышеприведенных данных, лизинг имеет существенные налоговые преимущества.</w:t>
      </w:r>
    </w:p>
    <w:p>
      <w:pPr>
        <w:pStyle w:val="Normal"/>
        <w:widowControl w:val="false"/>
        <w:autoSpaceDE w:val="false"/>
        <w:spacing w:lineRule="auto" w:line="360"/>
        <w:ind w:firstLine="709"/>
        <w:jc w:val="both"/>
        <w:rPr/>
      </w:pPr>
      <w:r>
        <w:rPr>
          <w:rFonts w:cs="Times New Roman" w:ascii="Times New Roman" w:hAnsi="Times New Roman"/>
        </w:rPr>
        <w:t xml:space="preserve"> </w:t>
      </w:r>
      <w:r>
        <w:rPr>
          <w:rFonts w:cs="Times New Roman" w:ascii="Times New Roman" w:hAnsi="Times New Roman"/>
        </w:rPr>
        <w:t xml:space="preserve">Необходимо отметить, что в понятие лизинговые компании мы включаем и банки, занимающиеся лизингом. </w:t>
      </w:r>
    </w:p>
    <w:p>
      <w:pPr>
        <w:pStyle w:val="Normal"/>
        <w:widowControl w:val="false"/>
        <w:autoSpaceDE w:val="false"/>
        <w:spacing w:lineRule="auto" w:line="360"/>
        <w:ind w:firstLine="709"/>
        <w:jc w:val="both"/>
        <w:rPr/>
      </w:pPr>
      <w:r>
        <w:rPr>
          <w:rFonts w:cs="Times New Roman" w:ascii="Times New Roman" w:hAnsi="Times New Roman"/>
        </w:rPr>
        <w:t xml:space="preserve">Лизинг динамично развивается. В 2003 году объемы лизинга выросли в 4 раза по сравнению с 2002 г. и составили порядка 85 млн. Долларов США. За 9 месяцев 2004 данный показатель увеличился в три раза по сравнению с аналогичным периодом 2003г и составил порядка 156 млн. </w:t>
      </w:r>
      <w:r>
        <w:rPr>
          <w:rFonts w:cs="Times New Roman" w:ascii="Times New Roman" w:hAnsi="Times New Roman"/>
          <w:lang w:val="en-US"/>
        </w:rPr>
        <w:t>Долларов США.</w:t>
      </w:r>
    </w:p>
    <w:p>
      <w:pPr>
        <w:pStyle w:val="Normal"/>
        <w:widowControl w:val="false"/>
        <w:autoSpaceDE w:val="false"/>
        <w:spacing w:lineRule="auto" w:line="360"/>
        <w:jc w:val="both"/>
        <w:rPr>
          <w:rFonts w:ascii="Times New Roman" w:hAnsi="Times New Roman" w:cs="Times New Roman"/>
          <w:lang w:val="en-US"/>
        </w:rPr>
      </w:pPr>
      <w:r>
        <w:rPr>
          <w:rFonts w:cs="Times New Roman" w:ascii="Times New Roman" w:hAnsi="Times New Roman"/>
        </w:rPr>
        <w:drawing>
          <wp:inline distT="0" distB="0" distL="0" distR="0">
            <wp:extent cx="5688965" cy="2313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688965" cy="231394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Рейтинг компаний по размеру лизингового портфеля на 01 октября 2004г. выглядит следующим образом: Астана Финанс, БТА Лизинг, Альянс Лизинг, Халык Лизинг, Валют Транзит банк.Лизинг становится все более доступным для малого и среднего бизнеса: снижаются минимальные лимиты по сумме сделок, не совсем заметно, но ставки по лизингу также снижаются.</w:t>
      </w:r>
    </w:p>
    <w:p>
      <w:pPr>
        <w:pStyle w:val="Normal"/>
        <w:widowControl w:val="false"/>
        <w:autoSpaceDE w:val="false"/>
        <w:spacing w:lineRule="auto" w:line="360"/>
        <w:ind w:firstLine="709"/>
        <w:jc w:val="both"/>
        <w:rPr>
          <w:rFonts w:ascii="Times New Roman" w:hAnsi="Times New Roman" w:cs="Times New Roman"/>
          <w:lang w:val="en-US"/>
        </w:rPr>
      </w:pPr>
      <w:r>
        <w:rPr>
          <w:rFonts w:cs="Times New Roman" w:ascii="Times New Roman" w:hAnsi="Times New Roman"/>
        </w:rPr>
        <w:drawing>
          <wp:inline distT="0" distB="0" distL="0" distR="0">
            <wp:extent cx="5349240" cy="247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5349240" cy="247269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В разрезе секторов экономики, с которыми работают лизинговые компании преобладает сельское хозяйство (52% от всего объема лизинга) , что связано с деятельностью государственной лизинговой компании «Казагрофинанс». Необходимо отметить, что интерес коммерческих лизинговых компаний к сельскому хозяйству также возрос. Из 80 млн. долларов, вложенных в сельское хозяйство почти 53% приходится на их долю. Коммерческие лизинговые компании также предпочитают работать в транспортной отрасли и строительстве, на долю которых приходится соотвественно 18% и 11% всего рынка лизинга.</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4838065" cy="2258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838065" cy="225806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Ситуация по лизингу в Казахстане выглядит значительно лучше в сравнении с другими странами центральной Азии, где этот рынок находится на стадии зарождения.</w:t>
      </w:r>
    </w:p>
    <w:p>
      <w:pPr>
        <w:pStyle w:val="Normal"/>
        <w:widowControl w:val="false"/>
        <w:autoSpaceDE w:val="false"/>
        <w:spacing w:lineRule="auto" w:line="360"/>
        <w:jc w:val="both"/>
        <w:rPr>
          <w:rFonts w:ascii="Times New Roman" w:hAnsi="Times New Roman" w:cs="Times New Roman"/>
          <w:lang w:val="en-US"/>
        </w:rPr>
      </w:pPr>
      <w:r>
        <w:rPr>
          <w:rFonts w:cs="Times New Roman" w:ascii="Times New Roman" w:hAnsi="Times New Roman"/>
        </w:rPr>
        <w:drawing>
          <wp:inline distT="0" distB="0" distL="0" distR="0">
            <wp:extent cx="5819140" cy="185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819140" cy="185928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bCs/>
          <w:lang w:val="en-US"/>
        </w:rPr>
      </w:pPr>
      <w:r>
        <w:rPr>
          <w:rFonts w:cs="Times New Roman" w:ascii="Times New Roman" w:hAnsi="Times New Roman"/>
          <w:bCs/>
          <w:lang w:val="en-US"/>
        </w:rPr>
      </w:r>
    </w:p>
    <w:p>
      <w:pPr>
        <w:pStyle w:val="Normal"/>
        <w:widowControl w:val="false"/>
        <w:autoSpaceDE w:val="false"/>
        <w:spacing w:lineRule="auto" w:line="360"/>
        <w:ind w:firstLine="709"/>
        <w:jc w:val="both"/>
        <w:rPr>
          <w:rFonts w:ascii="Times New Roman" w:hAnsi="Times New Roman" w:cs="Times New Roman"/>
          <w:u w:val="single"/>
        </w:rPr>
      </w:pPr>
      <w:r>
        <w:rPr>
          <w:rFonts w:cs="Times New Roman" w:ascii="Times New Roman" w:hAnsi="Times New Roman"/>
          <w:bCs/>
          <w:u w:val="single"/>
        </w:rPr>
        <w:t>Проблемы развития лизинга в Казахстане</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Необходимо еще раз признать, что законодательная база по лизингу является достаточно совершенной. Но всем известно, что совершенству нет предела и поэтому нам бы хотелось обратить ваше внимание на следующие вопросы.</w:t>
      </w:r>
    </w:p>
    <w:p>
      <w:pPr>
        <w:pStyle w:val="Normal"/>
        <w:widowControl w:val="false"/>
        <w:autoSpaceDE w:val="false"/>
        <w:spacing w:lineRule="auto" w:line="360"/>
        <w:ind w:firstLine="709"/>
        <w:jc w:val="both"/>
        <w:rPr/>
      </w:pPr>
      <w:r>
        <w:rPr>
          <w:rFonts w:cs="Times New Roman" w:ascii="Times New Roman" w:hAnsi="Times New Roman"/>
        </w:rPr>
        <w:t>Поскольку лизинг у нас в стране находится еще на стадии развития в структуре коммерческих лизинговых компаний преобладает высоколиквидное имущество, в первую очередь транспорт.</w:t>
      </w:r>
    </w:p>
    <w:p>
      <w:pPr>
        <w:pStyle w:val="Normal"/>
        <w:widowControl w:val="false"/>
        <w:autoSpaceDE w:val="false"/>
        <w:spacing w:lineRule="auto" w:line="360"/>
        <w:jc w:val="both"/>
        <w:rPr>
          <w:rFonts w:ascii="Times New Roman" w:hAnsi="Times New Roman" w:cs="Times New Roman"/>
          <w:lang w:val="en-US"/>
        </w:rPr>
      </w:pPr>
      <w:r>
        <w:rPr>
          <w:rFonts w:cs="Times New Roman" w:ascii="Times New Roman" w:hAnsi="Times New Roman"/>
        </w:rPr>
        <w:drawing>
          <wp:inline distT="0" distB="0" distL="0" distR="0">
            <wp:extent cx="5705475" cy="2084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705475" cy="2084705"/>
                    </a:xfrm>
                    <a:prstGeom prst="rect">
                      <a:avLst/>
                    </a:prstGeom>
                  </pic:spPr>
                </pic:pic>
              </a:graphicData>
            </a:graphic>
          </wp:inline>
        </w:drawing>
      </w:r>
    </w:p>
    <w:p>
      <w:pPr>
        <w:pStyle w:val="Normal"/>
        <w:widowControl w:val="false"/>
        <w:autoSpaceDE w:val="false"/>
        <w:spacing w:lineRule="auto" w:line="360"/>
        <w:ind w:firstLine="709"/>
        <w:jc w:val="both"/>
        <w:rPr/>
      </w:pPr>
      <w:r>
        <w:rPr>
          <w:rFonts w:cs="Times New Roman" w:ascii="Times New Roman" w:hAnsi="Times New Roman"/>
        </w:rPr>
        <w:t xml:space="preserve">Доля сельскохозяйственной техники составляет порядка 47%, половина которой финансируется за счет средств республиканского бюджета, другая половина за счет средств коммерческих лизинговых компаний. Положительные сдвиги в развитии сельского хозяйства, накопленный положительный опыт работы сельчан с лизингом при активной государственной поддержке, вызывают интерес в настоящее время и для лизинговых компаний, нефинансируемых из бюджета. </w:t>
      </w:r>
    </w:p>
    <w:p>
      <w:pPr>
        <w:pStyle w:val="Normal"/>
        <w:widowControl w:val="false"/>
        <w:autoSpaceDE w:val="false"/>
        <w:spacing w:lineRule="auto" w:line="360"/>
        <w:ind w:firstLine="709"/>
        <w:jc w:val="both"/>
        <w:rPr/>
      </w:pPr>
      <w:r>
        <w:rPr>
          <w:rFonts w:cs="Times New Roman" w:ascii="Times New Roman" w:hAnsi="Times New Roman"/>
        </w:rPr>
        <w:t xml:space="preserve">В Казахстане в 2004 году структура передаваемого в лизинг имущества имеет тенденцию к увеличению доли производственного оборудования, как результат предоставления льготы по НДС при импорте оборудования по лизингу. Однако это увеличение незначительное и составляет всего лишь 6% против 5% в 2003 году.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о мнению руководителей лизинговых компаний список включает не все позиции, востребованные в Казахстане и является ограниченным. В структуре имущества, передаваемого в лизинг европейскими лизинговыми компаними, по данным ассоциации </w:t>
      </w:r>
      <w:r>
        <w:rPr>
          <w:rFonts w:cs="Times New Roman" w:ascii="Times New Roman" w:hAnsi="Times New Roman"/>
          <w:lang w:val="en-US"/>
        </w:rPr>
        <w:t>Leaseurope</w:t>
      </w:r>
      <w:r>
        <w:rPr>
          <w:rFonts w:cs="Times New Roman" w:ascii="Times New Roman" w:hAnsi="Times New Roman"/>
        </w:rPr>
        <w:t xml:space="preserve">, доля производственного оборудования составляет около 23%. </w:t>
      </w:r>
      <w:r>
        <w:br w:type="page"/>
      </w:r>
    </w:p>
    <w:p>
      <w:pPr>
        <w:pStyle w:val="Normal"/>
        <w:widowControl w:val="false"/>
        <w:autoSpaceDE w:val="false"/>
        <w:spacing w:lineRule="auto" w:line="360"/>
        <w:jc w:val="both"/>
        <w:rPr>
          <w:rFonts w:ascii="Times New Roman" w:hAnsi="Times New Roman" w:cs="Times New Roman"/>
          <w:lang w:val="en-US"/>
        </w:rPr>
      </w:pPr>
      <w:r>
        <w:rPr>
          <w:rFonts w:cs="Times New Roman" w:ascii="Times New Roman" w:hAnsi="Times New Roman"/>
        </w:rPr>
        <w:drawing>
          <wp:inline distT="0" distB="0" distL="0" distR="0">
            <wp:extent cx="5847715" cy="2192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847715" cy="2192655"/>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Огромной проблемой является вопрос привлечения инвестиций лизинговыми компаниями. Норматив НБ РК, устанавливающий максимальный размер риска на одного заемщика (так называемый К3), препятствует кредитованию банками лизинговых компаний в необходимом объеме. Необходимость повышения этого лимита для лизинговых компаний является весьма актуальным вопросом, поскольку большинство лизинговых компаний создано при банках и кредитуется в банках. Решение данного вопроса будет способствовать росту предложения лизинговых услуг на рынке и соответственно снижению ставок для лизингополучател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Следующей намаловажной проблемой, особенно для мелких крестьянских хозяств является вопрос развития сублизинга. Необходимо отметить, что изменения в Закон о финансовом лизинге, четко определили сублизинг как разновидность финансового лизинга, однако применение норм налогового законодательства, предусмотренного для финансового лизинга не в полной мере распространяется на отношения сублизинга и сдерживают его развитие.</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Немаловажным в вопросе привлечения инвестиций в страну является вопрос развития международного лизинга. Надеемся что, внесенные предложения МФК и АФК в законопроект по внесению изменений в НК, а именно освобождение международного лизинга от налога у источника выплаты, будут способствовать развитию данного вида лизинга.</w:t>
      </w:r>
    </w:p>
    <w:p>
      <w:pPr>
        <w:pStyle w:val="Normal"/>
        <w:widowControl w:val="false"/>
        <w:autoSpaceDE w:val="false"/>
        <w:spacing w:lineRule="auto" w:line="360"/>
        <w:ind w:firstLine="709"/>
        <w:jc w:val="both"/>
        <w:rPr/>
      </w:pPr>
      <w:r>
        <w:rPr>
          <w:rFonts w:cs="Times New Roman" w:ascii="Times New Roman" w:hAnsi="Times New Roman"/>
        </w:rPr>
        <w:t xml:space="preserve">Одним из отличительных признаков финансового лизинга является то, что право собственности на имущество, передаваемое в лизинг остается у лизингодателя (лизинговой компании), а лизингополучателю до момента выполнения им всех предусмотренных договором финансового лизинга обязательств передается только право владения и пользования. Сложность разделения составляющих права собственности вызывает неодназночные подходы при регистрации транспортных средств, являющихся предметами лизинга. На практике регистрация транспортных средств, являющихся предметами договора лизинга производится и на лизингополучателя и на лизингодателя. При этом оба варианта имеют недостатки, связанные с наличием риска снятия с учета автотранспорта лизингополучателем или сложностью процедур регистрации. </w:t>
      </w:r>
    </w:p>
    <w:p>
      <w:pPr>
        <w:pStyle w:val="Normal"/>
        <w:widowControl w:val="false"/>
        <w:autoSpaceDE w:val="false"/>
        <w:spacing w:lineRule="auto" w:line="360"/>
        <w:ind w:firstLine="709"/>
        <w:jc w:val="both"/>
        <w:rPr>
          <w:rFonts w:ascii="Times New Roman" w:hAnsi="Times New Roman" w:cs="Times New Roman"/>
          <w:lang w:val="en-US"/>
        </w:rPr>
      </w:pPr>
      <w:r>
        <w:rPr>
          <w:rFonts w:cs="Times New Roman" w:ascii="Times New Roman" w:hAnsi="Times New Roman"/>
        </w:rPr>
        <w:t xml:space="preserve">И последнее, необходимо чтобы лизинг был привлекателен в первую очередь для лизингополучателя, создание новых производств и обновление старых должно стимулироваться. Решение этой задачи возможно только при соответствующей амортизационной политике, а именно через внедрение механизма ускоренной амортизации для лизингополучателя. В качестве примера можно привести РФ, где по основным средствам, приобретенным через лизинг можно применять тройные нормы амортизаци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Как мне кажется, у рынка лизинговых услуг в Республике Казахстан имеется огромный потенциал развития. Основанием для такого прогноза является постоянно возрастающая востребованность лизинга, как механизма альтернативного финансирования приобретения основных средств. В ближайшее время это будет связано еще и с тем, что Правительство озабочено проблемой экономического роста Казахстана, среди возможных источников которого упоминается сектор малого и среднего бизнеса и рост инвестиций. Лизинг - это действенный способ приобретения основных средств малыми предприятиями. Кроме того, это действенный инвестиционный механизм, который может сыграть значительную роль в процессе обновления основных производственных фондов казахстанских предприятий. </w:t>
      </w:r>
    </w:p>
    <w:p>
      <w:pPr>
        <w:pStyle w:val="Normal"/>
        <w:widowControl w:val="false"/>
        <w:autoSpaceDE w:val="false"/>
        <w:spacing w:lineRule="auto" w:line="360"/>
        <w:ind w:firstLine="709"/>
        <w:jc w:val="both"/>
        <w:rPr/>
      </w:pPr>
      <w:r>
        <w:rPr>
          <w:rFonts w:cs="Times New Roman" w:ascii="Times New Roman" w:hAnsi="Times New Roman"/>
          <w:b/>
        </w:rPr>
        <w:t xml:space="preserve">Глава </w:t>
      </w:r>
      <w:r>
        <w:rPr>
          <w:rFonts w:cs="Times New Roman" w:ascii="Times New Roman" w:hAnsi="Times New Roman"/>
          <w:b/>
          <w:lang w:val="en-US"/>
        </w:rPr>
        <w:t xml:space="preserve">III </w:t>
      </w:r>
    </w:p>
    <w:p>
      <w:pPr>
        <w:pStyle w:val="Normal"/>
        <w:widowControl w:val="false"/>
        <w:autoSpaceDE w:val="false"/>
        <w:spacing w:lineRule="auto" w:line="360"/>
        <w:ind w:firstLine="709"/>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На протяжении первых двух глав моей работы, мы узнали многое о международном и казахстанском лизинге, а именно- формирование, развитие, а также факторы, влияющие на состояние этих рынков.</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В третьей главе я хотел бы рассмотреть современные проблемы и перспективы развития международного лизинга.</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rFonts w:ascii="Times New Roman" w:hAnsi="Times New Roman" w:cs="Times New Roman"/>
          <w:b/>
          <w:b/>
        </w:rPr>
      </w:pPr>
      <w:r>
        <w:rPr>
          <w:rFonts w:cs="Times New Roman" w:ascii="Times New Roman" w:hAnsi="Times New Roman"/>
          <w:b/>
        </w:rPr>
        <w:t>3.1 Современные проблемы международного лизинга</w:t>
      </w:r>
    </w:p>
    <w:p>
      <w:pPr>
        <w:pStyle w:val="Normal"/>
        <w:widowControl w:val="false"/>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дним из факторов, осложняющих сделки международного лизинга, является то, что лизингодатель и лизингополучатель являются резидентами разных государств, в которых существует своя юридическая система. Таким образом, сделка должна отвечать требованиям законодательств двух государств одновременно. Естественно, что налоговые последствия сделок международного лизинга отличаются от сделок внутреннего лизинга. Сделка, которая может быть классифицирована как сделка финансового лизинга в одной стране, будет признана арендой или даже продажей в рассрочку в другой стране. Поскольку в данном случае к лизингополучателю будет применяться другой налоговый режим, то это может повлечь за собой гораздо большие расходы, чем планировалось ранее.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ля лизингодателя крайне важно отследить, насколько ясны и эффективны нормы законодательства, которые регулируют процедуру возврата лизингового оборудования в случае нарушения лизингополучателем своих обязательств по сделке. Также необходимо обратить внимание на местное законодательство, регулирующее процедуру банкротства предприятий, или признание предприятия неплатежеспособным. Эти риски можно снизить выбором для регулирования сделки международного лизинга хорошо известной правовой системы, в которой уже отработаны прецеденты различных ситуаций, возникающих при осуществлении подобных сделок. Основными видами рисков, возникающими в практике международного лизинга, являютс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1. Риски возникновения дополнительных налоговых выплат. Использование предмета договора лизинга в стране лизингополучателя может привести к тому, что лизингодатель-нерезидент будет вынужден выплачивать дополнительные налоги, связанные с тем, что имущество, принадлежащее ему на праве собственности, находится на территории данной страны.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бычно на лизинговые платежи в стране лизингополучателя начисляется налог на доходы иностранных юридических лиц, который должен удерживаться плательщиком (лизингополучателем). В случае, если между государствами, резидентами которых являются стороны лизинговой сделки, нет договора об избежании двойного налогообложения, то этот налог может явиться серьезным препятствием к развитию международных лизинговых операций между этими странами. Обычно участники сделки международного лизинга должны прийти к соглашению, каким образом лизингополучатель будет возмещать расходы как лизингодателя-нерезидента, так и кредитора-нерезидента по выплате налогов на доходы иностранных юридических лиц.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2. Кредитные риски. Другая проблема, с которой могут столкнуться участники сделки международного лизинга - это оценка кредитных рисков в стране лизингополучателя. Дело в том, что критерии, которые применяются к оценке кредитоспособности, могут кардинально различаться, особенно, если лизингодатель является резидентом страны с развитой рыночной экономикой, а лизингополучатель - резидент страны с развивающейся экономикой. Как правило, доля заемного финансирования в капитале компаний развивающихся стран значительно выше, чем допускается в странах с развитой экономикой. Кроме того, лизингодателю часто бывает трудно обнаружить какую-либо информацию, относящуюся к деятельности компании - потенциального лизингополучател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еобходимо оценить, насколько просто будет изъять имущество в случае нарушения лизингополучателем своих обязательств и в последствии реализовать это имущество. Одним из возможных выходов могут быть гарантии местного Правительства или Центрального банка, и, в некоторых случаях, страхование политических риск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3. Риски, связанные с осуществлением конкретного проекта. Обычно предметом сделок международного лизинга является транспортное оборудование (самолеты, железнодорожная техника, автомобили), либо другое единичное оборудование (телекоммуникационное или типографское оборудование). В данном случае лизингодатель подвержен риску неплатежей со стороны лизингополучателя и риску потери оборудования, который уменьшается посредством страхования имущества - предмета лизинга. Однако, если имущество, предоставляемое по контрактам международного лизинга, является частью какого-либо крупного проекта, возникают дополнительные риски, а именно: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Политические риски. Данная категория рисков может включать в себя изменения в местном законодательстве, которые могут привести к возрастанию издержек, связанных с осуществлением сделки. Также в эту категорию входят риск возможной экспроприации, национализации, прямого или косвенного вмешательства государства в осуществление проекта и политическая нестабильность.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Риски, связанные с поставками сырья и материалов. Обусловлены, прежде всего, тем, что многие проекты (например, нефтеперерабатывающие предприятия) в высокой степени зависят от объемов и своевременности поставки сырья. </w:t>
      </w:r>
    </w:p>
    <w:p>
      <w:pPr>
        <w:pStyle w:val="Normal"/>
        <w:spacing w:lineRule="auto" w:line="360"/>
        <w:ind w:firstLine="709"/>
        <w:jc w:val="both"/>
        <w:rPr/>
      </w:pPr>
      <w:r>
        <w:rPr>
          <w:rFonts w:cs="Times New Roman" w:ascii="Times New Roman" w:hAnsi="Times New Roman"/>
          <w:color w:val="000000"/>
        </w:rPr>
        <w:t>* Риски, связанные с реализацией продукции, подразумевают необходимость в существовании постоянного числа стабильных покупателей продукции, выпущенной в результате осуществления данного проек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Валютные риски. Возникают вследствие того, что практически во всех странах с развивающейся экономикой крупные проекты генерируют доходы в местной валюте, тогда как лизинговые платежи практически всегда привязываются к свободно конвертируемо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аиболее существенными факторами, которые необходимо принять во внимание, заключая сделку международного лизинга, являются: </w:t>
      </w:r>
    </w:p>
    <w:p>
      <w:pPr>
        <w:pStyle w:val="Normal"/>
        <w:spacing w:lineRule="auto" w:line="360"/>
        <w:ind w:left="993" w:hanging="284"/>
        <w:jc w:val="both"/>
        <w:rPr>
          <w:rFonts w:ascii="Times New Roman" w:hAnsi="Times New Roman" w:cs="Times New Roman"/>
          <w:color w:val="000000"/>
        </w:rPr>
      </w:pPr>
      <w:r>
        <w:rPr>
          <w:rFonts w:cs="Times New Roman" w:ascii="Times New Roman" w:hAnsi="Times New Roman"/>
          <w:color w:val="000000"/>
        </w:rPr>
        <w:t>* валюта, которая будет использована для осуществления лизинговых платежей. Какая из сторон будет подвержена риску изменения курса валюты.</w:t>
      </w:r>
    </w:p>
    <w:p>
      <w:pPr>
        <w:pStyle w:val="Normal"/>
        <w:spacing w:lineRule="auto" w:line="360"/>
        <w:ind w:left="993" w:hanging="284"/>
        <w:jc w:val="both"/>
        <w:rPr>
          <w:rFonts w:ascii="Times New Roman" w:hAnsi="Times New Roman" w:cs="Times New Roman"/>
          <w:color w:val="000000"/>
        </w:rPr>
      </w:pPr>
      <w:r>
        <w:rPr>
          <w:rFonts w:cs="Times New Roman" w:ascii="Times New Roman" w:hAnsi="Times New Roman"/>
          <w:color w:val="000000"/>
        </w:rPr>
        <w:t xml:space="preserve">* процедура получения доходов, генерированных на территории другого государства (репатриация доходов). </w:t>
      </w:r>
    </w:p>
    <w:p>
      <w:pPr>
        <w:pStyle w:val="Normal"/>
        <w:spacing w:lineRule="auto" w:line="360"/>
        <w:ind w:left="993" w:hanging="284"/>
        <w:jc w:val="both"/>
        <w:rPr>
          <w:rFonts w:ascii="Times New Roman" w:hAnsi="Times New Roman" w:cs="Times New Roman"/>
          <w:color w:val="000000"/>
        </w:rPr>
      </w:pPr>
      <w:r>
        <w:rPr>
          <w:rFonts w:cs="Times New Roman" w:ascii="Times New Roman" w:hAnsi="Times New Roman"/>
          <w:color w:val="000000"/>
        </w:rPr>
        <w:t>* наиболее подходящий способ уменьшения инфляционных рисков.</w:t>
      </w:r>
    </w:p>
    <w:p>
      <w:pPr>
        <w:pStyle w:val="Normal"/>
        <w:spacing w:lineRule="auto" w:line="360"/>
        <w:ind w:left="993" w:hanging="284"/>
        <w:jc w:val="both"/>
        <w:rPr>
          <w:rFonts w:ascii="Times New Roman" w:hAnsi="Times New Roman" w:cs="Times New Roman"/>
          <w:color w:val="000000"/>
        </w:rPr>
      </w:pPr>
      <w:r>
        <w:rPr>
          <w:rFonts w:cs="Times New Roman" w:ascii="Times New Roman" w:hAnsi="Times New Roman"/>
          <w:color w:val="000000"/>
        </w:rPr>
        <w:t xml:space="preserve">* потенциальные изменения в социально-политическом климате страны на время действия лизингового договор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u w:val="single"/>
        </w:rPr>
        <w:t>Способы снижения рисков</w:t>
      </w:r>
      <w:r>
        <w:rPr>
          <w:rFonts w:cs="Times New Roman" w:ascii="Times New Roman" w:hAnsi="Times New Roman"/>
          <w:color w:val="000000"/>
        </w:rPr>
        <w:t xml:space="preserve"> при осуществлении лизинговых сделок:</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нвестиционные проекты всегда сопряжены с долей риска получить не всю расчетную прибыль вплоть до потери всего инвестированного в проект капитала. Инвестор заинтересован по возможности максимально снизить риск своего участия в проекте. Полностью избежать риска можно только полностью отказавшись от участия в проекте, что означает отказ от получения прибыли. Инвесторы должны быть уверены, что предполагаемые доходы от проекта будут достаточны для покрытия затрат, выплаты задолженностей и обеспечения окупаемости капиталовложений. Гарантией для инвестора могут быть не только залоговые обязательства, но и наличие уверенности в существовании возможности успешного сбыта производимой продукции, а значит, уверенность в жизнеспособности проек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Лизингополучатель может столкнуться с краткосрочным изменением конъюнктуры рынка, падением спроса на производимую продукцию или снижение цен на нее из-за перепроизводств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Это может негативно повлиять на его платежеспособность, вызвать задержку лизинговых платежей. Чтобы защититься от таких колебаний, предполагаемые ежегодные доходы от проекта должны перекрывать максимальные годовые выплаты по задолженностя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уществует несколько способов снижения коммерческого риска для инвестор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Распределение риска между другими участниками проекта. Распределение риска подразумевает, что участники проекта принимают ряд решений, которые либо расширяют, либо сужают диапазон потенциальных инвесторов. Чем выше доля риска, тем сложнее найти инвестор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Диверсификация рисков. Диверсификация представляет собой процесс распределения вкладываемых средств между различными объектами вложения, которые технологически не связаны между собой. Вложение средств инвестора в несколько различных проектов вместо одного увеличивает вероятность получения им среднего дохода в несколько раз и соответственно в такое же число раз снижает степень риск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Лимитирование рисков. Лизинговые компании или лизинговые подразделения банковских структур используют дополнительный метод снижения рисков в виде введения лимитирования лизингополучателя, то есть установление предельных сумм на одного заемщика. Лимит может быть установлен в виде фиксированной суммы или в процентном отношении к величине собственного, привлеченного капитала компании. Подобный способ снижения рисков зачастую регламентируется законодательством страны и позволяет сохранять устойчивость финансовой системы в цел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Страхование сделки от возможных убытков. Страхование финансовых рисков является одним из наиболее распространенных способов снижения его степени. Для лизингодателя страхование - это одна из статей затрат, которая не может превышать сумму получаемой прибыли, так как в этом случае сделка становится нерентабельной. Помимо страхования финансовых рисков, может использоваться страхование оборудования, страхование грузов, страхование риска подрядного строительства и др. В зависимости от конкретного проекта могут применяться различные виды страхова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Снижение степени риска путем резервирования средств на покрытие непредвиденных расходов. Создание резерва средств является еще одним способом снижения риска, предусматривающим установление соотношения между потенциальными рисками, влияющими на стоимость проекта, и размером расходов, необходимым для преодоления сбоев в выполнении проекта. Для определения суммы резерва на покрытие непредвиденных расходов необходимо иметь оценку потенциальных последствий рисков, учитывать точность первоначальной оценки стоимости проекта и его элементов в зависимости от этапа проекта. Даже успешные проекты могут столкнуться с временным снижением доходов из-за краткосрочного падения спроса на производимый продукт или снижения цен из-за перепроизводства продукта на рынке. Это может потребовать от инвестора использовать резервные фонды для дополнительного финансирования для изменения масштабов проекта. Резервный фонд должен поддерживаться на определенном уровне в течение всего срока лизингового договор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 точки зрения инвестора очень важно проанализировать стратегию реализации проекта с учетом рисковых ситуаций, разработать методы снижения рисков, включая резервирование части средств на непредвиденные расходы. Лизингополучатель должен работать в тесном контакте с лизингодателем для обеспечения полноты информации. </w:t>
      </w:r>
    </w:p>
    <w:p>
      <w:pPr>
        <w:pStyle w:val="Normal"/>
        <w:spacing w:lineRule="auto" w:line="360"/>
        <w:ind w:firstLine="709"/>
        <w:jc w:val="both"/>
        <w:rPr/>
      </w:pPr>
      <w:r>
        <w:rPr>
          <w:rFonts w:cs="Times New Roman" w:ascii="Times New Roman" w:hAnsi="Times New Roman"/>
          <w:color w:val="000000"/>
        </w:rPr>
        <w:t>Для дальнейшего успешного и продуктивного международного и казахстанского лизинга нужно уделять большое внимание таким вопросам, как: страхование и регулирование международного лизинга. То есть, чем проще и безопаснее будет схема осуществления лизинговой операции, тем меньше будет опасаться лизингодатель, что в свою очередь приведёт к ещё большему притоку инвестиций в виде лизинга.</w:t>
      </w:r>
      <w:r>
        <w:br w:type="page"/>
      </w:r>
    </w:p>
    <w:p>
      <w:pPr>
        <w:pStyle w:val="Normal"/>
        <w:widowControl w:val="false"/>
        <w:autoSpaceDE w:val="false"/>
        <w:spacing w:lineRule="auto" w:line="360"/>
        <w:ind w:firstLine="709"/>
        <w:jc w:val="both"/>
        <w:rPr>
          <w:rFonts w:ascii="Times New Roman" w:hAnsi="Times New Roman" w:cs="Times New Roman"/>
          <w:b/>
          <w:b/>
        </w:rPr>
      </w:pPr>
      <w:r>
        <w:rPr>
          <w:rFonts w:cs="Times New Roman" w:ascii="Times New Roman" w:hAnsi="Times New Roman"/>
          <w:b/>
        </w:rPr>
        <w:t>3.2 Прогнозные оценки казахстанского лизинга</w:t>
      </w:r>
    </w:p>
    <w:p>
      <w:pPr>
        <w:pStyle w:val="Normal"/>
        <w:widowControl w:val="false"/>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709"/>
        <w:jc w:val="both"/>
        <w:rPr/>
      </w:pPr>
      <w:r>
        <w:rPr>
          <w:rFonts w:cs="Times New Roman" w:ascii="Times New Roman" w:hAnsi="Times New Roman"/>
        </w:rPr>
        <w:t xml:space="preserve">Сравнительный анализ законодательной базы финансового лизинга в России и Казахстане показывает, что положительных моментов количественно больше в казахстанском лизинге. Здесь возможен лизинг земельных участков, внесудебный порядок изъятия лизингового имущества, возможность вывода из-под налога на прибыль вознаграждения лизингодателя по долгосрочным контрактам, обязательная государственная регистрация договоров лизинг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Однако казахстанское лизинговое законодательство имело и существенный недостаток — отсутствие механизма ускоренной амортизации. То есть, с точки зрения лизингополучателя, у этого инструмента нет никаких преимуществ по сравнению с покупкой за счет привлечения ресурсов в кредит.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авда, последнее время положение существенно изменилось. 10 декабря 2003 года Парламент Республики Казахстан во втором чтении одобрил изменения и дополнения в некоторые законодательные акты, касающиеся вопросов финансового лизинг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Внесение поправок в закон «О финансовом лизинге» открывает широкие возможности для приобретения передового технологического оборудования и на достаточно льготных условиях.</w:t>
      </w:r>
    </w:p>
    <w:p>
      <w:pPr>
        <w:pStyle w:val="Normal"/>
        <w:widowControl w:val="false"/>
        <w:autoSpaceDE w:val="false"/>
        <w:spacing w:lineRule="auto" w:line="360"/>
        <w:ind w:firstLine="709"/>
        <w:jc w:val="both"/>
        <w:rPr/>
      </w:pPr>
      <w:r>
        <w:rPr>
          <w:rFonts w:cs="Times New Roman" w:ascii="Times New Roman" w:hAnsi="Times New Roman"/>
        </w:rPr>
        <w:t xml:space="preserve">По итогам 2003 года лизинг в Республике Казахстан составляет в общем объеме инвестиций в основной капитал $70 млн. — то есть около 1% от общих инвестиций. В будущем предполагается дальнейшая активизация лизинговых операций. В 2003 году местными лизинговыми компаниями было профинансировано более 440 лизинговых сделок, что в два раза превышает объем лизинговых сделок за 2002 год. Общая стоимость сделок за 2003 год составила около 84 млн. долларов США. В 2005 году планируется увеличить объем лизинговых сделок в два раз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МФК предполагает, что с ростом лизингового рынка, процентная ставка коммерческих лизинговых компаний снизится до 15-17%, что будет равняться процентным ставкам российских лизинговых компаний.</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о данным опроса, проведенного специалистами МФК, с внесением поправок в законодательную базу по финансовому лизингу, объем лизингового сектора Казахстана увеличится до 500-600 млн. долларов США (около 4% от общего объема инвестиций) к 2005-2006 годам, на рынке лизинговых услуг появятся новые лизинговые компании, а банки напрямую начнут предлагать финансирование лизинговых сделок.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Потенциал рынка лизинга в Казахстане составляет до 4% от инвестиций в основные средства</w:t>
      </w:r>
    </w:p>
    <w:p>
      <w:pPr>
        <w:pStyle w:val="Normal"/>
        <w:widowControl w:val="false"/>
        <w:autoSpaceDE w:val="false"/>
        <w:spacing w:lineRule="auto" w:line="360"/>
        <w:ind w:firstLine="709"/>
        <w:jc w:val="both"/>
        <w:rPr/>
      </w:pPr>
      <w:r>
        <w:rPr>
          <w:rFonts w:cs="Times New Roman" w:ascii="Times New Roman" w:hAnsi="Times New Roman"/>
        </w:rPr>
        <w:t xml:space="preserve">Казахстанские лизинговые компании достаточно быстро набирают обороты, расширят объемы выдачи оборудования в лизинг, и несомненно, в Казахстане будут созданы новые лизинговые компании как с участием казахстанского капитала, так и с приходом на рынок международных лизинговых компаний.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оставки оборудования в Казахстан можно проводить по схеме международного лизинга с участием российских лизинговых компаний. Такая сделка будет отличаться, причем качественно, от классической схемы внутреннего лизинга, активно применяемого на территории России. Ведь в случае международного лизинга предполагается использование специального правового и налогового режимов. Это влечет за собой определенные сложности в бухгалтерском учете, необходимость учитывать особенности таможенного и валютного регулировани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Но несмотря на все правовые ограничения, существует несколько экономических причин, делающих международный лизинг в Казахстан особенно актуальным.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Это, во-первых, высокий износ промышленного оборудования в республике. Анализ состояния основных фондов казахстанских предприятий показал, что удельный вес полностью изношенных фондов достиг 20%, в том числе по машинам и оборудованию — более 30%. Затраты предприятий на капитальный ремонт оборудования составляют до 40% собственных инвестиционных средств. Число предприятий, которые успели обновить оборудование уже в постсоветское время, к сожалению, невелико.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о-вторых, российским производителям (и, соответственно, банкам) важно понимать, что на казахстанских предприятиях используется, как правило, оборудование российского производств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Казахстанский рынок сегодня является одним из наиболее емких. Экономика страны имеет значительные финансовые ресурсы, которые необходимо вкладывать в инвестиционные программы. Как я уже говорил, одно из направлений — обновление производственных фондов. Кроме того, казахстанская экономика ориентирована на российских производителей. Использование российских технологий выгодно предприятиям Казахстана по многим параметрам.</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о-первых, персонал подготовлен к их использованию, во-вторых, российские производители лучше знают потребности потребителя на постсоветском пространстве. Плюсом для российских лизингодателей является и то, что они могут зарабатывать на хорошо знакомом рынке (де-факто этот тот же рынок, что и российский, с теми же традициями). </w:t>
      </w:r>
    </w:p>
    <w:p>
      <w:pPr>
        <w:pStyle w:val="Normal"/>
        <w:widowControl w:val="false"/>
        <w:autoSpaceDE w:val="false"/>
        <w:spacing w:lineRule="auto" w:line="360"/>
        <w:ind w:firstLine="709"/>
        <w:jc w:val="both"/>
        <w:rPr/>
      </w:pPr>
      <w:r>
        <w:rPr>
          <w:rFonts w:cs="Times New Roman" w:ascii="Times New Roman" w:hAnsi="Times New Roman"/>
        </w:rPr>
        <w:t xml:space="preserve">В ближайшие годы объем казахстанского рынка лизинговых услуг оценивается примерно в $500 млн., что сопоставимо с российским показателем объема инвестиций в основной капитал.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Лизинг сельскохозяйственной техники может составить примерно треть этой суммы: сельское хозяйство имеет в Казахстане традиционно сильные позиции, а сельхозтехника российского производства наиболее адаптирована к местным условиям работы. Вторым по объемам может стать лизинг оборудования, которое используется в горнорудной промышленности и на машиностроительных заводах. Значительная часть лизинговых сделок может быть связана с обновлением железнодорожного парк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По прогнозам лизинговых компаний исходя из данных за 9 мес. 2004 г. уровень лизинга в нашей стране составит порядка 257 млн. Долларов США (см. график выше). В ближайшие 2-3 года объем лизинга в год достигнет уровня 600 млн. Долларов США. Это примерно 5 % в общем объеме инвестиций в основной капитал в стране. Т.е. мы достигнем уровня России. Как уже отмечалось выше в развитых странах этот показатель составляет порядка 15- 30 %. Таким образом, потенциал роста лизинга далеко не исчерпан и нам нужно использовать все средства и возможности. Кроме того, переход компаний с 2005 года на МСФО означает то, что отчетность компаний будет более транспарентной, что опять таки немаловажно для инвесторов при выборе инвестируемой компании. Общая экономическая ситуация в Казахстане, переход на МСФО, совершенная законодательная база по лизингу делают Казахстан привлекательной страной для инвестирования.</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Рост объемов лизинга будет способствовать развитию конкуренции между лизинговыми компаниями, а это является ключевым моментом в повышении качества услуг, снижении ставок по лизингу.</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rFonts w:ascii="Times New Roman" w:hAnsi="Times New Roman" w:cs="Times New Roman"/>
          <w:b/>
          <w:b/>
          <w:lang w:val="kk-KZ"/>
        </w:rPr>
      </w:pPr>
      <w:r>
        <w:rPr>
          <w:rFonts w:cs="Times New Roman" w:ascii="Times New Roman" w:hAnsi="Times New Roman"/>
          <w:b/>
          <w:lang w:val="kk-KZ"/>
        </w:rPr>
        <w:t>3.3 Оценка перспектив международного лизинга</w:t>
      </w:r>
    </w:p>
    <w:p>
      <w:pPr>
        <w:pStyle w:val="Normal"/>
        <w:widowControl w:val="false"/>
        <w:autoSpaceDE w:val="false"/>
        <w:spacing w:lineRule="auto" w:line="360"/>
        <w:ind w:firstLine="709"/>
        <w:jc w:val="both"/>
        <w:rPr>
          <w:rFonts w:ascii="Times New Roman" w:hAnsi="Times New Roman" w:cs="Times New Roman"/>
          <w:b/>
          <w:b/>
          <w:lang w:val="kk-KZ"/>
        </w:rPr>
      </w:pPr>
      <w:r>
        <w:rPr>
          <w:rFonts w:cs="Times New Roman" w:ascii="Times New Roman" w:hAnsi="Times New Roman"/>
          <w:b/>
          <w:lang w:val="kk-KZ"/>
        </w:rPr>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Бурное развитие лизинга стало возможным с появлением государственной поддержки лизинга, которая была выражена появлением возможности применения коэффициента ускоренной амортизации. Развитие рынка лизинга выявило целый ряд проблем, связанных с обособленностью лизинговых компаний, отсутствием обобщенных статистических показателей, с несовершенством законодательства.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По большому счету можно сказать, что в конце 90-х годов мало кто понимал объем, динамику, тенденции присущие рынку лизинговых услуг. Можно сказать, что и на сегодня этот вопрос решен не полностью.</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Можно лишь с определенной степенью вероятности говорить, что усовершенствование законодательства, повышение уровня финансовой образованности руководителей компаний, популяризация методов оптимизации инвестиций, появление на рынке дешевых долгосрочных финансовых ресурсов, наконец, стабильность политико-экономической ситуации, приведут в конечном итоге к развитию как рынка лизинга, так и всей экономики в целом.</w:t>
      </w:r>
      <w:r>
        <w:br w:type="page"/>
      </w:r>
    </w:p>
    <w:p>
      <w:pPr>
        <w:pStyle w:val="Normal"/>
        <w:widowControl w:val="false"/>
        <w:autoSpaceDE w:val="false"/>
        <w:spacing w:lineRule="auto" w:line="360"/>
        <w:ind w:firstLine="709"/>
        <w:jc w:val="both"/>
        <w:rPr>
          <w:rFonts w:ascii="Times New Roman" w:hAnsi="Times New Roman" w:cs="Times New Roman"/>
          <w:b/>
          <w:b/>
          <w:lang w:val="kk-KZ"/>
        </w:rPr>
      </w:pPr>
      <w:r>
        <w:rPr>
          <w:rFonts w:cs="Times New Roman" w:ascii="Times New Roman" w:hAnsi="Times New Roman"/>
          <w:b/>
          <w:lang w:val="kk-KZ"/>
        </w:rPr>
        <w:t>Заключение</w:t>
      </w:r>
    </w:p>
    <w:p>
      <w:pPr>
        <w:pStyle w:val="Normal"/>
        <w:widowControl w:val="false"/>
        <w:autoSpaceDE w:val="false"/>
        <w:spacing w:lineRule="auto" w:line="360"/>
        <w:ind w:firstLine="709"/>
        <w:jc w:val="both"/>
        <w:rPr>
          <w:rFonts w:ascii="Times New Roman" w:hAnsi="Times New Roman" w:cs="Times New Roman"/>
          <w:b/>
          <w:b/>
          <w:lang w:val="kk-KZ"/>
        </w:rPr>
      </w:pPr>
      <w:r>
        <w:rPr>
          <w:rFonts w:cs="Times New Roman" w:ascii="Times New Roman" w:hAnsi="Times New Roman"/>
          <w:b/>
          <w:lang w:val="kk-KZ"/>
        </w:rPr>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ичиной широкого распространения лизинга является ряд его преимуществ по сравнению с другими формами инвестирования. Основными из них являютс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часто предприятию проще получить имущество по лизингу, чем ссуду на его приобретение, так как лизинговое имущество выступает в качестве залог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лизинговое имущество не числится у лизингополучателя на балансе, что не увеличивает его активы и освобождает от уплаты налога на это имущество;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лизинговые платежи относятся на издержки производства (себестоимость) лизингополучателя и соответственно снижают налогооблагаемую прибыль;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Во всяком случае, лизинг становится практически безальтернативным вариантом, когда: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едприятие-поставщик испытывает трудности со сбытом своей продукции, а предприятие - будущий лизингполучатель не имеет в достаточном объеме собственных средств и не может взять кредит для приобретения нужного ему оборудования;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едприниматель только начинает собственное дело (что часто имеет место в малом предпринимательстве).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 xml:space="preserve">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 </w:t>
      </w:r>
    </w:p>
    <w:p>
      <w:pPr>
        <w:pStyle w:val="Normal"/>
        <w:widowControl w:val="false"/>
        <w:autoSpaceDE w:val="false"/>
        <w:spacing w:lineRule="auto" w:line="360"/>
        <w:ind w:firstLine="709"/>
        <w:jc w:val="both"/>
        <w:rPr/>
      </w:pPr>
      <w:r>
        <w:rPr>
          <w:rFonts w:cs="Times New Roman" w:ascii="Times New Roman" w:hAnsi="Times New Roman"/>
        </w:rPr>
        <w:t xml:space="preserve">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в первую очередь, следует добиваться появления лизинговых сделок с достаточно длительными сроками действия (не менее трех лет), так как именно такие договоры будут нести реальные инвестиции в экономику. Необходимо если не освободить, т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К и являющимися объектами международного финансового лизинга. </w:t>
      </w:r>
    </w:p>
    <w:p>
      <w:pPr>
        <w:pStyle w:val="Normal"/>
        <w:widowControl w:val="false"/>
        <w:autoSpaceDE w:val="false"/>
        <w:spacing w:lineRule="auto" w:line="360"/>
        <w:ind w:firstLine="709"/>
        <w:jc w:val="both"/>
        <w:rPr/>
      </w:pPr>
      <w:r>
        <w:rPr>
          <w:rFonts w:cs="Times New Roman" w:ascii="Times New Roman" w:hAnsi="Times New Roman"/>
        </w:rPr>
        <w:t xml:space="preserve">Безусловно, вышеперечисленные меры должны способствовать развитию международных лизинговых компаний и операций, производимых ими. </w:t>
      </w:r>
    </w:p>
    <w:p>
      <w:pPr>
        <w:pStyle w:val="Normal"/>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Республики Казахстан.</w:t>
      </w:r>
      <w:r>
        <w:br w:type="page"/>
      </w:r>
    </w:p>
    <w:p>
      <w:pPr>
        <w:pStyle w:val="Normal"/>
        <w:widowControl w:val="false"/>
        <w:autoSpaceDE w:val="false"/>
        <w:spacing w:lineRule="auto" w:line="360"/>
        <w:ind w:firstLine="709"/>
        <w:jc w:val="both"/>
        <w:rPr>
          <w:rFonts w:ascii="Times New Roman" w:hAnsi="Times New Roman" w:cs="Times New Roman"/>
          <w:b/>
          <w:b/>
        </w:rPr>
      </w:pPr>
      <w:r>
        <w:rPr>
          <w:rFonts w:cs="Times New Roman" w:ascii="Times New Roman" w:hAnsi="Times New Roman"/>
          <w:b/>
        </w:rPr>
        <w:t xml:space="preserve">Приложение </w:t>
      </w:r>
    </w:p>
    <w:p>
      <w:pPr>
        <w:pStyle w:val="Normal"/>
        <w:widowControl w:val="false"/>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left="709" w:hanging="0"/>
        <w:jc w:val="both"/>
        <w:rPr/>
      </w:pPr>
      <w:r>
        <w:rPr>
          <w:rFonts w:cs="Times New Roman" w:ascii="Times New Roman" w:hAnsi="Times New Roman"/>
          <w:b/>
          <w:bCs/>
          <w:lang w:val="kk-KZ"/>
        </w:rPr>
        <w:t>Структура лизинговых компаний стран-членов "Евролизинга" в 200</w:t>
      </w:r>
      <w:r>
        <w:rPr>
          <w:rFonts w:cs="Times New Roman" w:ascii="Times New Roman" w:hAnsi="Times New Roman"/>
          <w:b/>
          <w:bCs/>
        </w:rPr>
        <w:t>4</w:t>
      </w:r>
      <w:r>
        <w:rPr>
          <w:rFonts w:cs="Times New Roman" w:ascii="Times New Roman" w:hAnsi="Times New Roman"/>
          <w:b/>
          <w:bCs/>
          <w:lang w:val="kk-KZ"/>
        </w:rPr>
        <w:t xml:space="preserve"> г.</w:t>
      </w:r>
    </w:p>
    <w:p>
      <w:pPr>
        <w:pStyle w:val="Normal"/>
        <w:widowControl w:val="false"/>
        <w:autoSpaceDE w:val="false"/>
        <w:spacing w:lineRule="auto" w:line="360"/>
        <w:ind w:firstLine="709"/>
        <w:jc w:val="both"/>
        <w:rPr>
          <w:rFonts w:ascii="Times New Roman" w:hAnsi="Times New Roman" w:cs="Times New Roman"/>
          <w:b/>
          <w:b/>
          <w:bCs/>
          <w:lang w:val="kk-KZ"/>
        </w:rPr>
      </w:pPr>
      <w:r>
        <w:rPr>
          <w:rFonts w:cs="Times New Roman" w:ascii="Times New Roman" w:hAnsi="Times New Roman"/>
          <w:b/>
          <w:bCs/>
          <w:lang w:val="kk-KZ"/>
        </w:rPr>
      </w:r>
    </w:p>
    <w:tbl>
      <w:tblPr>
        <w:tblW w:w="9358" w:type="dxa"/>
        <w:jc w:val="left"/>
        <w:tblInd w:w="-7" w:type="dxa"/>
        <w:tblLayout w:type="fixed"/>
        <w:tblCellMar>
          <w:top w:w="0" w:type="dxa"/>
          <w:left w:w="105" w:type="dxa"/>
          <w:bottom w:w="0" w:type="dxa"/>
          <w:right w:w="105" w:type="dxa"/>
        </w:tblCellMar>
      </w:tblPr>
      <w:tblGrid>
        <w:gridCol w:w="1683"/>
        <w:gridCol w:w="2270"/>
        <w:gridCol w:w="2054"/>
        <w:gridCol w:w="3351"/>
      </w:tblGrid>
      <w:tr>
        <w:trPr/>
        <w:tc>
          <w:tcPr>
            <w:tcW w:w="1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rFonts w:cs="Times New Roman" w:ascii="Times New Roman" w:hAnsi="Times New Roman"/>
                <w:b/>
                <w:bCs/>
                <w:sz w:val="20"/>
                <w:szCs w:val="20"/>
                <w:lang w:val="kk-KZ"/>
              </w:rPr>
              <w:t>Страна</w:t>
            </w:r>
            <w:r>
              <w:rPr>
                <w:rFonts w:cs="Times New Roman" w:ascii="Times New Roman" w:hAnsi="Times New Roman"/>
                <w:sz w:val="20"/>
                <w:szCs w:val="20"/>
                <w:lang w:val="kk-KZ"/>
              </w:rPr>
              <w:t xml:space="preserve">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rFonts w:cs="Times New Roman" w:ascii="Times New Roman" w:hAnsi="Times New Roman"/>
                <w:b/>
                <w:bCs/>
                <w:sz w:val="20"/>
                <w:szCs w:val="20"/>
                <w:lang w:val="kk-KZ"/>
              </w:rPr>
              <w:t>Количество компаний</w:t>
            </w:r>
            <w:r>
              <w:rPr>
                <w:rFonts w:cs="Times New Roman" w:ascii="Times New Roman" w:hAnsi="Times New Roman"/>
                <w:sz w:val="20"/>
                <w:szCs w:val="20"/>
                <w:lang w:val="kk-KZ"/>
              </w:rPr>
              <w:t xml:space="preserve">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1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rFonts w:cs="Times New Roman" w:ascii="Times New Roman" w:hAnsi="Times New Roman"/>
                <w:b/>
                <w:bCs/>
                <w:sz w:val="20"/>
                <w:szCs w:val="20"/>
                <w:lang w:val="kk-KZ"/>
              </w:rPr>
              <w:t>независимые компании</w:t>
            </w:r>
            <w:r>
              <w:rPr>
                <w:rFonts w:cs="Times New Roman" w:ascii="Times New Roman" w:hAnsi="Times New Roman"/>
                <w:sz w:val="20"/>
                <w:szCs w:val="20"/>
                <w:lang w:val="kk-KZ"/>
              </w:rPr>
              <w:t xml:space="preserve">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rFonts w:cs="Times New Roman" w:ascii="Times New Roman" w:hAnsi="Times New Roman"/>
                <w:b/>
                <w:bCs/>
                <w:sz w:val="20"/>
                <w:szCs w:val="20"/>
                <w:lang w:val="kk-KZ"/>
              </w:rPr>
              <w:t>кэптивные компании</w:t>
            </w:r>
            <w:r>
              <w:rPr>
                <w:rFonts w:cs="Times New Roman" w:ascii="Times New Roman" w:hAnsi="Times New Roman"/>
                <w:sz w:val="20"/>
                <w:szCs w:val="20"/>
                <w:lang w:val="kk-KZ"/>
              </w:rPr>
              <w:t xml:space="preserve">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rFonts w:cs="Times New Roman" w:ascii="Times New Roman" w:hAnsi="Times New Roman"/>
                <w:b/>
                <w:bCs/>
                <w:sz w:val="20"/>
                <w:szCs w:val="20"/>
                <w:lang w:val="kk-KZ"/>
              </w:rPr>
              <w:t>компании, принадлежащие банкам</w:t>
            </w:r>
            <w:r>
              <w:rPr>
                <w:rFonts w:cs="Times New Roman" w:ascii="Times New Roman" w:hAnsi="Times New Roman"/>
                <w:sz w:val="20"/>
                <w:szCs w:val="20"/>
                <w:lang w:val="kk-KZ"/>
              </w:rPr>
              <w:t xml:space="preserve">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Австр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7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1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Бельг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1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2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Швейцар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9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4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4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Чех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1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9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3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Герман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45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5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45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Дан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3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7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1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Испан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3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7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1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Франц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5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2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8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Венгр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5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7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9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Итал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6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52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3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Ирланд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0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0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1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Марокко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0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8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Норвег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4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8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Нидерланды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0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8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0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Португал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0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4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5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Польша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4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4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Швец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0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4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7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Словак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9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3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9 </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Великобритания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9 </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9 </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6 </w:t>
            </w:r>
          </w:p>
        </w:tc>
      </w:tr>
    </w:tbl>
    <w:p>
      <w:pPr>
        <w:pStyle w:val="Normal"/>
        <w:widowControl w:val="false"/>
        <w:autoSpaceDE w:val="false"/>
        <w:spacing w:lineRule="auto" w:line="360"/>
        <w:ind w:firstLine="709"/>
        <w:jc w:val="both"/>
        <w:rPr>
          <w:rFonts w:ascii="Times New Roman" w:hAnsi="Times New Roman" w:cs="Times New Roman"/>
          <w:lang w:val="kk-KZ"/>
        </w:rPr>
      </w:pPr>
      <w:r>
        <w:rPr>
          <w:rFonts w:cs="Times New Roman" w:ascii="Times New Roman" w:hAnsi="Times New Roman"/>
          <w:lang w:val="kk-KZ"/>
        </w:rPr>
      </w:r>
    </w:p>
    <w:p>
      <w:pPr>
        <w:pStyle w:val="Normal"/>
        <w:widowControl w:val="false"/>
        <w:autoSpaceDE w:val="false"/>
        <w:spacing w:lineRule="auto" w:line="360"/>
        <w:ind w:firstLine="709"/>
        <w:jc w:val="both"/>
        <w:rPr/>
      </w:pPr>
      <w:r>
        <w:rPr>
          <w:rFonts w:cs="Times New Roman" w:ascii="Times New Roman" w:hAnsi="Times New Roman"/>
          <w:b/>
        </w:rPr>
        <w:t>Сравнительны</w:t>
      </w:r>
      <w:r>
        <w:rPr>
          <w:rFonts w:cs="Times New Roman" w:ascii="Times New Roman" w:hAnsi="Times New Roman"/>
          <w:b/>
          <w:i/>
          <w:iCs/>
        </w:rPr>
        <w:t xml:space="preserve"> </w:t>
      </w:r>
      <w:r>
        <w:rPr>
          <w:rFonts w:cs="Times New Roman" w:ascii="Times New Roman" w:hAnsi="Times New Roman"/>
          <w:b/>
        </w:rPr>
        <w:t>данные по доле лизинга в общем объеме инвестиций в разрезе стран за 2003г.</w:t>
      </w:r>
    </w:p>
    <w:p>
      <w:pPr>
        <w:pStyle w:val="Normal"/>
        <w:widowControl w:val="false"/>
        <w:autoSpaceDE w:val="false"/>
        <w:spacing w:lineRule="auto" w:line="360"/>
        <w:ind w:firstLine="709"/>
        <w:jc w:val="both"/>
        <w:rPr>
          <w:rFonts w:ascii="Times New Roman" w:hAnsi="Times New Roman" w:cs="Times New Roman"/>
          <w:b/>
          <w:b/>
        </w:rPr>
      </w:pPr>
      <w:r>
        <w:rPr>
          <w:rFonts w:cs="Times New Roman" w:ascii="Times New Roman" w:hAnsi="Times New Roman"/>
          <w:b/>
        </w:rPr>
      </w:r>
    </w:p>
    <w:tbl>
      <w:tblPr>
        <w:tblW w:w="9358" w:type="dxa"/>
        <w:jc w:val="center"/>
        <w:tblInd w:w="0" w:type="dxa"/>
        <w:tblLayout w:type="fixed"/>
        <w:tblCellMar>
          <w:top w:w="0" w:type="dxa"/>
          <w:left w:w="30" w:type="dxa"/>
          <w:bottom w:w="0" w:type="dxa"/>
          <w:right w:w="30" w:type="dxa"/>
        </w:tblCellMar>
      </w:tblPr>
      <w:tblGrid>
        <w:gridCol w:w="2613"/>
        <w:gridCol w:w="3288"/>
        <w:gridCol w:w="3457"/>
      </w:tblGrid>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b/>
                <w:bCs/>
                <w:sz w:val="20"/>
                <w:szCs w:val="20"/>
              </w:rPr>
              <w:t>Страна</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b/>
                <w:bCs/>
                <w:sz w:val="20"/>
                <w:szCs w:val="20"/>
              </w:rPr>
              <w:t xml:space="preserve">Объем инвестиций через лизинг, всего, </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b/>
                <w:bCs/>
                <w:sz w:val="20"/>
                <w:szCs w:val="20"/>
              </w:rPr>
              <w:t>млн. Евро</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b/>
                <w:bCs/>
                <w:sz w:val="20"/>
                <w:szCs w:val="20"/>
              </w:rPr>
              <w:t xml:space="preserve">Доля лизинга в общем объеме инвестиций, </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b/>
                <w:bCs/>
                <w:sz w:val="20"/>
                <w:szCs w:val="20"/>
              </w:rPr>
              <w:t>%</w:t>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b/>
                <w:bCs/>
                <w:sz w:val="20"/>
                <w:szCs w:val="20"/>
              </w:rPr>
              <w:t>Развитые страны</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США</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pPr>
            <w:r>
              <w:rPr>
                <w:rFonts w:cs="Times New Roman" w:ascii="Times New Roman" w:hAnsi="Times New Roman"/>
                <w:sz w:val="20"/>
                <w:szCs w:val="20"/>
              </w:rPr>
              <w:t>206,</w:t>
            </w:r>
            <w:r>
              <w:rPr>
                <w:rFonts w:cs="Times New Roman" w:ascii="Times New Roman" w:hAnsi="Times New Roman"/>
                <w:sz w:val="20"/>
                <w:szCs w:val="20"/>
                <w:lang w:val="kk-KZ"/>
              </w:rPr>
              <w:t>000</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32</w:t>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Австрия</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5,059</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13</w:t>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Швейцария</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4,952</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11</w:t>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Франция</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26,037</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20</w:t>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Германия</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44,000</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18</w:t>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b/>
                <w:bCs/>
                <w:sz w:val="20"/>
                <w:szCs w:val="20"/>
                <w:lang w:val="kk-KZ"/>
              </w:rPr>
              <w:t>Страны с переходной экономикой</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Чехия</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3,412</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20</w:t>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Венгрия</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2,771</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22</w:t>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Румыния </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706</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18</w:t>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Словакия</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992</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17</w:t>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Польша</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542 </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22</w:t>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Казахстан</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85</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1</w:t>
            </w:r>
          </w:p>
        </w:tc>
      </w:tr>
      <w:tr>
        <w:trPr/>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Россия</w:t>
            </w:r>
          </w:p>
        </w:tc>
        <w:tc>
          <w:tcPr>
            <w:tcW w:w="3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3,000</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w:hAnsi="Times New Roman" w:cs="Times New Roman"/>
                <w:sz w:val="20"/>
                <w:szCs w:val="20"/>
                <w:lang w:val="kk-KZ"/>
              </w:rPr>
            </w:pPr>
            <w:r>
              <w:rPr>
                <w:rFonts w:cs="Times New Roman" w:ascii="Times New Roman" w:hAnsi="Times New Roman"/>
                <w:sz w:val="20"/>
                <w:szCs w:val="20"/>
                <w:lang w:val="kk-KZ"/>
              </w:rPr>
              <w:t>5</w:t>
            </w:r>
          </w:p>
        </w:tc>
      </w:tr>
    </w:tbl>
    <w:p>
      <w:pPr>
        <w:pStyle w:val="Normal"/>
        <w:widowControl w:val="false"/>
        <w:autoSpaceDE w:val="false"/>
        <w:spacing w:lineRule="auto" w:line="360"/>
        <w:ind w:firstLine="1418"/>
        <w:jc w:val="both"/>
        <w:rPr>
          <w:rFonts w:ascii="Times New Roman" w:hAnsi="Times New Roman" w:cs="Times New Roman"/>
          <w:b/>
          <w:b/>
        </w:rPr>
      </w:pPr>
      <w:r>
        <w:br w:type="page"/>
      </w:r>
      <w:r>
        <w:rPr>
          <w:rFonts w:cs="Times New Roman" w:ascii="Times New Roman" w:hAnsi="Times New Roman"/>
          <w:b/>
        </w:rPr>
        <w:t>Список литературы:</w:t>
      </w:r>
    </w:p>
    <w:p>
      <w:pPr>
        <w:pStyle w:val="Normal"/>
        <w:widowControl w:val="false"/>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Анвар Сайденов "Операция Лизинг"", газета "Казахстанская правда" № 209-210 от 28.09.2004г, стр. 6. </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Вилкова Н. Международный финансовый лизинг // Экономика и жизнь. -№20. -май,2003.</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Голощапов В. Лизинг обречен на успех, но мешают налоговые проблемы // Экономика и жизнь. -№8. -февраль,2004.</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Закон Республики Казахстан "О финансовом лизинге" от 5 июля 2000 г. № 78-</w:t>
      </w:r>
      <w:r>
        <w:rPr>
          <w:rFonts w:cs="Times New Roman" w:ascii="Times New Roman" w:hAnsi="Times New Roman"/>
          <w:lang w:val="en-US"/>
        </w:rPr>
        <w:t>II</w:t>
      </w:r>
      <w:r>
        <w:rPr>
          <w:rFonts w:cs="Times New Roman" w:ascii="Times New Roman" w:hAnsi="Times New Roman"/>
        </w:rPr>
        <w:t xml:space="preserve"> </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Закон Республики Казахстан "Об иностранных инвестициях" от 28 декабря 1994 года. (с изменениями). </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Жуков Г.М. Лизинг в АПК // Деньги и кредит. -№1 2003.</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Илингин И. Лизинг при экспорте машин и оборудования // ЭКО. -№9. 2004.</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Киселев И.Б. Лизинг - практика становления // Деньги и кредит. -№1. –2002.</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Коган Э.Э. Правовые основы лизинга // ЭКО. -№3.2003. </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Козлов Д. Лизинг: новые горизонты предпринимательства // Экономика и жизнь. -№29. -июль,2004. </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Кулешов А. Рынок лизинговых услуг в ракурсе налогообложения // Экономика и жизнь. -№20. -май, 2004. </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Куликов А.Г. Кредиты. Инвестиции.2003. </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Лизинг как альтернативная форма финансирования // Финансисит. -№19. -15-21 мая,2002. </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Лифшиц И. Правовой режим лизинговых операций // Национальное Статистическое Агентство Республики Казахстан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azstat</w:t>
      </w:r>
      <w:r>
        <w:rPr>
          <w:rFonts w:cs="Times New Roman" w:ascii="Times New Roman" w:hAnsi="Times New Roman"/>
        </w:rPr>
        <w:t>.</w:t>
      </w:r>
      <w:r>
        <w:rPr>
          <w:rFonts w:cs="Times New Roman" w:ascii="Times New Roman" w:hAnsi="Times New Roman"/>
          <w:lang w:val="en-US"/>
        </w:rPr>
        <w:t>asdc</w:t>
      </w:r>
      <w:r>
        <w:rPr>
          <w:rFonts w:cs="Times New Roman" w:ascii="Times New Roman" w:hAnsi="Times New Roman"/>
        </w:rPr>
        <w:t>.</w:t>
      </w:r>
      <w:r>
        <w:rPr>
          <w:rFonts w:cs="Times New Roman" w:ascii="Times New Roman" w:hAnsi="Times New Roman"/>
          <w:lang w:val="en-US"/>
        </w:rPr>
        <w:t>kz</w:t>
      </w:r>
      <w:r>
        <w:rPr>
          <w:rFonts w:cs="Times New Roman" w:ascii="Times New Roman" w:hAnsi="Times New Roman"/>
        </w:rPr>
        <w:t xml:space="preserve">/ </w:t>
      </w:r>
    </w:p>
    <w:p>
      <w:pPr>
        <w:pStyle w:val="Normal"/>
        <w:widowControl w:val="false"/>
        <w:numPr>
          <w:ilvl w:val="0"/>
          <w:numId w:val="10"/>
        </w:numPr>
        <w:autoSpaceDE w:val="false"/>
        <w:spacing w:lineRule="auto" w:line="360"/>
        <w:ind w:left="1418" w:hanging="709"/>
        <w:jc w:val="both"/>
        <w:rPr/>
      </w:pPr>
      <w:r>
        <w:rPr>
          <w:rFonts w:cs="Times New Roman" w:ascii="Times New Roman" w:hAnsi="Times New Roman"/>
        </w:rPr>
        <w:t xml:space="preserve">Национальный Банк Республики Казахстан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atonalbank</w:t>
      </w:r>
      <w:r>
        <w:rPr>
          <w:rFonts w:cs="Times New Roman" w:ascii="Times New Roman" w:hAnsi="Times New Roman"/>
        </w:rPr>
        <w:t>.</w:t>
      </w:r>
      <w:r>
        <w:rPr>
          <w:rFonts w:cs="Times New Roman" w:ascii="Times New Roman" w:hAnsi="Times New Roman"/>
          <w:lang w:val="en-US"/>
        </w:rPr>
        <w:t>kz</w:t>
      </w:r>
      <w:r>
        <w:rPr>
          <w:rFonts w:cs="Times New Roman" w:ascii="Times New Roman" w:hAnsi="Times New Roman"/>
        </w:rPr>
        <w:t xml:space="preserve">/ изнь. -№49. -декабрь,2000. </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Положение о лицензировании лизинговой деятельности в РК от 26 февраля 2001 г. №167 // Экономика и жизнь. -№19. -май,2001. </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Соколов В.В. Новый импульс развитию предпринимательства // Экономика и жизнь. -№19. -май,1999. </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Филатов А.А. Лизинг - правовые аспекты // Деньги и кредит. -№8. -2003.</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Яновский А.М. Лизинг // ЭКО. -№7.2004. </w:t>
      </w:r>
    </w:p>
    <w:p>
      <w:pPr>
        <w:pStyle w:val="Normal"/>
        <w:widowControl w:val="false"/>
        <w:numPr>
          <w:ilvl w:val="0"/>
          <w:numId w:val="10"/>
        </w:numPr>
        <w:autoSpaceDE w:val="false"/>
        <w:spacing w:lineRule="auto" w:line="360"/>
        <w:ind w:left="1418" w:hanging="709"/>
        <w:jc w:val="both"/>
        <w:rPr>
          <w:rFonts w:ascii="Times New Roman" w:hAnsi="Times New Roman" w:cs="Times New Roman"/>
        </w:rPr>
      </w:pPr>
      <w:r>
        <w:rPr>
          <w:rFonts w:cs="Times New Roman" w:ascii="Times New Roman" w:hAnsi="Times New Roman"/>
        </w:rPr>
        <w:t xml:space="preserve">Рассадин В.Н. Лизинг и конверсия // ЭКО. -№8.2003. </w:t>
      </w:r>
    </w:p>
    <w:p>
      <w:pPr>
        <w:pStyle w:val="Normal"/>
        <w:widowControl w:val="false"/>
        <w:numPr>
          <w:ilvl w:val="0"/>
          <w:numId w:val="10"/>
        </w:numPr>
        <w:autoSpaceDE w:val="false"/>
        <w:spacing w:lineRule="auto" w:line="360"/>
        <w:ind w:left="1418" w:hanging="709"/>
        <w:jc w:val="both"/>
        <w:rPr>
          <w:rFonts w:ascii="Times New Roman" w:hAnsi="Times New Roman" w:cs="Times New Roman"/>
          <w:vanish/>
          <w:sz w:val="24"/>
          <w:szCs w:val="24"/>
        </w:rPr>
      </w:pPr>
      <w:r>
        <w:rPr>
          <w:rFonts w:cs="Times New Roman" w:ascii="Times New Roman" w:hAnsi="Times New Roman"/>
        </w:rPr>
        <w:t xml:space="preserve">Русакова Е.А. Учет лизинговых операций // Финансовая газета. -№22.-май, 2004. </w:t>
      </w:r>
      <w:bookmarkStart w:id="0" w:name="_PictureBullets"/>
      <w:bookmarkEnd w:id="0"/>
    </w:p>
    <w:sectPr>
      <w:footerReference w:type="default" r:id="rId12"/>
      <w:footerReference w:type="first" r:id="rId1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07315" cy="201295"/>
              <wp:effectExtent l="0" t="0" r="0" b="0"/>
              <wp:wrapSquare wrapText="largest"/>
              <wp:docPr id="11"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3</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bullet"/>
      <w:lvlText w:val=""/>
      <w:lvlJc w:val="left"/>
      <w:pPr>
        <w:tabs>
          <w:tab w:val="num" w:pos="960"/>
        </w:tabs>
        <w:ind w:left="960" w:hanging="360"/>
      </w:pPr>
      <w:rPr>
        <w:rFonts w:ascii="Symbol" w:hAnsi="Symbol" w:cs="Symbol" w:hint="default"/>
      </w:rPr>
    </w:lvl>
  </w:abstractNum>
  <w:abstractNum w:abstractNumId="9">
    <w:lvl w:ilvl="0">
      <w:start w:val="1"/>
      <w:numFmt w:val="bullet"/>
      <w:lvlText w:val=""/>
      <w:lvlJc w:val="left"/>
      <w:pPr>
        <w:tabs>
          <w:tab w:val="num" w:pos="960"/>
        </w:tabs>
        <w:ind w:left="960" w:hanging="360"/>
      </w:pPr>
      <w:rPr>
        <w:rFonts w:ascii="Symbol" w:hAnsi="Symbol" w:cs="Symbol" w:hint="default"/>
      </w:rPr>
    </w:lvl>
  </w:abstractNum>
  <w:abstractNum w:abstractNumId="10">
    <w:lvl w:ilvl="0">
      <w:start w:val="1"/>
      <w:numFmt w:val="decimal"/>
      <w:lvlText w:val="%1."/>
      <w:lvlJc w:val="left"/>
      <w:pPr>
        <w:tabs>
          <w:tab w:val="num" w:pos="0"/>
        </w:tabs>
        <w:ind w:left="1684" w:hanging="975"/>
      </w:pPr>
      <w:rPr>
        <w:rFonts w:cs="Times New Roman"/>
      </w:rPr>
    </w:lvl>
  </w:abstractNum>
  <w:abstractNum w:abstractNumId="11">
    <w:lvl w:ilvl="0">
      <w:start w:val="1"/>
      <w:numFmt w:val="bullet"/>
      <w:lvlText w:val=""/>
      <w:lvlJc w:val="left"/>
      <w:pPr>
        <w:tabs>
          <w:tab w:val="num" w:pos="960"/>
        </w:tabs>
        <w:ind w:left="960" w:hanging="360"/>
      </w:pPr>
      <w:rPr>
        <w:rFonts w:ascii="Symbol" w:hAnsi="Symbol" w:cs="Symbol" w:hint="default"/>
      </w:rPr>
    </w:lvl>
  </w:abstractNum>
  <w:abstractNum w:abstractNumId="12">
    <w:lvl w:ilvl="0">
      <w:start w:val="1"/>
      <w:numFmt w:val="bullet"/>
      <w:lvlText w:val=""/>
      <w:lvlJc w:val="left"/>
      <w:pPr>
        <w:tabs>
          <w:tab w:val="num" w:pos="960"/>
        </w:tabs>
        <w:ind w:left="9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numFmt w:val="bullet"/>
      <w:lvlText w:val=""/>
      <w:lvlJc w:val="left"/>
      <w:pPr>
        <w:tabs>
          <w:tab w:val="num" w:pos="708"/>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Style15">
    <w:name w:val="Нижний колонтитул Знак"/>
    <w:qFormat/>
    <w:rPr>
      <w:rFonts w:ascii="Courier New" w:hAnsi="Courier New" w:cs="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8:00Z</dcterms:created>
  <dc:creator>fef-02</dc:creator>
  <dc:description/>
  <cp:keywords/>
  <dc:language>en-US</dc:language>
  <cp:lastModifiedBy>Mage</cp:lastModifiedBy>
  <dcterms:modified xsi:type="dcterms:W3CDTF">2011-10-04T09:28:00Z</dcterms:modified>
  <cp:revision>2</cp:revision>
  <dc:subject/>
  <dc:title>Содержание</dc:title>
</cp:coreProperties>
</file>