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..…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ЭФФЕКТИВНОСТЬ МЕЖДУНАРОДНОГО РАЗДЕ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А, ЕГО ВИДЫ………………………………………………………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ФОРМЫ МЕЖДУНАРОДНОГО РАЗДЕЛЕНИЯ ТРУДА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ДЕНЦИИ ЕГО РАЗВИТИЯ………………………………………….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РОЛЬ НТР В РАЗВИТИИ СОВРЕМЕН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ГО РАЗДЕЛЕНИЯ ТРУДА……………………..…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.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..2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дународное разделение труда</w:t>
      </w:r>
      <w:r>
        <w:rPr>
          <w:sz w:val="28"/>
          <w:szCs w:val="28"/>
        </w:rPr>
        <w:t xml:space="preserve"> — объективная материаль</w:t>
        <w:softHyphen/>
        <w:t>ная основа международного обмена товарами и услугами, тех</w:t>
        <w:softHyphen/>
        <w:t>нологиями и знаниями, база развития производственного, научно-технического, торгового и иного сотрудничества между страна</w:t>
        <w:softHyphen/>
        <w:t>ми мира независимо от их экономической развитости и положения в мирово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международного разделения труда проявляется в един</w:t>
        <w:softHyphen/>
        <w:t>стве двух процессов — расчленения процесса производства и по</w:t>
        <w:softHyphen/>
        <w:t>следующего его объединения. В специализации различных ви</w:t>
        <w:softHyphen/>
        <w:t>дов трудовой деятельности в отдельных странах и в дальнейшем их взаимодействии и взаимодополнении — основное содержание международного разделен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 является средством эконо</w:t>
        <w:softHyphen/>
        <w:t>мии затрат общественного труда, основой рационализации ми</w:t>
        <w:softHyphen/>
        <w:t>ровых и национальных производительных сил, обеспечивает формирование оптимальных международных воспроизводствен</w:t>
        <w:softHyphen/>
        <w:t>ных пропорций на отраслевом и территориально-странов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торически и логически международное разделение труда — элемент общей системы общественного разделения труда, про</w:t>
        <w:softHyphen/>
        <w:t>должение его развития внутри отдельных стран. В свою очередь, международное разделение труда активно воздействует на раз</w:t>
        <w:softHyphen/>
        <w:t>витие производительных сил и производственных отношений, оказывает существенное воздействие на внутринациональные формы разделения тру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ЭФФЕКТИВНОСТЬ МЕЖДУНАРОДНОГО РАЗДЕЛЕНИЯ ТРУДА, ЕГО ВИ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м хозяйстве выделяются три вида разделения тру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е — по сферам производства и отраслям народного хо</w:t>
        <w:softHyphen/>
        <w:t>зяйства (отраслевая специализация). Отсюда вытекает ра</w:t>
        <w:softHyphen/>
        <w:t>нее сложившиеся в мировом хозяйстве традиционное деление экспортеров на индустриальные, сырьевые, аграр</w:t>
        <w:softHyphen/>
        <w:t>ные и т.п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ное — базирующееся на производстве отдельных видов конечной продукции и услуг (предметная специализаци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ичное — основанное на специализации производителей на изготовлении отдельных деталей, узлов, компонентов конечной продукции (поузловая и подетальная специали</w:t>
        <w:softHyphen/>
        <w:t>зация) и на отдельных стадиях (в их взаимосвязи) техноло</w:t>
        <w:softHyphen/>
        <w:t>гического процесса (технологическая специализац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огрессом производства частное и единичное разделение труда в значительной степени переплетаются и дополняют друг друга, становятся все более многообразными и дробными. С дру</w:t>
        <w:softHyphen/>
        <w:t>гой стороны, на основе производства отдельных узлов и деталей нередко возникают предпосылки производства новых видов про</w:t>
        <w:softHyphen/>
        <w:t>дукции и даже «отпочкования» от сложившихся уже отраслей новых отраслей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будительным мотивом участия в международном разделении труда для стран мирового сообщества является по</w:t>
        <w:softHyphen/>
        <w:t>лучение экономических выгод. В самом общем виде эти выго</w:t>
        <w:softHyphen/>
        <w:t>ды состоят в следующем: на мировой рынок поступают те това</w:t>
        <w:softHyphen/>
        <w:t>ры, услуги, технологии и т.п. данной страны, национальные издержки производства которых ниже мировых, а ввозятся те результаты производства, национальные издержки на которые выше мировых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опроса состоит в том, что все товары, поступающие на мировой рынок, независимо от национальной принадлежности участвуют в формировании мировых цен и обмениваются в про</w:t>
        <w:softHyphen/>
        <w:t>порциях, подчиняющихся законам мирового 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международного обмена товарами и услугами в любой стране, участвующей в международном разделении труда, обес</w:t>
        <w:softHyphen/>
        <w:t>печиваются получение разницы (выгоды) между интернациональ</w:t>
        <w:softHyphen/>
        <w:t>ной и национальной стоимостью экспортируемых и импортиру</w:t>
        <w:softHyphen/>
        <w:t>емых товаров и услуг, а также экономия национальных затрат на отказе от внутреннего производства товаров и услуг за счет их относительно дешевого импо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, являясь функцией разви</w:t>
        <w:softHyphen/>
        <w:t>тия производительных сил и международных экономических отношений, создает объективные условия для усиления взаимо</w:t>
        <w:softHyphen/>
        <w:t>связи и взаимозависимости воспроизводственных процессов стран мира, порождает стимулы к взаимовыгодному экономическому сотрудничеству, расширяет пределы интернационализации про</w:t>
        <w:softHyphen/>
        <w:t>изводства до общемировых масштабов. Таким образом, в осно</w:t>
        <w:softHyphen/>
        <w:t>ве процесса глобализации экономики лежит качественно новый уровень международного разделения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современного этапа международного разделения труда состоит в том, что в ходе своего развития все страны (прежде всего ведущие индустриально развитые и так называемые стра</w:t>
        <w:softHyphen/>
        <w:t>ны «догоняющего развития») стремятся на основе максимального использования имеющихся у них возможностей в ходе конкурент</w:t>
        <w:softHyphen/>
        <w:t>ной борьбы «встроить» национальную экономику или ее элементы в мировой воспроизводительный процесс и отстаивать, а по возможности и расширять свою «нишу» («сегмент») в междуна</w:t>
        <w:softHyphen/>
        <w:t>родном разделении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выход воспроизводственного процесса за пре</w:t>
        <w:softHyphen/>
        <w:t>делы национального хозяйственного пространства постепенно становится настоятельной необходимостью экономического раз вития. Национальные хозяйства оказывались все более связан</w:t>
        <w:softHyphen/>
        <w:t>ными с внешним миром, все более «открытыми» по отношению к нему Становление открытой экономики — объективная тенденция миров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ая экономика предполагает при сохранении целостно</w:t>
        <w:softHyphen/>
        <w:t>сти национальной экономики ее растущую включенность, интегрированность в мировое хозяйство</w:t>
      </w:r>
      <w:r>
        <w:rPr>
          <w:b/>
          <w:i/>
          <w:sz w:val="28"/>
          <w:szCs w:val="28"/>
        </w:rPr>
        <w:t>. Открытая экономика</w:t>
      </w:r>
      <w:r>
        <w:rPr>
          <w:sz w:val="28"/>
          <w:szCs w:val="28"/>
        </w:rPr>
        <w:t xml:space="preserve"> — это эффективное использование принципа сравнительных преиму</w:t>
        <w:softHyphen/>
        <w:t>ществ в международном разделении труда при изменяющихся мирохозяйственных условиях, активное использование различ</w:t>
        <w:softHyphen/>
        <w:t xml:space="preserve">ных форм совместного бизнеса. Таким образом, </w:t>
      </w:r>
      <w:r>
        <w:rPr>
          <w:b/>
          <w:sz w:val="28"/>
          <w:szCs w:val="28"/>
        </w:rPr>
        <w:t>открытая эко</w:t>
        <w:softHyphen/>
        <w:t>номика — это национальная экономика с высокой степенью вклю</w:t>
        <w:softHyphen/>
        <w:t>ченности в международное разделение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ейшим критерием открытости национальной экономи</w:t>
        <w:softHyphen/>
        <w:t>ки является благоприятный инвестиционный климат страны, стимулирующий приток капиталовложений, новых технологий, информации. Открытая экономика предполагает разумную дос</w:t>
        <w:softHyphen/>
        <w:t>тупность внутреннего рынка для притока иностранного капитала, товаров, услуг, информации, рабочей си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экономика способству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глублению международной специализации и коопериро</w:t>
        <w:softHyphen/>
        <w:t>ванию производ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пространению и восприятию мирового опыта развития международных экономических отно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осту конкуренции и сотрудничества между национальными и зарубежными субъектами предпринимательства на ми</w:t>
        <w:softHyphen/>
        <w:t>ровом рын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д воздействием международного разделения тру</w:t>
        <w:softHyphen/>
        <w:t>да в условиях роста открытости национальных экономик в ми</w:t>
        <w:softHyphen/>
        <w:t>ровом хозяйстве возникает как бы дополнительная сила, резуль</w:t>
        <w:softHyphen/>
        <w:t>таты действия которой, складываясь с материально-веществен</w:t>
        <w:softHyphen/>
        <w:t>ными и личностными факторами производства, присваиваются все возрастающим числом субъектов мирового сообщест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ФОРМЫ МЕЖДУНАРОДНОГО РАЗДЕЛЕНИЯ ТРУДА И ТЕНДЕНЦИИ ЕГО РАЗВИТИЯ НА СОВРЕМЕННОМ ЭТАП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мире произошли масштабные экономи</w:t>
        <w:softHyphen/>
        <w:t>ческие, политические и социальные изменения, которые оказали существенное воздействие на мировое хозяйство в целом и международное разделение труда в част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деления труда бесконечен, но конкретные фор</w:t>
        <w:softHyphen/>
        <w:t>мы его проявления имеют свои исторические рамки, со време</w:t>
        <w:softHyphen/>
        <w:t>нем могут изменяться, утрачивать или напротив наращивать внутренние импульсы своего развития. Речь не идет, конечно, о полном исчезновении старых форм разделения труда. Они могут сохраняться, но утрачивают свою доминирующую роль (подоб</w:t>
        <w:softHyphen/>
        <w:t>но тому, как элементы мануфактурного разделения труда про</w:t>
        <w:softHyphen/>
        <w:t>должали существовать и после утверждения машинного произ</w:t>
        <w:softHyphen/>
        <w:t>вод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взаимодействия между общим, частным и единич</w:t>
        <w:softHyphen/>
        <w:t>ным разделением труда в общей системе международного раз</w:t>
        <w:softHyphen/>
        <w:t>деления труда в последние годы существенно меняется. С одной стороны, международное разделение труда продолжает традици</w:t>
        <w:softHyphen/>
        <w:t>онно выражать процесс стихийного распределения производствен</w:t>
        <w:softHyphen/>
        <w:t>ных функций между странами как субъектами мировой хозяй</w:t>
        <w:softHyphen/>
        <w:t>ственной системы. С другой — производственные функции, пла</w:t>
        <w:softHyphen/>
        <w:t>номерно распределяясь внутри ТНК, не выходя за их рамки, «перешагивают» национальные гран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мирового хозяйства растущее воздей</w:t>
        <w:softHyphen/>
        <w:t>ствие на изменения в направлениях и формах развития международ</w:t>
        <w:softHyphen/>
        <w:t>ного разделения труда оказывают крупнейшие ТНК и сформиро</w:t>
        <w:softHyphen/>
        <w:t>ванные ими транснациональные воспроизводственные комплек</w:t>
        <w:softHyphen/>
        <w:t>сы, работающие в едином режиме, заданном транснациональными технологическими системами. При этом технологическое един</w:t>
        <w:softHyphen/>
        <w:t>ство предприятий различных стран, входящих в состав таких транснациональных воспроизводственных комплексов, в ряде случаев дополняется финансовым и организационным един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разделение труда реализуется в своих основ</w:t>
        <w:softHyphen/>
        <w:t xml:space="preserve">ных формах — </w:t>
      </w:r>
      <w:r>
        <w:rPr>
          <w:b/>
          <w:sz w:val="28"/>
          <w:szCs w:val="28"/>
        </w:rPr>
        <w:t>международной специализации и кооперации про</w:t>
        <w:softHyphen/>
        <w:t>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ждународной специализацией производства понимает</w:t>
        <w:softHyphen/>
        <w:t>ся такая форма международного разделения труда, когда отрас</w:t>
        <w:softHyphen/>
        <w:t>ли, подотрасли, отдельные технологические процессы предпри</w:t>
        <w:softHyphen/>
        <w:t>ятий национальных хозяйств ориентируются на выпуск однород</w:t>
        <w:softHyphen/>
        <w:t xml:space="preserve">ной продукции сверх внутренних потребностей. Классифицируя различные виды международной специализации производства, можно выделить прежде всего </w:t>
      </w:r>
      <w:r>
        <w:rPr>
          <w:b/>
          <w:i/>
          <w:sz w:val="28"/>
          <w:szCs w:val="28"/>
        </w:rPr>
        <w:t>межотраслевую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внутриотрас</w:t>
        <w:softHyphen/>
        <w:t>левую специализацию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жотраслевая специализация</w:t>
      </w:r>
      <w:r>
        <w:rPr>
          <w:sz w:val="28"/>
          <w:szCs w:val="28"/>
        </w:rPr>
        <w:t xml:space="preserve"> предполагает сосредоточение в отдельных странах определенных отраслей производства при отсутствии в них целого ряда других отраслей. Раньше между</w:t>
        <w:softHyphen/>
        <w:t>народная специализация развивалась почти исключительно как межотраслевая, примером чего является специализация многих стран Азии, Африки и Латинской Америки на производстве ми</w:t>
        <w:softHyphen/>
        <w:t>нерального и сельскохозяйственного сырья, а также некоторых видов продовольствия, т.е. в области добывающей промышлен</w:t>
        <w:softHyphen/>
        <w:t>ности и сельского хозяйства. Такой вид международной специа</w:t>
        <w:softHyphen/>
        <w:t>лизации связан с недостаточным развитием производительных сил во многих странах, поэтому их место в международном разделе</w:t>
        <w:softHyphen/>
        <w:t>нии труда определялось наличием тех или иных природных ре</w:t>
        <w:softHyphen/>
        <w:t>сурсов — минерального или сельскохозяйственного сырья, возмож</w:t>
        <w:softHyphen/>
        <w:t>ностью выращивания определенных продовольственных культу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ая специализация становится характерной и для развитых стран, особенно относительно небольших по размеру территории и количеству населения. Хотя их специализация от</w:t>
        <w:softHyphen/>
        <w:t>части также связана с географической средой и природными ус</w:t>
        <w:softHyphen/>
        <w:t>ловиями, она более прогрессивна и характеризуется производ</w:t>
        <w:softHyphen/>
        <w:t>ством промышленных продуктов и полуфабрикатов. Например, Норвегия в довоенный период специализировалась на производ</w:t>
        <w:softHyphen/>
        <w:t>стве алюминия, Бельгия — чугуна и стали, Финляндия — лесо</w:t>
        <w:softHyphen/>
        <w:t>материалов и продукции деревообрабо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участвует в международном разделении труда на меж</w:t>
        <w:softHyphen/>
        <w:t>отраслевой основе как поставщик энергетических ресурсов (нефть, нефтепродукты, природный газ), черных и цветных металлов, удобрений, лесобумажной продукции. В этих отраслях производ</w:t>
        <w:softHyphen/>
        <w:t>ства зависимость от внешнего рынка достаточно высо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епени вовлеченности отдельных отраслей про</w:t>
        <w:softHyphen/>
        <w:t>изводства в международную специализацию могут быть опреде</w:t>
        <w:softHyphen/>
        <w:t>лены двумя путями. Во-первых, путем вычисления степени уча</w:t>
        <w:softHyphen/>
        <w:t>стия данной отрасли в международной специализации по срав</w:t>
        <w:softHyphen/>
        <w:t>нению с другими отраслями национальной экономики. Этот показатель может быть рассчитан на основе сопоставления экс</w:t>
        <w:softHyphen/>
        <w:t>портных квот (отношение экспорта к объему производства) от</w:t>
        <w:softHyphen/>
        <w:t>дельных отрас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утем выявления роли отрасли данной страны в ми</w:t>
        <w:softHyphen/>
        <w:t>ровом экспорте соответствующей продукции. В этом случае ко</w:t>
        <w:softHyphen/>
        <w:t>эффициент относительной экспортной специализации (КОЭС) может быть определен как отношение удельного веса товара (со</w:t>
        <w:softHyphen/>
        <w:t>вокупности товаров отрасли) в экспорте страны к удельному весу товара (товаров-аналогов) в мировом экспор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чем выше КОЭС, тем большую роль играет страна в мировом экспорте, производя конкурентоспособную продукцию для внутреннего и внешнего рынков. Роль отдель</w:t>
        <w:softHyphen/>
        <w:t>ных стран в международной специализации не остается посто</w:t>
        <w:softHyphen/>
        <w:t>янной, она изменяется под воздействием целого ряда факторов. Например, под влиянием успехов в развитии технологии про</w:t>
        <w:softHyphen/>
        <w:t>изводства и улучшении качества изделий в других странах дан</w:t>
        <w:softHyphen/>
        <w:t>ная страна может быть вытеснена с занимаемых пози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кономики страны существенное значение имеет набор отраслей, в которых она специализируется в мировом хозяйстве. Более эффективной для страны является специализация в пере</w:t>
        <w:softHyphen/>
        <w:t>довых (наукоемких) отраслях обрабатывающей промышленности, продукция которых более высоко оценивается и менее подвер</w:t>
        <w:softHyphen/>
        <w:t>жена конъюнктурным колебани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а научно-технической революции (НТР) развивается новый вид специализации, соответствующий следующему эта</w:t>
        <w:softHyphen/>
        <w:t xml:space="preserve">пу в международном разделении труда, — </w:t>
      </w:r>
      <w:r>
        <w:rPr>
          <w:b/>
          <w:i/>
          <w:sz w:val="28"/>
          <w:szCs w:val="28"/>
        </w:rPr>
        <w:t>внутриотраслевая спе</w:t>
        <w:softHyphen/>
        <w:t>циализация</w:t>
      </w:r>
      <w:r>
        <w:rPr>
          <w:sz w:val="28"/>
          <w:szCs w:val="28"/>
        </w:rPr>
        <w:t>. Она связана с отраслями, основанными не столько на использовании естественных ресурсов, сколько на результа</w:t>
        <w:softHyphen/>
        <w:t>тах научно-технической деятельности, и охватывает преиму</w:t>
        <w:softHyphen/>
        <w:t>щественно промышленно развитые страны, хотя ТНК втягива</w:t>
        <w:softHyphen/>
        <w:t>ют в эту специализацию и развивающиеся стр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ые страны, как крупные, так и малые, имеют более или менее одинаковую отраслевую структуру производства, если под отраслями понимать достаточно крупные подразделения произ</w:t>
        <w:softHyphen/>
        <w:t>водства. В этих условиях углубление международной специали</w:t>
        <w:softHyphen/>
        <w:t>зации идет по линии внутриотраслевой специализации и явля</w:t>
        <w:softHyphen/>
        <w:t>ется необходимым условием развития новейших отраслей. При этом возможность страны занять определенное место в международной специализации путем выпуска новейшей продукции определяется уровнем затрат на отраслевые науч</w:t>
        <w:softHyphen/>
        <w:t>но-исследовательские и опытно-конструкторские разработки (НИОКР).     Быстрый рост затрат в новых отраслях связан также с усилением конкурентной борьбы между странами, имеющими сходную отраслевую структуру, особенно в электронике, авиа</w:t>
        <w:softHyphen/>
        <w:t>ракетостроении, других отраслях машиностроения, а также хи</w:t>
        <w:softHyphen/>
        <w:t>мии, где наблюдается высокий темп роста затрат на НИОК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направлений международной внутриотраслевой специализации производства является </w:t>
      </w:r>
      <w:r>
        <w:rPr>
          <w:b/>
          <w:i/>
          <w:sz w:val="28"/>
          <w:szCs w:val="28"/>
        </w:rPr>
        <w:t>предметная специализа</w:t>
        <w:softHyphen/>
        <w:t>ция</w:t>
      </w:r>
      <w:r>
        <w:rPr>
          <w:sz w:val="28"/>
          <w:szCs w:val="28"/>
        </w:rPr>
        <w:t>, заключающаяся в сосредоточении выпуска определенных видов продукции данной отрасли в той или иной стране. В час</w:t>
        <w:softHyphen/>
        <w:t>тности, существует специализация крупных фирм США, Великобритании, ФРГ, Японии, а следовательно, и самих этих стран на производстве некоторых видов оборудования, синтетических материалов и т.д. В ряде отраслей складывается международная специализация на производстве изделий определенных типораз</w:t>
        <w:softHyphen/>
        <w:t>меров. Так, тракторостроение в США специализируется на про</w:t>
        <w:softHyphen/>
        <w:t>изводстве наиболее мощных колесных и гусеничных тракторов, в Англии — колесных тракторов средней мощности, а в ФРГ — таких же тракторов малой мощ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внутриотраслевая специализация производ</w:t>
        <w:softHyphen/>
        <w:t>ства развита и в автомобильной промышленности, которая в зна</w:t>
        <w:softHyphen/>
        <w:t>чительной степени работает на экспорт. Так, западноевропейские страны специализировались в основном на мало- и микролит</w:t>
        <w:softHyphen/>
        <w:t>ражных автомобилях, которые вывозили даже в США, являю</w:t>
        <w:softHyphen/>
        <w:t>щиеся одним из крупнейших производителей автомобилей в мире. Ныне положение крупнейшего экспортера автомобилей завое</w:t>
        <w:softHyphen/>
        <w:t>вала Япо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есные связи между производителями разных стран возникают на базе подетальной специализации, представляющей собой сосредоточение на заводах отдельной страны выпуска ком</w:t>
        <w:softHyphen/>
        <w:t>плектующих изделий, узлов или деталей, не имеющих самосто</w:t>
        <w:softHyphen/>
        <w:t>ятельного применения, а использующихся в качестве частей конечного продукта. Такого рода международная специализация получила развитие при производстве продукции массовых видов — автомобилей, тракторов, радио-, телеаппаратуры и др. — и час</w:t>
        <w:softHyphen/>
        <w:t>то распространяется на выпуск двигателей, электрооборудования, коробок передач, насосов, подшипников, различных приборов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ает развитие, хотя еще и не очень значительное в меж</w:t>
        <w:softHyphen/>
        <w:t>дународных масштабах</w:t>
      </w:r>
      <w:r>
        <w:rPr>
          <w:b/>
          <w:i/>
          <w:sz w:val="28"/>
          <w:szCs w:val="28"/>
        </w:rPr>
        <w:t>, технологическая специализация</w:t>
      </w:r>
      <w:r>
        <w:rPr>
          <w:sz w:val="28"/>
          <w:szCs w:val="28"/>
        </w:rPr>
        <w:t>, заклю</w:t>
        <w:softHyphen/>
        <w:t>чающаяся в выполнении на предприятиях определенных видов работ. К этому виду специализации может быть отнесено изго</w:t>
        <w:softHyphen/>
        <w:t>товление не только на внутренний, но и на внешний рынок по</w:t>
        <w:softHyphen/>
        <w:t>ковок, литья, штамповок, заготовок и т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детальная и технологическая специ</w:t>
        <w:softHyphen/>
        <w:t>ализация носит, как правило, внутриотраслевой характер. Но иногда фирмы специализируются на производстве некоторых деталей или полупродуктов, получающих межотраслевое приме</w:t>
        <w:softHyphen/>
        <w:t>нение. В этом смысле подетальная и технологическая специали</w:t>
        <w:softHyphen/>
        <w:t>зация может иметь форму межотраслевой специализ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й специализации производства сопро</w:t>
        <w:softHyphen/>
        <w:t>вождается развитием международной кооперации производства. Когда речь идет о межотраслевой и предметной внутриотрасле</w:t>
        <w:softHyphen/>
        <w:t>вой специализации, то, как правило, производитель в состоянии самостоятельно организовать процесс изготовления продукции и реализовать ее на рынке, в том числе мировом. Если же спе</w:t>
        <w:softHyphen/>
        <w:t>циализация принимает характер подетальной или технологиче</w:t>
        <w:softHyphen/>
        <w:t>ской, неизбежно установление прямого контакта между произ</w:t>
        <w:softHyphen/>
        <w:t>водителями деталей, узлов или полупродуктов (в химической про</w:t>
        <w:softHyphen/>
        <w:t>мышленности) с их потребителями — производителями готовой продукции. Очень часто детали будущей готовой продукции пред</w:t>
        <w:softHyphen/>
        <w:t>назначены для конкретных моделей автомобилей, самолетов, электронной продукции и т.д. Поэтому кооперация предполагает сознательное сотрудничество различных фирм в производстве готовой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u w:val="single"/>
        </w:rPr>
        <w:t>важнейшим особенностям международной кооперации</w:t>
      </w:r>
      <w:r>
        <w:rPr>
          <w:sz w:val="28"/>
          <w:szCs w:val="28"/>
        </w:rPr>
        <w:t xml:space="preserve"> про</w:t>
        <w:softHyphen/>
        <w:t>изводства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гласование участниками в договорном порядке или путем внутрифирменного регулирования условий совместной  деятельности как на предварительной стадии, так и в процессе выпуска изделий на основе коопераци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участие в качестве непосредственных субъектов производственного кооперирования промышленных предприятий  (фирм) разных стра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распределение между участниками кооперации в рамках со</w:t>
        <w:softHyphen/>
        <w:t>гласованной программы заданий по выпуску деталей, узлов и готовой продукции; при этом возможен выпуск готового изделия на одном предприятии-кооперанте, которому осталь</w:t>
        <w:softHyphen/>
        <w:t>ные поставляют детали и узлы, или на двух-трех предприя</w:t>
        <w:softHyphen/>
        <w:t>тиях. В таком случае между этими предприятиями возможны встречные поставки деталей и узлов готового издел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экономические отношения между предприятиями-кооперантами строятся на основе не обычных договоров купли-продажи, а долгосрочных контрактов, в которых устанав</w:t>
        <w:softHyphen/>
        <w:t>ливается порядок определения объемов поставки коопери</w:t>
        <w:softHyphen/>
        <w:t>руемой продукции, цен на нее и т.д. Важным элементом договоров является обеспечение ритмичности поставок, ус</w:t>
        <w:softHyphen/>
        <w:t>тановление санкций за нарушение их сроков. Кооперирование между фирмами разных стран развивается не только в сфере производства, но и в области НИОКР, проектиро</w:t>
        <w:softHyphen/>
        <w:t xml:space="preserve">вания и сооружения объектов, в сфере сбыта, оказания услуг и др. По формам организации при этом прежде всего необходимо выделить </w:t>
      </w:r>
      <w:r>
        <w:rPr>
          <w:b/>
          <w:i/>
          <w:sz w:val="28"/>
          <w:szCs w:val="28"/>
        </w:rPr>
        <w:t>подрядное кооперирование</w:t>
      </w:r>
      <w:r>
        <w:rPr>
          <w:sz w:val="28"/>
          <w:szCs w:val="28"/>
        </w:rPr>
        <w:t>, которое предполагает, что одна из сторон соглашения дает другой или другим участникам заказ на выполнение определенной работы на основе обуслов</w:t>
        <w:softHyphen/>
        <w:t>ленных требований, включая объемы и сроки поставок, их качество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ое кооперирование может охватывать не только сотруд</w:t>
        <w:softHyphen/>
        <w:t>ничество в производстве уже известного продукта, но и подряд на проектирование и создание нового продукта. К подрядному кооперированию могут быть отнесены и реализация готовой продукции торговыми фирмами по контракту с фирмой-произ</w:t>
        <w:softHyphen/>
        <w:t>водителем, техническое обслуживание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ая форма организации кооперирования — </w:t>
      </w:r>
      <w:r>
        <w:rPr>
          <w:b/>
          <w:i/>
          <w:sz w:val="28"/>
          <w:szCs w:val="28"/>
        </w:rPr>
        <w:t>совместное производство</w:t>
      </w:r>
      <w:r>
        <w:rPr>
          <w:sz w:val="28"/>
          <w:szCs w:val="28"/>
        </w:rPr>
        <w:t>, когда две-три или более фирм на основе соглашения совместно выпускают готовую продукцию, осуществляя между собой специализацию на выполнении отдельных видов работ. Например, авиационные фирмы Великобритании, Франции, ФРГ, а также Испании кооперируются в производстве пассажирских самолетов «Аэробус», а также ряда военных самолетов. Совмест</w:t>
        <w:softHyphen/>
        <w:t>ное производство может включать в себя сотрудничество фирм в широком диапазоне — начиная с создания нового продукта, его изготовления и кончая совместной его реализац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сотрудничество фирм в организации совмест</w:t>
        <w:softHyphen/>
        <w:t>ного производства продукта получает более глубокий характер, и они создают совместное предприятие. Оно явля</w:t>
        <w:softHyphen/>
        <w:t>ется самостоятельной компанией для совместного осуществле</w:t>
        <w:softHyphen/>
        <w:t>ния какого-либо проекта. Фирмы — учредители совместного предприятия на паритетных началах вкладывают в его создание или финансовые ресурсы (капиталы), или новую технологию, или производственные мощности. Как правило, совместное предпри</w:t>
        <w:softHyphen/>
        <w:t>ятие создается для осуществления одного проекта. Для сотруд</w:t>
        <w:softHyphen/>
        <w:t>ничества по многим проектам фирмы-кооперанты могут созда</w:t>
        <w:softHyphen/>
        <w:t>вать партнерства (товарище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изводственного кооперирования является и </w:t>
      </w:r>
      <w:r>
        <w:rPr>
          <w:b/>
          <w:i/>
          <w:sz w:val="28"/>
          <w:szCs w:val="28"/>
        </w:rPr>
        <w:t>дого</w:t>
        <w:softHyphen/>
        <w:t>ворная специализация</w:t>
      </w:r>
      <w:r>
        <w:rPr>
          <w:sz w:val="28"/>
          <w:szCs w:val="28"/>
        </w:rPr>
        <w:t>, которая предполагает разграничение про</w:t>
        <w:softHyphen/>
        <w:t>грамм участников соглашения. Такие соглашения обычно не толь</w:t>
        <w:softHyphen/>
        <w:t>ко направлены на устранение дублирования производства, что, естественно, устраняет конкуренцию между участниками на рын</w:t>
        <w:softHyphen/>
        <w:t>ках соответствующих товаров, но и предполагают сотрудниче</w:t>
        <w:softHyphen/>
        <w:t>ство в производстве другой продукции, взаимные или односто</w:t>
        <w:softHyphen/>
        <w:t>ронние субподрядные поставки, совместные научные исследо</w:t>
        <w:softHyphen/>
        <w:t xml:space="preserve">вания и разработки.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жфирменные кооперационные соглашения</w:t>
      </w:r>
      <w:r>
        <w:rPr>
          <w:sz w:val="28"/>
          <w:szCs w:val="28"/>
        </w:rPr>
        <w:t xml:space="preserve"> могут включать: сотрудничество в обучении персонала и налаживании производ</w:t>
        <w:softHyphen/>
        <w:t>ства; лицензионные соглашения; субконтракты на производство, сборку и последующую закупку продукции; контракты на управ</w:t>
        <w:softHyphen/>
        <w:t>ление и маркетинг; сотрудничество в геологоразведке и научных исследова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тратегическим альянсом</w:t>
      </w:r>
      <w:r>
        <w:rPr>
          <w:sz w:val="28"/>
          <w:szCs w:val="28"/>
        </w:rPr>
        <w:t xml:space="preserve"> (стратегическим партнерством) обычно называется межфирменное кооперационное соглашение, которое помимо других областей сотрудничества включает со</w:t>
        <w:softHyphen/>
        <w:t>вместное производство товаров и услуг, обычно в виде принад</w:t>
        <w:softHyphen/>
        <w:t>лежащего участникам альянса совместного предпри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соглашений о специализации и кооперировании производства состоит в том, что, ограничивая конкуренцию между отдельными предприятиями, они позволяют им использовать прежде всего выгоды крупносерийного специализированного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международный формой специализации и коопери</w:t>
        <w:softHyphen/>
        <w:t xml:space="preserve">рования между предприятиями разных стран является </w:t>
      </w:r>
      <w:r>
        <w:rPr>
          <w:b/>
          <w:i/>
          <w:sz w:val="28"/>
          <w:szCs w:val="28"/>
        </w:rPr>
        <w:t>развитие деятельности ТНК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 Вполне естественно, что между предприя</w:t>
        <w:softHyphen/>
        <w:t>тиями, расположенными в разных странах, но принадлежащих одной компании, развиваются специализация и кооперирование в самых разнообразных и наиболее удобных формах. Ввиду того что эти предприятия управляются из одного центра, отношения между ними более стабильны, а связи — более глубокие и дол</w:t>
        <w:softHyphen/>
        <w:t>госрочные. Но даже в пределах одной транснациональной ком</w:t>
        <w:softHyphen/>
        <w:t>пании международная специализация предприятий таит в себе некоторые элементы неустойчивости: возможны перебои с по</w:t>
        <w:softHyphen/>
        <w:t>ставкой деталей в связи с забастовками и т.д. Поэтому ТНК ча</w:t>
        <w:softHyphen/>
        <w:t>сто создают на своих предприятиях в разных странах</w:t>
      </w:r>
      <w:r>
        <w:rPr>
          <w:i/>
          <w:sz w:val="28"/>
          <w:szCs w:val="28"/>
        </w:rPr>
        <w:t xml:space="preserve"> дублирую</w:t>
        <w:softHyphen/>
        <w:t>щие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процессы углубления международной специа</w:t>
        <w:softHyphen/>
        <w:t>лизации и кооперирования развиваются в основных отраслях промышленности, и особенно в отраслях машиностроения, что объясняется конструктивными, качественными и технологиче</w:t>
        <w:softHyphen/>
        <w:t>скими особенностями выпускаемой в этих отраслях продукции. В силу указанных особенностей здесь возможна организация массового специализированного производства отдельных дета</w:t>
        <w:softHyphen/>
        <w:t>лей, узлов, агрегатов и готовых изделий на десятках, сотнях и большем количестве взаимосвязанных между собой предпри</w:t>
        <w:softHyphen/>
        <w:t xml:space="preserve">ятий различных стран мира. В результате реализации указанных направлений деятельности ТНК в ряде случаев формируются и функционируют транснациональные воспроизводственные комплексы. </w:t>
      </w:r>
      <w:r>
        <w:rPr>
          <w:b/>
          <w:i/>
          <w:sz w:val="28"/>
          <w:szCs w:val="28"/>
        </w:rPr>
        <w:t>Факторами эффективного развития международной спе</w:t>
        <w:softHyphen/>
        <w:t>циализации и кооперации производства в рамках транснациональ</w:t>
        <w:softHyphen/>
        <w:t>ных воспроизводственных комплексов являютс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технологический прогресс, позволяющий углублять расчле</w:t>
        <w:softHyphen/>
        <w:t>нение производственного процесса в обрабатывающей про</w:t>
        <w:softHyphen/>
        <w:t>мышлен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транспортных систем транснациональных воспро</w:t>
        <w:softHyphen/>
        <w:t>изводственных комплексов, позволяющее снижать транспор</w:t>
        <w:softHyphen/>
        <w:t>тные издерж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управленческих технологий, позволяющее оператив</w:t>
        <w:softHyphen/>
        <w:t>но и эффективно контролировать деятельность географически удаленных друг от друга производственных единиц трансна</w:t>
        <w:softHyphen/>
        <w:t>циональных воспроизводственных комплекс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развитие информационных технологий, которое дает возмож</w:t>
        <w:softHyphen/>
        <w:t>ность максимально упростить и удешевить передачу больших объемов информации и таким образом не только контролиро</w:t>
        <w:softHyphen/>
        <w:t>вать территориально разъединенные производственные цепоч</w:t>
        <w:softHyphen/>
        <w:t>ки, но и оперативно приспосабливать производство к требова</w:t>
        <w:softHyphen/>
        <w:t>ниям конкретного рынка. ТНК в этом случае могут комбинировать крупномасштабное производство со специали</w:t>
        <w:softHyphen/>
        <w:t>зированным производством (в том числе и малыми сериями), ориентирующимся на потребности конкретного рынк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ОЛЬ НТР В РАЗВИТИИ СОВРЕМЕННОГО МЕЖДУНАРОДНОГО РАЗДЕЛЕНИЯ ТРУ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факторам, которые привели к коренным изме</w:t>
        <w:softHyphen/>
        <w:t xml:space="preserve">нениям в формах и направлениях международного разделения труда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относятся, во-первых, НТР и связанные с ней изменения в мировом хозяйстве и, во-вторых, крушение колониальной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ТР привела прежде всего к относительному снижению роли для промышленно развитых стран сырья и продовольствия, по</w:t>
        <w:softHyphen/>
        <w:t>ставлявшихся из менее развитых стран. НТР способствовала более экономному расходованию природного сырья, расширению про</w:t>
        <w:softHyphen/>
        <w:t>изводства синтетического сырья в самих развитых странах, а также увеличению в последних производства некоторых видов натураль</w:t>
        <w:softHyphen/>
        <w:t>ного сырья. НТР в сельском хозяйстве привела к росту самообеспеченности развитых стран, особенно в Западной Европе, про</w:t>
        <w:softHyphen/>
        <w:t>довольствием и сельскохозяйственным сырьем. Все это в извест</w:t>
        <w:softHyphen/>
        <w:t>ной мере подорвало ту основу, на которой базировалось между</w:t>
        <w:softHyphen/>
        <w:t xml:space="preserve">народное разделение труда с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но не могло дальше развиваться по линии углубления специализации стран Азии, Африки и Латинской Америки только на производстве сырья и продоволь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д влиянием НТР интенсифицировались про</w:t>
        <w:softHyphen/>
        <w:t>цессы международного разделения труда между промышленно развитыми странами. Тенденция к развитию массового авто</w:t>
        <w:softHyphen/>
        <w:t>матизированного производства с течением времени приходит в противоречие с тенденцией к дальнейшему его усложнению и увеличению многообразия продукции, в результате чего стали неизбежными специализация промышленно развитых стран на выпуске отдельных видов продукции и приобретение другой продукции в зарубежных странах. Конкурентная борьба в пос</w:t>
        <w:softHyphen/>
        <w:t>левоенные годы обусловила довольно интенсивный процесс спе</w:t>
        <w:softHyphen/>
        <w:t>циализации отдельных промышленно развитых стран на выпуске определенных видов проду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изменении международного разделения труда сыграл крах колониальной системы. После достижения полити</w:t>
        <w:softHyphen/>
        <w:t>ческой самостоятельности молодые национальные государства оказались перед необходимостью повышения уровня своего эко</w:t>
        <w:softHyphen/>
        <w:t>номического развития, что потребовало создания национально</w:t>
        <w:softHyphen/>
        <w:t>го многоотраслевого хозяйства и изменения его роли в системе международного разделения труда. Развитие новых отраслей производства, прежде всего обрабатывающей промышленности, становится для молодых государств необходимым, поскольку под воздействием НТР спрос на мировом рынке на сырье и продо</w:t>
        <w:softHyphen/>
        <w:t>вольствие относительно сокращ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тановления национальной экономики развивающиеся страны встали на путь взаимного сотрудничества. Одной из важ</w:t>
        <w:softHyphen/>
        <w:t>ных форм его стало создание региональных торгово-экономичес</w:t>
        <w:softHyphen/>
        <w:t>ких союзов, интеграционных группировок развивающихся стран, в рамках которых отменяются торговые и валютные ограниче</w:t>
        <w:softHyphen/>
        <w:t>ния, заключаются соглашения о сотрудничестве в области про</w:t>
        <w:softHyphen/>
        <w:t>мышленности, транспорта и др. Несмотря на значительные труд</w:t>
        <w:softHyphen/>
        <w:t>ности и противоречия, возникающие в этих группировках, они способствуют развитию новых направлений хозяйственных связей развивающихся стран, разделению труда между н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тся и отношение ТНК промышленно развитых стран к деятельности в развивающихся странах. В частности, учитывая современные сдвиги на мировом рынке, которые обуслов</w:t>
        <w:softHyphen/>
        <w:t>ливают относительное уменьшение спроса на сырье и продоволь</w:t>
        <w:softHyphen/>
        <w:t>ствие, ТНК взяли курс на участие в создании отраслей обраба</w:t>
        <w:softHyphen/>
        <w:t>тывающей промышленности, новых и даже новейших производств в развивающихся странах, используя в своих целях низкую сто</w:t>
        <w:softHyphen/>
        <w:t>имость рабочей силы в этих странах. При этом речь идет о со</w:t>
        <w:softHyphen/>
        <w:t>здании предприятий обрабатывающей промышленности, как правило, специализированных на изготовлении отдельных деталей или узлов продуктов, сборка которых осуществляется в разви</w:t>
        <w:softHyphen/>
        <w:t>тых стра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тмеченных обстоятельств международная коопера</w:t>
        <w:softHyphen/>
        <w:t>ция производства может быть классифицирована следующим образом (табл. 1 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245"/>
      </w:tblGrid>
      <w:tr>
        <w:trPr>
          <w:trHeight w:val="28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классификаци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 кооперации 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идам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енная, научно-техническая, в области проектирования и строительства объектов, в сферах сбыта, оказания услуг и др. 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адиям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оизводственная, производственная, коммерческая 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уктуре связей между участникам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фирменная и внутрифирменная 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числу участников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- и многосторонняя 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ормам организаци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ядная, совместное производство, совместные предприятия, договорная </w:t>
            </w:r>
          </w:p>
        </w:tc>
      </w:tr>
      <w:tr>
        <w:trPr>
          <w:trHeight w:val="662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о территориальному охвату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ду двумя и более странами, региональная, межрегиональная и всемирная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Россия пока еще мало участвует в раз</w:t>
        <w:softHyphen/>
        <w:t>личных формах международной кооперации. Хотя отдельные отечественные предприятия и компании имеют соглашения с за</w:t>
        <w:softHyphen/>
        <w:t>падными фирмами о поставках деталей и узлов, такая коопера</w:t>
        <w:softHyphen/>
        <w:t>ция охватывает очень небольшой круг производств, о чем сви</w:t>
        <w:softHyphen/>
        <w:t>детельствует незначительная роль кооперационных поставок в российской внешней торговле. Поэтому в данной области меж</w:t>
        <w:softHyphen/>
        <w:t>дународного сотрудничества для России в целом и отечествен</w:t>
        <w:softHyphen/>
        <w:t>ного бизнеса в частности имеются очень большие возмо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формируется новая структура гло</w:t>
        <w:softHyphen/>
        <w:t>бального производства. Падает значение традиционных отрас</w:t>
        <w:softHyphen/>
        <w:t>лей материального производства, и возрастает роль новых нау</w:t>
        <w:softHyphen/>
        <w:t>коемких производств, сферы информации, «индустрии знаний»,сферы услуг. Происходит все большее «онаучивание» производ</w:t>
        <w:softHyphen/>
        <w:t>ства, превращение науки в непосредственную производительную силу, возрастание роли интеллекта как главного производствен</w:t>
        <w:softHyphen/>
        <w:t>ного ресурса. На это указывают резкие изменения в структуре издержек производства. Так, если по многим традиционным промышленным товарам наибольшую часть издержек еще состав</w:t>
        <w:softHyphen/>
        <w:t>ляют затраты на сырье и рабочую силу, то в производстве мик</w:t>
        <w:softHyphen/>
        <w:t>росхем они составляют соответственно 1 и 12 %, а затраты на НИОКР здесь доходят до 7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высокотехнологичных отраслей и про</w:t>
        <w:softHyphen/>
        <w:t>изводств в этих условиях рассматривается не как способность производить максимальный объем продукции в единицу време</w:t>
        <w:softHyphen/>
        <w:t>ни или на единицу какого-либо материального ресурса. Теперь это зачастую не умение производить много уже освоенных ви</w:t>
        <w:softHyphen/>
        <w:t>дов продукции, а способность производить быстрее своих кон</w:t>
        <w:softHyphen/>
        <w:t>курентов принципиально новую продукцию, удовлетворяющую постоянно меняющиеся потребности ры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онкурентоспособности в этих условиях слу</w:t>
        <w:softHyphen/>
        <w:t>жат такие, как «количество новых товаров в единицу времени», «время, затрачиваемое на выход нового товара на рынок» и т.п. Косвенной мерой оценки конкурентоспособности в этом случае может служить рыночное положение (например, динамика удельного веса продаваемой продукции) фирмы, отрасли, стра</w:t>
        <w:softHyphen/>
        <w:t>ны в цел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ТР происходит слияние международного про</w:t>
        <w:softHyphen/>
        <w:t>мышленного капитала с международными банковскими группами в виде транснациональных или многонациональных корпораций. Это придает новые черты таким традиционным явлениям, как вывоз капитала за рубеж. Кроме прежних мотивов получения прибыли появились и новые мотивы, связанные с возможностью перенесения научно-технических преимуществ, достигнутых в одной стране, в другие государства и регионы мира с целью закрепиться в них и одновременно усилить конкурентные позиции в собственной стра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преимущественно интенсивному типу развития производства предопределил качественный сдвиг в производи</w:t>
        <w:softHyphen/>
        <w:t>тельных силах, технологический переворот во многих отраслях производства и областях непроизводственной сферы. Все более непосредственное и органичное соединение НТР с производством позволяет сделать вывод о ее постепенном перерастании в но</w:t>
        <w:softHyphen/>
        <w:t>вое качественное состояние, которое можно характеризовать как глобальный информационно-технологический перевор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ереворот проявляется в следующих форм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ускоренное развитие электронно-вычислительной техники, широкое использование микропроцесс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ереход на ресурсе- и энергосберегающие технологии, по</w:t>
        <w:softHyphen/>
        <w:t>вышение роли нетрадиционных источников энерг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ереход к новым конструкционным материалам и резкое улуч</w:t>
        <w:softHyphen/>
        <w:t>шение качественных характеристик традиционных материал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индустриальное использование новейших достижений тради</w:t>
        <w:softHyphen/>
        <w:t>ционной и нетрадиционной би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ющую роль в этих процессах играет формирование глобальной (общемировой) информационной системы. При этом происходит стирание границ между различными технологиями связи и компьютерными технологиями, они все больше «срас</w:t>
        <w:softHyphen/>
        <w:t>таются» в единую и целостную информационную систе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ирохозяйственной точки зрения информационная сфера ускоряет распространение сведений о преимуществах новых тех</w:t>
        <w:softHyphen/>
        <w:t>нических решений и в значительной степени устраняет возмож</w:t>
        <w:softHyphen/>
        <w:t>ность монополизации технического прогресса. В этих условиях резко расширяется число стран, потенциально способных вклю</w:t>
        <w:softHyphen/>
        <w:t>читься в процесс производственного применения новейших тех</w:t>
        <w:softHyphen/>
        <w:t>нологических решений. Тем самым складываются новые предпо</w:t>
        <w:softHyphen/>
        <w:t>сылки для модернизации международного разделения труда и даль</w:t>
        <w:softHyphen/>
        <w:t>нейшего совершенствования конкретных форм его проя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тяжести международного разделения смещается в на</w:t>
        <w:softHyphen/>
        <w:t>правлении обмена научно-техническими достижениями, произ</w:t>
        <w:softHyphen/>
        <w:t>водственным опытом и другими видами ноу-хау. Овеществлен</w:t>
        <w:softHyphen/>
        <w:t>ным носителем такого обмена становятся комплекты программ для различного рода управляющих производством систем. Про</w:t>
        <w:softHyphen/>
        <w:t>исходит определенная «дематериализация» товарных потоков, ко</w:t>
        <w:softHyphen/>
        <w:t>торая выражается в замещении торговли товарами торговлей информацией, инженерными и управленческими услугами. Ко</w:t>
        <w:softHyphen/>
        <w:t>нечно, при этом за импортом передового опыта может последо</w:t>
        <w:softHyphen/>
        <w:t>вать и товарный импорт (например, оргтехники и т.д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и в этом случае остается место для международ</w:t>
        <w:softHyphen/>
        <w:t>ного разделения труда в его «старых» формах (поставки мине</w:t>
        <w:softHyphen/>
        <w:t>ральных ресурсов, обмен сельскохозяйственной продукцией). Вместе с тем их относительное значение падает. При широком использовании возобновляемых источников энергии, развитии системы многократного использования исходного сырья и т.д. ресурсная зависимость производства от импортного сырья не</w:t>
        <w:softHyphen/>
        <w:t>избежно уменьшается. Такое же положение может сложиться и с косвенным «импортом труда», лежащим в основе международного разделения труда на базе различной напряженности ба</w:t>
        <w:softHyphen/>
        <w:t>лансов трудовых ресурсов или неодинаковой «цены» труда в раз</w:t>
        <w:softHyphen/>
        <w:t>личных стран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технологии приводят в действие хозяйственные связи нового качества: они нацелены на экономию ресурсов, индиви</w:t>
        <w:softHyphen/>
        <w:t>дуализацию и специализацию производства и потребления. Со</w:t>
        <w:softHyphen/>
        <w:t>вокупный результат от новых форм международного разделения труда проходит не столько по цепочке затрат, сколько по направ</w:t>
        <w:softHyphen/>
        <w:t>лению нарастающего эффекта от их применения. Следствием этого процесса является сбережение всех видов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чертой НТР является ее глобальный характер, исключающий локальное воздействие фронтального технологи</w:t>
        <w:softHyphen/>
        <w:t>ческого переворота на ограниченный круг стран, ушедших в силу конкретных исторических причин в своего рода технологический «отрыв» от остальных стран мира. Это связано с широким ис</w:t>
        <w:softHyphen/>
        <w:t>пользованием в процессе технического переворота достижений фундаментальной науки, распространение которых не поддает</w:t>
        <w:softHyphen/>
        <w:t>ся жесткому контролю. Отмеченные обстоятельства не означа</w:t>
        <w:softHyphen/>
        <w:t>ют, конечно, что НТР нивелирует условия и конкретные фор</w:t>
        <w:softHyphen/>
        <w:t>мы международного разделения труда во всех регионах и стра</w:t>
        <w:softHyphen/>
        <w:t>нах ми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разрыв, существующий между странами, с течением времени будет постепенно преодолеваться. В основе такого процесса лежит многоступенчатая форма «имитационного» заимствования технологий, которая играет исключительную роль на первых этапах развития национального научно-техническо</w:t>
        <w:softHyphen/>
        <w:t>го потенциа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ь вопроса заключается в том, что высокие технологии, как правило, обращаются преимущественно между промышленно развитыми странами. Средние и низкие технологии, не представ</w:t>
        <w:softHyphen/>
        <w:t>ляющие значительной ценности для развитых стран, реализуются на рынках развивающихся стран, для которых эти технологии являются новыми технологиями. Проводниками такой полити</w:t>
        <w:softHyphen/>
        <w:t>ки часто выступают ТН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особенность такого обмена — включение менее развитых стран в общемировой процесс НТП. Под воздей</w:t>
        <w:softHyphen/>
        <w:t>ствием НТР создаются условия для преодоления противоречий между развитыми и развивающихся странами в области как эко</w:t>
        <w:softHyphen/>
        <w:t>номических, так и научно-технических взаимоотно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открытой рыночной экономике бывших со</w:t>
        <w:softHyphen/>
        <w:t>циалистических и многонаселенных развивающихся стран повы</w:t>
        <w:softHyphen/>
        <w:t>шает их адаптивную способность к восприятию данной законо</w:t>
        <w:softHyphen/>
        <w:t>мер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 как определяющий фактор развития МРТ привела к тому, что мировое хозяйство все явственнее становится глобальной экономической средой. В этой среде постепенно складывается определенный комплекс научно-технологических, хозяйственно-производственных, организационно-информационных отношений на уровне государств, международных организаций, транснаци</w:t>
        <w:softHyphen/>
        <w:t>ональных и национальных компаний и фирм, населения стран и регионов, выступающих как интернациональные производи</w:t>
        <w:softHyphen/>
        <w:t>тели и потребите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 ,что роль международного разделения труда весьма значительна, в первую очередь, в осуществлении обмена товарами, услугами, знаниями  между странами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яя процессы производства, тем самым привлекая к сотрудничеству различные страны, международное разделение труда способствует получению экономических выгод для его участников, которые обеспечиваются за счёт различий в издержках по производству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, международное разделение труда напрямую участвует в развитии и укреплении международных экономических отношений , что определённо является положительным моментом в данном вопр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даёт основание полагать, что эффективность международного разделения труда неоспорим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омакин В.К. Мировая экономика: Учебник для вузов.-2-е изд. перераб. и доп.- М.:ЮНИТИ – ДАНА, 2003.- 73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ждународные экономические отношения: Учебник./Под ред. Б.М.Смитенко.- М.: ИНФРА-М,2005.-512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ые экономические отношения: Учебник для вузов./Под ред.проф. В.Е.Рыбалкина .- 4-е изд..перераб. и доп.- М.:ЮНИТИ – ДАНА,2003.- 519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ировая экономика. Экономика зарубежных стран: Учебник. /Под ред. Колесова В.П., Осьмовой М.Н.- М.:Флинта,2000.- 480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Халевинская Е.Д., Крозе И. Мировая экономика :Учебник. – М.:Юристь,1999.- 304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9:00Z</dcterms:created>
  <dc:creator>user</dc:creator>
  <dc:description/>
  <cp:keywords/>
  <dc:language>en-US</dc:language>
  <cp:lastModifiedBy>Mage</cp:lastModifiedBy>
  <dcterms:modified xsi:type="dcterms:W3CDTF">2011-10-04T09:29:00Z</dcterms:modified>
  <cp:revision>2</cp:revision>
  <dc:subject/>
  <dc:title>                   введение</dc:title>
</cp:coreProperties>
</file>