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Международное движение капитала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 Сущность, формы движения капитала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eastAsia="ru-RU"/>
        </w:rPr>
        <w:t>1.2 Причины и факторы вывоза капитала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eastAsia="ru-RU"/>
        </w:rPr>
        <w:t>2.Современные особенности движения капита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 Влияние международного движения капитала на мировую экономику и его последстви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частие России в международном движении капита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4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48"/>
          <w:lang w:eastAsia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возя средства за рубеж в виде кредитов иностранным партнерам или через организацию своего дела за границей, оставляя там свои деньги на банковских и других счетах или же покупая иностранные ценные бумаги и недвижимость - во всех этих случаях отечественный предприниматель осуществляет вывоз капитала из России. Капитал вывозит и российское государство, например, через предоставление другим странам займов. По этим же направлениям капитал ввозится в Росс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Любая страна мира вывозит капитал, например, путем открытия в зарубежных банках корреспондентских счетов своих банков. И каждая страна ввозит капитал из-за рубежа. Поэтому можно говорить о международном движении капитала применительно к любой стране, подразумевая двустороннее движение (но отнюдь не то, что каждая страна ввозит капитала ровно столько, сколько вывозит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1. Международное движение капит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1.1 Сущность, формы движения капит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Международное движение капитала - </w:t>
      </w:r>
      <w:r>
        <w:rPr>
          <w:rFonts w:cs="Times New Roman" w:ascii="Times New Roman" w:hAnsi="Times New Roman"/>
          <w:sz w:val="28"/>
          <w:szCs w:val="24"/>
          <w:lang w:eastAsia="ru-RU"/>
        </w:rPr>
        <w:t>это движение финансовых потоков между кредиторами и заемщиками в различных странах, между собственниками и их фирмами, которыми они владеют за рубеж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Суть вывоза капитала </w:t>
      </w:r>
      <w:r>
        <w:rPr>
          <w:rFonts w:cs="Times New Roman" w:ascii="Times New Roman" w:hAnsi="Times New Roman"/>
          <w:sz w:val="28"/>
          <w:szCs w:val="24"/>
          <w:lang w:eastAsia="ru-RU"/>
        </w:rPr>
        <w:t>сводится к изъятию части финансовых и материальных ресурсов из процесса национального экономического оборота в одной стране и включении их в производственный процесс в других стр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лавной причиной вывоза капитала является опережение внутреннего экономического развития вывозящей страны по сравнению с ростом ее внешней торговли. Экспорт капитала вызывается образованием в промышленно развитых странах избытка капитала, что обусловлено его перенакоплением, то есть когда падение нормы прибыли в национальной экономике не компенсируется повышением ее ма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ейчас уже нельзя однозначно утверждать, что капиталы движутся лишь за более высокой нормой прибыли. В стратегии вывоза капитала появились новые, более сложные мотивы. На первый план выдвинулись следующие 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1.</w:t>
      </w:r>
      <w:r>
        <w:rPr>
          <w:rFonts w:cs="Times New Roman" w:ascii="Times New Roman" w:hAnsi="Times New Roman"/>
          <w:sz w:val="28"/>
          <w:szCs w:val="1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освоение и удержание своих ниш на международных рынка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1.</w:t>
      </w:r>
      <w:r>
        <w:rPr>
          <w:rFonts w:cs="Times New Roman" w:ascii="Times New Roman" w:hAnsi="Times New Roman"/>
          <w:sz w:val="28"/>
          <w:szCs w:val="1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иобщение к научно-техническому управленческому опыту других стран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2.</w:t>
      </w:r>
      <w:r>
        <w:rPr>
          <w:rFonts w:cs="Times New Roman" w:ascii="Times New Roman" w:hAnsi="Times New Roman"/>
          <w:sz w:val="28"/>
          <w:szCs w:val="1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еодоление таможенных барьеров отдельных стран и региональных группиров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</w:t>
      </w:r>
      <w:r>
        <w:rPr>
          <w:rFonts w:cs="Times New Roman" w:ascii="Times New Roman" w:hAnsi="Times New Roman"/>
          <w:sz w:val="28"/>
          <w:szCs w:val="1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структурная перестройка международного разделения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играция капитала обычно не предполагает перемещения из страны в страну каких-либо инвестиционных товаров. Когда бизнесмен приобретает за рубежом какой-либо инвестиционный товар, то такая сделка будет считаться внешней торговлей. Однако если этот инвестиционный товар перевозится в другую страну в качестве вклада в уставный капитал создаваемой или приобретаемой там фирмы, то в этом случае сделка будет рассматриваться как вывоз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eastAsia="ru-RU"/>
        </w:rPr>
        <w:t>Классификация международных потоков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1.</w:t>
      </w:r>
      <w:r>
        <w:rPr>
          <w:rFonts w:cs="Times New Roman" w:ascii="Times New Roman" w:hAnsi="Times New Roman"/>
          <w:sz w:val="28"/>
          <w:szCs w:val="1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Функциональное предназначение: ссудный капитал, предпринимательский капита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2.</w:t>
      </w:r>
      <w:r>
        <w:rPr>
          <w:rFonts w:cs="Times New Roman" w:ascii="Times New Roman" w:hAnsi="Times New Roman"/>
          <w:sz w:val="28"/>
          <w:szCs w:val="1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Целевое назначение: прямые инвестиции, портфельные инвести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3.</w:t>
      </w:r>
      <w:r>
        <w:rPr>
          <w:rFonts w:cs="Times New Roman" w:ascii="Times New Roman" w:hAnsi="Times New Roman"/>
          <w:sz w:val="28"/>
          <w:szCs w:val="1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инадлежность: частный капитал, государственный капитал, капитал международны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4.</w:t>
      </w:r>
      <w:r>
        <w:rPr>
          <w:rFonts w:cs="Times New Roman" w:ascii="Times New Roman" w:hAnsi="Times New Roman"/>
          <w:sz w:val="28"/>
          <w:szCs w:val="1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Сроки: краткосрочный капитал, среднесрочный капитал, долгосрочный капит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питал осуществляет свое движение в двух основных формах: предпринимательской и ссуд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вижение ссудного капитала осуществляется в виде международного кредита, а предпринимательского - путем осуществления зарубежных инвести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судный капитал приносит доход его владельцу в виде процента по вкладам, займам и кредитам. Предпринимательский капитал приносит доход преимущественно в виде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едпринимательский капитал делится на прямые и портфельные инвести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Характерная черта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прямых инвестиций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остоит в том, что инвестор владеет управленческим контролем над объектом, в котором инвестирован его капитал.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Портфельные инвестиции </w:t>
      </w:r>
      <w:r>
        <w:rPr>
          <w:rFonts w:cs="Times New Roman" w:ascii="Times New Roman" w:hAnsi="Times New Roman"/>
          <w:sz w:val="28"/>
          <w:szCs w:val="24"/>
          <w:lang w:eastAsia="ru-RU"/>
        </w:rPr>
        <w:t>такого контроля не дают. Они обычно представлены пакетами акций, на которые приходится менее 10-25 % собственного капитала фи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Через вывоз прямых инвестиций инвесторы учреждают за рубежом новую фирму. За рубежом такие фирмы получили название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зарубежные филиалы. </w:t>
      </w:r>
      <w:r>
        <w:rPr>
          <w:rFonts w:cs="Times New Roman" w:ascii="Times New Roman" w:hAnsi="Times New Roman"/>
          <w:sz w:val="28"/>
          <w:szCs w:val="24"/>
          <w:lang w:eastAsia="ru-RU"/>
        </w:rPr>
        <w:t>Они подразделяются на отделения, дочерние компании, ассоциированные комп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Отделение, </w:t>
      </w:r>
      <w:r>
        <w:rPr>
          <w:rFonts w:cs="Times New Roman" w:ascii="Times New Roman" w:hAnsi="Times New Roman"/>
          <w:sz w:val="28"/>
          <w:szCs w:val="24"/>
          <w:lang w:eastAsia="ru-RU"/>
        </w:rPr>
        <w:t>хотя и регистрируется за рубежом, не является самостоятельной компанией с собственным балансом и полностью (на 100 %) принадлежит родительской фирме, а поэтому не является юридическим лиц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Дочерняя компания </w:t>
      </w:r>
      <w:r>
        <w:rPr>
          <w:rFonts w:cs="Times New Roman" w:ascii="Times New Roman" w:hAnsi="Times New Roman"/>
          <w:sz w:val="28"/>
          <w:szCs w:val="24"/>
          <w:lang w:eastAsia="ru-RU"/>
        </w:rPr>
        <w:t>регистрируется за рубежом как самостоятельная компания, то есть является юридическим лицом с собственным балансом. По контроль над ней осуществляет родительская компания в силу того, что она обладает основной частью акций дочерней компании или же всем ее капита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Ассоциированная компания </w:t>
      </w:r>
      <w:r>
        <w:rPr>
          <w:rFonts w:cs="Times New Roman" w:ascii="Times New Roman" w:hAnsi="Times New Roman"/>
          <w:sz w:val="28"/>
          <w:szCs w:val="24"/>
          <w:lang w:eastAsia="ru-RU"/>
        </w:rPr>
        <w:t>отличается от дочерней тем, что находится не под контролем, а под влиянием родительской фирмы за счет того, что той принадлежит существенная (но не основная) часть 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Частный капитал представлен активами частных фирм, коммерческих банков и прочих негосударственных организаций, которые перемещаются между странами по решению руководящих органов эти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осударственный капитал - это средства государственного бюджета, перемещаемые за рубеж по решению правительства стр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питал международных экономических организаций используется по решению руководящих органов международных организаций (МВФ, Всемирного банка, Европейского банка реконструкции и развития (ЕБРР), Европейского центрального банка и др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eastAsia="ru-RU"/>
        </w:rPr>
        <w:t>1.2 Причины и факторы вывоза капит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Движение потоков капитала по миру основано на его международном разделении как одном из факторов производства. В самом деле, исторически сложившееся или приобретенное сосредоточение капитала в данной конкретной стране выступает предпосылкой для производства в ней определенных товаров, причем производства экономически более эффективного, Чем в других странах. Международное разделение капитала обусловлено не только различной обеспеченностью стран накопленными запасами материальных средств, необходимых Для производства товаров, но и различиями исторических традиций и опыта производства, уровней развития товарного производства и рыночных механизмов, а также просто денежных и Других финансовых ресур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Кроме того есть другие важные причины вывоза капитала ,а именн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несовпадение спроса на капитал и его предложения н различных отраслях мирового хозяй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необходимость освоения местных товарных рынков, н частности, экспорт капитала в этом случае прокладывает дорогу экспорту товар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наличие в стране, принимающей капитал, более дешевой рабочей силы, сырь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более благоприятный инвестиционный климат (например, наличие свободных экономических зон) и менее жесткие экономические стандарты в принимающей стране, чем в стране - доноре капитал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возможность "обходить" высокие тарифные или нетарифные ограничения на рынки третьих стран (как, например, при импорте японских автомобилей на рынки Республики Коре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К факторам, способствующим и стимулирующим вывоз капитала, можно отнест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интернационализацию производ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международную промышленную коопераци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экономическую политику ПРС, направленную на привлечение капитала для поддержания темпов экономического роста, уровня занятости, развития передовых отраслей промышленн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экономическую политику PC, стремящихся с помощью иностранного капитала ускорить темпы своего экономического развития, вырваться из "порочного круга бедности": либерализацию мировой и национальных экономик (соглашения об избежание двойного налогообложения доходов и капиталов между странами способствуют развитию торгового, научно-технического сотрудничества, привлечению инвестиций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развитие долгосрочного кредитования на международном уровне (посредством МВФ, ВБ, региональных банков реконструкции и развития, других международных кредитных организаций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7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eastAsia="ru-RU"/>
        </w:rPr>
        <w:t>2. Современные особенности движения капит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Капитал является одним из факторов производства - ресурсом, который необходимо затратить, чтобы произвести товар. Он представляет собой весь накопленный запас средств в производительной, денежной и товарной форме, необходимых для создания материальных бла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Международная миграция капитала - перемещение за национальную границу относительно избыточных в данный момент средств в товарно-материальной или денежной фор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Цель - извлечение предпринимательской прибыли или получение процентов на вложенный капитал-Развитие производительных сил мирового хозяйства требует постоянного притока и рентабельного использования значительных денежных и финансовых средств. Они поступают как из национальных, так и из зарубежных источников. Капитал, так же как товар и труд, способен перемешаться между странами. Быстрый рост в последние десятилетия международной торговли, международного кредитования и страхования товарообменных операций, международных межбанковских кредитов, межправительственных займов и операций на фондовых и валютных биржах разных стран мира сопровождается бурным развитием международного рынка капитала - важного элемента мировой экономики, обеспечивающего движение одного из факторов производства - финансовых ресур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Международный рынок капитала - система нескольких тесно взаимосвязанных мировых финансовых рынков, на которые происходит торговля финансовыми активами: деньгами, облигациями, банковскими депозитами и другими долговыми обязательствами. В общем виде международное движение капитала можно охарактеризовать как движение финансовых потоков между кредиторами и заемщиками в разных странах, между собственниками и их зарубежными фирм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На международном рынке капитала действуют как частные корпорации, коммерческие банки, небанковские финансовые организации (пенсионные фонды и страховые компании), так и центральные банки, государственные органы, а также некоторые частные ли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Ресурсы международного рынка капитала представляют собой денежные средства, инвестируемые или передаваемые промышленниками, торговцами, государственными учреждениями, общественными организациями, индивидуальными сберегателями и институционными инвесторами в распоряжение кредитной 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В экономической теории движение капитала рассматривается как субинститут международной торговли. Более того, страна, в достаточной степени обеспеченная этим фактором производства (капиталом), может экспортировать либо капиталоемкие товары, либо сам капитал, например, осуществив инвестиционные вложения капитала, наладить производство за рубежом и при этом получать больший экономический эффект, чем в результате внешней торговли. Объясняется это тем, что, например, движение капитала подчиняется общему закону, согласно которому товары и факторы производства перемещаются в направлении тех стран, где на них сложились более высокие це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 Влияние международного движения капитала на мировую экономику и его последств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ктивизировавшийся в начале 70-х годов и набирающий силу процесс интернационализации рынков капитала проявляется в постоянно увеличивающихся объемах перелива капитала между государствами рыночной экономики. Об этом свидетельствует общий рост прямых и портфельных инвестиций, увеличение объема долгосрочных и краткосрочных кредитов, рост масштабов операций на рынке евровалют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еждународное движение капитала, занимая ведущее место в международных экономических отношениях, оказывает огромное влияние 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ировую экономик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Способствует росту мировой экономики. Капитал пересекает границы в поисках благоприятных сфер своего приложения и прироста в мировых масштабах. Приток зарубежных инвестиций для большинства стран-реципиентов помогает решить проблему нехватки производительного капитала, увеличивает инвестиционную способность, ускоряет темпы экономического ро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 Углубляет международное разделение труда и международное сотрудниче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воз капитала является одним из важнейших условий формирования и развития международного разделения труда. Взаимное проникновение капитала между странами укрепляет экономические связи и сотрудничество между ними, способствует углублению международных специализации 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ооперации произ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 Увеличивает объемы взаимного товарообмена между странами, в том числе промежуточными продуктами, между филиалами международных корпораций, стимулируя развитие мировой торгов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грая стимулирующую роль в развитии мировой экономики, международное движение капитала вызывает различные последствия для стран-экспорте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 числу последствий для стран, экспортирующих капитал, можно отнести следующ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вывоз капитала за рубеж без адекватного привлечения иностранных инвестиций ведет к замедлению экономического развития вывозящих стран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вывоз капитала отрицательна сказывается на уровне занятости в стране-экспортер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еремещение капитала за границу неблагоприятно сказывается на балансе стр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ля стран, ввозящих капитал, положительные последствия могут быть следующи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регулируемый импорт капитала способствует экономическому росту страны-реципиента-капитал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ривлекаемый капитал создает новые рабочие мес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иностранный капитал приносит новые технологии, эффективный менеджмент, способствует ускорению в стране научно-технического прогресс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риток капитала способствует улучшению платежного баланса страны-реципи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свою очередь имеются и отрицательные последствия привлечения иностранного-капита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риток иностранного капитала, "подминая" местный капитал, либо пользуясь его бездействием, вытесняет его из прибыльных отраслей. В результате при определенных условиях это может привести к однобокости развития страны и угрозе ее экономической безопасно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бесконтрольный импорт капитала может сопровождаться загрязнением окружающей сред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импорт капитала часто связывается с проталкиванием на рынок страны-реципиента товаров, уже прошедших свой жизненный цикл, а также снятых с производства в результате выявленных недоброкачественных свойст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импорт ссудного капитала ведет к увеличению внешней задолженности стран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использование международными корпорациями трансфертных цен ведет к потерям страны-реципиента в налоговых поступлениях и таможенных сбор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ледствия международного движения капитала сказываются на социально-экономических и политических целях конкретной страны. Естественно, они различны для развитых и слаборазвитых стран, а также стран с переходной экономикой. Однако в любом случае нельзя уповать на возможность использования только положительных факторов, отсекая отрицательные последствия. Государственная политика должна искать компромиссы, выделяя приоритетные факторы в таком сложном и противоречивом процессе как международная миграция капит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частие России в международном движении капит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России в международном движении капиталов весьма специфично. Россия мало заметна на мировом рынке капиталов как импортер предпринимательского капитала и одновременно является важным объектом приложения ссудного капит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оссии в общемировой величине иностранных инвестиций не превышает 1%. А это свидетельствует о следующих тенденциях в привлечении иностранных инвестиций в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овые объемы привлеченных иностранных инвестиций незначительны и неадекватны огромным потребностям страны и возможностям их продуктивного ис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зерно значение иностранных инвестиций на душу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иностранных инвестиций, начиная с 1994 года и в ближайшей перспективе, опережающими темпами растут прочие инвестиции по сравнению с прямыми и портфельными, что само по себе фактор неблагоприятный, так как преобладающие ресурсы являются возвратными и плат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рановой структуре накопленных в РФ иностранных инвестиций лидируют США, Германия, Франция, Великобритания, Кипр, Италия. Традиционно крупнейшими прямыми инвесторами в российскую экономику являются США, Кипр, Нидерланды, Германия и Великобритания. Наибольшие "прочие" инвестиции поступают в РФ из Германии, Гибралтара, Швейцарии, Франции, Нидерлан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привлекательными для иностранного капитала сферами российской экономики являются финансы, черная и цветная металлургия, топливно-энергетический комплекс, добывающая промышленность, машиностроение и металлообработка, пищевая промышленность, торговля и общественное пит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и структура иностранных вложений в российской экономике отражает инвестиционный климат, который, по мнению иностранных инвесторов неудовлетворителен. Речь идет, прежде всего, о правовой нестабильности и постоянно изменяющейся системе регулирования, что делает непредсказуемыми результаты хозяйственной деятельности и рентабельности инвестиционных проектов; о слаборазвитой рыночной инфраструктуре; о недостаточной разработанности законодательства относительно страхования, залога и гарантий, о низком уровне личной безопасности инвесторов и т.п. Жесткая налоговая система также дестабилизирует инвестиционную деятель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 не менее, в последние годы проведена определенная работа по принятию основополагающих законодательных актов в сфере международного инвестиционного сотрудничества, причем в двух направлениях. Это, во-первых, совершенствование собственно российского законодательства в области международного инвестиционного сотрудничества, во-вторых, заключение международных договоров о поощрении и взаимной защите капиталов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первого направления, то следует, прежде всего, констатировать: в настоящее время в основном создана система правовых актов, регулирующих инвестиционную сферу. Вступили в действие такие основополагающие законодательные акты, как федеральные законы "Об иностранных инвестициях в Российской Федерации", "Об инвестиционной деятельности в Российской Федерации, осуществляемой в форме капитальных вложений", "О внесении изменений и дополнений в Федеральный закон "Об инвестиционной деятельности в Российской Федерации, осуществляемой в форме капитальных вложений"", "О Бюджете развития Российской Федерации", "О лизинге", "Об ипотеке (залоге недвижимости)" и т. п. Таким образом, можно констатировать некоторое продвижение законотворческой работы по регулированию иностранных инвести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вигается переговорный процесс по заключению международных соглашений о поощрении и взаимной защите капиталовложений. К настоящему времени Россия заключила 53 таких согла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движения предпринимательского капитала, миграция денежного капитала в значительной степени осуществляется через перераспределительный механизм мирового рынка ссудных капит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едиты и займы – нормальные явления в экономической деятельности любого правительства, и практически все страны мира имеют тот или иной государственный долг. Долг же РФ складывается из так называемых "старых" долгов бывшего СССР и "новых" - кредиты, полученные Россией после 1 января 1992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92 году Россия присоединилась к ведущим международным финансовым организациям – МВФ, Мировому банку, заняла место СССР в Европейском банке реконструкции и развития, учрежденном в 1991 году специально для содействия реформам, проводимыми странами Центральной и Восточной Европ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распада СССР в начале 90-х гг. и взятия на себя обязательств от имени стран СНГ по долгам бывшего СССР переоформленная задолженность России составляла 95,1 млрд. долл., в том числе правительствам иностранных государств 57,2 млрд., коммерческим банкам и фирмам -37,9 млрд. долл. Непосредственный долг России за период с 1991 г. по 2001 г. составил 70 млрд. долл. С учетом долгов СССР общий долг России на начало 2002 г. составлял 130,9 млрд. долл., а в структуре внешнего долга преобладали задолженность странам-членам Парижского клуба – 42,3 млрд. долл., другим странам – 14,8 млрд. долл., задолженность МВФ – 7,7 млрд. долл., Мировому банку – 7,2 млрд. долл., еврооблигационные займы – 35,3 млрд. дол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ожалению, вся полученная помощь с Запада в основном уходила на текущее потребление и оплату критического импорта, что лишь увеличивает долговое брем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пособствовало решению проблемы и то, что Россия унаследовала не только долги бывшего СССР, но и кредиты предоставленные им. СССР был довольно-таки щедрым кредитором. Должниками выступают развивающиеся страны, которым кредиты предоставлялись исходя из политических и военно-политических соображений. Кредиты выделялись в форме товарных поставок на льгот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яд должников России относится к наименее развитым государствам мира, до 80% долга которых, согласно договоренности "большой семерки", подлежит списанию. К этому добавились новые долги бывших союзных республик России, которые оказались не в состоянии оплатить поставки нефти, газа, электроэнергии. К концу 2006 года Правительство заговорило о профиците государственного бюджета, однако в данной ситуации не должен оставаться государственный долг. Образование профицита федерального бюджета позволило Правительству не прибегать, как это практиковалось ранее, к помощи Банка России для осуществления платежей по внешнему долгу. В настоящее время Правительство РФ прилагает немалые усилия для предотвращения нового долгового кризиса, хотя можно отметить повышенную инвестиционную активность, начиная с 2004 года. Например, за прошедший 2006 год иностранные инвестиционные вклады составили 40 млрд. долл. Для России очевидной является необходимость сокращения масштабов бегства капиталов и, в первую очередь, уменьшение объема средств, направляемых в портфельные инвестиции, на счета и депозиты за рубежом, на приобретение недвижимости и иностранной валюты. При этом следует стимулировать вывоз капитала в таких формах, как экспортные кредиты и легальные прямые инвест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есто РФ в международном движении капитала определяется тем, что она до 2000 года активно ввозила ссудный, слабо-предпринимательский, капитал, экспорт же капитала из России осуществляется, главным образом, в форме "бегства" капита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2006 году мировая экономика замедлила темпы роста, и это замедление перешло в 2007 год. Прогнозируемое снижение темпов стало причиной одновременного ужесточения монетарной политики ведущими центральными банками мира в прошлом году. Это был один из фундаментальных факторов, оказавших решительное влияние на мировую экономическую динамику. Он привнес новую интригу на мировые рынки, как ресурсов, так и готовой высокотехнологичной продукции. Вторым фундаментальным фактором, который обязательно оказывает влияние на мировую экономическую динамику, является все та же неф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еждународное движение капитала, занимая ведущее место в международных экономических отношениях, оказывает огромное влияние на мировую экономи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ктивизировавшийся в начале 70-х годов процесс интернационализации рынков капитала проявляется в постоянно увеличивающихся объемах перелива капитала между государствами рыночной экономики. Об этом свидетельствует общий рост прямых и портфельных инвестиций, увеличение объема долгосрочных и краткосрочных кредитов, рост масштабов операций на рынке валют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грая стимулирующую роль в развитии мировой экономики, международное движение капитала вызывает различные последствия для стран-экспортеров и импортеров капит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 числу последствий для стран, экспортирующих капитал, можно отнести следующ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вывоз капитала за рубеж без адекватного привлечения иностранных инвестиций ведет к замедлению экономического развития вывозящих стран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вывоз капитала отрицательно сказывается на уровне занятости в стране-экспортер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перемещение капитала за границу неблагоприятно отображается на платежном балансе стр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ля стран, ввозящих капитал, положительные последствия могут быть следующи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регулируемый импорт капитала способствует экономическому росту страны-реципиента капитал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ивлекаемый капитал создает новые рабочие мес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иностранный капитал приносит новые технологии, эффективный менеджмент, содействует ускорению в стране научно-технического прогресс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иток капитала способствует улучшению платежного баланса страны-реципи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свою очередь имеются и отрицательные последствия привлечения иностранного капита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иток иностранного капитала, "подминая" местный капитал, либо пользуясь его бездействием, вытесняет его из прибыльных отраслей. В результате при определенных условиях это может привести к однобокости развития страны и угрозе ее экономической безопасно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импорт капитала часто связывается с проталкиванием на рынок страны-реципиента товаров, уже прошедших свой жизненный цикл, а также снятых с производства в результате выявленных недоброкачественных свойст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импорт ссудного капитала ведет к увеличению внешней задолженности стр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ледствия международного движения капитала сказываются на социально-экономических и политических целях конкретной страны. Естественно, они различны для развитых и слаборазвитых стран, а также стран с переходной экономик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днако в любом случае нельзя уповать на возможность использования только положительных факторов, отсекая отрицательные последствия. Государственная политика должна искать компромиссы, выделяя приоритетные факторы в таком сложном и противоречивом процессе, как международная миграция капитала. И все же мировая экономика, по прогнозам МВФ, продолжит демонстрировать рост в 2007 и в 2008 годах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36"/>
          <w:lang w:eastAsia="ru-RU"/>
        </w:rPr>
      </w:pPr>
      <w:r>
        <w:rPr>
          <w:rFonts w:cs="Times New Roman" w:ascii="Times New Roman" w:hAnsi="Times New Roman"/>
          <w:bCs/>
          <w:sz w:val="28"/>
          <w:szCs w:val="36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eastAsia="ru-RU"/>
        </w:rPr>
      </w:pPr>
      <w:r>
        <w:rPr>
          <w:rFonts w:cs="Times New Roman" w:ascii="Times New Roman" w:hAnsi="Times New Roman"/>
          <w:bCs/>
          <w:sz w:val="28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36"/>
          <w:lang w:eastAsia="ru-RU"/>
        </w:rPr>
      </w:pPr>
      <w:r>
        <w:rPr>
          <w:rFonts w:cs="Times New Roman" w:ascii="Times New Roman" w:hAnsi="Times New Roman"/>
          <w:bCs/>
          <w:sz w:val="28"/>
          <w:szCs w:val="36"/>
          <w:lang w:eastAsia="ru-RU"/>
        </w:rPr>
        <w:t>Список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36"/>
          <w:lang w:eastAsia="ru-RU"/>
        </w:rPr>
      </w:pPr>
      <w:r>
        <w:rPr>
          <w:rFonts w:cs="Times New Roman" w:ascii="Times New Roman" w:hAnsi="Times New Roman"/>
          <w:bCs/>
          <w:sz w:val="28"/>
          <w:szCs w:val="36"/>
          <w:lang w:eastAsia="ru-RU"/>
        </w:rPr>
      </w:r>
    </w:p>
    <w:p>
      <w:pPr>
        <w:pStyle w:val="Style17"/>
        <w:spacing w:lineRule="auto" w:line="360" w:before="0" w:after="0"/>
        <w:jc w:val="both"/>
        <w:rPr>
          <w:sz w:val="28"/>
        </w:rPr>
      </w:pPr>
      <w:r>
        <w:rPr>
          <w:sz w:val="28"/>
        </w:rPr>
        <w:t>1. Авдокушин Е. Ф. Международные экономические отношения: Учеб. пособие.- 4-е изд., перераб. и доп.- М.: ИВЦ "Маркетинг", 2005 - 264 с.</w:t>
      </w:r>
    </w:p>
    <w:p>
      <w:pPr>
        <w:pStyle w:val="Style17"/>
        <w:spacing w:lineRule="auto" w:line="360" w:before="0" w:after="0"/>
        <w:jc w:val="both"/>
        <w:rPr>
          <w:sz w:val="28"/>
        </w:rPr>
      </w:pPr>
      <w:r>
        <w:rPr>
          <w:sz w:val="28"/>
        </w:rPr>
        <w:t>2. Киреев А.А. Международная экономика. -М., Международные отношения, 2005.</w:t>
      </w:r>
    </w:p>
    <w:p>
      <w:pPr>
        <w:pStyle w:val="Style17"/>
        <w:spacing w:lineRule="auto" w:line="360" w:before="0" w:after="0"/>
        <w:jc w:val="both"/>
        <w:rPr>
          <w:sz w:val="28"/>
        </w:rPr>
      </w:pPr>
      <w:r>
        <w:rPr>
          <w:sz w:val="28"/>
        </w:rPr>
        <w:t>3. Мировая экономика /под ред. В. К. Ломакина. - М., Анкил, 2004.</w:t>
      </w:r>
    </w:p>
    <w:p>
      <w:pPr>
        <w:pStyle w:val="Style17"/>
        <w:spacing w:lineRule="auto" w:line="360" w:before="0" w:after="0"/>
        <w:jc w:val="both"/>
        <w:rPr>
          <w:sz w:val="28"/>
        </w:rPr>
      </w:pPr>
      <w:r>
        <w:rPr>
          <w:sz w:val="28"/>
        </w:rPr>
        <w:t>4. Рыбалкин В.Е., Щербанин Ю.А., Балдин Л.В. Международные экономические отношения. Учебник. Москва: ЮНИТИ-ДАНА, 2006, 503 с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</w:rPr>
        <w:t>5. Экономика:Учебник/Ред.А.С.Булатов. -М.:Экономистъ,2006.-831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9"/>
        </w:tabs>
        <w:ind w:left="1679" w:hanging="11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Адрес HTML"/>
    <w:basedOn w:val="Normal"/>
    <w:qFormat/>
    <w:pPr/>
    <w:rPr>
      <w:rFonts w:ascii="Times New Roman" w:hAnsi="Times New Roman" w:cs="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29:00Z</dcterms:created>
  <dc:creator>Администратор</dc:creator>
  <dc:description/>
  <cp:keywords/>
  <dc:language>en-US</dc:language>
  <cp:lastModifiedBy>Mage</cp:lastModifiedBy>
  <dcterms:modified xsi:type="dcterms:W3CDTF">2011-10-04T09:29:00Z</dcterms:modified>
  <cp:revision>2</cp:revision>
  <dc:subject/>
  <dc:title/>
</cp:coreProperties>
</file>