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Санкт-Петербургский Государственный Морско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  <w:t>Курсовая работа по Экономике машиностро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  <w:t>Тема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52"/>
        </w:rPr>
        <w:t>Машиностроение России и его отраслевая структур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Санкт-Петербур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2008 г.</w:t>
      </w:r>
      <w:r>
        <w:br w:type="page"/>
      </w:r>
    </w:p>
    <w:p>
      <w:pPr>
        <w:pStyle w:val="Normal"/>
        <w:tabs>
          <w:tab w:val="clear" w:pos="708"/>
          <w:tab w:val="left" w:pos="601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tabs>
          <w:tab w:val="clear" w:pos="708"/>
          <w:tab w:val="left" w:pos="285" w:leader="none"/>
          <w:tab w:val="left" w:pos="601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285" w:leader="none"/>
          <w:tab w:val="left" w:pos="6015" w:leader="none"/>
        </w:tabs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1. Машиностроение – ведущая отрасль промышленности </w:t>
      </w:r>
    </w:p>
    <w:p>
      <w:pPr>
        <w:pStyle w:val="Normal"/>
        <w:tabs>
          <w:tab w:val="clear" w:pos="708"/>
          <w:tab w:val="left" w:pos="285" w:leader="none"/>
          <w:tab w:val="left" w:pos="6015" w:leader="none"/>
        </w:tabs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2. Отраслевая структура машиностроени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5" w:leader="none"/>
          <w:tab w:val="left" w:pos="60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32"/>
        </w:rPr>
        <w:t xml:space="preserve">3. Факторы, определяющие отраслевую структуру машиностроения </w:t>
      </w:r>
    </w:p>
    <w:p>
      <w:pPr>
        <w:pStyle w:val="Normal"/>
        <w:tabs>
          <w:tab w:val="clear" w:pos="708"/>
          <w:tab w:val="left" w:pos="285" w:leader="none"/>
          <w:tab w:val="left" w:pos="6015" w:leader="none"/>
        </w:tabs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4. Темпы и пропорции развития отрасли</w:t>
      </w:r>
    </w:p>
    <w:p>
      <w:pPr>
        <w:pStyle w:val="Normal"/>
        <w:tabs>
          <w:tab w:val="clear" w:pos="708"/>
          <w:tab w:val="left" w:pos="285" w:leader="none"/>
          <w:tab w:val="left" w:pos="6015" w:leader="none"/>
        </w:tabs>
        <w:spacing w:lineRule="auto" w:line="360"/>
        <w:jc w:val="both"/>
        <w:rPr/>
      </w:pPr>
      <w:r>
        <w:rPr>
          <w:sz w:val="28"/>
          <w:szCs w:val="32"/>
        </w:rPr>
        <w:t>5. Основные направления совершенствования отраслевой структуры машиностроения</w:t>
      </w:r>
    </w:p>
    <w:p>
      <w:pPr>
        <w:pStyle w:val="Normal"/>
        <w:tabs>
          <w:tab w:val="clear" w:pos="708"/>
          <w:tab w:val="left" w:pos="285" w:leader="none"/>
          <w:tab w:val="left" w:pos="601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1. Машиностроение – ведущая роль промышл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остроение по праву считается ведущей отраслью промышленности страны. Именно ее развитие отражает уровень научно-технического потенциала и оборотоспособности России. Машиностроение определяет перспективы индустрии в мире в целом. В развитых странах на долю этой отрасли приходится более 1/3 общего объема промышленной продукции: в Японии – 50%, в Германии – 48%, в Швеции – 42%, в США – 40%, во Франции – 38%, в Великобритании – 36%. Машиностроительный комплекс (МК), включающий в себя соответственно машиностроение и металлообработку, ремонтное производство, а также малую металлургию, является материальной базой технического перевооружения. От него в решающей степени зависит производительность общественного труда, научно-технический прогресс. Предприятия этой отрасли тесно связаны между собой и с производственными мощностями всех других отраслей хозяйства. Главная задача машиностроения – обеспечение всей отрасли народного хозяйства высокоэффективными машинами и оборудованием; резкое повышение технического уровня, качества, конкурентоспособности продукции на внешнем рынке и достижение в этой области передовых научно-технических позиций в мире, быстрый переход на производство новых поколений машин и механизмов, способных обеспечить многократный рост производительности труда и внедрение прогрессивных технологий, в первую очередь энерго- и ресурсосберегающих; подъем уровня механизации и автоматизации всех стадий производственной разработки образцов до массового выпуска готовых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ы также углубление специализации и расширение кооперирования производства; развитие предприятий сборочного и механосборочного типов, специализированных заводов по изготовлению деталей, агрегатов, заготовок отраслевого назначения; ускорение обновления основных производственных фондов; повышение эффективности использования действующих и значительное сокращение сроков создания и освоения вводимых производственных мощ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в других отраслях, в МК в 1990-2002 г. произошел значительный спад производства большинства видов станков, электромашин, электродвигателей, автомобилей, автобусов, сельскохозяйственной техники, оборудования для легкой, пищевой промышленности, медтехники. По оценкам Госкомитета России, сокращение физических объемов машиностроительной продукции в 2002 г. по сравнению с 1990 г. составило 4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нижение выпуска оборотной техники составило около 80%. Производство некоторых видов машиностроительной продукции вообще прекращено (передвижные компрессорные станции для освоения нефтяных и газовых скважин, льноуборочные комбаины). Поэтому налицо снижение удельного веса наукоемких отраслей (электротехника, станкостроение и приборостроение) в общем объеме выпуска машиностроения, например, в 2002 г. до 14,6% против 25,1% в 1990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ми отраслями комплекса являются общее машиностроение, электротехника и радиоэлектроника, транспортное машиностроение, а также производство ЭВМ и конторско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овременном этапе наибольшим динамизмом отличаются наукоемкие подотрасли машиностроительного комплекса: производство ЭВМ, телекоммуникационного оборудования, ракетно-космической техники, промышленных роботов и средств автомат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ледует отметить, что современный уровень этой отрасли, ее научно-техническая и производственная база не отвечают возрастающим требованиям экономического и социального развития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положение дел в машиностроении стало сдерживающим фактором в ускорении обновления активной части основных фондов, повышении производительности труда во всех отраслях народного хозяйства. Непомерно высокой осталась доля ручного труда, разрослась сфера ремонта. Поэтому для сбалансированности развития отраслей МК и народного хозяйства в целом необходима программа модернизации отечественного машиностроения, которая предусматривала бы значительные мероприятия по совершенствованию управления этой важнейшей сферой экономики, коренной перестройки ее струк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сятилетиями складывающаяся организационная структура управления МК во многом соответствовала командно-административным методам, превалирующим долгие годы в советской экономике. Это сказалось на том, что огромный производственный и научно-технический потенциал отраслей машиностроения использовался не достаточно эффективно. До недавнего времени отдельные структуры управления практически являлись преградой быстрейшему внедрению современных достижений науки и тех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К входит также большая группа отраслевых и академических научно-исследовательских институтов, занимающихся проблемами обоснования экономического и технико-технологического развития машиностроительного комплекса. Научно-технический потенциал МК дает возможность успешно решать сложные проблемы науки 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причин падения научно-технического уровня продукции машиностроения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каз от государственной поддержки передового производства в рамках соответствующих программ, снятие государственных дот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кращение госзаказов на эти виды оборудования. Сейчас заметно снижение и до этого невысокой доли экспорта машин и оборудования (в 80-е годы экспортировалось только 3% изделий машиностроения, да и то по демпинговым ценам, чаще всего в страны третьего мир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говорит о чрезвычайно низком научно-техническом уровне нашего машиностроения. Однако этот сектор определяет уровень научно-технического развития других отраслей производства. Технологическая инфляция – такая же опасная спираль, как инфляция денежная. На машинах и оборудовании низкого научно-технического уровня может быть создана и продукция соответствующего низкого уровня качества. А неэффективное использование всех видов ресурсов, которое неизбежно на технически отсталом оборудовании, обуславливает низкую эффективность производства, что в конечном счете усугубляет общий кризис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первостепенное значение поступательного движения в развитии инвестиционного машиностроения, что является в настоящее время важнейшей задачей структурной перестройки экономики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7-2002 гг. осуществлялос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роизводства современного технологического оборудования, в первую очередь для отраслей ТЭК и обрабатывающих отрас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вершенствование структуры выпуска автомобилей; развитие производства конкурентоспособного оборудования и инструмен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ширение ассортимента транспортных средств, строительно-дорожных машин, сельскохозяйственной техники; снижение издержек во всех отраслях машиностроитель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этих мероприятий правительством, произошла стабилизация производства в 2000 г. и начала роста по целому ряду видов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резвычайно важными являются планы реформ оборонной промышленности, предусматривающие концентрацию производства военной продукции на ограниченном числе предприятий, концентрацию оборонного заказа, а конвенцию военного производства на оставшихся предприятиях и в сопряженных с ними отраслях; перепрофилирование их на выпуск высокотехнологичной и конкурентоспособной гражданской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основных путей решения многих проблем машиностроения – это развитие внутреннего рынка машиностроительной продукции. Отсутствие или недостаточность заказов со стороны внутреннего рынка порождает дефицит инвестиционных и оборотных средств, невозможность обновления технологического оборудования, проблемы с оплатой НИОКРовских работ и запуском в серию новых образцов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российского производственного сектора состоит в том, что в нем доминируют естественные монополии или олигополии, в основном сырьевой направленности, которые являются одновременно и финансовыми монополистами в силу развитого у них экспортного потенциала. Без них машиностроение России не может развиваться нужными темпами. Даже такой высокоразвитой и вполне конкурентоспособной на мировом рынке отрасли, как энергостроение, где около 70% выпускаемой продукции идет на экспорт, крайне необходимы заказы со стороны РАО «ЕЭС России», концерна «Росэнергоатом», ОАО «Газпро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по причине большого износа оборудования отечественная электроэнергетика находится на грани краха, остается надеяться, что правительство сумеет использовать свои властные полномочия и направить инвестиционные потоки от государственного монополиста в машиностроение страны. Контрольным пакетом акций в этих монополиях владеет государство, поэтому государственный контроль должен присутствовать и быть эффектив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соответствовать требованиям, которые экономика страны предъявляет к машиностроению последнее должно занять активную позицию в вопросах перевооружения и модернизации своих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технологической модернизации предприятий машиностроительного комплекса на ближайшее время буду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новых технологий, в первую очередь, энерго- и ресурсосберегающих, способствующих повышению конкурентоспособности машин и оборуд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структуры производства в соответствие с требованиями рын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рупных структурообразующих объединений, холдингов и корпораций, имеющих повышенную финансовую устойчивость и способных к саморазвит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темпов обновления и ввода основных фондов на устойчиво работающих предприят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ние федеральных научных центров высоких технологий, объединяющих вокруг себя научные, производственные и финансовые организации для образования самоподдерживающихся и саморазвивающихся корпоративных 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важно наладить постоянно действующий механизм обновления продукции, повышения ее потребительских свойств, вовлечение в производство разработок НИОКР. Именно с этой целью было создано Министерство промышленности, науки и технологий, призванное на основе научных достижений и новых технологий вырабатывать промышленную политику и реализовывать ее в рамках предоставленных полномо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ы некоторые результаты работы машиностроения и металлообработки (табл. 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показатели работы машиностроения и металлообработк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949"/>
        <w:gridCol w:w="982"/>
        <w:gridCol w:w="982"/>
        <w:gridCol w:w="982"/>
        <w:gridCol w:w="982"/>
        <w:gridCol w:w="982"/>
        <w:gridCol w:w="974"/>
      </w:tblGrid>
      <w:tr>
        <w:trPr>
          <w:trHeight w:val="514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2</w:t>
            </w:r>
          </w:p>
        </w:tc>
      </w:tr>
      <w:tr>
        <w:trPr>
          <w:trHeight w:val="108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 действующих предприятий (на конец года), тыс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3</w:t>
            </w:r>
          </w:p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7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7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6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,4</w:t>
            </w:r>
          </w:p>
        </w:tc>
      </w:tr>
      <w:tr>
        <w:trPr>
          <w:trHeight w:val="1003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ъем промышленной продукции, млрд. руб. (до 1998г.-трлн. руб.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26</w:t>
            </w:r>
          </w:p>
        </w:tc>
      </w:tr>
      <w:tr>
        <w:trPr>
          <w:trHeight w:val="1258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Индекс промышленного производства, в % к предыдущему году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2"/>
              </w:rPr>
              <w:t>9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2</w:t>
            </w:r>
          </w:p>
        </w:tc>
      </w:tr>
      <w:tr>
        <w:trPr>
          <w:trHeight w:val="1286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егодовая численность пром.-производ. персонала, тыс. чел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6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7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6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95</w:t>
            </w:r>
          </w:p>
        </w:tc>
      </w:tr>
      <w:tr>
        <w:trPr>
          <w:trHeight w:val="166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ьдированный финансовый результат (прибыль минус убыток)*, млн.руб.(до 1998г.-млрд. руб.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</w:t>
            </w:r>
            <w:r>
              <w:rPr>
                <w:sz w:val="20"/>
                <w:szCs w:val="22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5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04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32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6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943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766</w:t>
            </w:r>
          </w:p>
        </w:tc>
      </w:tr>
      <w:tr>
        <w:trPr>
          <w:trHeight w:val="87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ровень рентабельности продукции*, 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…</w:t>
            </w:r>
            <w:r>
              <w:rPr>
                <w:sz w:val="20"/>
                <w:szCs w:val="22"/>
              </w:rPr>
              <w:t>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С 1995 г. – по данным бухгалтерской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. Отраслевая структура машиностро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машиностроение многопрофильно, оно включает в себя больше сотни подотраслей и производств, является самой сложной и дифференцированной отраслью промышленности. Возникновение машиностроения как самостоятельной отрасли и его отраслевая дифференциация непосредственно связаны с общественным разделением труда. Разделение общественного труда проявляется в трех формах: общее, частное, единич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разделение труда выражается в разделении общественного производства на крупные отрасли народного хозяйства: промышленность, сельское хозяйство, строительство, транспорт и др. Частное разделение труда проявляется в обособлении отдельных отраслей и производств внутри промышленности, сельского хозяйства, строительства и др. отраслей материального производства. Например, в промышленности выделились металлургическая, машиностроительная, легкая, пищевая промышленность и другие отра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чное разделение труда находит свое выражение в разделении и организации труда непосредственно на предприят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или иное производство становится обособленной отраслью машиностроения при наличии определенных технико-экономических предпосылок. И, прежде всего, при условии наличия ряда однородных предприятий, специально занятых изготовлением отдельных видов прод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ь машиностроения представляет собой совокупность субъектов хозяйственной деятельности независимо от их ведомственной принадлежности и форм собственности, разрабатывающих и (или) производящих продукцию (выполняющих работы и оказывающих услуги) определенных видов, которые имеют однорядное потребительское или функциональное назначение. При этом отрасль характеризуется однородностью производственно-технической базы, специфичностью состава кадров и условий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и, в состав которых входит несколько однородных специализированных отраслей включаются различные подотрасли и производства, которые характеризуются теми же признаками, что и отрасль, но являются более узко специализированными, выпускают более однородную продукцию по сравнению с отраслью и располагают меньшим количеством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трасли машиностроения объединены в единый машиностроительный комплекс, который включает в себя 12 крупных отраслей и около 100 специализированных отраслей, подотраслей и производств. К комплексным отраслям относятся: тяжелое, энергетическое и транспортное машиностроение; электрическая промышленность; химическое и нефтяное машиностроение; станкостроителная и инструментальная промышленность; приборостроение; автомобильная промышленность; транспортное и сельскохозяйственное машиностроение; строительно-дорожное и коммунальное машиностроение; машиностроение для легкой и пищевой промышленности и бытовых приборов; авиационная промышленность; судостроительная промышленность; промышленность средств связ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лексные отрасли, в свою очередь, включают в себя ряд специализированных первичных отраслей. Например, в такую комплексную отрасль, как тяжелое, энергетическое и транспортное машиностроение, входят: производство турбин и котлов паровых; дизелей и дизельгенераторов; комбайнов, проходческих машин и машин шахтных погрузочных; кранов мостовых электрических, кранов на автомобильном ходу и кранов башенных; тепловозов магистральных, грузовых, пассажирских магистральных вагонов, вагонов метрополит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автомобильной промышленности выделяются: производство троллейбусов; грузовых и легковых автомобилей; автобусов; прицепов и полуприцепов тракторных; мотоциклов и мотороллеров; велосипе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ого, на какой сектор ориентирована выпускаемая продукция, предприятия условно разделяют на групп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ое машиностроение (тяжелое, энергетическое, транспортное, химическое, нефтяное, строительно-дорожное), развитие которого определяется инвестиционной активностью ТЭКа, строительного и транспортного комплекс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е и сельскохозяйственное машиностроение, машиностроение для легкой и пищевой промышленности, зависящее от платежеспособности сельхозпроизводителей, переработчиков сельхозпродукции, а также спроса населен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лектротехника, приборостроение, станкостроение – наукоемкие подотрасли, развивающиеся вслед за потребностями всех иных отраслей промышленности, включая и само машиностроени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ая промышленность, продукция которой ориентирована на спрос конечных потребителей (производство легковых автомобилей), а также на потребности предприятий, фирм и исполнительных органов власти (производство грузовиков и автобусов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одотрасли машиностро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2 г. Структура выпуска продукции перечисленных групп выглядела следующим образом: (в процентах) инвестиционное машиностроение – 18; наукоемкое машиностроение – 14,6; тракторное и сельскохозяйственное – 2,7; машиностроение для легкой и пищевой промышленности – 2,6; автомобилестроение – 30,6; другие подотрасли машиностроения – 31,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ествуют однако и иные классификации отраслей машиностроения. Так, например, по технико-экономическим особенностям производства, которые определяют основные различия в требованиях к условиям размещения предприятий, выделяют металлоемкое, трудоемкое и наукоемкое машиностроение: согласно используемым технологиям – малозатратные и затратные (средне- и высокотехнологическ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руктуре производства промышленности в целом машиностроение занимает лидирующие позиции, о чем свидетельствуют данные таблицы 1.2*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уктура производства продукции по основным отраслям промышленност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934"/>
        <w:gridCol w:w="934"/>
        <w:gridCol w:w="934"/>
        <w:gridCol w:w="934"/>
        <w:gridCol w:w="934"/>
        <w:gridCol w:w="934"/>
        <w:gridCol w:w="934"/>
      </w:tblGrid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2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я промышленност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31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лектроэнергетик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опливная промышленност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 нее: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фтедобывающ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фтеперерабатывающ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Газовая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голь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ерная металлург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Цветная металлург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имическая и нефтехимич.промышлен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шиностроение и металлообработк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5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есная, деревообрабатывающая и целлюлозно-бумажная промышленност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мышленность строительных материалов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Легкая промышленность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щевая промышленност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В ценах 1999 год, в процентах к ито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ятая часть производимой в стране промышленной продукции приходится на долю машиностро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евая структура отражает степень общественного разделения труда, дифференциации и специализации отраслей. Она позволяет судить о пропорциях и взаимосвязях отраслей, в распределении общественного труда между отраслями и производствами, об их роли в промышленном производстве. Более совершенная отраслевая структура машиностроения в определенной степени характеризует эффективность промышленного производства. Прогрессивность отраслевой структуры машиностроения характеризуется такими количественными соотношениями отдельных отраслей и производств, при которых обеспечивается наиболее эффективное использование достижений научно – технического прогресса, форм и методов организации производства, материальных и трудов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большого количества отраслей и производств ведет к изменению и совершенствованию отраслевой структуры машиностро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отраслевая структура машиностроения претерпела определенные изменения, что было вызвано резким снижением производства многих изделий (табл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изводство важнейших видов продукции машиностроительного комплекса Росси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001"/>
        <w:gridCol w:w="1001"/>
        <w:gridCol w:w="1001"/>
        <w:gridCol w:w="1001"/>
        <w:gridCol w:w="1001"/>
        <w:gridCol w:w="1049"/>
        <w:gridCol w:w="1001"/>
      </w:tblGrid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2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анки металлорежущие, тыс.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3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ом числе с числовым программным управлением, тыс.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6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знечно-прессовые машины, тыс.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2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втоматические и полуавтоматические линии, комп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урбины, млн.кВ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9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енераторы, млн.кВ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тлы паровые, тыс.т.пара/ча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акторы, тыс. 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0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мбайны зерноуборочные, тыс.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6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егковые автомобили, тыс.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1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узовые автомобили, тыс. 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4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2</w:t>
            </w:r>
          </w:p>
        </w:tc>
      </w:tr>
      <w:tr>
        <w:trPr>
          <w:trHeight w:val="281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втобусы, тыс.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,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,7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пловозы магистральные, 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кскаваторы, тыс. 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2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ульдозеры, тыс. 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видно, что за указанный период (1990-2002) спад производства фактически не отражается лишь на автомобильной промышленности, и это поставило ее во главе отраслевой структуры машиностроения.</w:t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планирования и учета отраслевая структура машиностроения определяется путем нахождения удельного веса отраслей (подотраслей) в общем объеме производства продукции. Кроме этого, используются также показатели структуры, исчисленные по удельным весам производственных основных фондов и по численности работающих. Применяется и такой показатель как отраслевой коэффициент опережения (отношение темпов роста производства машиностроения либо промышленности в целом).</w:t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выпуска продукции является главным и обобщающим при изучении отраслевой структуры машиностроения и его изменений. Этот показатель точнее других характеризует структуру машиностроения с точки зрения роли той или иной отрасли в создании общественного продукта. Показатели численности работающих и стоимость основных промышленно-производственных фондов имеют вспомогательное значение. Они не являются такими комплексными, как показатель выпуска продукции, и кроме того, действительная роль предприятий отрасли зависит не только от численности работающих и стоимости имеющихся фондов, но и от степени их использования.</w:t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комплекса показателей дает возможность с разных сторон оценить те сдвиги, которые происходят в отраслевой структуре машиностроения.</w:t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</w:rPr>
        <w:t>3. Факторы, определяющие отраслевую структуру машиностро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машиностроения формируется под воздействием многих факторов, важнейшими из которых являются: научно – технический прогресс; темпы развития отраслей народного хозяйства; концентрация, специализация, кооперирование и комбинирование; рост материального благосостояния и культурного уровня народа; сырьевые ресурсы страны; место страны в системе международного разделения труда; укрепление позиций России на мировом ры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раслевой структуре машиностроения, как и всей промышленности в целом, отражается уровень индустриального развития страны и ее экономической самостоятельности, степень технической оснащенности отраслей народн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мненно, что основным фактором, определяющим структуру машиностроения и ее изменения, является научно – технический прогресс, уровень развития науки и техники в стране. Научно – технический прогресс находит свое выражение в создании новой и совершенствовании действующей техники и технологии; росте механизации и автоматизации производства; создании и использовании новых видов сырья, топлива, энергии и материалов; освоении новой и совершенствовании ранее выпускаемой продукции, повышении ее качества; росте квалификационного и образовательного уровня занятых в народном хозяйстве, изменении отраслевой структуры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пособствует возникновению новых специализированных отраслей машиностроения, совершенствованию и увеличению объемов производства уже имеющихся отраслей, углублению их специализации и кооперирования. Внедрение в народном хозяйстве достижений научно – технического прогресса ломает прежние представления о составе отраслей, об их рациональных сочетаниях и взаимосвязях. Возникают и ускоренно развиваются новые, наукоемкие отрасли и виды производств (атомное и космическое машиностроение, производство компьютеров всех классов и их программного обеспечения, робототехники, микропроцессов). Возрастает удельный вес в общем объеме машиностроения существующих отраслей, создающих техническую базу для автоматизации производства: электротехнической, электронной промышленности, приборостроения, станкостро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ие научно-технического прогресса способствует экономии материальных ресурсов, что, в свою очередь, оказывает воздействие на отраслевую структуру машиностроения. Освоение ресурсосберегающей техники и технологии обеспечивает опережающие темпы роста ресурсопотребляющих отрас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влияние на изменение отраслевой структуры машиностроения оказывают темпы развития отраслей народного хозяйства, потребляющих машиностроительную продукцию. Чем выше темпы развития той или иной отрасли народного хозяйства, тем больше ее потребность в машиностроительной продукции и тем выше темпы роста отрасли машиностроения, производящей эту проду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ециализации и кооперирования производства приводит к разделению существующих отраслей и к образованию новых отраслей машиностроения, специализирующихся не только на изготовлении отдельных видов продукции и ее частей, но и на осуществлении определенных стадий технологическ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овое внедрение в производство научных достижений, широкое распространение современной высокопроизводительной техники влекут за собой усиление концентрации производства и углубление его специализации не только в рамках национальных хозяйств, но и в пределах целой группы сотрудничающих стран. Экономическая интеграция, объединяя силы стран- участниц и углубляя разделение труда между ними, способствует прогрессивным сдвигам в отраслевой структуре их хозяйств, вытекающим из требований научно – технического прогр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ое влияние на отраслевую структуру машиностроения оказывает рост материального благосостояния и культурного уровня народа. Под влиянием этих факторов образуются новые производства по изготовлению предметов культурно – бытового назначения: магнитофонов, музыкальных центров, телевизоров, видеоаппаратуры, электроприборов, стиральных машин, пылесосов, мотоциклов, легковых автомобилей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. Темпы и пропорции развития отрасли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ление научно – обоснованных пропорций в развитии отраслей машиностроения позволяет повысить темпы развития народного хозяйства на базе научно – технического прогресса и достичь максимально возможной экономии общественного труда.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ашиностроение отличается разветвленной отраслевой структурой, постоянным увеличением количества отраслей. Ведущая роль машиностроения в народном хозяйстве предполагает создание такой его структуры, которая отвечала бы задачам и сущности расширенного воспроизводства, всемирного повышения экономической эффективности производства.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ая структура создается путем установления и научного обоснования темпов роста и доли каждой отрасли в машиностроительном производстве, путем обеспечения пропорциональности между отраслями в соответствии с уровнем развития производственных сил и потребностями отечественного и мирового рынков в продукции машиностроения. При том предусматривается преимущественное развитие отраслей и производств, обеспечивающих научно – технический прогресс.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ой закономерностью развития советского машиностроения являлось опережение темпов его отраслей по сравнению с темпами развития отраслей – потребителей его продукции. Так, за 1950 – 1990 гг. прирост продукции машиностроения в 2 раза превосходил отрасли группы «А», т.е. тяжелую промышленность страны.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перехода России к рыночной экономике тяжело отразился на машиностроении. Здесь произошел значительный спад производства большинства видов машиностроительной продукции.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иже представлена динамика производства в промышленности и машиностроении (табл. 1.4).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ы промышленного производства (1990 г. = 100)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002"/>
        <w:gridCol w:w="1002"/>
        <w:gridCol w:w="1002"/>
        <w:gridCol w:w="1002"/>
        <w:gridCol w:w="1002"/>
        <w:gridCol w:w="1002"/>
        <w:gridCol w:w="1002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2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я промышленност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ом числе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шиностроение и металлообработк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шинострое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</w:t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данные свидетельствуют о том, что за указанный период снижение производства в машиностроении было больше чем в промышленности в целом. Это крайне негативное явление, поскольку машиностроение является структурообразующей отраслью в народном хозяйстве страны. Опережающие темпы развития машиностроения позволяют расширять технологический парк машин в отраслях потребителях, заменять машины, ежегодно выбывающие вследствие износа, повышать уровень механизации и автоматизации производства, с тем, чтобы облегчить труд и повысить его производительность.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выше темпы развития отраслей народного хозяйства и глубже процессы механизации и автоматизации производства, тем более возрастает необходимость ускорить темп роста машиностроения.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отраслевой структуре машиностроения взаимосвязаны с развитием и изменением его производственных связей. Производственные связи могут быть межотраслевыми и внутриотраслевыми. Все они основаны на получении и поставках изделий производственного потребления – орудий и предметов труда – одними отраслями промышленности другим или внутри отрасли отдельными предприятиями в порядке как снабжения, так и кооперирования. К производственным относятся связи по снабжению металлом, электроэнергией, топливом, по поставке готовых машин, оборудования, приборов, а также отдельных узлов, деталей, полуфабрикатов, заготовок. Межотраслевые и внутриотраслевые связи отражают взаимоотношения отраслей внутри машиностроения.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межотраслевых производственных связей зависит от степени дифференциации отраслевой структуры машиностроения, промышленности, и народного хозяйства в целом. Связи каждой отрасли определяются ее ролью в процессе воспроизводства, характером экономического назначения продукции и используемых в процессе производства орудий и предметов труда.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связи между отраслями устанавливаются путем разработки материальных балансов, в которых отражаются все ресурсы определенного вида продукции и их распределение. Материальные балансы, разрабатываемые по важнейшим видам продукции, позволяют раскрыть связи определенной отрасли с отраслями потребителями данной продукции, показать соотношение между производством и потреблением. Но в реальных условиях общественного производства отрасли находятся в более глубоких производственных связях друг с другом, поэтому в системе частных материальных балансов трудно и практически невозможно выделить все цепные связи, относящиеся к данному конкретному продукту.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совокупность отраслевых связей в народном хозяйстве и промышленности раскрывается с помощью разработки межотраслевого баланса производства и потребления продукции.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межотраслевого баланса является методологически сложной и объемной работой. Весь цикл его построения в нашей стране – от подготовительных работ до выпуска составляет от четырех с половиной до шести лет (в зарубежных странах от 6 до 8). Разрабатываемые ранее балансы строились в концепции баланса народного хозяйства и отражали воспроизводственные процессы в условиях централизованной планово –регулируемой экономики. Переход хозяйственных субъектов к рыночным отношениям обуславливает необходимость адекватного отражения воспроизводственных процессов экономики России. Решением этой задачи является составление межотраслевого баланса за 1995 год в концепции национальных счетов.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детализации межотраслевого баланса 1995 года предполагал выделение примерно 200 отраслей. Классификация отраслей и соответствующих им групп товаров и услуг для группировки первичной информации предусматривает 220 отраслей, в том числе 195 отраслей, производящих товары, и 25- услуги.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хождение наиболее эффективной отраслевой структуры промышленного производства предполагает многовариантную разработку межотраслевого баланса. Эта задача решается с использованием экономико-математической модели баланса и электронно-вычислительных машин.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32"/>
        </w:rPr>
        <w:t>. Основные направления совершенствования отраслевой структуры машиностро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остроение определяет производственный потенциал Российской Федерации, обеспечивает устойчивое функционирование жизненно важных комплексов отраслей промышленности и секторов экономики (топливно-энергетического комплекса, оборонных отраслей, строительной индустрии) и наполнение потребительского ры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шиностроительному комплексу принадлежит ключевая роль в осуществлении научно-технической революции. Массовое изготовление техники новых поколений, способной дать многократное повышение производительности труда, открыть путь к автоматизации всех стадий производства, требует существенных структурных сдвигов. В 1991-1998 гг. отмечается резкое снижение производства машиностроения и всей промышленности. Это обусловило ряд негативных явлений в экономике: снизилась производительность труда, недостаточны темпы обновления и модернизации действующего парка оборудования, что обуславливает старение активной части основ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отрасли машиностроения нуждаются в структурной перестройке и интенсифик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нсивный путь развития в машиностроении подразумевает качественно новое натурально-вещественное наполнение стоимостных показателей. Ведь рост выпуска машиностроительной продукции может быть обеспечен как за счет изменения стоимости техники и "вымывания" из номенклатуры выпускаемого оборудования дешевых его видов, так и за счет расширения производства, увеличения массы выпускаемой техники, улучшения ее потребительских свойств. Последний вариант развития и представляется единственно верным в условиях интенсификации экономики. Кроме того, само машиностроительное производство должно быть переориентировано на использование материало-, трудо- и фондосберегающих технологий производства машин и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нсификация машиностроительного комплекса должна рассматриваться в двух аспектах. Во-первых, интенсификация машиностроительного производства внутри комплекса, то есть выпуск передовой техники с минимальными затратами труда, и, во-вторых, интенсификация в отраслях народного хозяйства, происходящая на базе внедрения новейших машин, оборудования, приборов и устройств, выпускаемых машиностроителями. Эти направления интенсификации тесно взаимосвязаны и не могут осуществляться в отрыве один от другого. Первичным, естественно, является производство машин и оборудования в машиностроительном комплексе, и от того, как машиностроение справляется с поставленными задачами, зависит эффективность работы других отраслей народнохозяйственного комплекса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пы внедрения достижений научно-технического прогресса в значительной мере зависят от положения дел внутри машиностроительного комплекса, от того, сколь быстро машиностроители смогут перейти на выпуск техники новых поколений и оснастить ими различные отрасли народного хозяйства.*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етившаяся в 1999 г. тенденция оживления реального сектора, сохраняемая и в последние годы, позволила машиностроительным предприятиям продолжить реформирование производственного аппарата, увеличивать объем выпуска продукции, пользующейся платежеспособным спросом. По итогам четырех лет (1999 – 2002 гг.) общий объем производства продукции машиностроения и металлообработки вырос на 51,4%. Высокими темпами росло производство в отраслях металлургического машиностроения, подъемно – транспортного, химического и нефтяного, транспортного и сельскохозяйственного, железнодорожного машиностроения и станкостро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у производства способствовало повышение спроса со стороны отраслей топливно – энергетического комплекса, химической и нефтехимической промышленности, строительно – дорожного и коммунального хозяйства, сельского хозяйства и других потребителей машин и оборудования. Этому же способствовала и ценовая конкурентоспособность отечественной техники на внутреннем рынке (аналогичная импортная продукция в 2-5 раз дороже) и импортозамещение, подкрепленное переходом на выпуск новых видов приборов, техники и маш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едприятиях активизировалась работа по оптимизации мощностей, реструктуризации активов, проведению сертификации, освоению новых видов машиностроительной продукции и повышению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лижайшей перспективе (2004 – 2010 гг.) намечены прогрессивные структурные сдвиги не только между отраслями машиностроения, но и внутри каждой отрасли. С этой целью разработан ряд программ, которые будут способствовать ускоренному развитию тех или иных отраслей машиностро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для развития автомобильной промышленности предусмотренно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граммы «Развитие автомобильной промышленности на период до 2005 г.», реализация которой обеспечит удовлетворение потребностей внутреннего и внешнего рынков за счет отечественного производства легковых автомобиле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дополнительных мер по привлечению инвестиций и реализации проектов производства автомобильных компонентов, что позволяет увеличить в дальнейшем объем производства и продаж прогрессивных видов автомобильной техники и организовать дополнительно рабочие мест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федерального научно – исследовательского центра по автомобилестроению, что позволит объединить научные кадры, исследовательскую и испытательную базы научных организаций и повысить эффективность работы отраслевой нау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формирования и развития станкостроительной и инструментальной промышленности – реализация федеральной целевой программы «Реформирование и развитие станкостроительной и инструментальной промышленности России на период до 2005 г.», что позволит создать мобильную структуру эффективных предприятий, сформировать ядро действующих предприятий по выпуску действительно конкурентоспособного оборудования с переходом на комплектную поставку оборудования с монтажом, наладкой и сервисным обслужив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табилизации развития энергетического машиностроения и реализации энергетической стратегии России с целью обеспечения энергетической независимости страны: разработка и принятие «Стратегии развития энергетического машиностроения России до 2010 г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абилизации развития тракторного и сельскохозяйственного машиностроени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ие «стратегии развития тракторного и сельскохозяйственного машиностроения»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научно – технического центра тракторного и сельскохозяйственного машиностроения, в состав которого предлагается включить научно – исследовательские институты, имеющие в своем акционерном капитале доли государственной соб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обные программы были разработаны и в других отраслях машиностроения, что будет способствовать совершенствованию его отраслевой структуры, увеличению объемов производства и повышения качества выпускаем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программы являются составной частью стратегии развития машиностроительного комплекса на период до 2010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вышеперечисленных стратегий и концепций сюда вошли стратегии развития строительно-дорожного и коммунального машиностроения, электротехнической промышленности, машиностроения для текстильной и легкой промышленности, транспортного машиностроения, нефтегазового машиностроения, а также отрасли приборостро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спользуемая 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елих А.С., Баранников М.М.: «Экономика машиностроения» 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04 г. «Феникс» г. Ростов-на-Дон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Хорошилов Г.: «Инновационная деятельность в машиностроении» «Экономист» №7 1995 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30:00Z</dcterms:created>
  <dc:creator>golovan</dc:creator>
  <dc:description/>
  <cp:keywords/>
  <dc:language>en-US</dc:language>
  <cp:lastModifiedBy>Mage</cp:lastModifiedBy>
  <cp:lastPrinted>2008-06-10T13:10:00Z</cp:lastPrinted>
  <dcterms:modified xsi:type="dcterms:W3CDTF">2011-10-04T09:30:00Z</dcterms:modified>
  <cp:revision>2</cp:revision>
  <dc:subject/>
  <dc:title>Санкт-Петербургский Государственный Морской Технический Университет</dc:title>
</cp:coreProperties>
</file>