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t>МИНИСТЕРСТВО ОБРАЗОВАНИЯ РЕСПУБЛИКИ БЕЛАРУСЬ</w:t>
      </w:r>
    </w:p>
    <w:p>
      <w:pPr>
        <w:pStyle w:val="Normal"/>
        <w:numPr>
          <w:ilvl w:val="0"/>
          <w:numId w:val="0"/>
        </w:numPr>
        <w:spacing w:lineRule="auto" w:line="360"/>
        <w:jc w:val="center"/>
        <w:outlineLvl w:val="0"/>
        <w:rPr>
          <w:sz w:val="28"/>
          <w:szCs w:val="28"/>
        </w:rPr>
      </w:pPr>
      <w:r>
        <w:rPr>
          <w:sz w:val="28"/>
          <w:szCs w:val="28"/>
        </w:rPr>
        <w:t>УО «БЕЛОРУССКИЙ ГОСУДАРСТВЕННЫЙ ЭКОНОМИЧЕСКИЙ УНИВЕРСИТЕТ»</w:t>
      </w:r>
    </w:p>
    <w:p>
      <w:pPr>
        <w:pStyle w:val="Footer"/>
        <w:numPr>
          <w:ilvl w:val="0"/>
          <w:numId w:val="0"/>
        </w:numPr>
        <w:tabs>
          <w:tab w:val="clear" w:pos="4677"/>
          <w:tab w:val="clear" w:pos="9355"/>
        </w:tabs>
        <w:spacing w:lineRule="auto" w:line="360"/>
        <w:jc w:val="center"/>
        <w:outlineLvl w:val="0"/>
        <w:rPr/>
      </w:pPr>
      <w:r>
        <w:rPr>
          <w:color w:val="000000"/>
        </w:rPr>
        <w:t>Кафедра экономической истор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23"/>
        <w:spacing w:lineRule="auto" w:line="360"/>
        <w:ind w:hanging="0"/>
        <w:jc w:val="center"/>
        <w:rPr/>
      </w:pPr>
      <w:r>
        <w:rPr/>
        <w:t xml:space="preserve">на тему: Мануфактурная промышленность Беларуси в конце </w:t>
      </w:r>
      <w:r>
        <w:rPr>
          <w:lang w:val="en-US"/>
        </w:rPr>
        <w:t>XVIII</w:t>
      </w:r>
      <w:r>
        <w:rPr/>
        <w:t xml:space="preserve">-первой половине </w:t>
      </w:r>
      <w:r>
        <w:rPr>
          <w:lang w:val="en-US"/>
        </w:rPr>
        <w:t>XIX</w:t>
      </w:r>
      <w:r>
        <w:rPr/>
        <w:t xml:space="preserve"> в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ИНСК</w:t>
      </w:r>
    </w:p>
    <w:p>
      <w:pPr>
        <w:pStyle w:val="Heading2"/>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rPr>
        <w:t>200</w:t>
      </w:r>
      <w:r>
        <w:rPr>
          <w:rFonts w:cs="Times New Roman" w:ascii="Times New Roman" w:hAnsi="Times New Roman"/>
          <w:color w:val="000000"/>
          <w:sz w:val="28"/>
          <w:szCs w:val="28"/>
          <w:lang w:val="en-US"/>
        </w:rPr>
        <w:t>8</w:t>
      </w:r>
      <w:r>
        <w:br w:type="page"/>
      </w:r>
    </w:p>
    <w:p>
      <w:pPr>
        <w:pStyle w:val="23"/>
        <w:spacing w:lineRule="auto" w:line="360"/>
        <w:ind w:firstLine="709"/>
        <w:rPr>
          <w:b/>
          <w:b/>
          <w:bCs/>
        </w:rPr>
      </w:pPr>
      <w:r>
        <w:rPr>
          <w:b/>
          <w:bCs/>
        </w:rPr>
        <w:t>План</w:t>
      </w:r>
    </w:p>
    <w:p>
      <w:pPr>
        <w:pStyle w:val="23"/>
        <w:spacing w:lineRule="auto" w:line="360"/>
        <w:ind w:firstLine="709"/>
        <w:rPr>
          <w:b/>
          <w:b/>
          <w:bCs/>
        </w:rPr>
      </w:pPr>
      <w:r>
        <w:rPr>
          <w:b/>
          <w:bCs/>
        </w:rPr>
      </w:r>
    </w:p>
    <w:p>
      <w:pPr>
        <w:pStyle w:val="23"/>
        <w:tabs>
          <w:tab w:val="clear" w:pos="708"/>
          <w:tab w:val="left" w:pos="360" w:leader="none"/>
        </w:tabs>
        <w:spacing w:lineRule="auto" w:line="360"/>
        <w:ind w:hanging="0"/>
        <w:rPr/>
      </w:pPr>
      <w:r>
        <w:rPr/>
        <w:t>Введение</w:t>
      </w:r>
    </w:p>
    <w:p>
      <w:pPr>
        <w:pStyle w:val="23"/>
        <w:numPr>
          <w:ilvl w:val="0"/>
          <w:numId w:val="2"/>
        </w:numPr>
        <w:tabs>
          <w:tab w:val="clear" w:pos="708"/>
          <w:tab w:val="left" w:pos="360" w:leader="none"/>
        </w:tabs>
        <w:spacing w:lineRule="auto" w:line="360"/>
        <w:ind w:left="0" w:hanging="0"/>
        <w:rPr/>
      </w:pPr>
      <w:r>
        <w:rPr/>
        <w:t>Условия для развития мануфактурной промышленности в Беларуси</w:t>
      </w:r>
    </w:p>
    <w:p>
      <w:pPr>
        <w:pStyle w:val="23"/>
        <w:numPr>
          <w:ilvl w:val="0"/>
          <w:numId w:val="2"/>
        </w:numPr>
        <w:tabs>
          <w:tab w:val="clear" w:pos="708"/>
          <w:tab w:val="left" w:pos="360" w:leader="none"/>
        </w:tabs>
        <w:spacing w:lineRule="auto" w:line="360"/>
        <w:ind w:left="0" w:hanging="0"/>
        <w:rPr/>
      </w:pPr>
      <w:r>
        <w:rPr/>
        <w:t>Образование первых мануфактур и их основные черты</w:t>
      </w:r>
    </w:p>
    <w:p>
      <w:pPr>
        <w:pStyle w:val="23"/>
        <w:numPr>
          <w:ilvl w:val="0"/>
          <w:numId w:val="2"/>
        </w:numPr>
        <w:tabs>
          <w:tab w:val="clear" w:pos="708"/>
          <w:tab w:val="left" w:pos="360" w:leader="none"/>
        </w:tabs>
        <w:spacing w:lineRule="auto" w:line="360"/>
        <w:ind w:left="0" w:hanging="0"/>
        <w:rPr/>
      </w:pPr>
      <w:r>
        <w:rPr/>
        <w:t xml:space="preserve">Мануфактурная промышленность Беларуси в конце </w:t>
      </w:r>
      <w:r>
        <w:rPr>
          <w:lang w:val="en-US"/>
        </w:rPr>
        <w:t>XVIII</w:t>
      </w:r>
      <w:r>
        <w:rPr/>
        <w:t xml:space="preserve">-первой половине </w:t>
      </w:r>
      <w:r>
        <w:rPr>
          <w:lang w:val="en-US"/>
        </w:rPr>
        <w:t>XIX</w:t>
      </w:r>
      <w:r>
        <w:rPr/>
        <w:t xml:space="preserve"> вв.</w:t>
      </w:r>
    </w:p>
    <w:p>
      <w:pPr>
        <w:pStyle w:val="23"/>
        <w:tabs>
          <w:tab w:val="clear" w:pos="708"/>
          <w:tab w:val="left" w:pos="360" w:leader="none"/>
        </w:tabs>
        <w:spacing w:lineRule="auto" w:line="360"/>
        <w:ind w:hanging="0"/>
        <w:rPr/>
      </w:pPr>
      <w:r>
        <w:rPr/>
        <w:t>Заключение</w:t>
      </w:r>
    </w:p>
    <w:p>
      <w:pPr>
        <w:pStyle w:val="23"/>
        <w:tabs>
          <w:tab w:val="clear" w:pos="708"/>
          <w:tab w:val="left" w:pos="360" w:leader="none"/>
        </w:tabs>
        <w:spacing w:lineRule="auto" w:line="360"/>
        <w:ind w:hanging="0"/>
        <w:rPr/>
      </w:pPr>
      <w:r>
        <w:rPr/>
        <w:t>Список используемой литературы</w:t>
      </w:r>
      <w:r>
        <w:br w:type="page"/>
      </w:r>
    </w:p>
    <w:p>
      <w:pPr>
        <w:pStyle w:val="23"/>
        <w:spacing w:lineRule="auto" w:line="360"/>
        <w:ind w:firstLine="709"/>
        <w:rPr>
          <w:b/>
          <w:b/>
          <w:bCs/>
        </w:rPr>
      </w:pPr>
      <w:r>
        <w:rPr>
          <w:b/>
          <w:bCs/>
        </w:rPr>
        <w:t>Введение</w:t>
      </w:r>
    </w:p>
    <w:p>
      <w:pPr>
        <w:pStyle w:val="23"/>
        <w:spacing w:lineRule="auto" w:line="360"/>
        <w:ind w:firstLine="709"/>
        <w:rPr>
          <w:b/>
          <w:b/>
          <w:bCs/>
        </w:rPr>
      </w:pPr>
      <w:r>
        <w:rPr>
          <w:b/>
          <w:bCs/>
        </w:rPr>
      </w:r>
    </w:p>
    <w:p>
      <w:pPr>
        <w:pStyle w:val="23"/>
        <w:spacing w:lineRule="auto" w:line="360"/>
        <w:ind w:firstLine="709"/>
        <w:rPr/>
      </w:pPr>
      <w:r>
        <w:rPr/>
        <w:t>Основы развития промышленности в Беларуси были заложены ремеслом. Первой формой промышленности, отрываемой от патриархального земледелия, является ремесло, то есть производство изделий по заказу потребителя. Архивные данные, раскопки древних замчищ указывают, что уже в средние века на территории Беларуси был развит ряд ремесел, в частности гончарное, кузнечное, косторезное, кирпичное, сапожное, ткацкое и многие другие.</w:t>
      </w:r>
    </w:p>
    <w:p>
      <w:pPr>
        <w:pStyle w:val="Normal"/>
        <w:spacing w:lineRule="auto" w:line="360"/>
        <w:ind w:firstLine="709"/>
        <w:jc w:val="both"/>
        <w:rPr/>
      </w:pPr>
      <w:r>
        <w:rPr>
          <w:sz w:val="28"/>
          <w:szCs w:val="28"/>
        </w:rPr>
        <w:t xml:space="preserve">С разложением феодализма и зарождением в его недрах капиталистических отношений ремесленник-кустарь стал терять господствующее положение в производстве. Появляется мануфактура (позднелат. </w:t>
      </w:r>
      <w:r>
        <w:rPr>
          <w:sz w:val="28"/>
          <w:szCs w:val="28"/>
          <w:lang w:val="en-US"/>
        </w:rPr>
        <w:t>manufacture</w:t>
      </w:r>
      <w:r>
        <w:rPr>
          <w:sz w:val="28"/>
          <w:szCs w:val="28"/>
        </w:rPr>
        <w:t xml:space="preserve">, от латинского </w:t>
      </w:r>
      <w:r>
        <w:rPr>
          <w:sz w:val="28"/>
          <w:szCs w:val="28"/>
          <w:lang w:val="en-US"/>
        </w:rPr>
        <w:t>manus</w:t>
      </w:r>
      <w:r>
        <w:rPr>
          <w:sz w:val="28"/>
          <w:szCs w:val="28"/>
        </w:rPr>
        <w:t xml:space="preserve"> – рука и </w:t>
      </w:r>
      <w:r>
        <w:rPr>
          <w:sz w:val="28"/>
          <w:szCs w:val="28"/>
          <w:lang w:val="en-US"/>
        </w:rPr>
        <w:t>factura</w:t>
      </w:r>
      <w:r>
        <w:rPr>
          <w:sz w:val="28"/>
          <w:szCs w:val="28"/>
        </w:rPr>
        <w:t xml:space="preserve"> – изготовление) – форма промышленного производства, основанная на ручном труде. Но мануфактура отличается от простой кооперации тем, что она базируется на разделении труда. </w:t>
      </w:r>
    </w:p>
    <w:p>
      <w:pPr>
        <w:pStyle w:val="23"/>
        <w:spacing w:lineRule="auto" w:line="360"/>
        <w:ind w:firstLine="709"/>
        <w:rPr/>
      </w:pPr>
      <w:r>
        <w:rPr/>
        <w:t xml:space="preserve">Мануфактура возникает двояким способом. В первом случае в одной и той же мастерской и под управлением одного и того же капиталиста объединяются рабочие разнообразных самостоятельных ремесел, которые утрачивают свою самостоятельность. Через руки этих ремесленников последовательно проходит продукт, пока не будет закончено его производство. В другом случае в общей мастерской объединяются ремесленники, выполняющие одну и ту же или однородную работу. </w:t>
      </w:r>
    </w:p>
    <w:p>
      <w:pPr>
        <w:pStyle w:val="24"/>
        <w:widowControl w:val="false"/>
        <w:spacing w:lineRule="auto" w:line="360"/>
        <w:ind w:firstLine="709"/>
        <w:rPr>
          <w:rFonts w:ascii="Times New Roman" w:hAnsi="Times New Roman" w:cs="Times New Roman"/>
        </w:rPr>
      </w:pPr>
      <w:r>
        <w:rPr>
          <w:rFonts w:cs="Times New Roman" w:ascii="Times New Roman" w:hAnsi="Times New Roman"/>
        </w:rPr>
        <w:t>Мануфактура – вторая стадия развития промышленности Беларуси. Она представляет собой переходную ступень от наиболее простых и примитивных форм промышленности к крупной машинной индустрии. Поэтому мануфактуре был присущ ряд черт как мелкотоварного, так и фабричного производства. С первыми ее сближал ручной труд и примитивные орудия труда. Однако при мануфактуре, в отличие от мелкого производства, в процессе изготовления изделий существует разделение труда. Мануфактура – сравнительно крупное предприятие со значительным числом рабочих. И это сближало ее с фабричной промышленностью.</w:t>
      </w:r>
    </w:p>
    <w:p>
      <w:pPr>
        <w:pStyle w:val="24"/>
        <w:widowControl w:val="false"/>
        <w:spacing w:lineRule="auto" w:line="360"/>
        <w:ind w:firstLine="709"/>
        <w:rPr>
          <w:rFonts w:ascii="Times New Roman" w:hAnsi="Times New Roman" w:cs="Times New Roman"/>
        </w:rPr>
      </w:pPr>
      <w:r>
        <w:rPr>
          <w:rFonts w:cs="Times New Roman" w:ascii="Times New Roman" w:hAnsi="Times New Roman"/>
        </w:rPr>
        <w:t xml:space="preserve">Тема моей работы - „Мануфактурная промышленность Беларуси в конце XVIII-первой  половине XIX вв.“. Эту тему я выбрал неслучайно. Мне кажется, что мануфактура имела очень важное историческое значение, т.к. была промежуточным звеном между ремеслом и мелким товарным производством. По моему мнению, хорошее понимание прошлого помогает лучше понимать процессы, происходящие в данный момент в промышленном развитии Беларуси. </w:t>
      </w:r>
    </w:p>
    <w:p>
      <w:pPr>
        <w:pStyle w:val="24"/>
        <w:widowControl w:val="false"/>
        <w:spacing w:lineRule="auto" w:line="360"/>
        <w:ind w:firstLine="709"/>
        <w:rPr/>
      </w:pPr>
      <w:r>
        <w:rPr>
          <w:rFonts w:cs="Times New Roman" w:ascii="Times New Roman" w:hAnsi="Times New Roman"/>
        </w:rPr>
        <w:t>Источником для написания работы стала книга М.Ф. Болбаса „Развитие промышленности в Беларуси (1795-1861 гг.)“, в которой освещаются факты и события, повлиявшие на ход истории промышленности Беларуси, подробно рассматриваются два основных вида белорусских мануфактур – вотчинных и капиталистических. Заслугой автора является то, что он очень подробно провел сравнение мануфактурного производства с двумя другими этапами промышленности Беларуси – мелкотоварным и фабричным.</w:t>
      </w:r>
    </w:p>
    <w:p>
      <w:pPr>
        <w:pStyle w:val="24"/>
        <w:widowControl w:val="false"/>
        <w:spacing w:lineRule="auto" w:line="360"/>
        <w:ind w:firstLine="709"/>
        <w:rPr/>
      </w:pPr>
      <w:r>
        <w:rPr>
          <w:rFonts w:cs="Times New Roman" w:ascii="Times New Roman" w:hAnsi="Times New Roman"/>
        </w:rPr>
        <w:t xml:space="preserve">Большой интерес для меня представила статья Владимира Орлова „Королевские мануфактуры Антония Тизенгауза“ в журнале „Дело (Восток+Запад)“ за октябрь 1994 года. В ней автор очень подробно и интересно описывает мануфактуры, созданные в конце </w:t>
      </w:r>
      <w:r>
        <w:rPr>
          <w:rFonts w:cs="Times New Roman" w:ascii="Times New Roman" w:hAnsi="Times New Roman"/>
          <w:lang w:val="en-US"/>
        </w:rPr>
        <w:t>XVIII</w:t>
      </w:r>
      <w:r>
        <w:rPr>
          <w:rFonts w:cs="Times New Roman" w:ascii="Times New Roman" w:hAnsi="Times New Roman"/>
        </w:rPr>
        <w:t xml:space="preserve"> столетия известным реформатором А. Тизенгаузом. </w:t>
      </w:r>
    </w:p>
    <w:p>
      <w:pPr>
        <w:pStyle w:val="24"/>
        <w:widowControl w:val="false"/>
        <w:spacing w:lineRule="auto" w:line="360"/>
        <w:ind w:firstLine="709"/>
        <w:rPr/>
      </w:pPr>
      <w:r>
        <w:rPr>
          <w:rFonts w:cs="Times New Roman" w:ascii="Times New Roman" w:hAnsi="Times New Roman"/>
        </w:rPr>
        <w:t>Не менее значимой для написания стала работа с книгой „История БССР“ под редакцией Л.С. Абецедарского, В.Н. Перцева, К.И. Шабуни. Единственным недостатком данных литературных источников является то, что это более исторические, чем экономические издания, и экономическая оценка эффективности и функционирования первых промышленных „предприятий“ на территории Беларуси – мануфактур, проведена не достаточно подробно.</w:t>
      </w:r>
    </w:p>
    <w:p>
      <w:pPr>
        <w:pStyle w:val="24"/>
        <w:widowControl w:val="false"/>
        <w:spacing w:lineRule="auto" w:line="360"/>
        <w:ind w:firstLine="709"/>
        <w:rPr/>
      </w:pPr>
      <w:r>
        <w:rPr>
          <w:rFonts w:cs="Times New Roman" w:ascii="Times New Roman" w:hAnsi="Times New Roman"/>
        </w:rPr>
        <w:t xml:space="preserve">Исчерпывающую характеристику мануфактурного производства я нашел в сборнике документов и материалов „Белоруссия в эпоху капитализма“, где в полной мере отражено состояние экономики республики в данный период. </w:t>
      </w:r>
    </w:p>
    <w:p>
      <w:pPr>
        <w:pStyle w:val="24"/>
        <w:widowControl w:val="false"/>
        <w:spacing w:lineRule="auto" w:line="360"/>
        <w:ind w:firstLine="709"/>
        <w:rPr>
          <w:rFonts w:ascii="Times New Roman" w:hAnsi="Times New Roman" w:cs="Times New Roman"/>
        </w:rPr>
      </w:pPr>
      <w:r>
        <w:rPr>
          <w:rFonts w:cs="Times New Roman" w:ascii="Times New Roman" w:hAnsi="Times New Roman"/>
        </w:rPr>
        <w:t>Подробно изучив перечисленную выше литературу, целью данной работы я определил изучение возникновения и развития мануфактурной промышленности Беларуси. При написании данной работы я ставил перед собой несколько задач: выяснить условия, при которых происходило формирование мануфактурного типа производства на Беларуси; глубже познакомиться с первым историческим типом мануфактур (вотчинными), выделить их основные черты и особенности; проанализировать дальнейшее развитие мануфактурной промышленности Беларуси. Также меня интересовало не только само производство, но и люди, которые трудились на нем, - состав и количество рабочих, условия их труда. Это основные из вопросов, которые я попытался раскрыть в данной работе.</w:t>
      </w:r>
    </w:p>
    <w:p>
      <w:pPr>
        <w:pStyle w:val="24"/>
        <w:widowControl w:val="false"/>
        <w:spacing w:lineRule="auto" w:line="360"/>
        <w:ind w:firstLine="709"/>
        <w:rPr>
          <w:rFonts w:ascii="Times New Roman" w:hAnsi="Times New Roman" w:cs="Times New Roman"/>
        </w:rPr>
      </w:pPr>
      <w:r>
        <w:rPr>
          <w:rFonts w:cs="Times New Roman" w:ascii="Times New Roman" w:hAnsi="Times New Roman"/>
        </w:rPr>
        <w:t xml:space="preserve">Что касается структуры работы, то она состоит из введения, трех глав и заключения. </w:t>
      </w:r>
      <w:r>
        <w:br w:type="page"/>
      </w:r>
    </w:p>
    <w:p>
      <w:pPr>
        <w:pStyle w:val="TextBodyIndent"/>
        <w:spacing w:lineRule="auto" w:line="360"/>
        <w:ind w:left="0" w:firstLine="709"/>
        <w:rPr>
          <w:b/>
          <w:b/>
          <w:bCs/>
        </w:rPr>
      </w:pPr>
      <w:r>
        <w:rPr>
          <w:b/>
          <w:bCs/>
        </w:rPr>
        <w:t>1. Условия для развития мануфактурной промышленности в Беларуси</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Конец </w:t>
      </w:r>
      <w:r>
        <w:rPr>
          <w:lang w:val="en-US"/>
        </w:rPr>
        <w:t>XVII</w:t>
      </w:r>
      <w:r>
        <w:rPr/>
        <w:t xml:space="preserve"> – начало </w:t>
      </w:r>
      <w:r>
        <w:rPr>
          <w:lang w:val="en-US"/>
        </w:rPr>
        <w:t>XVIII</w:t>
      </w:r>
      <w:r>
        <w:rPr/>
        <w:t xml:space="preserve"> в. характеризуется снижением развития промышленности Беларуси. Это было вызвано послевоенным экономическим упадком городов, обнищанием крестьянства, сокращением внутреннего рынка, расширением экономических и политических привилегий магнатов и шляхты. Немаловажную роль имело и то обстоятельство, что существовали высокие пошлины на экспортируемые ремесленные изделия, и разрешался беспошлинный ввоз иноземных мануфактурных товаров. Польская шляхта и духовенство имели право беспошлинного ввоза и вывоза товаров. Ввоз дешевых иностранных товаров был выгоден польским магнатам, но вместе с тем подрывал местную промышленность и торговлю. </w:t>
      </w:r>
    </w:p>
    <w:p>
      <w:pPr>
        <w:pStyle w:val="TextBody"/>
        <w:spacing w:lineRule="auto" w:line="360"/>
        <w:ind w:firstLine="709"/>
        <w:jc w:val="both"/>
        <w:rPr/>
      </w:pPr>
      <w:r>
        <w:rPr/>
        <w:t xml:space="preserve">В результате небольшой емкости внутреннего рынка и конкуренции со стороны иностранных товаров белорусский ремесленник разорялся, польские законы не предусматривали никаких льгот. Более того, ремесленники, особенно некатолического вероисповедования, облагались различными податями. </w:t>
      </w:r>
    </w:p>
    <w:p>
      <w:pPr>
        <w:pStyle w:val="TextBody"/>
        <w:spacing w:lineRule="auto" w:line="360"/>
        <w:ind w:firstLine="709"/>
        <w:jc w:val="both"/>
        <w:rPr/>
      </w:pPr>
      <w:r>
        <w:rPr/>
        <w:t>Промышленность Беларуси специализировалась в основном на переработке продукции местного сельского хозяйства, лесного и минерального сырья. Характерным явлением для Беларуси было расположение большинства предприятий (мануфактур) в сельской местности, ближе к источникам сырья и дешёвой рабочей силы.</w:t>
      </w:r>
    </w:p>
    <w:p>
      <w:pPr>
        <w:pStyle w:val="TextBody"/>
        <w:spacing w:lineRule="auto" w:line="360"/>
        <w:ind w:firstLine="709"/>
        <w:jc w:val="both"/>
        <w:rPr/>
      </w:pPr>
      <w:r>
        <w:rPr/>
        <w:t xml:space="preserve">Итак, промышленность Беларуси прошла стадию мануфактурного производства, но условия для его развития были нелёгкими. </w:t>
      </w:r>
    </w:p>
    <w:p>
      <w:pPr>
        <w:pStyle w:val="TextBody"/>
        <w:spacing w:lineRule="auto" w:line="360"/>
        <w:ind w:firstLine="709"/>
        <w:jc w:val="both"/>
        <w:rPr>
          <w:lang w:val="en-US"/>
        </w:rPr>
      </w:pPr>
      <w:r>
        <w:rPr/>
        <w:t xml:space="preserve">Экономическая политика польского правительства и шляхты была решительно враждебна торгово-промышленным интересам страны. Шляхта, состоявшая почти исключительно из землевладельцев и добившаяся уже в </w:t>
      </w:r>
      <w:r>
        <w:rPr>
          <w:lang w:val="en-US"/>
        </w:rPr>
        <w:t>XVI</w:t>
      </w:r>
      <w:r>
        <w:rPr/>
        <w:t xml:space="preserve"> в. неограниченных прав, стремилась подавить своей властью прочие сословия, лишить их прежних прав и значения в государстве и обеспечить себе исключительные выгоды. </w:t>
      </w:r>
    </w:p>
    <w:p>
      <w:pPr>
        <w:pStyle w:val="TextBody"/>
        <w:spacing w:lineRule="auto" w:line="360"/>
        <w:ind w:firstLine="709"/>
        <w:jc w:val="both"/>
        <w:rPr/>
      </w:pPr>
      <w:r>
        <w:rPr/>
        <w:t>Лишь в конце существования польского государства, незадолго до его первого раздела, наметились некоторые сдвиги в развитии мануфактурной промышленности Беларуси. В это время появилось несколько десятков мануфактур, организованных, главным образом, магнатами и зажиточной шляхтой. Немало мануфактур, принадлежащих магнатам, работало исключительно или преимущественно на удовлетворение нужд барской усадьбы. Вполне понятно, что подобные предприятия, основанные на низко продуктивном труде крепостных и рассчитанные на удовлетворение прихотей и потребностей лишь самой незначительной части населения, к тому же часто находившиеся в неопытных руках, не могли долго существовать и так же быстро исчезали, как быстро и возникали.</w:t>
      </w:r>
    </w:p>
    <w:p>
      <w:pPr>
        <w:pStyle w:val="TextBody"/>
        <w:spacing w:lineRule="auto" w:line="360"/>
        <w:ind w:firstLine="709"/>
        <w:jc w:val="both"/>
        <w:rPr/>
      </w:pPr>
      <w:r>
        <w:rPr/>
        <w:t>Условия социально-экономического характера тормозили развитие мануфактурного производства на территории Беларуси. Развитое ремесло и значительный купеческий капитал – главные источники крупной мануфактурной промышленности – в то время в Беларуси отсутствовали. К тому же, здесь был очень узок местный рынок, гораздо уже, чем в центральных и западных районах Польши. Немалым тормозом экономического развития Беларуси, в частности промышленности и торговли, являлось ужасное состояние сухопутных путей. [3, с.124]</w:t>
      </w:r>
    </w:p>
    <w:p>
      <w:pPr>
        <w:pStyle w:val="TextBody"/>
        <w:spacing w:lineRule="auto" w:line="360"/>
        <w:ind w:firstLine="709"/>
        <w:jc w:val="both"/>
        <w:rPr/>
      </w:pPr>
      <w:r>
        <w:rPr/>
        <w:t xml:space="preserve">Таким образом, мануфактурная промышленность Беларуси возникла на базе мелкоремесленного производства, которое в конце </w:t>
      </w:r>
      <w:r>
        <w:rPr>
          <w:lang w:val="en-US"/>
        </w:rPr>
        <w:t>XVII</w:t>
      </w:r>
      <w:r>
        <w:rPr/>
        <w:t xml:space="preserve"> – начале </w:t>
      </w:r>
      <w:r>
        <w:rPr>
          <w:lang w:val="en-US"/>
        </w:rPr>
        <w:t>XVIII</w:t>
      </w:r>
      <w:r>
        <w:rPr/>
        <w:t xml:space="preserve"> вв. находилось в упадке, и условия для ее развития были весьма непростыми. Здесь и враждебная экономическая политика польского правительства, сложившиеся социально-экономические условия, произвол шляхты, ограниченный внутренний рынок сбыта, нежелание крупных и мелких владельцев собственности рисковать своим капиталом. Все эти факторы тормозили развитие мануфактурного производства на территории Беларуси. </w:t>
      </w:r>
    </w:p>
    <w:p>
      <w:pPr>
        <w:pStyle w:val="TextBody"/>
        <w:spacing w:lineRule="auto" w:line="360"/>
        <w:ind w:firstLine="709"/>
        <w:jc w:val="both"/>
        <w:rPr/>
      </w:pPr>
      <w:r>
        <w:rPr/>
        <w:t xml:space="preserve">Но, несмотря на все трудности, мануфактурная промышленность в Беларуси все-таки развивалась. Здесь было много крупных магнатских и королевских имений. И некоторые из них стали базой для организации первых мануфактур. </w:t>
      </w:r>
    </w:p>
    <w:p>
      <w:pPr>
        <w:pStyle w:val="TextBody"/>
        <w:spacing w:lineRule="auto" w:line="360"/>
        <w:ind w:firstLine="709"/>
        <w:jc w:val="both"/>
        <w:rPr>
          <w:b/>
          <w:b/>
          <w:bCs/>
        </w:rPr>
      </w:pPr>
      <w:r>
        <w:rPr>
          <w:b/>
          <w:bCs/>
        </w:rPr>
      </w:r>
    </w:p>
    <w:p>
      <w:pPr>
        <w:pStyle w:val="TextBody"/>
        <w:spacing w:lineRule="auto" w:line="360"/>
        <w:ind w:firstLine="709"/>
        <w:jc w:val="both"/>
        <w:rPr/>
      </w:pPr>
      <w:r>
        <w:rPr>
          <w:b/>
          <w:bCs/>
        </w:rPr>
        <w:t>2. Образование первых мануфактур и их основные черты</w:t>
      </w:r>
    </w:p>
    <w:p>
      <w:pPr>
        <w:pStyle w:val="TextBody"/>
        <w:spacing w:lineRule="auto" w:line="360"/>
        <w:ind w:firstLine="709"/>
        <w:jc w:val="both"/>
        <w:rPr>
          <w:b/>
          <w:b/>
          <w:bCs/>
        </w:rPr>
      </w:pPr>
      <w:r>
        <w:rPr>
          <w:b/>
          <w:bCs/>
        </w:rPr>
      </w:r>
    </w:p>
    <w:p>
      <w:pPr>
        <w:pStyle w:val="TextBody"/>
        <w:spacing w:lineRule="auto" w:line="360"/>
        <w:ind w:firstLine="709"/>
        <w:jc w:val="both"/>
        <w:rPr/>
      </w:pPr>
      <w:r>
        <w:rPr/>
        <w:t>Социально-экономический анализ мануфактур феодальной Беларуси дает основание сделать вывод о том, что в крепостной период капиталистическим мануфактурам предшествовали крепостные. Хотя и в некоторых крепостных мануфактурах имелись элементы развивающегося капитализма, их нельзя назвать капиталистическими, т.к. там преобладал принудительный, чаще бесплатный труд крепостных. Господствующей формой крепостных мануфактур были вотчинные.</w:t>
      </w:r>
    </w:p>
    <w:p>
      <w:pPr>
        <w:pStyle w:val="TextBody"/>
        <w:spacing w:lineRule="auto" w:line="360"/>
        <w:ind w:firstLine="709"/>
        <w:jc w:val="both"/>
        <w:rPr/>
      </w:pPr>
      <w:r>
        <w:rPr/>
        <w:t>Начало созданию в Беларуси мануфактурной промышленности положили польские магнаты Радзивиллы. Они принадлежали к числу наиболее богатых феодалов Речи Посполитой и, естественно, располагали большими возможностями организации мануфактур в своих поместьях. [1,с.161]</w:t>
      </w:r>
    </w:p>
    <w:p>
      <w:pPr>
        <w:pStyle w:val="TextBody"/>
        <w:spacing w:lineRule="auto" w:line="360"/>
        <w:ind w:firstLine="709"/>
        <w:jc w:val="both"/>
        <w:rPr/>
      </w:pPr>
      <w:r>
        <w:rPr/>
        <w:t>Первым предприятием мануфактурного типа, созданным на территории Беларуси, следует считать стекольный завод в Налибоках (северо-восточнее) Новогрудка.</w:t>
      </w:r>
    </w:p>
    <w:p>
      <w:pPr>
        <w:pStyle w:val="TextBody"/>
        <w:spacing w:lineRule="auto" w:line="360"/>
        <w:ind w:firstLine="709"/>
        <w:jc w:val="both"/>
        <w:rPr/>
      </w:pPr>
      <w:r>
        <w:rPr/>
        <w:t xml:space="preserve">Анализируя архивные документы, можно сделать вывод, что Налибокский стекольный завод был пущен в ход в начале 20-х гг. </w:t>
      </w:r>
      <w:r>
        <w:rPr>
          <w:lang w:val="en-US"/>
        </w:rPr>
        <w:t>XVIII</w:t>
      </w:r>
      <w:r>
        <w:rPr/>
        <w:t xml:space="preserve"> в. При определении места строительства завода выбор пал на Налибоки неслучайно. Здесь имелись весьма благоприятные условия для организации стекольного производства. В то время в стеклоделии главным видом сырья был поташ, получаемый из древесной золы (зола варится в котлах, выпаривается, сушится и обжигается в печах). Около д.Налибоки были расположены огромные лесные массивы, что давало возможность сравнительно легко организовать производство золы, а также заготовку топлива и строительных материалов. Здесь же, недалеко, находились значительные запасы стекольных песков. Немаловажную роль в выборе места строительства завода сыграло наличие довольно крупной реки и дешевой рабочей силы в виде крепостных крестьян. </w:t>
      </w:r>
    </w:p>
    <w:p>
      <w:pPr>
        <w:pStyle w:val="TextBody"/>
        <w:spacing w:lineRule="auto" w:line="360"/>
        <w:ind w:firstLine="709"/>
        <w:jc w:val="both"/>
        <w:rPr/>
      </w:pPr>
      <w:r>
        <w:rPr/>
        <w:t>Вторая шлифовальная мастерская была построена в пяти километрах от Налибок в деревне Янковичи. Здесь небольшая река Шура была перегорожена плотиной, а подле нее стоял большой деревянный дом, в котором и шлифовались стеклянные изделия. Как в первой, так и во второй шлифовальной мастерской станки приводились в движение при помощи воды. От большого „водяного колеса“ шел длинный вал, на котором были насажаны шлифовальные колеса, получившие позже название станков. Всех шлифовальных станков было 16. Наиболее дорогая стеклянная посуда - вазы, кубки, пудреницы – украшались резными или нарисованными краской узорами. [1, с.68]</w:t>
      </w:r>
    </w:p>
    <w:p>
      <w:pPr>
        <w:pStyle w:val="TextBody"/>
        <w:spacing w:lineRule="auto" w:line="360"/>
        <w:ind w:firstLine="709"/>
        <w:jc w:val="both"/>
        <w:rPr/>
      </w:pPr>
      <w:r>
        <w:rPr/>
        <w:t>Управлял предприятием специальный человек, который вначале назывался хозяином, а потом интендантом и суперинтендантом. Помощником интенданта был писарь. В обязанности интенданта и писаря входило следить за процессом производства, набором рабочей силы, снабжением сырьем и инструментами, сбытом продукции. Контроль за работой предприятий и действиями интендантов осуществлялся обычно центральной администрацией радзивилловских имений и начальником военного гарнизона.</w:t>
      </w:r>
    </w:p>
    <w:p>
      <w:pPr>
        <w:pStyle w:val="TextBody"/>
        <w:spacing w:lineRule="auto" w:line="360"/>
        <w:ind w:firstLine="709"/>
        <w:jc w:val="both"/>
        <w:rPr/>
      </w:pPr>
      <w:r>
        <w:rPr/>
        <w:t>Условия работы на заводе были крайне тяжелыми. Рабочий день на заводе длился более 13 часов. Для отдельных категорий рабочих и в первую очередь для тех, кто работал, отбывая барщину, давали норму выработки и не отпускали с завода, пока рабочий ее не выполнял. А так как нормы были большими, то часто работать приходилось до ночи. За опоздание, а также за преждевременный уход с работы строго наказывали – штрафовали, били палками и т.п. Даже мастера за каждый час опоздания платили 20 грошей штрафа. [1,с.73]</w:t>
      </w:r>
    </w:p>
    <w:p>
      <w:pPr>
        <w:pStyle w:val="TextBody"/>
        <w:spacing w:lineRule="auto" w:line="360"/>
        <w:ind w:firstLine="709"/>
        <w:jc w:val="both"/>
        <w:rPr/>
      </w:pPr>
      <w:r>
        <w:rPr/>
        <w:t>В 1766 г. завод сгорел, но через два года был восстановлен и передан в аренду купцу Лейбовичу.</w:t>
      </w:r>
    </w:p>
    <w:p>
      <w:pPr>
        <w:pStyle w:val="TextBody"/>
        <w:spacing w:lineRule="auto" w:line="360"/>
        <w:ind w:firstLine="709"/>
        <w:jc w:val="both"/>
        <w:rPr/>
      </w:pPr>
      <w:r>
        <w:rPr/>
        <w:t xml:space="preserve">Ассортимент продукции Налибокского стекольного завода был довольно велик. В ведомости инвентарного учета имущества за 1793 г. указано выше 100 наименований различных изделий, производимых на заводе: оконное стекло, стаканы, рюмки, бокалы, бутылки, графины, кубки, фляги, солонки, маленькие лампы, мухоловки, ампулы, флаконы и др. Больше всего на заводе производили стаканов, рюмок и оконного стекла. Согласно данным инвентарного учета в 1793 г. только тонких стаканов с различными рисунками было произведено свыше 2100, а рюмок – 2008 штук. </w:t>
      </w:r>
    </w:p>
    <w:p>
      <w:pPr>
        <w:pStyle w:val="TextBody"/>
        <w:spacing w:lineRule="auto" w:line="360"/>
        <w:ind w:firstLine="709"/>
        <w:jc w:val="both"/>
        <w:rPr/>
      </w:pPr>
      <w:r>
        <w:rPr/>
        <w:t xml:space="preserve">Второй мануфактурой в Беларуси по времени создания следует считать Уречский стекольный завод. Когда было построено это предприятие, определить не удалось, видимо, наиболее близким к истине временем возникновения завода следует считать конец 30-х гг. </w:t>
      </w:r>
      <w:r>
        <w:rPr>
          <w:lang w:val="en-US"/>
        </w:rPr>
        <w:t>XVIII</w:t>
      </w:r>
      <w:r>
        <w:rPr/>
        <w:t xml:space="preserve"> в. [1, с.74] Уречье было избрано местом строительства стекольного завода в силу тех же причин, что и Налибокского. По своим размерам, а так же по ассортименту и качеству продукции, Уречский стекольный завод превосходил не только Налибокский завод, но и все стекольные предприятия того времени в Беларуси и Речи Посполитой. Управление Уречским заводом было организовано по образцу Налибокского завода. Здесь тоже первое время работали иностранные мастера. Вскоре, однако, иностранных мастеров заменили местные мастера, достигшие весьма больших успехов в выполнении ряда сложных работ [1, с.78]</w:t>
      </w:r>
    </w:p>
    <w:p>
      <w:pPr>
        <w:pStyle w:val="TextBody"/>
        <w:spacing w:lineRule="auto" w:line="360"/>
        <w:ind w:firstLine="709"/>
        <w:jc w:val="both"/>
        <w:rPr/>
      </w:pPr>
      <w:r>
        <w:rPr/>
        <w:t>Если на Налибокском стекольном заводе делали в основном простую стеклянную посуду и оконное стекло, то на Уречском заводе главное внимание было обращено на производство дорогой хрустальной посуды, декоративных стеклянных изделий и зеркал. [1, с.78]</w:t>
      </w:r>
    </w:p>
    <w:p>
      <w:pPr>
        <w:pStyle w:val="TextBody"/>
        <w:spacing w:lineRule="auto" w:line="360"/>
        <w:ind w:firstLine="709"/>
        <w:jc w:val="both"/>
        <w:rPr/>
      </w:pPr>
      <w:r>
        <w:rPr/>
        <w:t>Условия работы на Уречском заводе ничем не отличались от Налибокского. В имениях Радзивилла размещались собственные военные гарнизоны. С их помощью подавляли бунты рабочих и крестьян, возвращали на завод сбежавших. Кроме рабочих, непосредственно занятых на производстве, немало крепостных крестьян ближайших деревень работало на заготовке и перевозке строительного леса, дров, золы, песка, глины. Строительные, ремонтные и многие другие работы также выполнялись крепостными крестьянами. [1, с.79]</w:t>
      </w:r>
    </w:p>
    <w:p>
      <w:pPr>
        <w:pStyle w:val="TextBody"/>
        <w:spacing w:lineRule="auto" w:line="360"/>
        <w:ind w:firstLine="709"/>
        <w:jc w:val="both"/>
        <w:rPr/>
      </w:pPr>
      <w:r>
        <w:rPr/>
        <w:t xml:space="preserve">Благодаря высокому художественному исполнению, во вторй половине </w:t>
      </w:r>
      <w:r>
        <w:rPr>
          <w:lang w:val="en-US"/>
        </w:rPr>
        <w:t>XVIII</w:t>
      </w:r>
      <w:r>
        <w:rPr/>
        <w:t xml:space="preserve"> в. многие изделия Налибокского и Уречского стекольных заводов становятся предметом сбора и интереса для некоторых любителей-коллекционеров (ими в то время обычно были крупные польские магнаты). Налибокский и Уречский заводы, хотя и работали с большими перебоями, но оказались наиболее долговечными из всех радзивилловских мануфактур. Первый существовал 145 лет, второй – более 100 лет. [1, с.80]</w:t>
      </w:r>
    </w:p>
    <w:p>
      <w:pPr>
        <w:pStyle w:val="TextBody"/>
        <w:spacing w:lineRule="auto" w:line="360"/>
        <w:ind w:firstLine="709"/>
        <w:jc w:val="both"/>
        <w:rPr/>
      </w:pPr>
      <w:r>
        <w:rPr/>
        <w:t>В 1751 году Михаил-Казимир Радзивилл создает в Слуцке фабрику поясов. Для руководства предприятием Радзивилл пригласил мастеров из Персии и Турции. Хотя персы и турки считались искусными мастерами, но под их руководством фабрика работала плохо. В связи с этим Радзивилл в 1758 году приглашает для руководства фабрикой некоего Яна Моджарского. Моджарский сумел наладить и расширить производство, и через несколько лет фабрика ежегодно производила поясов на сумму до 10000 злотых. Стоимость поясов была разная, от 7 до 75 злотых. После смерти Яна Моджарского, в 1780 году, руководителем производства стал его сын Леон Моджарский. С этого времени фабрика поясов постепенно приходит в упадок. [1, с.82]</w:t>
      </w:r>
    </w:p>
    <w:p>
      <w:pPr>
        <w:pStyle w:val="TextBody"/>
        <w:spacing w:lineRule="auto" w:line="360"/>
        <w:ind w:firstLine="709"/>
        <w:jc w:val="both"/>
        <w:rPr/>
      </w:pPr>
      <w:r>
        <w:rPr/>
        <w:t>На Слуцкой фабрике работали местные белорусские мастера, Ефим и Ян Дубицкие из Уречья, Ян Кончило и Александр Лойко из Слуцка и др. Среди рабочих много было девушек, взятых на фабрику из Слуцка и окружающих деревень. [1, с.82]</w:t>
      </w:r>
    </w:p>
    <w:p>
      <w:pPr>
        <w:pStyle w:val="TextBody"/>
        <w:spacing w:lineRule="auto" w:line="360"/>
        <w:ind w:firstLine="709"/>
        <w:jc w:val="both"/>
        <w:rPr/>
      </w:pPr>
      <w:r>
        <w:rPr/>
        <w:t>Тяжелой была жизнь девушек, работающих на фабрике. Она описана в стихотворении М.Богдановича „Слуцк</w:t>
      </w:r>
      <w:r>
        <w:rPr>
          <w:lang w:val="en-US"/>
        </w:rPr>
        <w:t>i</w:t>
      </w:r>
      <w:r>
        <w:rPr/>
        <w:t>я ткачых</w:t>
      </w:r>
      <w:r>
        <w:rPr>
          <w:lang w:val="en-US"/>
        </w:rPr>
        <w:t>i</w:t>
      </w:r>
      <w:r>
        <w:rPr/>
        <w:t>“</w:t>
      </w:r>
    </w:p>
    <w:p>
      <w:pPr>
        <w:pStyle w:val="TextBody"/>
        <w:spacing w:lineRule="auto" w:line="360"/>
        <w:ind w:firstLine="709"/>
        <w:jc w:val="both"/>
        <w:rPr/>
      </w:pPr>
      <w:r>
        <w:rPr/>
        <w:t>Ад родных н</w:t>
      </w:r>
      <w:r>
        <w:rPr>
          <w:lang w:val="en-US"/>
        </w:rPr>
        <w:t>i</w:t>
      </w:r>
      <w:r>
        <w:rPr/>
        <w:t>ў, ад роднай хаты</w:t>
      </w:r>
    </w:p>
    <w:p>
      <w:pPr>
        <w:pStyle w:val="TextBody"/>
        <w:spacing w:lineRule="auto" w:line="360"/>
        <w:ind w:firstLine="709"/>
        <w:jc w:val="both"/>
        <w:rPr/>
      </w:pPr>
      <w:r>
        <w:rPr/>
        <w:t>У панск</w:t>
      </w:r>
      <w:r>
        <w:rPr>
          <w:lang w:val="en-US"/>
        </w:rPr>
        <w:t>i</w:t>
      </w:r>
      <w:r>
        <w:rPr/>
        <w:t xml:space="preserve"> двор дзеля красы</w:t>
      </w:r>
    </w:p>
    <w:p>
      <w:pPr>
        <w:pStyle w:val="TextBody"/>
        <w:spacing w:lineRule="auto" w:line="360"/>
        <w:ind w:firstLine="709"/>
        <w:jc w:val="both"/>
        <w:rPr/>
      </w:pPr>
      <w:r>
        <w:rPr/>
        <w:t>Яны, бяздольныя, узяты</w:t>
      </w:r>
    </w:p>
    <w:p>
      <w:pPr>
        <w:pStyle w:val="TextBody"/>
        <w:spacing w:lineRule="auto" w:line="360"/>
        <w:ind w:firstLine="709"/>
        <w:jc w:val="both"/>
        <w:rPr/>
      </w:pPr>
      <w:r>
        <w:rPr/>
        <w:t>Ткаць залатыя паясы.</w:t>
      </w:r>
    </w:p>
    <w:p>
      <w:pPr>
        <w:pStyle w:val="TextBody"/>
        <w:spacing w:lineRule="auto" w:line="360"/>
        <w:ind w:firstLine="709"/>
        <w:jc w:val="both"/>
        <w:rPr/>
      </w:pPr>
      <w:r>
        <w:rPr>
          <w:lang w:val="en-US"/>
        </w:rPr>
        <w:t>I</w:t>
      </w:r>
      <w:r>
        <w:rPr/>
        <w:t xml:space="preserve"> цягам доўг</w:t>
      </w:r>
      <w:r>
        <w:rPr>
          <w:lang w:val="en-US"/>
        </w:rPr>
        <w:t>i</w:t>
      </w:r>
      <w:r>
        <w:rPr/>
        <w:t>я час</w:t>
      </w:r>
      <w:r>
        <w:rPr>
          <w:lang w:val="en-US"/>
        </w:rPr>
        <w:t>i</w:t>
      </w:r>
      <w:r>
        <w:rPr/>
        <w:t>ны,</w:t>
      </w:r>
    </w:p>
    <w:p>
      <w:pPr>
        <w:pStyle w:val="TextBody"/>
        <w:spacing w:lineRule="auto" w:line="360"/>
        <w:ind w:firstLine="709"/>
        <w:jc w:val="both"/>
        <w:rPr/>
      </w:pPr>
      <w:r>
        <w:rPr/>
        <w:t>Дзявочыя забыўшы сны</w:t>
      </w:r>
    </w:p>
    <w:p>
      <w:pPr>
        <w:pStyle w:val="TextBody"/>
        <w:spacing w:lineRule="auto" w:line="360"/>
        <w:ind w:firstLine="709"/>
        <w:jc w:val="both"/>
        <w:rPr/>
      </w:pPr>
      <w:r>
        <w:rPr/>
        <w:t>Свае шырок</w:t>
      </w:r>
      <w:r>
        <w:rPr>
          <w:lang w:val="en-US"/>
        </w:rPr>
        <w:t>i</w:t>
      </w:r>
      <w:r>
        <w:rPr/>
        <w:t>я ткан</w:t>
      </w:r>
      <w:r>
        <w:rPr>
          <w:lang w:val="en-US"/>
        </w:rPr>
        <w:t>i</w:t>
      </w:r>
      <w:r>
        <w:rPr/>
        <w:t>ны</w:t>
      </w:r>
    </w:p>
    <w:p>
      <w:pPr>
        <w:pStyle w:val="TextBody"/>
        <w:spacing w:lineRule="auto" w:line="360"/>
        <w:ind w:firstLine="709"/>
        <w:jc w:val="both"/>
        <w:rPr/>
      </w:pPr>
      <w:r>
        <w:rPr/>
        <w:t>На лад перс</w:t>
      </w:r>
      <w:r>
        <w:rPr>
          <w:lang w:val="en-US"/>
        </w:rPr>
        <w:t>i</w:t>
      </w:r>
      <w:r>
        <w:rPr/>
        <w:t>дцк</w:t>
      </w:r>
      <w:r>
        <w:rPr>
          <w:lang w:val="en-US"/>
        </w:rPr>
        <w:t>i</w:t>
      </w:r>
      <w:r>
        <w:rPr/>
        <w:t xml:space="preserve"> ткуць яны.</w:t>
      </w:r>
    </w:p>
    <w:p>
      <w:pPr>
        <w:pStyle w:val="TextBody"/>
        <w:spacing w:lineRule="auto" w:line="360"/>
        <w:ind w:firstLine="709"/>
        <w:jc w:val="both"/>
        <w:rPr/>
      </w:pPr>
      <w:r>
        <w:rPr/>
        <w:t xml:space="preserve">Изготавливали слуцкие пояса до 1830 года. После польского освободительного восстания (1830-1832 гг.) царское правительство запретило польским магнатам и шляхте носить национальную одежду – кунтуш и пояс, а в связи с этим отпала необходимость делать пояса. В 1844 фабрика поясов году закрылась. [1, с.83] </w:t>
      </w:r>
    </w:p>
    <w:p>
      <w:pPr>
        <w:pStyle w:val="TextBody"/>
        <w:spacing w:lineRule="auto" w:line="360"/>
        <w:ind w:firstLine="709"/>
        <w:jc w:val="both"/>
        <w:rPr/>
      </w:pPr>
      <w:r>
        <w:rPr/>
        <w:t>Почти одновременно с организацией Слуцкой фабрики поясов начались работы по строительству суконной мануфактуры в Несвиже. В 1756 году Радзивилл расширил мануфактуру, обновил оборудование, улучшил качество выпускаемой продукции. [1, с.84]</w:t>
      </w:r>
    </w:p>
    <w:p>
      <w:pPr>
        <w:pStyle w:val="TextBody"/>
        <w:spacing w:lineRule="auto" w:line="360"/>
        <w:ind w:firstLine="709"/>
        <w:jc w:val="both"/>
        <w:rPr/>
      </w:pPr>
      <w:r>
        <w:rPr/>
        <w:t xml:space="preserve">Все подсобные работы, как ремонт оборудования, заготовка топлива, подвозка воды для красильни и др. выполняли крепостные крестьяне. Подсобных рабочих было немного – 3-4 человека. Таким образом, в первые годы существования мануфактуры на ней работало около 60 человек. Позже количество рабочих несколько увеличилось. [1, с.84] </w:t>
      </w:r>
    </w:p>
    <w:p>
      <w:pPr>
        <w:pStyle w:val="TextBody"/>
        <w:spacing w:lineRule="auto" w:line="360"/>
        <w:ind w:firstLine="709"/>
        <w:jc w:val="both"/>
        <w:rPr/>
      </w:pPr>
      <w:r>
        <w:rPr/>
        <w:t xml:space="preserve">Положение рабочих на Несвижской фабрике, как и на других мануфактурах, было тяжелым. Рабочий день длился 14-15 часов. Во время работы запрещалось свободно ходить по цехам, петь песни, кроме религиозных, делать перерывы для отдыха. За нарушение этих правил или за самовольный невыход на работу виновные подвергались телесным наказаниям. В воскресенье и праздничные дни все обязаны были ходить в костел, а кто не шел, того наказывали. </w:t>
      </w:r>
    </w:p>
    <w:p>
      <w:pPr>
        <w:pStyle w:val="TextBody"/>
        <w:spacing w:lineRule="auto" w:line="360"/>
        <w:ind w:firstLine="709"/>
        <w:jc w:val="both"/>
        <w:rPr/>
      </w:pPr>
      <w:r>
        <w:rPr/>
        <w:t xml:space="preserve">С конца 60-х годов объем производства стал сокращаться. В начале 80-х годов Несвижская суконная мануфактура закрылась. </w:t>
      </w:r>
    </w:p>
    <w:p>
      <w:pPr>
        <w:pStyle w:val="TextBody"/>
        <w:spacing w:lineRule="auto" w:line="360"/>
        <w:ind w:firstLine="709"/>
        <w:jc w:val="both"/>
        <w:rPr/>
      </w:pPr>
      <w:r>
        <w:rPr/>
        <w:t xml:space="preserve">Кроме четырех вышеописанных мануфактур, в </w:t>
      </w:r>
      <w:r>
        <w:rPr>
          <w:lang w:val="en-US"/>
        </w:rPr>
        <w:t>XVIII</w:t>
      </w:r>
      <w:r>
        <w:rPr/>
        <w:t xml:space="preserve"> в. Радзивиллами было создано на территории Беларуси еще около 20 предприятий. В их имениях были металлургические, обойные, винокуренные, поташные, лесопильные, кирпичные и некоторые другие предприятия. [3, с.128]</w:t>
      </w:r>
    </w:p>
    <w:p>
      <w:pPr>
        <w:pStyle w:val="TextBody"/>
        <w:spacing w:lineRule="auto" w:line="360"/>
        <w:ind w:firstLine="709"/>
        <w:jc w:val="both"/>
        <w:rPr/>
      </w:pPr>
      <w:r>
        <w:rPr/>
        <w:t xml:space="preserve">В </w:t>
      </w:r>
      <w:r>
        <w:rPr>
          <w:lang w:val="en-US"/>
        </w:rPr>
        <w:t>XVIII</w:t>
      </w:r>
      <w:r>
        <w:rPr/>
        <w:t xml:space="preserve"> в. на территории Беларуси были организованы мануфактуры не только в имениях Радзивиллов, но и в некоторых других владениях польских магнатов. В середине </w:t>
      </w:r>
      <w:r>
        <w:rPr>
          <w:lang w:val="en-US"/>
        </w:rPr>
        <w:t>XVIII</w:t>
      </w:r>
      <w:r>
        <w:rPr/>
        <w:t xml:space="preserve"> в. граф Сологуб в местечке Илья построил стекольный завод. </w:t>
      </w:r>
    </w:p>
    <w:p>
      <w:pPr>
        <w:pStyle w:val="TextBody"/>
        <w:spacing w:lineRule="auto" w:line="360"/>
        <w:ind w:firstLine="709"/>
        <w:jc w:val="both"/>
        <w:rPr/>
      </w:pPr>
      <w:r>
        <w:rPr/>
        <w:t xml:space="preserve">К числу мануфактур Беларуси </w:t>
      </w:r>
      <w:r>
        <w:rPr>
          <w:lang w:val="en-US"/>
        </w:rPr>
        <w:t>XVIII</w:t>
      </w:r>
      <w:r>
        <w:rPr/>
        <w:t xml:space="preserve"> в. относится и металлургический завод, построенный в начале 80-х годов графом А. Хребтовичем в его имении „Вишнево“. [1, с.87]</w:t>
      </w:r>
    </w:p>
    <w:p>
      <w:pPr>
        <w:pStyle w:val="TextBody"/>
        <w:spacing w:lineRule="auto" w:line="360"/>
        <w:ind w:firstLine="709"/>
        <w:jc w:val="both"/>
        <w:rPr/>
      </w:pPr>
      <w:r>
        <w:rPr/>
        <w:t xml:space="preserve">Почти одновременно с созданием металлургического завода в Вишневе канцлером литовским Ф. Сапегой была построена суконная фабрика в местечке Ружаны. Во второй половине </w:t>
      </w:r>
      <w:r>
        <w:rPr>
          <w:lang w:val="en-US"/>
        </w:rPr>
        <w:t>XVIII</w:t>
      </w:r>
      <w:r>
        <w:rPr/>
        <w:t xml:space="preserve"> в. помещики Савицкий и Бернович организовали в своих имениях в Могилевском уезде небольшие суконные фабрики, продукция которых шла исключительно на нужды двора. Подобного рода предприятие некоторое время работало в имении князя Любомирского - „Тиловичи“ (Горецкий уезд). [3, с.130]</w:t>
      </w:r>
    </w:p>
    <w:p>
      <w:pPr>
        <w:pStyle w:val="TextBody"/>
        <w:spacing w:lineRule="auto" w:line="360"/>
        <w:ind w:firstLine="709"/>
        <w:jc w:val="both"/>
        <w:rPr/>
      </w:pPr>
      <w:r>
        <w:rPr/>
        <w:t xml:space="preserve">В рассматриваемое время в Польше были случаи, когда мануфактуры создавались костелами и монастырями. Так, в середине </w:t>
      </w:r>
      <w:r>
        <w:rPr>
          <w:lang w:val="en-US"/>
        </w:rPr>
        <w:t>XVIII</w:t>
      </w:r>
      <w:r>
        <w:rPr/>
        <w:t xml:space="preserve"> в. во владениях Краковских бискупов работало около десяти предприятий: металлургический, оловянный и стекольный заводы, бумажная и суконная фабрики, мельница и пр. В Беларуси так же были попытки со стороны католической церкви создать некоторые предприятия, но они не имели успеха. При некоторых костелах и монастырях появились небольшие ремесленные мастерские по производству мебели, свечей, керамических и других изделий. [2, с.44] </w:t>
      </w:r>
    </w:p>
    <w:p>
      <w:pPr>
        <w:pStyle w:val="TextBody"/>
        <w:spacing w:lineRule="auto" w:line="360"/>
        <w:ind w:firstLine="709"/>
        <w:jc w:val="both"/>
        <w:rPr/>
      </w:pPr>
      <w:r>
        <w:rPr/>
        <w:t xml:space="preserve">В 1765 г. Станислав Август назначает литовским подскарбием (эту должность с известными оговорками можно сравнить с постом современного министра финансов) Антония Тизенгауза – человека образованного и предприимчивого, к тому же знакомого с организацией промышленных предприятий. [2, с.44] </w:t>
      </w:r>
    </w:p>
    <w:p>
      <w:pPr>
        <w:pStyle w:val="TextBody"/>
        <w:spacing w:lineRule="auto" w:line="360"/>
        <w:ind w:firstLine="709"/>
        <w:jc w:val="both"/>
        <w:rPr/>
      </w:pPr>
      <w:r>
        <w:rPr/>
        <w:t>Находившиеся в Брестской и Гродненской королевских экономиях (преимущественно в самом Гродно и его предместьях Городнице и Лососне), мануфактуры причислялись современниками, а впоследствии историками, к „наиболее доходным в стране“. [</w:t>
      </w:r>
      <w:r>
        <w:rPr>
          <w:lang w:val="en-US"/>
        </w:rPr>
        <w:t>5</w:t>
      </w:r>
      <w:r>
        <w:rPr/>
        <w:t>, с.45]</w:t>
      </w:r>
    </w:p>
    <w:p>
      <w:pPr>
        <w:pStyle w:val="TextBody"/>
        <w:spacing w:lineRule="auto" w:line="360"/>
        <w:ind w:firstLine="709"/>
        <w:jc w:val="both"/>
        <w:rPr/>
      </w:pPr>
      <w:r>
        <w:rPr/>
        <w:t>Техническим оснащением королевские мануфактуры выгодно отличались от прежних ремесленных мастерских. Станки, инструменты и примерно 70% сырья завозились из-за рубежа. Управляли предприятиями чаще всего наемные мастера из Бельгии, Германии, Франции, Швейцарии. Продукция поставлялась как на внутренний, так и на зарубежный рынок, а поташное производство было полностью ориентировано на экспорт. Доходы поступали в королевскую казну и непосредственно управлявшему королевскими экономиями графу-реформатору.</w:t>
      </w:r>
    </w:p>
    <w:p>
      <w:pPr>
        <w:pStyle w:val="TextBody"/>
        <w:spacing w:lineRule="auto" w:line="360"/>
        <w:ind w:firstLine="709"/>
        <w:jc w:val="both"/>
        <w:rPr/>
      </w:pPr>
      <w:r>
        <w:rPr/>
        <w:t>Посетивший Гродно примерно в то же время английский путешественник У. Кокс добавляет, что „необходимые в производстве шерсть, лен, коноплю и воск поставляли местные хозяйства, а шелк, железо, бумагу, красители, золото с серебром для вышивки и тонкие нитки на кружева доставлялись из-за границы“. Разными отраслями заведовали 70 иностранцев, а все остальные рабочие были из местных жителей. [</w:t>
      </w:r>
      <w:r>
        <w:rPr>
          <w:lang w:val="en-US"/>
        </w:rPr>
        <w:t>5</w:t>
      </w:r>
      <w:r>
        <w:rPr/>
        <w:t>, с.46]</w:t>
      </w:r>
    </w:p>
    <w:p>
      <w:pPr>
        <w:pStyle w:val="TextBody"/>
        <w:spacing w:lineRule="auto" w:line="360"/>
        <w:ind w:firstLine="709"/>
        <w:jc w:val="both"/>
        <w:rPr/>
      </w:pPr>
      <w:r>
        <w:rPr/>
        <w:t>Необходимо отметить, что значительный по тому времени штат рабочих, а также размер потребляемого ежегодно сырья говорит о том, что гродненские королевские мануфактуры были довольно крупными предприятиями. [2, с.45</w:t>
      </w:r>
      <w:r>
        <w:rPr>
          <w:lang w:val="en-US"/>
        </w:rPr>
        <w:t>]</w:t>
      </w:r>
      <w:r>
        <w:rPr/>
        <w:t xml:space="preserve"> </w:t>
      </w:r>
    </w:p>
    <w:p>
      <w:pPr>
        <w:pStyle w:val="TextBody"/>
        <w:spacing w:lineRule="auto" w:line="360"/>
        <w:ind w:firstLine="709"/>
        <w:jc w:val="both"/>
        <w:rPr/>
      </w:pPr>
      <w:r>
        <w:rPr/>
        <w:t xml:space="preserve">Наиболее крупной мануфактурой считалась шелковая. На ней было занято значительное количество рабочих. Фабрика занимала отдельное большое помещение, состоящее из нескольких комнат. На этом предприятии под руководством французских и итальянских мастеров делались ленты, платки, шарфы, шелковые обивные ткани, атлас, бархат и др. Здесь же было организовано производство шелковых поясов типа слуцких и гобеленовых. Пояса выпускались разной стоимости, но обычно не дороже 30-40 злотых. И все же слуцкие пояса были лучше гродненских. </w:t>
      </w:r>
      <w:r>
        <w:rPr>
          <w:lang w:val="en-US"/>
        </w:rPr>
        <w:t>[</w:t>
      </w:r>
      <w:r>
        <w:rPr/>
        <w:t>3, с.130</w:t>
      </w:r>
      <w:r>
        <w:rPr>
          <w:lang w:val="en-US"/>
        </w:rPr>
        <w:t>]</w:t>
      </w:r>
    </w:p>
    <w:p>
      <w:pPr>
        <w:pStyle w:val="TextBody"/>
        <w:spacing w:lineRule="auto" w:line="360"/>
        <w:ind w:firstLine="709"/>
        <w:jc w:val="both"/>
        <w:rPr/>
      </w:pPr>
      <w:r>
        <w:rPr/>
        <w:t>Гобеленов на гродненской шелковой мануфактуре делали не много, но высокого качества, а некоторые из них к тому же отличались большими размерами. Отдельные экземпляры имели размеры 235</w:t>
      </w:r>
      <w:r>
        <w:rPr>
          <w:rFonts w:eastAsia="Symbol" w:cs="Symbol" w:ascii="Symbol" w:hAnsi="Symbol"/>
        </w:rPr>
        <w:t></w:t>
      </w:r>
      <w:r>
        <w:rPr/>
        <w:t>700 см и ценились выше многих польских и даже французских.</w:t>
      </w:r>
    </w:p>
    <w:p>
      <w:pPr>
        <w:pStyle w:val="TextBody"/>
        <w:spacing w:lineRule="auto" w:line="360"/>
        <w:ind w:firstLine="709"/>
        <w:jc w:val="both"/>
        <w:rPr/>
      </w:pPr>
      <w:r>
        <w:rPr/>
        <w:t>Рядом с суконной были расположены два корпуса полотняной фабрики. В одном из них находились прядильное и ткацкое отделения, другое – занимала белильня. Фабрика производила, главным образом, холст для скатертей и салфеток. Качество изделий было высокое, мало чем уступало изделиям голландских полотняных фабрик.</w:t>
      </w:r>
    </w:p>
    <w:p>
      <w:pPr>
        <w:pStyle w:val="TextBody"/>
        <w:spacing w:lineRule="auto" w:line="360"/>
        <w:ind w:firstLine="709"/>
        <w:jc w:val="both"/>
        <w:rPr/>
      </w:pPr>
      <w:r>
        <w:rPr/>
        <w:t xml:space="preserve">Видное место среди гродненских мануфактур занимал металлообрабатывающий завод. Продукция его была весьма разнообразна. Здесь делались гвозди, иголки, замки, дверные петли и ручки, лопаты и др. К числу крупнейших предприятий относились кожевенный завод и чулочная фабрика. На каждом из них было занято более 50 рабочих. </w:t>
      </w:r>
      <w:r>
        <w:rPr>
          <w:lang w:val="en-US"/>
        </w:rPr>
        <w:t>[4</w:t>
      </w:r>
      <w:r>
        <w:rPr/>
        <w:t>,с.73</w:t>
      </w:r>
      <w:r>
        <w:rPr>
          <w:lang w:val="en-US"/>
        </w:rPr>
        <w:t>]</w:t>
      </w:r>
    </w:p>
    <w:p>
      <w:pPr>
        <w:pStyle w:val="TextBody"/>
        <w:spacing w:lineRule="auto" w:line="360"/>
        <w:ind w:firstLine="709"/>
        <w:jc w:val="both"/>
        <w:rPr/>
      </w:pPr>
      <w:r>
        <w:rPr/>
        <w:t>В Брестской экономии Тизенгауз создал два предприятия – суконную фабрику и металлургический завод. [2, с.56</w:t>
      </w:r>
      <w:r>
        <w:rPr>
          <w:lang w:val="en-US"/>
        </w:rPr>
        <w:t>]</w:t>
      </w:r>
    </w:p>
    <w:p>
      <w:pPr>
        <w:pStyle w:val="TextBody"/>
        <w:spacing w:lineRule="auto" w:line="360"/>
        <w:ind w:firstLine="709"/>
        <w:jc w:val="both"/>
        <w:rPr/>
      </w:pPr>
      <w:r>
        <w:rPr/>
        <w:t>Через три года, в 1771 году, на территории металлургического завода появилось несколько новых предприятий: две водяные мельницы, лесопильный завод, валяльня и кожевенный завод.</w:t>
      </w:r>
    </w:p>
    <w:p>
      <w:pPr>
        <w:pStyle w:val="TextBody"/>
        <w:spacing w:lineRule="auto" w:line="360"/>
        <w:ind w:firstLine="709"/>
        <w:jc w:val="both"/>
        <w:rPr/>
      </w:pPr>
      <w:r>
        <w:rPr/>
        <w:t xml:space="preserve">Планы Тизенгауза были велики, но осуществить их до конца он так и не сумел. Его главное стремление – развить промышленность в белорусских и литовских королевских экономиях - потерпело неудачу. С 1780 года начинается упадок гродненских мануфактур. Король отстраняет Тизенгауза от руководства мануфактурами и передает их под надзор маршала Ржевутского. Но это не спасло положения. Постепенно, одно за другим, прекращают работу предприятия, созданные в Гродненской и Брестской экономиях. В 1783 году из 16 гродненских мануфактур продолжало работать только 6: суконная, шелковая, карточная, кожевенная, каретная, серебряной и золотой нити. Через два-три года закрываются и эти мануфактуры, за исключением суконной фабрики, которая продолжала работу до третьего раздела Речи Посполитой. </w:t>
      </w:r>
      <w:r>
        <w:rPr>
          <w:lang w:val="en-US"/>
        </w:rPr>
        <w:t>[4</w:t>
      </w:r>
      <w:r>
        <w:rPr/>
        <w:t>, с.73</w:t>
      </w:r>
      <w:r>
        <w:rPr>
          <w:lang w:val="en-US"/>
        </w:rPr>
        <w:t>]</w:t>
      </w:r>
    </w:p>
    <w:p>
      <w:pPr>
        <w:pStyle w:val="TextBody"/>
        <w:spacing w:lineRule="auto" w:line="360"/>
        <w:ind w:firstLine="709"/>
        <w:jc w:val="both"/>
        <w:rPr/>
      </w:pPr>
      <w:r>
        <w:rPr/>
        <w:t>К концу 80-х годов прекратили свое существование Брестская суконная фабрика и металлургический завод в Рудне. В чем причина быстрого упадка гродненских и брестских королевских мануфактур? На этот вопрос разные исследователи отвечают по-разному. Одни польские историки утверждают, что причиной были интриги, зависть отдельных польских магнатов и темнота, не позволяющая оценить широкие замыслы Тизенгауза. Другие же неудачи Тизенгауза видят в плохом выборе места для мануфактуры, без должного учета наличия сырья и рынков сбыта. Еще причиной гибели мануфактур считают недостаточное знание литовским подскарбием дела организации, руководства крупными промышленными предприятиями. [1, с.96]</w:t>
      </w:r>
    </w:p>
    <w:p>
      <w:pPr>
        <w:pStyle w:val="TextBody"/>
        <w:spacing w:lineRule="auto" w:line="360"/>
        <w:ind w:firstLine="709"/>
        <w:jc w:val="both"/>
        <w:rPr/>
      </w:pPr>
      <w:r>
        <w:rPr/>
        <w:t>Все вышеуказанные причины, может быть, и сыграли определенную роль в судьбе королевских мануфактур, но только не главную.</w:t>
      </w:r>
    </w:p>
    <w:p>
      <w:pPr>
        <w:pStyle w:val="TextBody"/>
        <w:spacing w:lineRule="auto" w:line="360"/>
        <w:ind w:firstLine="709"/>
        <w:jc w:val="both"/>
        <w:rPr/>
      </w:pPr>
      <w:r>
        <w:rPr/>
        <w:t>В отличие от радзивилловских, гродненские и брестские королевские мануфактуры сразу создавались с целью увеличения доходов короля. По расчетам Тизенгауза они должны были давать ежегодно более одного миллиона злотых прибыли. Но при соотношении общественных сил, каким оно было в то время в стране, и узости местного рынка нельзя было рассчитывать на успешную работу мануфактур. [1, с.97]</w:t>
      </w:r>
    </w:p>
    <w:p>
      <w:pPr>
        <w:pStyle w:val="TextBody"/>
        <w:spacing w:lineRule="auto" w:line="360"/>
        <w:ind w:firstLine="709"/>
        <w:jc w:val="both"/>
        <w:rPr/>
      </w:pPr>
      <w:r>
        <w:rPr/>
        <w:t xml:space="preserve">Таковы факты, характеризующие развитие промышленности в Беларуси в тот период, когда она входила в состав Речи Посполитой. Они позволяют сделать вывод, что хотя в то время не было положено прочное начало созданию в Беларуси крупной промышленности, но все же было доказано, что здесь оно может развиваться, и крепостной крестьянин, рабочий мануфактуры, способен не только производить высококачественную продукцию, но и руководить производством. </w:t>
      </w:r>
    </w:p>
    <w:p>
      <w:pPr>
        <w:pStyle w:val="TextBody"/>
        <w:spacing w:lineRule="auto" w:line="360"/>
        <w:ind w:firstLine="709"/>
        <w:jc w:val="both"/>
        <w:rPr/>
      </w:pPr>
      <w:r>
        <w:rPr/>
      </w:r>
    </w:p>
    <w:p>
      <w:pPr>
        <w:pStyle w:val="TextBody"/>
        <w:spacing w:lineRule="auto" w:line="360"/>
        <w:ind w:firstLine="709"/>
        <w:jc w:val="both"/>
        <w:rPr/>
      </w:pPr>
      <w:r>
        <w:rPr>
          <w:b/>
          <w:bCs/>
        </w:rPr>
        <w:t xml:space="preserve">3. Мануфактурная промышленность Беларуси в конце </w:t>
      </w:r>
      <w:r>
        <w:rPr>
          <w:b/>
          <w:bCs/>
          <w:lang w:val="en-US"/>
        </w:rPr>
        <w:t>XVIII</w:t>
      </w:r>
      <w:r>
        <w:rPr>
          <w:b/>
          <w:bCs/>
        </w:rPr>
        <w:t xml:space="preserve">–первой половине </w:t>
      </w:r>
      <w:r>
        <w:rPr>
          <w:b/>
          <w:bCs/>
          <w:lang w:val="en-US"/>
        </w:rPr>
        <w:t>XIX</w:t>
      </w:r>
      <w:r>
        <w:rPr>
          <w:b/>
          <w:bCs/>
        </w:rPr>
        <w:t xml:space="preserve"> веков</w:t>
      </w:r>
    </w:p>
    <w:p>
      <w:pPr>
        <w:pStyle w:val="TextBody"/>
        <w:spacing w:lineRule="auto" w:line="360"/>
        <w:ind w:firstLine="709"/>
        <w:jc w:val="both"/>
        <w:rPr>
          <w:b/>
          <w:b/>
          <w:bCs/>
        </w:rPr>
      </w:pPr>
      <w:r>
        <w:rPr>
          <w:b/>
          <w:bCs/>
        </w:rPr>
      </w:r>
    </w:p>
    <w:p>
      <w:pPr>
        <w:pStyle w:val="TextBody"/>
        <w:spacing w:lineRule="auto" w:line="360"/>
        <w:ind w:firstLine="709"/>
        <w:jc w:val="both"/>
        <w:rPr/>
      </w:pPr>
      <w:r>
        <w:rPr/>
        <w:t>Как уже было отмечено, попытки отдельных польских магнатов и короля Станислава Августа создать на территории Беларуси мануфактурную промышленность большого успеха не имели. Например, в 1771 году накануне первого раздела Речи Посполитой, на территории Восточной части Беларуси было только два небольших предприятия мануфактурного типа. Но уже в следующем году и они прекратили работу. [1, с.145]</w:t>
      </w:r>
    </w:p>
    <w:p>
      <w:pPr>
        <w:pStyle w:val="TextBody"/>
        <w:spacing w:lineRule="auto" w:line="360"/>
        <w:ind w:firstLine="709"/>
        <w:jc w:val="both"/>
        <w:rPr/>
      </w:pPr>
      <w:r>
        <w:rPr/>
        <w:t>После воссоединения с Россией мануфактуры на территории Беларуси росли быстрее. Наличие даровой рабочей силы и значительных ресурсов сырья – шерсти, льна, кожи, леса – создавало в недрах крупного поместного хозяйства благоприятные предпосылки для организации и развития вотчинных мануфактур. Помещичьему промышленному предпринимательству в Беларуси способствовала экономическая политика царизма в отношении развития мануфактурной промышленности и рост Всероссийского рынка.</w:t>
      </w:r>
    </w:p>
    <w:p>
      <w:pPr>
        <w:pStyle w:val="TextBody"/>
        <w:spacing w:lineRule="auto" w:line="360"/>
        <w:ind w:firstLine="709"/>
        <w:jc w:val="both"/>
        <w:rPr/>
      </w:pPr>
      <w:r>
        <w:rPr/>
        <w:t>Положительно повлияли на темпы роста промышленности Беларуси отмена русским правительством многочисленных внутренних пошлин, взимавшихся при Речи Посполитой отдельными городами и крупными феодалами; участие русских купцов в белорусских ярмарках и предоставление права купцам западных губерний свободно торговать на территории России, облегчавшее сбыт товаров белорусской промышленности и снабжение ее необходимым сырьем и оборудованием; расширение экономических связей Белоруссии с Россией. 1, с.151</w:t>
      </w:r>
      <w:r>
        <w:rPr>
          <w:lang w:val="en-US"/>
        </w:rPr>
        <w:t>]</w:t>
      </w:r>
    </w:p>
    <w:p>
      <w:pPr>
        <w:pStyle w:val="TextBody"/>
        <w:spacing w:lineRule="auto" w:line="360"/>
        <w:ind w:firstLine="709"/>
        <w:jc w:val="both"/>
        <w:rPr/>
      </w:pPr>
      <w:r>
        <w:rPr/>
        <w:t>Этим воспользовались, в первую очередь, некоторые крупные помещики и стали заводить мануфактуры. Особенно большую активность проявили: Г.А. Потемкин-Таврический, Зарич и Голынский. В течение сравнительно короткого времени (1778-1795 г.г.) ими было создано 17 мануфактур. Князь Потемкин в принадлежащем ему Кричеве основал парусинную фабрику, канатный и стекольный заводы, судоверфь. Близ Кричева, в деревне Вороново, он создал крупный кирпичный завод, в деревне Ушаки, расположенной в 15 км к югу от Черикова – второй стекольный завод, а в местечке Дубровно – суконную фабрику. На средства Потемкина швед Нордстяйн организовал в селе Бережань Дубовецкого уезда часовой завод.</w:t>
      </w:r>
    </w:p>
    <w:p>
      <w:pPr>
        <w:pStyle w:val="TextBody"/>
        <w:spacing w:lineRule="auto" w:line="360"/>
        <w:ind w:firstLine="709"/>
        <w:jc w:val="both"/>
        <w:rPr/>
      </w:pPr>
      <w:r>
        <w:rPr/>
        <w:t xml:space="preserve">Важным местом концентрации мануфактур стал Шклов и его окрестности. Здесь один из богатейших дворян-вотченников России Зарич устроил суконную, парусинную и шелковую фабрики, канатный и кожевенный заводы. Тайный советник в Чериковском уезде построил две парусинные фабрики (в местечке Кричево и деревне Благовское), поташный (имение Веспринское) и стекольный (деревня Батаево) заводы. </w:t>
      </w:r>
    </w:p>
    <w:p>
      <w:pPr>
        <w:pStyle w:val="TextBody"/>
        <w:spacing w:lineRule="auto" w:line="360"/>
        <w:ind w:firstLine="709"/>
        <w:jc w:val="both"/>
        <w:rPr/>
      </w:pPr>
      <w:r>
        <w:rPr/>
        <w:t xml:space="preserve">Всего с 1778 по 1800 г. г. на территории Беларуси было создано 21 предприятие мануфактурного типа. </w:t>
      </w:r>
      <w:r>
        <w:rPr>
          <w:lang w:val="en-US"/>
        </w:rPr>
        <w:t>[</w:t>
      </w:r>
      <w:r>
        <w:rPr/>
        <w:t>1, с.158</w:t>
      </w:r>
      <w:r>
        <w:rPr>
          <w:lang w:val="en-US"/>
        </w:rPr>
        <w:t>]</w:t>
      </w:r>
      <w:r>
        <w:rPr/>
        <w:t xml:space="preserve"> </w:t>
      </w:r>
    </w:p>
    <w:p>
      <w:pPr>
        <w:pStyle w:val="TextBody"/>
        <w:spacing w:lineRule="auto" w:line="360"/>
        <w:ind w:firstLine="709"/>
        <w:jc w:val="both"/>
        <w:rPr/>
      </w:pPr>
      <w:r>
        <w:rPr/>
        <w:t xml:space="preserve">В конце </w:t>
      </w:r>
      <w:r>
        <w:rPr>
          <w:lang w:val="en-US"/>
        </w:rPr>
        <w:t>XVIII</w:t>
      </w:r>
      <w:r>
        <w:rPr/>
        <w:t xml:space="preserve"> века происходят значительные изменения в составе вновь организованных мануфактур. После смерти князя Потемкина (1791 г.) и Зарича (1799 г.) начинается упадок кричевских и шкловских мануфактур, который вскоре приводит к полной их ликвидации. К 1794 году уже ни одно из потемкинских промышленных предприятий не действует, а в 1799 году прекращают существование мануфактуры Зарича. По распоряжению Екатерины </w:t>
      </w:r>
      <w:r>
        <w:rPr>
          <w:lang w:val="en-US"/>
        </w:rPr>
        <w:t>II</w:t>
      </w:r>
      <w:r>
        <w:rPr/>
        <w:t xml:space="preserve"> в 1784 г. переводятся вместе с рабочими и мастерами в Екатеринославскую губернию часовой завод и Дубровенская суконная фабрика. Таким образом, к 1800 г. из 21 вновь созданной мануфактуры осталось и продолжало работать только 8. [1, с.158]</w:t>
      </w:r>
    </w:p>
    <w:p>
      <w:pPr>
        <w:pStyle w:val="TextBody"/>
        <w:spacing w:lineRule="auto" w:line="360"/>
        <w:ind w:firstLine="709"/>
        <w:jc w:val="both"/>
        <w:rPr/>
      </w:pPr>
      <w:r>
        <w:rPr/>
        <w:t xml:space="preserve">Большое сокращение числа мануфактур еще не означало общего упадка мануфактурной промышленности Беларуси в конце </w:t>
      </w:r>
      <w:r>
        <w:rPr>
          <w:lang w:val="en-US"/>
        </w:rPr>
        <w:t>XVIII</w:t>
      </w:r>
      <w:r>
        <w:rPr/>
        <w:t xml:space="preserve"> в. Мы и в дальнейшем наблюдаем такое явление, когда одни мануфактуры, просуществовав недолгое время закрываются, другие растут, появляются новые. Часто существование мануфактур кончалось со смертью их владельцев. Некоторые мануфактуры возникали без учета реальной почвы для своего развития (при отсутствии должной сырьевой базы, квалифицированных рабочих, спроса на готовую продукцию и др.) и, естественно, долго существовать не могли. </w:t>
      </w:r>
    </w:p>
    <w:p>
      <w:pPr>
        <w:pStyle w:val="TextBody"/>
        <w:spacing w:lineRule="auto" w:line="360"/>
        <w:ind w:firstLine="709"/>
        <w:jc w:val="both"/>
        <w:rPr/>
      </w:pPr>
      <w:r>
        <w:rPr/>
        <w:t>Воссоединение Беларуси с Россией внесло значительное оживление в работу многих старых мануфактур.[1, с.154]</w:t>
      </w:r>
    </w:p>
    <w:p>
      <w:pPr>
        <w:pStyle w:val="TextBody"/>
        <w:spacing w:lineRule="auto" w:line="360"/>
        <w:ind w:firstLine="709"/>
        <w:jc w:val="both"/>
        <w:rPr/>
      </w:pPr>
      <w:r>
        <w:rPr/>
        <w:t>За 12 лет с 1800 по 1812 г. в Беларуси было открыто более 20 новых мануфактур. Некоторые из них, как льняная, канатная, кирпичная, принадлежащие Румянцеву, суконные Хазановича и Могилевского приказа общественного призрения, просуществовали недолго и закрылись. [1, с.156]</w:t>
      </w:r>
    </w:p>
    <w:p>
      <w:pPr>
        <w:pStyle w:val="TextBody"/>
        <w:spacing w:lineRule="auto" w:line="360"/>
        <w:ind w:firstLine="709"/>
        <w:jc w:val="both"/>
        <w:rPr>
          <w:lang w:val="en-US"/>
        </w:rPr>
      </w:pPr>
      <w:r>
        <w:rPr/>
        <w:t xml:space="preserve">Сколько же мануфактур Беларусь имела в начале </w:t>
      </w:r>
      <w:r>
        <w:rPr>
          <w:lang w:val="en-US"/>
        </w:rPr>
        <w:t>XIX</w:t>
      </w:r>
      <w:r>
        <w:rPr/>
        <w:t xml:space="preserve"> в. На этот вопрос различные источники дают неодинаковые ответы. По данным П.Н. Лещенко, в Беларуси и Литве их насчитывалось около 150. Если учесть, что в начале </w:t>
      </w:r>
      <w:r>
        <w:rPr>
          <w:lang w:val="en-US"/>
        </w:rPr>
        <w:t>XIX</w:t>
      </w:r>
      <w:r>
        <w:rPr/>
        <w:t xml:space="preserve"> в. Литва имела всего около десятка мануфактур, то на долю Беларуси остается их более 140. [1, с.157]</w:t>
      </w:r>
    </w:p>
    <w:p>
      <w:pPr>
        <w:pStyle w:val="TextBody"/>
        <w:spacing w:lineRule="auto" w:line="360"/>
        <w:ind w:firstLine="709"/>
        <w:jc w:val="both"/>
        <w:rPr/>
      </w:pPr>
      <w:r>
        <w:rPr/>
        <w:t xml:space="preserve">Большой разнобой в определении общего числа мануфактур Беларуси в начале </w:t>
      </w:r>
      <w:r>
        <w:rPr>
          <w:lang w:val="en-US"/>
        </w:rPr>
        <w:t>XIX</w:t>
      </w:r>
      <w:r>
        <w:rPr/>
        <w:t xml:space="preserve"> в. объясняется, главным образом, некритическим подходом авторов к статистическим данным того времени. Дело в том, что в отчетах департамента мануфактур под наименованием фабрик и заводов включались обычные ремесленные мастерские с двумя-тремя рабочими. Не удивительно, что при таком положении дел число мануфактур Беларуси было слишком преувеличено. </w:t>
      </w:r>
    </w:p>
    <w:p>
      <w:pPr>
        <w:pStyle w:val="TextBody"/>
        <w:spacing w:lineRule="auto" w:line="360"/>
        <w:ind w:firstLine="709"/>
        <w:jc w:val="both"/>
        <w:rPr/>
      </w:pPr>
      <w:r>
        <w:rPr/>
        <w:t xml:space="preserve">Мануфактуры, созданные в начале </w:t>
      </w:r>
      <w:r>
        <w:rPr>
          <w:lang w:val="en-US"/>
        </w:rPr>
        <w:t>XIX</w:t>
      </w:r>
      <w:r>
        <w:rPr/>
        <w:t xml:space="preserve"> века, были более жизнеспособны, чем те, которые организовывались в конце </w:t>
      </w:r>
      <w:r>
        <w:rPr>
          <w:lang w:val="en-US"/>
        </w:rPr>
        <w:t>XVIII</w:t>
      </w:r>
      <w:r>
        <w:rPr/>
        <w:t xml:space="preserve"> века. Интересно отметить, что недолговечными оказались в первую очередь наиболее крупные предприятия. В течение 17 лет с 1778 по 1795 гг. на территории Беларуси, как уже ранее рассматривалось, были открыты три мануфактуры с числом занятых рабочих свыше 200 и три мануфактуры с числом рабочих свыше 100 человек на каждой. [1, с.158] И не одно из этих предприятий не дожило до </w:t>
      </w:r>
      <w:r>
        <w:rPr>
          <w:lang w:val="en-US"/>
        </w:rPr>
        <w:t>XIX</w:t>
      </w:r>
      <w:r>
        <w:rPr/>
        <w:t xml:space="preserve"> в. Причин этому было много. Крупные мануфактуры, как правило, в то время создавались богатыми помещиками. Последние, затратив значительные средства на организацию крупных предприятий, сами не руководили ими. Многие из крупных помещиков жили в Москве, Петербурге и других городах и приезжали в свои имения очень редко. Богатые помещики много средств расходовали не рационально. </w:t>
      </w:r>
    </w:p>
    <w:p>
      <w:pPr>
        <w:pStyle w:val="TextBody"/>
        <w:spacing w:lineRule="auto" w:line="360"/>
        <w:ind w:firstLine="709"/>
        <w:jc w:val="both"/>
        <w:rPr/>
      </w:pPr>
      <w:r>
        <w:rPr/>
        <w:t>Большой ущерб народному хозяйству, а в том числе и мануфактурной промышленности Беларуси, причинила война 1812 г. Установив на оккупированной территории жесточайший режим террора и репрессий, французские захватчики замучили и уничтожили десятки тысяч ни в чем не повинных людей, разорили и сожгли много сел, местечек и городов. [1, с.160]</w:t>
      </w:r>
    </w:p>
    <w:p>
      <w:pPr>
        <w:pStyle w:val="TextBody"/>
        <w:spacing w:lineRule="auto" w:line="360"/>
        <w:ind w:firstLine="709"/>
        <w:jc w:val="both"/>
        <w:rPr/>
      </w:pPr>
      <w:r>
        <w:rPr/>
        <w:t>После окончания войны общая сумма материального ущерба была определена не по всей территории. В Гродненской губернии захватчики причинили хозяйству и населению ущерб на сумму 18 млн. рублей, в Могилевской губернии – на сумму 32,5 млн. рублей. Война 1812 г., хотя и причинила большой урон мануфактурной промышленности Беларуси, но не вызвала длительного ее застоя. В 1813 г. уже работало около половины довоенного числа мануфактур, а в 1814 году число действующих предприятий мануфактурного типа равнялось 29.</w:t>
      </w:r>
    </w:p>
    <w:p>
      <w:pPr>
        <w:pStyle w:val="TextBody"/>
        <w:spacing w:lineRule="auto" w:line="360"/>
        <w:ind w:firstLine="709"/>
        <w:jc w:val="both"/>
        <w:rPr/>
      </w:pPr>
      <w:r>
        <w:rPr/>
        <w:t>В течение первых двух лет после окончания Отечественной войны 1812 года в Беларуси появилось и несколько новых мануфактур. В это время помещики Замойский, Кимбар, купцы Пинес и Файзильберг открыли суконные фабрики. В 1813 году была пущена в действие суконная фабрика помещика Поплавского, построенная им еще в довоенное время. В том же году после долгого перерыва начал работать стекольный завод в Налибоках. Среди новых предприятий своими значительными размерами выделялись суконные фабрики Замойского и Поплавского. В 1814 году на первой фабрике было занято 107, а на второй – 156 рабочих. Царское правительство оказало значительную помощь пострадавшим от войны помещикам. [1, с.161]</w:t>
      </w:r>
    </w:p>
    <w:p>
      <w:pPr>
        <w:pStyle w:val="TextBody"/>
        <w:spacing w:lineRule="auto" w:line="360"/>
        <w:ind w:firstLine="709"/>
        <w:jc w:val="both"/>
        <w:rPr/>
      </w:pPr>
      <w:r>
        <w:rPr/>
        <w:t xml:space="preserve">Несмотря на тормозящие действия феодально-крепостнических отношений, число мануфактур продолжало расти. Их открывали, главным образом, помещики, но постепенно все больше и больше активизировалась промышленная деятельность и местных купцов. За 1826-1831 годы в Беларуси было создано более 90 новых предприятий мануфактурного типа. [1, с.165] Правда, большинство из них просуществовало недолго и закрылось. Но сам факт создания в течение сравнительно небольшого отрезка времени такого большого числа мануфактур является ярким примером интенсивности разложения феодально-крепостнического строя и формирования капиталистического уклада в Беларуси. </w:t>
      </w:r>
    </w:p>
    <w:p>
      <w:pPr>
        <w:pStyle w:val="TextBody"/>
        <w:spacing w:lineRule="auto" w:line="360"/>
        <w:ind w:firstLine="709"/>
        <w:jc w:val="both"/>
        <w:rPr/>
      </w:pPr>
      <w:r>
        <w:rPr/>
        <w:t xml:space="preserve">А также необходимо заметить, что с каждым годом все дальше шло применение вольнонаемного труда. Он стал применяться в мануфактурной промышленности Беларуси с момента ее зарождения. Помещики, создавая те или иные мануфактуры, для руководства производственным процессом приглашали квалифицированных мастеров и чаще всего иностранных. </w:t>
      </w:r>
    </w:p>
    <w:p>
      <w:pPr>
        <w:pStyle w:val="TextBody"/>
        <w:spacing w:lineRule="auto" w:line="360"/>
        <w:ind w:firstLine="709"/>
        <w:jc w:val="both"/>
        <w:rPr/>
      </w:pPr>
      <w:r>
        <w:rPr/>
        <w:t xml:space="preserve">А вообще, с начала второй четверти </w:t>
      </w:r>
      <w:r>
        <w:rPr>
          <w:lang w:val="en-US"/>
        </w:rPr>
        <w:t>XIX</w:t>
      </w:r>
      <w:r>
        <w:rPr/>
        <w:t xml:space="preserve"> в. и до реформы 1861 г., мануфактурная промышленность Беларуси претерпела ряд серьезных изменений. Прежде всего, произошли сдвиги в отраслевой структуре. Появился ряд новых отраслей: сахарная, бумажная, мукомольная, кирпичная, изразцовая, скипидарная, стеариновая. Вместе с тем, к концу изучаемого периода исчезли полотняная и хлопчатобумажная отрасли. Важным явлением в развитии крупной промышленности в данный период было появление фабрики, основанной на использовании машин вместо ручного труда, свойственного мануфактуре.</w:t>
      </w:r>
    </w:p>
    <w:p>
      <w:pPr>
        <w:pStyle w:val="TextBody"/>
        <w:spacing w:lineRule="auto" w:line="360"/>
        <w:ind w:firstLine="709"/>
        <w:jc w:val="both"/>
        <w:rPr/>
      </w:pPr>
      <w:r>
        <w:rPr/>
        <w:t xml:space="preserve">Слабое развитие купеческих мануфактур в Беларуси объясняется отсутствием здесь значительного числа богатых купцов. Немаловажным тормозом в развитии купеческих мануфактур в Беларуси была и порочная система кредита. Кредитные учреждения дореформенной России имели основной целью выдачу ссуд дворянству под залог имений. Щедро субсидируя помещиков, правительство слабо кредитовало торговлю и в особенности промышленность. Но если в русских губерниях купец и промышленник все же добивался получения ссуды, то в Беларуси это было крайне трудное дело. Кредитная система в стране отвечала интересам господствующего класса, она стремилась поддержать помещика и не способствовала укреплению молодой капиталистической промышленности на окраинах страны. </w:t>
      </w:r>
    </w:p>
    <w:p>
      <w:pPr>
        <w:pStyle w:val="TextBody"/>
        <w:spacing w:lineRule="auto" w:line="360"/>
        <w:ind w:firstLine="709"/>
        <w:jc w:val="both"/>
        <w:rPr/>
      </w:pPr>
      <w:r>
        <w:rPr/>
        <w:t xml:space="preserve">До реформы 1861 года существовали и продолжали развиваться вотчинные предприятия. Однако уже в первой половине </w:t>
      </w:r>
      <w:r>
        <w:rPr>
          <w:lang w:val="en-US"/>
        </w:rPr>
        <w:t>XIX</w:t>
      </w:r>
      <w:r>
        <w:rPr/>
        <w:t xml:space="preserve"> века трудно было найти чисто крепостные мануфактуры, т.е. такие промышленные предприятия, которые пользовались исключительно бесплатным трудом, собственным сырьем и всю продукцию производили только для нужд имений. На большинстве крепостных мануфактур Белоруссии имелись зачатки капитализма, выражавшиеся в покупке части сырья, в продаже некоторого количества промышленной продукции, в найме мастеров и других квалифицированных специалистов. </w:t>
      </w:r>
    </w:p>
    <w:p>
      <w:pPr>
        <w:pStyle w:val="TextBody"/>
        <w:spacing w:lineRule="auto" w:line="360"/>
        <w:ind w:firstLine="709"/>
        <w:jc w:val="both"/>
        <w:rPr/>
      </w:pPr>
      <w:r>
        <w:rPr/>
        <w:t xml:space="preserve">Предприятия капиталистического типа в конце </w:t>
      </w:r>
      <w:r>
        <w:rPr>
          <w:lang w:val="en-US"/>
        </w:rPr>
        <w:t>XVIII</w:t>
      </w:r>
      <w:r>
        <w:rPr/>
        <w:t xml:space="preserve"> – первой половине </w:t>
      </w:r>
      <w:r>
        <w:rPr>
          <w:lang w:val="en-US"/>
        </w:rPr>
        <w:t>XIX</w:t>
      </w:r>
      <w:r>
        <w:rPr/>
        <w:t xml:space="preserve"> вв. в большинстве своем были мелкими и играли второстепенную роль в развитии мануфактурной промышленности. </w:t>
      </w:r>
    </w:p>
    <w:p>
      <w:pPr>
        <w:pStyle w:val="TextBody"/>
        <w:spacing w:lineRule="auto" w:line="360"/>
        <w:ind w:firstLine="709"/>
        <w:jc w:val="both"/>
        <w:rPr/>
      </w:pPr>
      <w:r>
        <w:rPr/>
        <w:t xml:space="preserve">Несомненно, после воссоединения Белоруссии с Россией произошли заметные изменения в развитии белорусской мануфактурной промышленности: значительно увеличилось число предприятий и рабочих, выросло применение капиталистических форм труда, появились новые отрасли промышленности, изменилась техника промышленного производства. </w:t>
      </w:r>
      <w:r>
        <w:br w:type="page"/>
      </w:r>
    </w:p>
    <w:p>
      <w:pPr>
        <w:pStyle w:val="TextBody"/>
        <w:spacing w:lineRule="auto" w:line="360"/>
        <w:ind w:firstLine="709"/>
        <w:jc w:val="both"/>
        <w:rPr>
          <w:b/>
          <w:b/>
          <w:bCs/>
        </w:rPr>
      </w:pPr>
      <w:r>
        <w:rPr>
          <w:b/>
          <w:bCs/>
        </w:rPr>
        <w:t>Заключение</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Мануфактурное производство существовало еще недолгое время, примерно до третьей четверти </w:t>
      </w:r>
      <w:r>
        <w:rPr>
          <w:lang w:val="en-US"/>
        </w:rPr>
        <w:t>XIX</w:t>
      </w:r>
      <w:r>
        <w:rPr/>
        <w:t xml:space="preserve"> в., правда, до этого времени дотянуло предприятий мануфактурного типа совсем немного. В результате своего существования, мануфактура, в целом, способствовала углублению общественного разделения труда, подготовила переход к машинному производству, которое впоследствии ее же и вытеснило.</w:t>
      </w:r>
    </w:p>
    <w:p>
      <w:pPr>
        <w:pStyle w:val="TextBody"/>
        <w:spacing w:lineRule="auto" w:line="360"/>
        <w:ind w:firstLine="709"/>
        <w:jc w:val="both"/>
        <w:rPr/>
      </w:pPr>
      <w:r>
        <w:rPr/>
        <w:t>Мануфактура совершила скачок в своем развитии и способствовала переходу ремесла и мелкого товарного производства к крупной товарной индустрии. Хотя, как уже отмечалось, ее возникновение сопровождалось многими трудностями: патриархальным устоем, нежеланием крупных и мелких владельцев собственности рисковать капиталом. И все же ее возникновение было необходимо и заранее обусловлено. Представляя собой переходную ступень, ей был присущ ряд черт как мелкого предприятия, так и фабрики. Возникнув из мелкого производства, мануфактура в ряде случаев была близка к мелкому предприятию, ибо основой ее являлась ручная техника. В то же время мануфактура представляла дальнейшее развитие и совершенствование ручного производства. Мануфактура была сравнительно крупным предприятием со значительным числом рабочих и относительно большим постоянным капиталом, позволявшим вводить разделение труда при производстве одного и того же товара, упрощать многие трудовые процессы, ускорять специализацию работников и усовершенствование орудий труда. Все это сближало мануфактуру с крупной машинной индустрией, подготавливало кадры квалифицированных рабочих и вело к дальнейшему внедрению машин. Благодаря разделению труда, готовое изделие являлось результатом усилий не одного рабочего, а целого коллектива. Это повышало производительность труда и улучшало качество продукции. Мануфактура влияла на развитие не только фабричной промышленности, но и мелкого производства. В одних случаях она способствовала сокращению мелких, например, металлообрабатывающих предприятий, в других ускоряла развитие мелкого производства. Так было, в частности, с прядильным производством, пряжа для которого (в Беларуси – для полотняно-парусных предприятий) изготовлялась крестьянами на дому. Увеличение мануфактурами количества и повышение качества товаров способствовало расширению внутреннего и внешнего рынков, развитию товарно-денежных отношений.</w:t>
      </w:r>
    </w:p>
    <w:p>
      <w:pPr>
        <w:pStyle w:val="TextBody"/>
        <w:spacing w:lineRule="auto" w:line="360"/>
        <w:ind w:firstLine="709"/>
        <w:jc w:val="both"/>
        <w:rPr/>
      </w:pPr>
      <w:r>
        <w:rPr/>
        <w:t>Мануфактура не была в состоянии охватить общественное производство во всем его объеме, ни преобразовать его. Но историческое значение мануфактуры состоит в том, что она подготовила необходимые условия для перехода к следующей стадии капитализма – к крупному машинному производству.</w:t>
      </w:r>
      <w:r>
        <w:br w:type="page"/>
      </w:r>
    </w:p>
    <w:p>
      <w:pPr>
        <w:pStyle w:val="Normal"/>
        <w:tabs>
          <w:tab w:val="clear" w:pos="708"/>
          <w:tab w:val="left" w:pos="2115" w:leader="none"/>
          <w:tab w:val="center" w:pos="5037" w:leader="none"/>
        </w:tabs>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 xml:space="preserve">1. „Белоруссия в эпоху капитализма“. Сборник документов и материалов – Мн., „Навука </w:t>
      </w:r>
      <w:r>
        <w:rPr>
          <w:sz w:val="28"/>
          <w:szCs w:val="28"/>
          <w:lang w:val="en-US"/>
        </w:rPr>
        <w:t>i</w:t>
      </w:r>
      <w:r>
        <w:rPr>
          <w:sz w:val="28"/>
          <w:szCs w:val="28"/>
        </w:rPr>
        <w:t xml:space="preserve"> тэхн</w:t>
      </w:r>
      <w:r>
        <w:rPr>
          <w:sz w:val="28"/>
          <w:szCs w:val="28"/>
          <w:lang w:val="en-US"/>
        </w:rPr>
        <w:t>i</w:t>
      </w:r>
      <w:r>
        <w:rPr>
          <w:sz w:val="28"/>
          <w:szCs w:val="28"/>
        </w:rPr>
        <w:t>ка“, 1983 г.</w:t>
      </w:r>
    </w:p>
    <w:p>
      <w:pPr>
        <w:pStyle w:val="Normal"/>
        <w:spacing w:lineRule="auto" w:line="360"/>
        <w:jc w:val="both"/>
        <w:rPr/>
      </w:pPr>
      <w:r>
        <w:rPr>
          <w:sz w:val="28"/>
          <w:szCs w:val="28"/>
        </w:rPr>
        <w:t>2. Болбас М.Ф. „Развитие промышленности в Беларуси (1775-1861 гг.) – Мн., „Наука и техника“, 1996 г.</w:t>
      </w:r>
    </w:p>
    <w:p>
      <w:pPr>
        <w:pStyle w:val="Normal"/>
        <w:spacing w:lineRule="auto" w:line="360"/>
        <w:jc w:val="both"/>
        <w:rPr>
          <w:sz w:val="28"/>
          <w:szCs w:val="28"/>
        </w:rPr>
      </w:pPr>
      <w:r>
        <w:rPr>
          <w:sz w:val="28"/>
          <w:szCs w:val="28"/>
          <w:lang w:val="en-US"/>
        </w:rPr>
        <w:t>3</w:t>
      </w:r>
      <w:r>
        <w:rPr>
          <w:sz w:val="28"/>
          <w:szCs w:val="28"/>
        </w:rPr>
        <w:t>. „История БССР“. Под ред. Л.С. Абецедарского, В.Н. Перцева, К.И. Шабуни.</w:t>
      </w:r>
    </w:p>
    <w:p>
      <w:pPr>
        <w:pStyle w:val="Normal"/>
        <w:spacing w:lineRule="auto" w:line="360"/>
        <w:jc w:val="both"/>
        <w:rPr>
          <w:sz w:val="28"/>
          <w:szCs w:val="28"/>
        </w:rPr>
      </w:pPr>
      <w:r>
        <w:rPr>
          <w:sz w:val="28"/>
          <w:szCs w:val="28"/>
        </w:rPr>
        <w:t xml:space="preserve">4. Кудчей С.А. „Социально-экономическое развитие Гродно в конце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в. (1795-1861)“.</w:t>
      </w:r>
    </w:p>
    <w:p>
      <w:pPr>
        <w:pStyle w:val="Normal"/>
        <w:spacing w:lineRule="auto" w:line="360"/>
        <w:jc w:val="both"/>
        <w:rPr/>
      </w:pPr>
      <w:r>
        <w:rPr>
          <w:sz w:val="28"/>
          <w:szCs w:val="28"/>
        </w:rPr>
        <w:t xml:space="preserve">5. Орлов В. „Королевские мануфактуры А. Тизенгауза“: [Экономическая история Белоруссии]// Дело (Восток+Запад) – 1994 г. -№10.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36"/>
      <w:szCs w:val="36"/>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szCs w:val="28"/>
    </w:rPr>
  </w:style>
  <w:style w:type="paragraph" w:styleId="23">
    <w:name w:val="Основной текст с отступом 2"/>
    <w:basedOn w:val="Normal"/>
    <w:qFormat/>
    <w:pPr>
      <w:ind w:firstLine="720"/>
      <w:jc w:val="both"/>
    </w:pPr>
    <w:rPr>
      <w:sz w:val="28"/>
      <w:szCs w:val="28"/>
    </w:rPr>
  </w:style>
  <w:style w:type="paragraph" w:styleId="24">
    <w:name w:val="Основной текст 2"/>
    <w:basedOn w:val="Normal"/>
    <w:qFormat/>
    <w:pPr>
      <w:jc w:val="both"/>
    </w:pPr>
    <w:rPr>
      <w:rFonts w:ascii="Comic Sans MS" w:hAnsi="Comic Sans MS" w:cs="Comic Sans M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3:00Z</dcterms:created>
  <dc:creator>ЧАЙКОВСКИЙ ДМИТРИЙ</dc:creator>
  <dc:description/>
  <cp:keywords/>
  <dc:language>en-US</dc:language>
  <cp:lastModifiedBy>Mage</cp:lastModifiedBy>
  <dcterms:modified xsi:type="dcterms:W3CDTF">2011-10-04T09:33:00Z</dcterms:modified>
  <cp:revision>2</cp:revision>
  <dc:subject/>
  <dc:title>ПЛАН</dc:title>
</cp:coreProperties>
</file>