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алый и средний бизнес в условиях современной эконом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нимательская деятельность в рыночной экономике представлена крупным и мелким бизнесом, большими и малыми предприятиями. Размеры предприятия определяются, прежде всего, количеством занятых на нем. Как правило, по этому признаку предприятия подразделяются на: мелкие — до 50 занятых, средние — от 50 до 500, крупные — свыше 500, особо крупные — свыше 1000 занятых. Автоматизация производства приводит к тому, что в определении размера предприятия важную роль играют и другие признаки — объем продаж, величина активов, полученная прибыль. Так, у современных крупнейших американских фирм оборот капитала составляет 50 млн. дол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нденция к росту размера предприятия связана с развитием производительных сил, концентрацией производства. Концентрацию производства следует рассматривать в двух аспектах: увеличение размеров предприятий и увеличение доли крупных предприятий в той или иной отрасл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нцентрация производства на уровне предприятия позволяет выявить его оптимальный размер. Он определяется минимумом издержек производства и обращения на единицу продукции, т. е. рентабельностью. Хотя увеличение размера предприятия обычно ведет к снижению издержек на единицу продукции, этот процесс имеет границы. При достижении определенного масштаба производства дальнейшее увеличение размера предприятия будет сопровождаться ростом издержек и, следовательно, снижением рентабельности предприятия. Поэтому в разных странах тенденция роста размера предприятия, характерная для первой полови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., сменилась в последнее десятилетие стабилизацией. Это объясняется в первую очередь жизненным циклом производимой продукции, быстрым моральным старением существующих технологий и производственных мощностей в условиях НТР. Крупные предприятия не способны быстро перестраивать производственный процесс в соответствии с общественными потребностями, т.е. изменять ассортимент и качество продук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ое акционерное общество значительно размывает само понятие «фирма» («предприятие»). Крупная фирма в настоящее время — это сложный многоотраслевой комплекс промышленных, торговых и финансовых предприятий. В современной фирме как системе предприятий концентрация производства проявляется в возрастании доли производственных комплексов в общественном производстве. При этом концентрация производства не ограничивается размерами собственного капитала фирмы. Фирма связана с множеством мелких и средних предприятий, удовлетворяющих ее потребности в деталях, узлах, комплектующих изделиях. Самостоятельность этих предприятий номинальна. Реально они включены в структуру современной фирмы на основе подрядных и субподрядных работ. Следовательно, концентрация производства фирмы выходит за рамки собственных предприятий, за рамки собственного капитал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мальность размера предприятия в рамках фирмы подчинена ее рыночной стратегии. Удовлетворение внутренних потребностей фирмы в каком-либо продукте делает оптимальным небольшое предприятие. А необходимость завоевания рынка для своей продукции, и особенно для нового продукта, предопределяет увеличение оптимального размера предприятия. Следовательно, оптимальность размеров предприятия в рамках фирмы выражается в сочетании крупных и мелких предприят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временными формами концентрации производства выступают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комбинирова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диверсификаци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 формы включают технически и функционально взаимосвязанные производства, способствуют развитию производства для собственных нужд и расширению номенклатуры выпускаемых товаров. Комбинирование как система взаимосвязанных процессов означает укрупнение производства на уровне фирмы. Диверсификация, охватывая в основном смежные отрасли, порождает диверсифицированный концерн, существующий в виде разветвленной группы акционерных предприятий. Укрупнение производства в этом случае происходит на уровне отделения концерна. Диверсификация усиливает процесс скрытых форм концентрации производства в результате технологического и функционального подключения множества предприятий к концерну. Более того, она превращает укрупнение производства в интернациональный процесс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концентрация производства формирует основу для крупного предпринимательства, занимающего ведущие позиции в рыночной экономике. Например, в американской экономике доминирующую роль в настоящее время играют 500 крупнейших промышленных корпораций, половина из которых одновременно функционирует в пяти и более отраслях. 500 корпораций сосредоточивают на своих предприятиях 1/5 всех занятых в экономике и 3/5 всех получаемых прибы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ая рациональность крупного предпринимательства обусловлена, прежде всего, его технической активностью: крупная фирма обеспечивает оптимальный вариант для капиталовложений в интересах инвестора в условиях конкурентного риска. Конкурентоспособность дает крупной фирме возможность мобилизовывать значительные суммы капитал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упная фирма занимается краткосрочным и долгосрочным планированием своей деятельности, разрабатывает стратегию маркетинга, обладает высоким кадровым потенциалом, имеет возможность решения социальных проблем на предприятии. Все эти преимущества позволяют крупным предприятиям утвердить свои позиции в предпринимательском дел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предпринимательство представлено не только крупными, но и мелкими фирмами, предприятиями. В США, например, их насчитывается свыше 16 млн. Мелкие предприятия имеют средний жизненный цикл 6 лет, а иногда и 3 года. Часть из них разоряется, часть добровольно прекращает свою деятельность, некоторые укрупняются. Но количество вновь рождающихся предприятий постоянно превышает число прекративших свою деятельно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лкие предприятия имеют свои экономические преимущества перед крупными. Громоздкая организация крупного производства исключает возможность гибкого маневра, широкого экспериментирования, что особенно актуально в условиях современной научно-технической революции. Поэтому крупное производство нуждается в особом поисково-испытательном механизме, функцию которого и должны выполнять мелкие предприят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лким предприятиям свойственны гибкость в принятии решений, умение находить малые ниши на рынке и быстро внедрять новшества, изобретения. Организационно-экономический плюс мелких предприятий — простота управления. Мелкие предприятия социально защищены своеобразным «семейным» климат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у мелких предприятий есть и свои проблемы: разорение в конкурентной борьбе, недостаток своего капитала для финансирования развития предпринимательской деятельности, отсутствие стратегического планирования и недостаточные сведения о рынке, не лучшие кадры. К экономическим проблемам добавляются социальные: оплата труда на мелких предприятиях ниже, чем на крупных; хуже условия труда; отсутствуют социальные льготы работникам. Все эти экономические и социальные вопросы мелким предприятиям самостоятельно решить невозможно. Поэтому необходима поддержка малого бизнеса со стороны государства. Основные направления этой поддержки: антимонопольная политика государства, налоговые льготы, льготное кредитование, консультирование, подготовка кадров. Существует также взаимопомощь самих мелких предприят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современное предпринимательство — это синтез крупного и мелкого производства. Крупное производство образует «скелет» всей производственной системы, а мелкое производство — «мягкие и гибкие ткани», без которых крупное производство не может существова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лассификации организаций социально-культурной сферы</w:t>
      </w:r>
    </w:p>
    <w:p>
      <w:pPr>
        <w:pStyle w:val="Normal"/>
        <w:shd w:fill="FFFFFF" w:val="clear"/>
        <w:tabs>
          <w:tab w:val="clear" w:pos="708"/>
          <w:tab w:val="left" w:pos="620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четкого выделения отраслей непроизводственной сферы в отчетных и других документах в 1976 году в России был введен общесоюзный классификатор «Отрасли народного хозяйства» (ОКОНХ), который в 1992 году и был модифицирован применительно к условиям рыночной экономики России. ОКОНХ представляет собой группировки видов деятельности по отраслям в соответствии с их функциями в общей системе общественного разделения труда. Согласно ОКОНХ отрасли национальной экономики с точки зрения характера общественного разделения труда и участия в создании совокупного общественного продукта и национального дохода разделяются на сферу материального производства и непроизводственную сферу. К сфере материального производства относятся все виды деятельности, создающие материальные блага в форме продуктов, энергии, в форме перемещения грузов, хранения продуктов, сортировки, упаковки и других функций, являющихся продолжением производства в сфере обращения. Остальные виды деятельности, в процессе которых материальные блага не создаются, образуют в своей совокупности непроизводственную сферу деятельности (11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непроизводственной сфере отнесены следующие отрасли национальной экономики и виды дея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илищно-коммунальное хозяй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роизводственные виды бытового обслуживания 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дравоохранение, физическая культура и социальное обеспеч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одное образ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льтура и искусст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ука и научное обслужи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ансы, кредит, страхование, пенсионное обеспеч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ественные объедин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классификации отраслей непроизводственной сферы на первый план выдвигается отсутствие производственного процесса. Сторонники данной классификации хотели отделить отрасли надстройки от отраслей базиса. В отличие от ранних этапов развития человеческого общества, когда указанная форма человеческой деятельности либо вообще не существовала, либо не была включена в рамках общественного разделения труда в социально-экономический процесс развития общества, в развитом обществе этим отраслям выделяется значительная часть фонда общественного труда в живой 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овеществлен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е. Таким образом, можно считать, что производство продуктов социально-культурного назначения в некоторых случаях можно включать в непроизводственную сферу (соответственно, в социально-культурную сферу и даже отрасль культуры) (17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выделения видов экономической деятельности в ОКОНХ применена иерархическая классификация. В классификаторе используется пятиразрядный код. Каждый из последующих уровней группирует виды деятельности по более глубокой специализации в общественном разделении труда. Допускается сокращение длины кода отраслей, имеющих большое количество группировок. Отрасли сферы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материальн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изводства группируются по первому знаку кода — «1-8» (существует исключение на ряд отраслей). Отрасл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непроизводственной сфе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ятельности собираются по первому знаку «9». (Учитывая, что основная часть некоммерческих организаций в соответствии с ОКОНХ относится к непроизводственной сфере, они также могут собираться по первому знаку — «9»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ансформация экономических отношений в России, создание основ открытой модели экономики, необходимость проведения международных экономических сопоставлений способствовали разработке нового российского классификатора — «Общероссийского классификатора видов экономической деятельности, продукции и услуг» (сокращенная форма записи — ОКДП). Он разработан в рамках «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оссийской экономики». Данный классификатор в отличие от ОКОНХ более полно охватывает сферы деятельности статистических единиц, то есть информационное обеспечение распределяется на ранее не учтенные статистическим наблюдением области сферы услуг — основной области создания и функционирования некоммерческих организаций, в том числе и в СКС. ОКДП, утвержденный в 1993 году, построен на основе международных классификаций видов экономической деятельности и продукции (МСОК ООН, 3-я ред. и КОП) и представляет собой интегрированный классификатор продукции по видам деятельности по критерию производственного происхождения (5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едином кодовом пространстве ОКДП объединил три объекта классификац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ы экономи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ы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ы услуг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ый в ОКДП семиразрядный код (четыре разряда — высшие классификационные группировки для классификации видов экономической деятельности и три низших разряда — для классификации продукции и услуг) позволяет проводить международные сопоставления, в том числе и по некоммерческим организация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циональная специфика экономики России в ОКДП учитывается путем использования номенклатурных позиций общесоюзных классификаторов экономической информации бывшего Союза ССР ОКОНХ, ОКП (классификатор продукции), классификаторов услуг, а также других видов источников информации, связанных с экономикой России. Важной основой классификации видов экономической деятельности в непроизводственной сфере является степень их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коммерциализа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отнесения к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коммерческо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л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некоммерческо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ектору. Так как в некоммерческом секторе представлена основная часть некоммерческих организаций, ориентированных на социальную деятельность, следует уделить внимание содержанию этой категории (9)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первые термин «некоммерческая организация» введен в нашей стране Основами гражданского законодательства СССР и республик от 31 мая 1991 года. В последующий период эта категория получила дальнейшее развитие. В принятой Государственной Думой Федерального собрания 21 октября 1994 года первой части Гражданского Кодекса РФ было дано достаточно подробное описание некоммерческой организации, особенностей ее образования и функционирования. Существенный вклад в понимание некоммерческой организации внес принятый Государственной Думой Федерального Собрания 8 декабря 1995 года Закон РФ «О некоммерческих организациях». В нем определяется механизм создания, деятельности, реорганизации и ликвидации некоммерческой организации, формирование и использование ее имущества, права и обязанности учредителей (участников), основы управления и возможные формы поддержки некоммерческой организации органами государственной власти и органами местного самоуправления. Возможная прибыль от осуществляемой деятельности не может быть распределена между участниками некоммерческой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коммерческая организация может быть создана в различных организационно-правовых формах, таких ка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ественная и религиозная организаци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нд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реждение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коммерческое партнерство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номная некоммерческая организаци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ребительский кооператив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динение юридических лиц (ассоциация и сою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статистических данных, публикуемых Госкомстатом РФ, показывает, что численность некоммерческих организаций в нашей стране постоянно растет. Только в период с 1 января 1995 г. по 1 января 1996 г. число некоммерческих организаций в России увеличилось на 17 процен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ительная часть российских некоммерческих организаций представлена государственными и муниципальными учреждениями. На их долю в 1996 г. приходилось 56,1 процента всех некоммерческих организаций. Остается стабильной доля муниципальных учреждений — их около 32 процентов, в то время как доля государственных учреждений сокращается. Около четверти российских некоммерческих организаций создано в форме общественных и религиозных организаций. Фонды, которые являются распространенной формой некоммерческих организаций в развитых странах рыночной экономики, в России занимают незначительные позиции — 1,2 процента (16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о отметить, что формирование и развитие российских некоммерческих организаций происходит в неблагоприятных экономических условиях. Сказывается нестабильное экономическое положение страны в целом, отсутствие государственной программы развития некоммерческого сектора, несовершенная налоговая система и др. Все это несомненно сдерживает развитие некоммерческих организаций в России. Кроме выше указанных, в России существует около 20 классификаторов и некоторые из них используются для получения информации по некоммерческим организациям непроизводственной сфе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7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060"/>
        <w:gridCol w:w="1920"/>
        <w:gridCol w:w="1626"/>
      </w:tblGrid>
      <w:tr>
        <w:trPr>
          <w:trHeight w:val="2858" w:hRule="atLeast"/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еждународная стандартная отраслевая классификация всех видов экономической деятельности 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MCOK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—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ISIC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щая отраслевая классификация экономической деятельности 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NACE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—КДЕС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одифицированный вариант общесоюзного классификатора «Отрасли народного хозяйства» (ОКОНХ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щероссийский классификатор видов экономической деятельности, продукции и услуг (ОКДП)</w:t>
            </w:r>
          </w:p>
        </w:tc>
      </w:tr>
      <w:tr>
        <w:trPr>
          <w:trHeight w:val="2475" w:hRule="atLeast"/>
          <w:cantSplit w:val="true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сударственное управление и оборона, обязательное социальное страхование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сударственное управление и оборона; обязательное социальное страхование.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епроизводственные виды бытового обслуживания насе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дравоохранение, физическая культура и социальное обеспечение. Народное образование. Культура и искусство. Наука и научное обслуживание. Общественные объединения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сударственное управление и оборона; обязательное социальное страхование.</w:t>
            </w:r>
          </w:p>
        </w:tc>
      </w:tr>
      <w:tr>
        <w:trPr>
          <w:trHeight w:val="3605" w:hRule="atLeast"/>
          <w:cantSplit w:val="true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разовани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дравоохранение и социальные услуг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еятельность по предоставлению коммунальных социальных и персональных услуг прочих.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разовани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сследование и развитие. Здравоохранение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еятельность по предоставлению прочих социальных и персональных услуг. Отдых, культура.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разовани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дравоохранение и социальные услуги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еятельность по предоставлению прочих коммунальных, социальных и персональных услуг.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выше указанных, в России существует около 20 классификаторов и некоторые из них используются для получения информации по некоммерческим организациям непроизводственной сфе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Классификатор форм собственности (КФС)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ный в РФ с 20 апреля 1993 г., позволяет определить форму собственности некоммерческих организаций. В рамках КФС дается характеристи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мущества по субъектам права собственности (одного лица, государства, юридического лица, в общей совместной собственности и др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вого статуса имущества (имущество в собственности, в полом хозяйственном веден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ста пребывания иму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ировки собственников иностранного имуще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отличие от международной практики в России имеется 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Общероссийский классификатор услуг населению (ОКУН)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веденный в действие с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нваря 1994 г. Практически в полном объеме услуги, содержащиеся в ОКУН, включены и в общероссийский классификатор видов экономической деятельности, продукции и услуг (ОКДП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Общероссийский классификатор информации по социальной защите насел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ный в РФ с 1 января 1994 г. в отдельные коды, выделяет общественные и благотворительные организации, осуществляющие деятельность по социальной поддержке различных групп населения. Среди них такие, как Российский фонд милосердия и здоровья, Всероссийское общество инвалидов, Всероссийский фонд культуры и др. (7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обое место некоммерческие организации занимают в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классификаторе организационно-правовых форм хозяйствующих субъек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введен в РФ с 20 апреля 1993 г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этим классификатором хозяйствующие субъекты в России кодируются по следующим форма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8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коммерческие организац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ые учрежд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ые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ественные учреждения (организац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реждения общественных объеди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ребительские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юзы потребительских обще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реждения потребительской кооп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ие некоммерческие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ая классификация, по мнению ее авторов, наиболее приемлема при проведении международных сопоставлений. Она нашла практическое применение в процессе реализации международного сравнительного проекта «Исследование некоммерческого сектора», который разработан Университетом Джона Хопкинса (США). В выполнении данного проекта участвуют такие страны, как США, Великобритания, Франция, Германия, Италия, Япония, Венгрия и др. Учитывая международный характер исследовательского процесса, используемая в нем классификация получила название «Международная классификация некоммерческих организаций» (МКНКО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той классификации выделяется 12 видов экономической деятельности, которые делятся на 24 подгрупп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витие статистики и создание классификаторов экономической деятельности позволяет упорядочить процесс контроля и отчетности организаций, очертить границы и определить соотношение различных отраслей непроизводственного сферы, в состав которой входит 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социально-культурная сфе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12)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Таблица. 2. Классификация организаций некоммерческого сектора (МКНКО)</w:t>
      </w:r>
    </w:p>
    <w:tbl>
      <w:tblPr>
        <w:tblW w:w="7480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2750"/>
        <w:gridCol w:w="1951"/>
        <w:gridCol w:w="2229"/>
      </w:tblGrid>
      <w:tr>
        <w:trPr>
          <w:trHeight w:val="23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РУПП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ДГРУППА</w:t>
            </w:r>
          </w:p>
        </w:tc>
      </w:tr>
      <w:tr>
        <w:trPr>
          <w:trHeight w:val="619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ультура и досуг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00 1200 13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ультура и искусство досуг и отдых, в т. ч. клубы по интересам, членские клубы</w:t>
            </w:r>
          </w:p>
        </w:tc>
      </w:tr>
      <w:tr>
        <w:trPr>
          <w:trHeight w:val="821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разование и исследова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00 2200 2300 24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школы, начальное и среднее образование, высшее образование, другое образование, наука, исследование и технологии</w:t>
            </w:r>
          </w:p>
        </w:tc>
      </w:tr>
      <w:tr>
        <w:trPr>
          <w:trHeight w:val="101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едицина и здравоохранени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100 3200 3300 34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больницы и реабилитационные центры, медицинский уход и обслуживание, душевное здоровье, помощь в кризисных ситуациях, другая медицинская и лечебно-профилактическая деятельность</w:t>
            </w:r>
          </w:p>
        </w:tc>
      </w:tr>
      <w:tr>
        <w:trPr>
          <w:trHeight w:val="6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циальные услуг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100 4200 43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циальные услуги, помощь в опасных и бедственных ситуациях, материальная помощь</w:t>
            </w:r>
          </w:p>
        </w:tc>
      </w:tr>
      <w:tr>
        <w:trPr>
          <w:trHeight w:val="41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кружающая сре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100 52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кружающая среда, защита животных и дикой природы</w:t>
            </w:r>
          </w:p>
        </w:tc>
      </w:tr>
      <w:tr>
        <w:trPr>
          <w:trHeight w:val="6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щее развитие и жилищная сфер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100 6200 63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циально-экономическое развитие и развитие территорий, жилищная сфера, трудоустройство и обучение</w:t>
            </w:r>
          </w:p>
        </w:tc>
      </w:tr>
      <w:tr>
        <w:trPr>
          <w:trHeight w:val="6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аво, защита интересов и политик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100 7200 73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ражданские и правозащитные организации право и правовые услуги, политические партии и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действие и развитие благотворительности и добровольчеств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1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действие и развитие благотворительности и добровольчества</w:t>
            </w:r>
          </w:p>
        </w:tc>
      </w:tr>
      <w:tr>
        <w:trPr>
          <w:trHeight w:val="41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еждународная деятельность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1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еждународная деятельность</w:t>
            </w:r>
          </w:p>
        </w:tc>
      </w:tr>
      <w:tr>
        <w:trPr>
          <w:trHeight w:val="23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елиг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10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елигиозные конгрегации и ассоциации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тратегический анализ внешней среды организации СК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внешней среды предполагает изучение двух ее составляющих: макроокружения (среда косвенного воздействия) и непосредственного окружения — прямого воздействия (микроокружения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огическим выходом стратегического анализа фирмы является оценка альтернатив для выбора стратег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внешней среды (макроокружения и непосредственного окружения) направлен на то, чтобы выяснить, на что может рассчитывать фирма, если она успешно поведет работу, и на то, какие осложнения могут ее ждать, если она не сумеет вовремя отвратить возможные негативные выпад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результативного изучения состояния компонент макроокружения на фирме создается специальная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система отслеживания внешней среды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ая система должна осуществлять как проведение специальных наблюдений, связанных с какими-то особыми событиями, так и проведение регулярных (обычно один раз в год) наблюдений за состоянием важных для фирмы внешних факторов. Проведение наблюдений может осуществляться множеством различных способов. Наиболее распространенными способами наблюдения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материалов, опубликованных в периодической печати, книгах, других информационных издан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ие в профессиональных конференц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опыта деятельности фир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мнения сотрудников фир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ие собраний и обсуждений внутри фи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учение компонент макроокружения не должно заканчиваться только констатацией того, в каком состоянии они пребывали ране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 пребывают сейчас. Важно также вскрыть тенденции, которые характерны для изменения состояния отдельных важных факторов и попытаться предсказать тренды развития этих факторов, чтобы предвидеть то, какие угрозы могут ожидать фирму и какие возможности Могут открыться перед ней в будущ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макроокружения включает изучение влияния экономики, правового регулирования и управления, политических процессов, природной среды и ресурсов, социальной и культурной составляющих общества, научно-технического и технологического развития общества, инфраструктуры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сьма популярным методом исследования происходящих в макросреде событий является ПЭСТ-анализ (политический/правовой, экономический, социокультурный и технологический). Первый его шаг — идентификация основных внешних, воздействующих на деятельность фирмы фактор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акторы макросреды оказывают различное, изменяющееся со временем (в зависимости от размера, формы и стадии роста организации) влияние на стратегию бизнеса. Причины и следствия этих перемен необходимо рассматривать в связи с их влиянием на конкурентное позиционирова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 ПЭСТ-анализа заключается не просто в составлении перечня факторов внешней среды, но и в использовании схемы для выявления изменений или тенденций развития факторов внешней среды; концентрации внимания на тенденциях, которые имеют наибольшее значение для организации; учета происходящих перемен при разработке стратегий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ЭСТ-анализ призван облегчить оценку менеджментом влияния факторов внешней среды на стратегию, он привлекает внимание к динамической природе деловой среды и подчеркивает необходимость периодического пересмотра план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ический анализ факторов внешней среды необходимо дополнять динамическим, что позволяет выявить тенденции ее развития и определить уровень возможных измене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наиболее значимыми, как правило, являются: уровень инфляции и инфляционные ожидания, уровень политической стабильности (нестабильности), научно-технический прогресс в отрас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рактеристика этих факторов дается в качественной или количественной форме. Количественная характеристика может быть дана соответственно уровню инфляции и его влиянию на доходность и себестоимость продукц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социоэкономических и политических факторов, фор.| мирующих операционную среду фирмы,— первый шаг в изучении косвенного воздействия окружающей среды. Особое внимание следует обращать на факторы конкурентной среды, влияющие на способность организации к эффективному соперничеству на целевых рынк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туационный анализ касается ближайшего окружения фирмы (микроокружения). Непосредственное окружение анализируется по следующим основным компонентам: покупатели, поставщики, конкуренты, рынок рабочей силы, финансовый рынок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раслевой и конкурентный анализ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упатели, поставщики, конкуренты — это составные сложной системы, которая может быть обозначена как отраслевое окружение. Отрасли сильно различаются между собой, и методика анализа должна это учитывать. Для анализа макроокружения одиночного бизнеса компании обычно используется отраслевой и конкурентный анализ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рукция отраслевого и конкурентного анализа должна позволить получить характеристику следующих аспектов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</w:t>
        <w:tab/>
        <w:t>доминирующие в отрасли экономические характеристики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</w:t>
        <w:tab/>
        <w:t>основные движущие силы, вызывающие изменения в отрасли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</w:t>
        <w:tab/>
        <w:t>анализ конкурентных сил, действующих на фирму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</w:t>
        <w:tab/>
        <w:t xml:space="preserve">оценка конкурентных позиций и возможных действи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ничающих компани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</w:t>
        <w:tab/>
        <w:t>определение ключевых факторов конкурентного успеха и корневых компетенц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оминирующие в отрасли экономические характеристи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ры ры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ласти конкурентного соперничества (локальная, региональная, национальная, глобальна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корость роста рынка и стадия жизненного цикла отрасл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сло соперников и их относительные размеры, степень, концентр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сло покупателей и их относительные разме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валирование передней или задней интегр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гкость входа и выход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 дифференциации продуктов/услуг соперничающих фир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овень технологических изменений в процессе производства и в новых продукт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лияние экономики на масштабы производства, транспортировку, маркетин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вляется ли степень использования производственных мощностей критичной в достижении низкоценовой эффективности производ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блюдается ли в отрасли сильная зависимость стоимости единицы продукции от кумулятивной величины объема производ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ования к капитал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быльность в отрасли выше или ниже средней в экономи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есообразно составить «портрет» отрасли по этим характеристикам и затем его проанализировать. Для этого в табл. 3.2 приведены данные по стратегической важности отдельных экономических характеристик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3:00Z</dcterms:created>
  <dc:creator>1</dc:creator>
  <dc:description/>
  <cp:keywords/>
  <dc:language>en-US</dc:language>
  <cp:lastModifiedBy>Mage</cp:lastModifiedBy>
  <dcterms:modified xsi:type="dcterms:W3CDTF">2011-10-04T09:33:00Z</dcterms:modified>
  <cp:revision>2</cp:revision>
  <dc:subject/>
  <dc:title>Малый и средний бизнес в условиях современной экономики</dc:title>
</cp:coreProperties>
</file>