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Оглавление</w:t>
      </w:r>
      <w:r>
        <w:rPr>
          <w:rFonts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tents1"/>
        <w:tabs>
          <w:tab w:val="clear" w:pos="708"/>
          <w:tab w:val="right" w:pos="9345" w:leader="dot"/>
        </w:tabs>
        <w:spacing w:lineRule="auto" w:line="360" w:before="0" w:after="0"/>
        <w:rPr/>
      </w:pPr>
      <w:r>
        <w:rPr>
          <w:rFonts w:cs="Times New Roman" w:ascii="Times New Roman" w:hAnsi="Times New Roman"/>
          <w:bCs/>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rPr/>
      </w:pPr>
      <w:r>
        <w:rPr>
          <w:rFonts w:cs="Times New Roman" w:ascii="Times New Roman" w:hAnsi="Times New Roman"/>
          <w:color w:val="000000"/>
          <w:sz w:val="28"/>
          <w:szCs w:val="28"/>
          <w:lang w:val="en-US" w:eastAsia="en-US"/>
        </w:rPr>
        <w:t>1. Понятие малого предпринимательства и его преимущества</w:t>
      </w:r>
      <w:r>
        <w:rPr>
          <w:rFonts w:cs="Times New Roman" w:ascii="Times New Roman" w:hAnsi="Times New Roman"/>
          <w:sz w:val="28"/>
          <w:szCs w:val="28"/>
          <w:lang w:val="en-US" w:eastAsia="en-US"/>
        </w:rPr>
        <w:tab/>
        <w:t>4</w:t>
      </w:r>
    </w:p>
    <w:p>
      <w:pPr>
        <w:pStyle w:val="Contents1"/>
        <w:tabs>
          <w:tab w:val="clear" w:pos="708"/>
          <w:tab w:val="right" w:pos="9345" w:leader="dot"/>
        </w:tabs>
        <w:spacing w:lineRule="auto" w:line="360" w:before="0" w:after="0"/>
        <w:rPr/>
      </w:pPr>
      <w:r>
        <w:rPr>
          <w:rFonts w:cs="Times New Roman" w:ascii="Times New Roman" w:hAnsi="Times New Roman"/>
          <w:color w:val="000000"/>
          <w:sz w:val="28"/>
          <w:szCs w:val="28"/>
          <w:lang w:val="en-US" w:eastAsia="en-US"/>
        </w:rPr>
        <w:t>2. Поддержка малого предпринимательства</w:t>
      </w:r>
      <w:r>
        <w:rPr>
          <w:rFonts w:cs="Times New Roman" w:ascii="Times New Roman" w:hAnsi="Times New Roman"/>
          <w:sz w:val="28"/>
          <w:szCs w:val="28"/>
          <w:lang w:val="en-US" w:eastAsia="en-US"/>
        </w:rPr>
        <w:tab/>
        <w:t>8</w:t>
      </w:r>
    </w:p>
    <w:p>
      <w:pPr>
        <w:pStyle w:val="Contents1"/>
        <w:tabs>
          <w:tab w:val="clear" w:pos="708"/>
          <w:tab w:val="right" w:pos="9345" w:leader="dot"/>
        </w:tabs>
        <w:spacing w:lineRule="auto" w:line="360" w:before="0" w:after="0"/>
        <w:rPr/>
      </w:pPr>
      <w:r>
        <w:rPr>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11</w:t>
      </w:r>
    </w:p>
    <w:p>
      <w:pPr>
        <w:pStyle w:val="Contents1"/>
        <w:tabs>
          <w:tab w:val="clear" w:pos="708"/>
          <w:tab w:val="right" w:pos="9345" w:leader="dot"/>
        </w:tabs>
        <w:spacing w:lineRule="auto" w:line="360" w:before="0" w:after="0"/>
        <w:rPr/>
      </w:pPr>
      <w:r>
        <w:rPr>
          <w:rFonts w:cs="Times New Roman" w:ascii="Times New Roman" w:hAnsi="Times New Roman"/>
          <w:color w:val="000000"/>
          <w:sz w:val="28"/>
          <w:szCs w:val="28"/>
          <w:lang w:val="en-US" w:eastAsia="en-US"/>
        </w:rPr>
        <w:t>Литература</w:t>
      </w:r>
      <w:r>
        <w:rPr>
          <w:rFonts w:cs="Times New Roman" w:ascii="Times New Roman" w:hAnsi="Times New Roman"/>
          <w:sz w:val="28"/>
          <w:szCs w:val="28"/>
          <w:lang w:val="en-US" w:eastAsia="en-US"/>
        </w:rPr>
        <w:tab/>
        <w:t>13</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алое предпринимательство в России, Илья Южан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инистр РФ по антимонопольной политике и поддержке предпринимательства: </w:t>
      </w:r>
      <w:r>
        <w:rPr>
          <w:rFonts w:cs="Times New Roman" w:ascii="Times New Roman" w:hAnsi="Times New Roman"/>
          <w:iCs/>
          <w:color w:val="000000"/>
          <w:sz w:val="28"/>
          <w:szCs w:val="28"/>
        </w:rPr>
        <w:t>«В последние два года в российской политике и экономике наметились положительные тенденции, внушающие надежду на улучшение общей среды деятельности субъектов малого предпринимательства. Этому послужили рассмотрение и одобрение Государственным Советом РФ Концепции государственной политики поддержки и развития малого предпринимательства, большое внимание, уделяемое Президентом РФ созданию благоприятных условий развития малого бизнеса в стране, а также принятый Правительством РФ комплекс мер по дебюрократизации экономик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Людей, далеких от бизнеса и от экономики, понятие «малое предпринимательство» вводит в замешательство. Но все же, это достаточно полезно знать, хотя бы даже потому, что такой вид бизнеса - очень привлекательная и актуальная возможность вложения своих средств и легкий путь получения прибыли. К тому же данная форма предпринимательства обладает самым низким процентом риска по сравнению с другими. Более того, большая часть современных государств с рыночной экономикой всячески поддерживает малое предпринимательство и содействует его процветанию и развитию. Такая форма деятельности имеет почти нулевой уровень потери вложенных финансовых и материальных средств. Даже, если такой бизнес не приносит Вам прибыль, и вовсе не является рентабельным, хотя такое маловероятно, то даже в таком критическом случае есть возможность выгодно продать дел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color w:val="000000"/>
          <w:sz w:val="28"/>
          <w:szCs w:val="28"/>
        </w:rPr>
        <w:t>1. Понятие малого предпринимательства и его преимущества</w:t>
      </w:r>
    </w:p>
    <w:p>
      <w:pPr>
        <w:pStyle w:val="Normal"/>
        <w:tabs>
          <w:tab w:val="clear" w:pos="708"/>
          <w:tab w:val="left" w:pos="7588"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8"/>
          <w:tab w:val="left" w:pos="7588" w:leader="none"/>
        </w:tabs>
        <w:spacing w:lineRule="auto" w:line="360" w:before="0" w:after="0"/>
        <w:jc w:val="center"/>
        <w:outlineLvl w:val="1"/>
        <w:rPr/>
      </w:pPr>
      <w:r>
        <w:rPr>
          <w:rFonts w:cs="Times New Roman" w:ascii="Times New Roman" w:hAnsi="Times New Roman"/>
          <w:b/>
          <w:color w:val="000000"/>
          <w:sz w:val="28"/>
          <w:szCs w:val="28"/>
        </w:rPr>
        <w:t>1.1 Эволюция предприниматель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ссийское общество всё более осознаёт, что предпринимательство является одним из основных факторов формирования и развития свободной экономики с рыночным механизмом хозяйствования. То, что раньше так старательно обходила советская наука, то, что не встретишь в словаре русского языка С. Ожегова, стало, как мне кажется, основным термином в наше время. Это - предпринимательство. (Нам ближе американское слово «бизнес»). Началось предпринимательство с развития малого бизнеса. Предприниматель в малом бизнесе активен и ориентирован, прежде всего, на достижение положительных результатов. Изначально появившись в сфере ремесленничества и торговли, предпринимательство в течение столетий приобретало современные черты. Постепенно, примерно к 15 в., образовалось сообщество предпринимателей, состоящее из ремесленников, купцов, ростовщиков и им подобных. В то время термин предпринимательство относился ко всем лицам, занятым деятельностью, направленной на развитие производства, торговли, получение дохода. Ко второй половине 19 в. появилась, однако, необходимость проведения различий между предпринимателем и владельцем капитала - капиталистом (или собственником). Собственник на рынке - фигура пассивная, предприниматель же, наоборот, активный агент рынка, который формирует и развивает производство, устанавливает рыночные связи. Не каждый субъект рынка, в том числе и бизнесмен, может быть назван в полной мере предпринимателем. Таковым нельзя, к примеру, считать владельца фирмы, которая из года в год производит один и тот же товар (услуги), т.к. это будет предприятие с репродуктивными функциями. В строгом смысле слова предпринимателями являются только деловые люди, поведение которых отличается поисковым характером. В России термин «предпринимательство» исчез после прекращения НЭПа. В течение 60-ти лет советские обществоведы рассматривали предпринимательство как сугубо классовое явление, хотя в повседневной жизни и хозяйственной практике большинство людей соприкасались с предпринимательством как хозяйственной деятельностью, направленной на получение, наращивание дохода. Оно вновь стало появляться во времена перестройки, но уже не просто предпринимательство, а малое и среднее как наиболее доступное (МП в производственной сфере начало развиваться лишь во времена перестрой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jc w:val="center"/>
        <w:outlineLvl w:val="1"/>
        <w:rPr/>
      </w:pPr>
      <w:r>
        <w:rPr>
          <w:rFonts w:cs="Times New Roman" w:ascii="Times New Roman" w:hAnsi="Times New Roman"/>
          <w:b/>
          <w:color w:val="000000"/>
          <w:sz w:val="28"/>
          <w:szCs w:val="28"/>
        </w:rPr>
        <w:t>1.2 Преимущества малого предпринимательства</w:t>
      </w:r>
    </w:p>
    <w:p>
      <w:pPr>
        <w:pStyle w:val="Normal"/>
        <w:numPr>
          <w:ilvl w:val="0"/>
          <w:numId w:val="0"/>
        </w:numPr>
        <w:spacing w:lineRule="auto" w:line="36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льзя не поражаться той популярности, которой пользуются малые предприятия среди желающих открыть свое дело по всему миру, в том числе и в России. Очевидно, у такого вида предпринимательства есть значительные преимущества. Если средний и крупный бизнес требуют привлечения достаточно больших ресурсов, таких как капитал и труд, что может позволить не каждый начинающий предприниматель, то у МП наряду с необязательностью крупного капитала появляются некоторые реальные шансы конкурировать с крупными фирмами. Отмечаются следующие преимущества МП:</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адаптированные гибкость и оперативность реагирования на спрос рынк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ость при выполнении работ, связанных с внедрением новой техники, изобретен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экономичное использование ресурсов, в том числе вторичны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косвенных расходов, связанных с содержанием управленческих непроизводственных структур;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скорость оборота капитала.</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 как структурный и функциональный элемент национальной экономики обладает определёнными стратегическими преимуществами, реализация которых способствует достижению целей государственной социально-экономической политики, обеспечению устойчивости и саморазвития этого сектора:</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олитический потенциал - возросшее значение МП в процессе социальной реструктуризации общества и формирования «среднего класса», его активная роль в смягчении ситуации на рынке труда, предупреждении тенденций поляризации общества, проявлении деловых качеств граждан, а также реализации его гражданских прав, росте реальных доходов населения;</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онный потенциал - приспособляемость субъектов МП к жёстким, часто меняющимся условиям внешней среды, способность быстро перестраиваться исходя из запросов конкретных групп потребителей, быстро осваивать новые рыночные ниши, создавать конкурентоспособные производства при относительно низких капитальных и текущих затратах;</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нциал регионального развития - вклад малого бизнеса в реструктуризацию региональной экономики и выравнивание уровней экономического развития территорий, обеспечение роста доходов занятого населения соответствующих уровней при ориентации деятельности субъектов МП на локальные рынки; </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ый потенциал - способность к самостоятельному продуцированию и освоению научно-технических, технологических, организационно-экономических нововведений и их коммерческому использованию при сравнительно низких стартовых затратах; </w:t>
      </w:r>
    </w:p>
    <w:p>
      <w:pPr>
        <w:pStyle w:val="Normal"/>
        <w:numPr>
          <w:ilvl w:val="1"/>
          <w:numId w:val="2"/>
        </w:numPr>
        <w:tabs>
          <w:tab w:val="clear" w:pos="708"/>
        </w:tabs>
        <w:spacing w:lineRule="auto" w:line="360" w:before="0" w:after="0"/>
        <w:ind w:left="0" w:firstLine="709"/>
        <w:jc w:val="both"/>
        <w:rPr/>
      </w:pPr>
      <w:r>
        <w:rPr>
          <w:rFonts w:cs="Times New Roman" w:ascii="Times New Roman" w:hAnsi="Times New Roman"/>
          <w:color w:val="000000"/>
          <w:sz w:val="28"/>
          <w:szCs w:val="28"/>
        </w:rPr>
        <w:t>Интеграционный потенциал - возможность субъектов МП преодолевать политические, административные и экономические барьеры, воссоздавать утраченные и формировать новые кооперационные связи, встраиваясь в целостные производственно-технологические кооперационные системы с участием более крупных хозяйственных субъектов, в том числе в рамках финансово-промышленных групп;</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пликативный потенциал - возможность субъектов МП обеспечивать формирование спроса на продукцию других секторов экономики, стимулируя тем самым процесс воспроизводства, рост загрузки производственных мощностей, прогрессивные сдвиги в смежных отраслях;</w:t>
      </w:r>
    </w:p>
    <w:p>
      <w:pPr>
        <w:pStyle w:val="Normal"/>
        <w:numPr>
          <w:ilvl w:val="1"/>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ый потенциал - активный приток в сферу МП специалистов высокой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Поддержка малого предпринимательств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jc w:val="center"/>
        <w:outlineLvl w:val="1"/>
        <w:rPr/>
      </w:pPr>
      <w:r>
        <w:rPr>
          <w:rFonts w:cs="Times New Roman" w:ascii="Times New Roman" w:hAnsi="Times New Roman"/>
          <w:b/>
          <w:color w:val="000000"/>
          <w:sz w:val="28"/>
          <w:szCs w:val="28"/>
        </w:rPr>
        <w:t>2.1 Доступ к финансовым ресурсам</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пешное развитие малого предпринимательства в значительной степени зависит от обеспечения субъектов малого предпринимательства финансовыми ресурсами как краткосрочного, так и долгосрочного характера. В целях упрощения доступа субъектов малого предпринимательства к финансовым ресурсам ведется постоянная работа по совершенствованию механизмов кредитования субъектов малого предпринимательства, развитию негосударственных небанковских организаций финансирования малого предпринимательства, совершенствованию системы лизинга как механизма поддержки субъектов малого предпринимательства, развитию государственных и муниципальных механизмов финансовой поддержки малого предпринимательства. Субъекты малого предпринимательства имеют целый ряд льгот и преимуществ, закреплённых как на федеральном, так и на региональном уровнях. Лицо, которое подпадает под федеральные условия отнесения его к субъектам малого предпринимательства, для получения льгот, финансируемых федеральным бюджетом, достаточно факта госрегистрации в качестве юридического лица или индиидуального предпринимател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w:t>
      </w:r>
      <w:r>
        <w:rPr>
          <w:rFonts w:cs="Times New Roman" w:ascii="Times New Roman" w:hAnsi="Times New Roman"/>
          <w:b/>
          <w:bCs/>
          <w:color w:val="000000"/>
          <w:sz w:val="28"/>
          <w:szCs w:val="28"/>
        </w:rPr>
        <w:t>Программы развития и поддерж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осударственное регулирование — необходимый и неизбежный процесс, задачами которого в развитых рыночных экономиках являются поддержание и обеспечение равного доступа субъектов малых предприятий к необходимой им инфраструктуре, защита конкуренции от попыток монополизации и защита потребителя — от недобросовестных продавцов и поставщиков товаров и услуг. Внесенный правительством в Думу так называемый антибюрократический пакет Г. Грефа в целом создает предпосылки для значительного сокращения тягот, выпадающих на долю малых предприятий, поскольку становится возможной система «единого окна», а число видов деятельности, подлежащих обязательному лицензированию, сокращается с более чем 2000 до 104, причем региональным и местным органам запрещается устанавливать свои списки лицензируемых видов деятельности. Кроме того, в строгие рамки вводится практика различного рода административных проверок, доставляющая головную боль каждому действующему малому предприятию. Необходимо продолжить работу в части снижения ставки единого социального налога, поскольку этот налог по-прежнему очень высок для малого бизнеса, а также необходимо предельно упростить систему учета и оплаты этого налога. Подобные проблемы у малого бизнеса возникают при учете налога на добавленную стоимость. Решение отмеченных вопросов и внесение соответствующих поправок в Налоговый кодекс существенно оздоровит налоговый климат в сфере малого предпринимательства и позитивно скажется на предпринимательстве в целом. Одним из эффективных способов развития бизнеса для фирм, уже добившихся успеха и желающих развиваться дальше, является франчайзинг. Это наилучшая возможность организовать надежное собственное дело для предпринимателей, даже для тех, кто никогда не занимался бизнесом. Развитие международного франчайзинга влечет за собой привлечение значительных иностранных капиталов в российскую экономику. В дальнейшем необходимо продолжить работу в данных направлениях, а также создать сеть специализированных инновационных фондов и фондов венчурного капитала для малых предприятий, использующих в своей работе высокотехнологичные инновационные разработки и ноу-хау на базе действующей инфраструктуры поддержки малого предпринимательства. Одним из наиболее востребованных направлений финансово-кредитной поддержки субъектов малого предпринимательства является микрофинансирование. В настоящее время ряд регионов реализуют программы микрокредитования субъектов малого предпринимательства. В некоторых регионах создана сеть кредитных кооперативов, оказывающих финансовые услуги субъектам малого предпринимательства, а также сельским товаропроизводителям. Другое важное направление финансово-кредитной поддержки субъектов малого предпринимательства - реализация программ кредитования. Чтобы упростить доступ субъектов малого предпринимательства к финансовым ресурсам, необходимо разработать общегосударственную многоуровневую систему для предоставления поручительств (гарантий) финансово-кредитным организациям по кредитам и займам, выдаваемым субъектам малого предпринимательства, пригодную для действующих малых предприятий и для малых предприятий, только начинающих свою деятельность. Для установления конструктивного диалога бизнеса и власти огромное значение имеет организация и проведение региональных съездов предпринимателей, конференций, региональных совещаний структур поддержки малого предпринимательства, "круглых столов", выставок и др. Для успешного развития малого бизнеса нужно не только "брать" с малых предприятий, но и помогать им встать на ноги. Опыт поддержки и развития малого предпринимательства в большинстве регионов России свидетельствует о важности разработки и реализации в субъектах Федерации программ поддержки малого предпринимательства. Практически во всех регионах России сегодня разрабатываются и реализуются собственные программы государственной поддержки предпринимательства. </w:t>
      </w:r>
    </w:p>
    <w:p>
      <w:pPr>
        <w:pStyle w:val="Normal"/>
        <w:tabs>
          <w:tab w:val="clear" w:pos="708"/>
          <w:tab w:val="left" w:pos="65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511"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6511" w:leader="none"/>
        </w:tabs>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pPr>
      <w:r>
        <w:rPr>
          <w:color w:val="000000"/>
          <w:sz w:val="28"/>
          <w:szCs w:val="28"/>
        </w:rPr>
        <w:t>С каждым днем все больше и больше создается фондов поддержки малого предпринимательства. А для чего все это? Кому это выгодно? Так вот, выгодно это, прежде всего, самому государству. Именно поэтому большинство фондов поддержки являются государственными. А выгодно это по нескольким причинам. Во-первых, предприятия малого бизнеса на сегодняшний день составляют более 50% рабочих мест по всей стране. Во-вторых, только деятельность фирм малого предпринимательства приносит в бюджеты высокоразвитых стран более 60% всех доходов. В-третьих, представители малого бизнеса значительно влияют на формирование конкурентности, что в свою очередь вынуждает работать предприятия на более высоком уровне. А это, равным образом, ведет к повышению качества производимой продукции и оказываемых услуг. Кроме того, функционирование малого предпринимательства ведет к формированию среднего класса населения страны. А для любой страны это является особенно важным показателем, который ведет к повышению социального и экономического уровня развития государства. Именно поэтому многие страны создают выгодные условия для функционирования этого сектора бизнеса. Большинство людей думают, что всякого рода бизнес, а особенно малое предпринимательство, – это всегда большой риск, неизбежные потери, постоянные головные боли, нескончаемый поток проблем. Этот список можно продолжать достаточно долго. Да, многое из всего вышеперечисленного имеет место, но все-таки на этот вопрос можно посмотреть с другой стороны. Негативные элементы присущи большинству начинаний, и еще в большей степени это свойственно тем инициативам, которые требуют материальных и денежных вложений. Но вот что касается малого предпринимательства, то, очевидно, что из всех видов капиталовложения – это самый безопасный, так как несет в себе минимальный процент потерь, вследствии минимизации вложенных средств. Такой вид бизнеса дает исключительную возможность попробовать себя, не возлагая на вкладываемый бюджет больших рисков. Более того, для малого бизнеса не требуется большое количество рабочей силы. А это значит, что при открытии своего бизнеса Вы можете даже задействовать в нем своих родственников или друзей. В итоге мы имеем: малое предпринимательство – это серьезный шанс получения хорошей прибыли при малых затр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spacing w:lineRule="auto" w:line="360" w:before="0" w:after="0"/>
        <w:ind w:left="0" w:hanging="0"/>
        <w:jc w:val="both"/>
        <w:rPr/>
      </w:pPr>
      <w:r>
        <w:rPr>
          <w:rFonts w:cs="Times New Roman" w:ascii="Times New Roman" w:hAnsi="Times New Roman"/>
          <w:color w:val="000000"/>
          <w:sz w:val="28"/>
          <w:szCs w:val="28"/>
        </w:rPr>
        <w:t>Предпринимательское право: Учебник. Ершова И.В., Москва, 2003 г.</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ое право РФ. Отв. ред. Е.П. Губин, П.Г. Лахно. Москва, 2003 г.</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ball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ru </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economy.gov.ru</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greatvolga.ru</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www.mbs.jourmal.ru </w:t>
      </w:r>
    </w:p>
    <w:p>
      <w:pPr>
        <w:pStyle w:val="Normal"/>
        <w:numPr>
          <w:ilvl w:val="1"/>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allmedia.ru</w:t>
      </w:r>
    </w:p>
    <w:p>
      <w:pPr>
        <w:pStyle w:val="Normal"/>
        <w:numPr>
          <w:ilvl w:val="1"/>
          <w:numId w:val="3"/>
        </w:numPr>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color w:val="000000"/>
          <w:sz w:val="28"/>
          <w:szCs w:val="28"/>
          <w:lang w:val="en-US"/>
        </w:rPr>
        <w:t>www.rg.ru</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6.75pt;height:9.75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4E4E4E"/>
      <w:u w:val="single"/>
    </w:rPr>
  </w:style>
  <w:style w:type="character" w:styleId="LineNumbering">
    <w:name w:val="Line Number"/>
    <w:rPr>
      <w:rFonts w:cs="Times New Roman"/>
    </w:rPr>
  </w:style>
  <w:style w:type="character" w:styleId="Style14">
    <w:name w:val="Верхний колонтитул Знак"/>
    <w:qFormat/>
    <w:rPr>
      <w:rFonts w:eastAsia="Times New Roman" w:cs="Times New Roman"/>
      <w:sz w:val="22"/>
      <w:szCs w:val="22"/>
    </w:rPr>
  </w:style>
  <w:style w:type="character" w:styleId="Style15">
    <w:name w:val="Нижний колонтитул Знак"/>
    <w:qFormat/>
    <w:rPr>
      <w:rFonts w:eastAsia="Times New Roman" w:cs="Times New Roman"/>
      <w:sz w:val="22"/>
      <w:szCs w:val="22"/>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PageNumber">
    <w:name w:val="Page Number"/>
    <w:rPr>
      <w:rFonts w:cs="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before="0" w:after="0"/>
      <w:ind w:right="43" w:firstLine="851"/>
      <w:jc w:val="both"/>
    </w:pPr>
    <w:rPr>
      <w:rFonts w:ascii="Times New Roman" w:hAnsi="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Ирина</dc:creator>
  <dc:description/>
  <cp:keywords/>
  <dc:language>en-US</dc:language>
  <cp:lastModifiedBy>Mage</cp:lastModifiedBy>
  <cp:lastPrinted>2008-04-02T08:39:00Z</cp:lastPrinted>
  <dcterms:modified xsi:type="dcterms:W3CDTF">2011-10-04T09:38:00Z</dcterms:modified>
  <cp:revision>2</cp:revision>
  <dc:subject/>
  <dc:title>Оглавление </dc:title>
</cp:coreProperties>
</file>