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Содержание</w:t>
      </w:r>
    </w:p>
    <w:p>
      <w:pPr>
        <w:pStyle w:val="Style18"/>
        <w:rPr/>
      </w:pPr>
      <w:r>
        <w:rPr/>
      </w:r>
    </w:p>
    <w:p>
      <w:pPr>
        <w:pStyle w:val="Style18"/>
        <w:ind w:hanging="0"/>
        <w:jc w:val="left"/>
        <w:rPr/>
      </w:pPr>
      <w:r>
        <w:rPr/>
        <w:t>Введение…………………………………………………………......…………….2</w:t>
      </w:r>
    </w:p>
    <w:p>
      <w:pPr>
        <w:pStyle w:val="Style18"/>
        <w:ind w:hanging="0"/>
        <w:jc w:val="left"/>
        <w:rPr/>
      </w:pPr>
      <w:r>
        <w:rPr/>
        <w:t>1. Переходность как состояние современного мирового сообщества..………..3</w:t>
      </w:r>
    </w:p>
    <w:p>
      <w:pPr>
        <w:pStyle w:val="Style18"/>
        <w:ind w:hanging="0"/>
        <w:jc w:val="left"/>
        <w:rPr/>
      </w:pPr>
      <w:r>
        <w:rPr/>
        <w:t>1.1 Понятие переходного состояния…………………………………….......…...3</w:t>
      </w:r>
    </w:p>
    <w:p>
      <w:pPr>
        <w:pStyle w:val="Style18"/>
        <w:ind w:hanging="0"/>
        <w:jc w:val="left"/>
        <w:rPr/>
      </w:pPr>
      <w:r>
        <w:rPr/>
        <w:t>1.2 Основные тенденции в эволюции макросистем…………......……………...4</w:t>
      </w:r>
    </w:p>
    <w:p>
      <w:pPr>
        <w:pStyle w:val="Style18"/>
        <w:ind w:hanging="0"/>
        <w:jc w:val="left"/>
        <w:rPr/>
      </w:pPr>
      <w:r>
        <w:rPr/>
        <w:t>2. Институциональные преобразования…………………………..……………..7</w:t>
      </w:r>
    </w:p>
    <w:p>
      <w:pPr>
        <w:pStyle w:val="Style18"/>
        <w:ind w:hanging="0"/>
        <w:jc w:val="left"/>
        <w:rPr/>
      </w:pPr>
      <w:r>
        <w:rPr/>
        <w:t>3. Переходный период в экономике: необходимость и сущность (на примере России)…………………………………………………………..............................9</w:t>
      </w:r>
    </w:p>
    <w:p>
      <w:pPr>
        <w:pStyle w:val="Style18"/>
        <w:ind w:hanging="0"/>
        <w:jc w:val="left"/>
        <w:rPr/>
      </w:pPr>
      <w:r>
        <w:rPr/>
        <w:t>Заключение………………………………………........………………………….12</w:t>
      </w:r>
    </w:p>
    <w:p>
      <w:pPr>
        <w:pStyle w:val="Style18"/>
        <w:ind w:hanging="0"/>
        <w:jc w:val="left"/>
        <w:rPr/>
      </w:pPr>
      <w:r>
        <w:rPr/>
        <w:t>Список использованной литературы……………………......................……….13</w:t>
      </w:r>
    </w:p>
    <w:p>
      <w:pPr>
        <w:pStyle w:val="Style18"/>
        <w:ind w:hanging="0"/>
        <w:jc w:val="left"/>
        <w:rPr/>
      </w:pPr>
      <w:r>
        <w:rPr/>
      </w:r>
      <w:r>
        <w:br w:type="page"/>
      </w:r>
    </w:p>
    <w:p>
      <w:pPr>
        <w:pStyle w:val="Style18"/>
        <w:rPr/>
      </w:pPr>
      <w:r>
        <w:rPr/>
        <w:t>Введени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Мировое сообщество вступило в XXI век, который уже получил определение «переходная эпоха». Суть переходной эпохи – переход к состоянию «устойчивого развития», основу которого составляет здоровое будущее, построенное на адекватной экологической базе.</w:t>
      </w:r>
    </w:p>
    <w:p>
      <w:pPr>
        <w:pStyle w:val="Style18"/>
        <w:rPr/>
      </w:pPr>
      <w:r>
        <w:rPr/>
        <w:t>Понятие «переходной эпохи», сопряженное с понятием «устойчивое развитие», и понятие «переходность макросистемы», сопряженное с понятием «социально-устойчивое общество», определяют генерально-стратегическое направление и качество осуществляемых преобразований и в зрелых, и в развивающихся, и в формирующихся макросистемах. Однако понятие «переходность» носит еще и прикладной характер толкования, наиболее употребимый и распространенный.</w:t>
      </w:r>
    </w:p>
    <w:p>
      <w:pPr>
        <w:pStyle w:val="Style18"/>
        <w:rPr/>
      </w:pPr>
      <w:r>
        <w:rPr/>
        <w:t>Прикладное понимание понятия «переходность» обусловлено необходимостью обозначить одним конкретным термином всю совокупность социально-экономических явлений в постсоциалистических странах после принятия властями политического решения ликвидации монополии государственной собственности, чрезмерной централизации управления и восстановления рыночных отношений, основанных на развитом институте частной собственности.</w:t>
      </w:r>
    </w:p>
    <w:p>
      <w:pPr>
        <w:pStyle w:val="Style18"/>
        <w:rPr/>
      </w:pPr>
      <w:r>
        <w:rPr/>
        <w:t>Переходная экономика по своей природе есть особое состояние в эволюции экономики, когда она функционирует именно в период перехода общества от одной исторической ступени к другой. Переходная экономика характеризует как бы “промежуточное” состояние общества, переломную эпоху, эпоху экономических, политических и социальных преобразований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1. Переходность как состояние современного мирового сообществ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1.1 Понятие переходного состояния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оцесс формирования и функционирования экономической системы включает три основных этапа: становления, зрелости и умирания. Смена вышеперечисленных этапов обуславливает возникновение особого переходного состояния развития общества.</w:t>
      </w:r>
    </w:p>
    <w:p>
      <w:pPr>
        <w:pStyle w:val="Style18"/>
        <w:rPr/>
      </w:pPr>
      <w:r>
        <w:rPr/>
        <w:t>Отличительные черты переходного состояния общества:</w:t>
      </w:r>
    </w:p>
    <w:p>
      <w:pPr>
        <w:pStyle w:val="Style18"/>
        <w:rPr/>
      </w:pPr>
      <w:r>
        <w:rPr/>
        <w:t>сосуществование элементов старой и новой системы;</w:t>
      </w:r>
    </w:p>
    <w:p>
      <w:pPr>
        <w:pStyle w:val="Style18"/>
        <w:rPr/>
      </w:pPr>
      <w:r>
        <w:rPr/>
        <w:t>противоречия между элементами отмирающей и новой экономики;</w:t>
      </w:r>
    </w:p>
    <w:p>
      <w:pPr>
        <w:pStyle w:val="Style18"/>
        <w:rPr/>
      </w:pPr>
      <w:r>
        <w:rPr/>
        <w:t>неустойчивость развития, обусловленная процессами трансформации общества, неопределенность и альтернативность вариантов будущего.</w:t>
      </w:r>
    </w:p>
    <w:p>
      <w:pPr>
        <w:pStyle w:val="Style18"/>
        <w:rPr/>
      </w:pPr>
      <w:r>
        <w:rPr/>
        <w:t>Основой переходного состояния выступают, во-первых, смена доминирующего фактора производства (например, смена земли как доминирующего фактора производства в аграрном обществе капиталом в индустриальном); во-вторых, изменение характера связей между людьми (например, замена доминирующих основывающих на традициях и обычаях личных связей в традиционном обществе вещественными рыночными в рыночном хозяйстве).</w:t>
      </w:r>
    </w:p>
    <w:p>
      <w:pPr>
        <w:pStyle w:val="Style18"/>
        <w:rPr/>
      </w:pPr>
      <w:r>
        <w:rPr/>
        <w:t>В настоящее время для мирового сообщества в целом характерно переходное состояние на новом уровне, от индустриального к постиндустриальному (информационному) обществу.</w:t>
      </w:r>
    </w:p>
    <w:p>
      <w:pPr>
        <w:pStyle w:val="Style18"/>
        <w:rPr/>
      </w:pPr>
      <w:r>
        <w:rPr/>
        <w:t>Основные черты переходного состояния мирового сообщества:</w:t>
      </w:r>
    </w:p>
    <w:p>
      <w:pPr>
        <w:pStyle w:val="Style18"/>
        <w:rPr/>
      </w:pPr>
      <w:r>
        <w:rPr/>
        <w:t>доминирующим фактором производства выступает человек, который на основе научного знания превращается в определяющий элемент функционирования и развития общества;</w:t>
      </w:r>
    </w:p>
    <w:p>
      <w:pPr>
        <w:pStyle w:val="Style18"/>
        <w:rPr/>
      </w:pPr>
      <w:r>
        <w:rPr/>
        <w:t>возрастающее значение прямых информационных связей по сравнению с косвенными рыночными.</w:t>
      </w:r>
    </w:p>
    <w:p>
      <w:pPr>
        <w:pStyle w:val="Style18"/>
        <w:rPr/>
      </w:pPr>
      <w:r>
        <w:rPr/>
        <w:t>В силу неодинакового уровня развития различных стран, переходность в современном мировом сообществе оказывается сложной и многогранной. Вышеуказанные черты наиболее ярко прослеживаются в развитых странах мира. Для развивающихся стран характерно ускорение индустриального развития, глобализация рыночных отношений. Бывшие социалистические страны осуществляют переход от плановой к рыночной экономике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1.2 Основные тенденции в эволюции макросистем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Основные тенденции в эволюции макросистем, зародившиеся в конце XIX – XX вв., получили своё развитие и проявились в экономике индустриально развитых стран к началу XXI в. Среди этих тенденций в качестве главных выделяются следующие:</w:t>
      </w:r>
    </w:p>
    <w:p>
      <w:pPr>
        <w:pStyle w:val="Style18"/>
        <w:rPr/>
      </w:pPr>
      <w:r>
        <w:rPr/>
        <w:t>тенденция к сознательному регулированию экономических процессов макросистемы, осуществляемому государством посредством экономической политики;</w:t>
      </w:r>
    </w:p>
    <w:p>
      <w:pPr>
        <w:pStyle w:val="Style18"/>
        <w:rPr/>
      </w:pPr>
      <w:r>
        <w:rPr/>
        <w:t>формирование новых технико-технологических основ развития макросистем, способных обеспечить новые источники экономического роста и формирования современной структуры экономики;</w:t>
      </w:r>
    </w:p>
    <w:p>
      <w:pPr>
        <w:pStyle w:val="Style18"/>
        <w:rPr/>
      </w:pPr>
      <w:r>
        <w:rPr/>
        <w:t>признание и подтверждение уникальной роли рыночных отношений как способа распределения ресурсов, оценки их эффективности и базы активного предпринимательства;</w:t>
      </w:r>
    </w:p>
    <w:p>
      <w:pPr>
        <w:pStyle w:val="Style18"/>
        <w:rPr/>
      </w:pPr>
      <w:r>
        <w:rPr/>
        <w:t>тенденция к открытости экономики, реализуемая в конкретных формах национального типа воспроизводства, который определяет границы и формы открытости исходя из задач роста эффективности национальной макросистемы;</w:t>
      </w:r>
    </w:p>
    <w:p>
      <w:pPr>
        <w:pStyle w:val="Style18"/>
        <w:rPr/>
      </w:pPr>
      <w:r>
        <w:rPr/>
        <w:t>универсальная тенденция к формированию социально-устойчивого общества.</w:t>
      </w:r>
    </w:p>
    <w:p>
      <w:pPr>
        <w:pStyle w:val="Style18"/>
        <w:rPr/>
      </w:pPr>
      <w:r>
        <w:rPr/>
        <w:t>Наиболее важной из перечисленных тенденций представляется последняя – тенденция к формированию социально-устойчивого общества. При этом в подходах к пониманию и решению проблемы формирования такого общества (макросистемы) выделяются два подхода: социальный и узко-либеральный.</w:t>
      </w:r>
    </w:p>
    <w:p>
      <w:pPr>
        <w:pStyle w:val="Style18"/>
        <w:rPr/>
      </w:pPr>
      <w:r>
        <w:rPr/>
        <w:t>В соответствии с социальным подходом устойчивость макросистемы создает основу социально-устойчивому положению членам общества, определенную социальную стабильность. Социальный фактор экономического развития таких макросистем становится условием экономического прогресса и исходным моментом устойчивого экономического роста. По мере развития макросистем происходит освобождение производительных возможностей экономических субъектов от сословных ограничений. Развитие макросистем создает предпосылки для проявления и реализации личности: бесплатное образование, развитие системы социального обеспечения и различные новые способы решения социальных проблем. В соответствии с таким подходом считается, что социальное благополучие, социально-устойчивое состояние макросистемы в XXI в. Станет активным и самостоятельным фактором экономического роста наряду с трудом, капиталом, технологией и предпринимательством.</w:t>
      </w:r>
    </w:p>
    <w:p>
      <w:pPr>
        <w:pStyle w:val="Style18"/>
        <w:rPr/>
      </w:pPr>
      <w:r>
        <w:rPr/>
        <w:t>Согласно узко-либеральному подходу, устойчивой считается система, в которой основным средством экономического роста выступает конкуренция, и роль государств оправдана только в пределах смягчения недостатков рынка. В рамках данного подхода рынок, выполняя функцию оценки вклада каждого экономического субъекта в создаваемый продукт, определяет также меру удовлетворения его потребностей. Главная задача социальных программ таких макросистем – стимулирование экономической эффективности и селективный характер помощи различным категориям нации. В системах названного типа наблюдается гипертрофированное развитие частных форм социального обеспечения, значительная дифференциация доходов различных слоёв, существенные различия в стартовых условиях формирования будущих поколений для различных социальных групп нации. Показателем здесь может служить оценка дифференциации доходов.</w:t>
      </w:r>
    </w:p>
    <w:p>
      <w:pPr>
        <w:pStyle w:val="Style18"/>
        <w:rPr/>
      </w:pPr>
      <w:r>
        <w:rPr/>
        <w:t>К началу XXI в. Практический опыт функционирования макросистем показывает, что узко-либеральный подход к социально-экономическим отношениям большинство макросистем уже переросло. В результате сформировались особые национальные модели обеспечения социальной устойчивости. Это северо-европейская модель, получившая наиболее яркое выражение в шведской системе, модель социального рыночного хозяйства ФРГ, японская модель экономического развития и обеспечения социальной устойчивости. Даже американская экономическая система, выступающая образцом либерального варианта, постепенно вводит элементы социальной гарантированности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2. Институциональные преобразования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Институциональная среда в макросистемах зрелой рыночной экономики формировалась пятьсот лет, в течение которых развивался набор правил, институтов и норм поведения экономических субъектов. В результате к началу XXI в. в зрелых макросистемах сложилась институциональная база, поддерживающая и стимулирующая развитие обменных процессов и отношений собственности.</w:t>
      </w:r>
    </w:p>
    <w:p>
      <w:pPr>
        <w:pStyle w:val="Style18"/>
        <w:rPr/>
      </w:pPr>
      <w:r>
        <w:rPr/>
        <w:t>Формирование институциональной среды при переходе от одного уровня развития макросистемы к другому ставит следующие вопросы:</w:t>
      </w:r>
    </w:p>
    <w:p>
      <w:pPr>
        <w:pStyle w:val="Style18"/>
        <w:rPr/>
      </w:pPr>
      <w:r>
        <w:rPr/>
        <w:t>какие институты необходимы новому уровню;</w:t>
      </w:r>
    </w:p>
    <w:p>
      <w:pPr>
        <w:pStyle w:val="Style18"/>
        <w:rPr/>
      </w:pPr>
      <w:r>
        <w:rPr/>
        <w:t>какие существующие институциональные структуры трансформируются, какие ликвидируются;</w:t>
      </w:r>
    </w:p>
    <w:p>
      <w:pPr>
        <w:pStyle w:val="Style18"/>
        <w:rPr/>
      </w:pPr>
      <w:r>
        <w:rPr/>
        <w:t>как взаимосвязаны между собой уходящие и возникающие институциональные структуры;</w:t>
      </w:r>
    </w:p>
    <w:p>
      <w:pPr>
        <w:pStyle w:val="Style18"/>
        <w:rPr/>
      </w:pPr>
      <w:r>
        <w:rPr/>
        <w:t>какие из них носят всеобщий, какие особенный характер;</w:t>
      </w:r>
    </w:p>
    <w:p>
      <w:pPr>
        <w:pStyle w:val="Style18"/>
        <w:rPr/>
      </w:pPr>
      <w:r>
        <w:rPr/>
        <w:t>какие противоречия возможны между ними и каков механизм их разрешения.</w:t>
      </w:r>
    </w:p>
    <w:p>
      <w:pPr>
        <w:pStyle w:val="Style18"/>
        <w:rPr/>
      </w:pPr>
      <w:r>
        <w:rPr/>
        <w:t>Институционализация макросистемы носит социальный характер, что предполагает рассредоточение экономической власти. При отсутствии необходимой институциональной среды, возникающие экономические структуры не могут реализовать свою движущую силу, поскольку им противостоит консерватизм и инерция экономических субъектов, и любая возникающая экономическая организация становится криминально-мафиозной, как это случилось в России. Рыночные отношения без позитивно-стимулирующего институционального оформления провоцируют экономических субъектов на поведение с позиций силы, носящие криминальный характер.</w:t>
      </w:r>
    </w:p>
    <w:p>
      <w:pPr>
        <w:pStyle w:val="Style18"/>
        <w:rPr/>
      </w:pPr>
      <w:r>
        <w:rPr/>
        <w:t>Если развитие макросистемы любого типа не подкреплено необходимыми институциональными преобразованиями, или они осуществляются с опозданием, либо не работают, процессы развития замирают и прогрессивная эволюция макросистемы замедляется.</w:t>
      </w:r>
    </w:p>
    <w:p>
      <w:pPr>
        <w:pStyle w:val="Style18"/>
        <w:rPr/>
      </w:pPr>
      <w:r>
        <w:rPr/>
        <w:t>Зрелость институциональной базы отражается в способности макросистемы адаптироваться к изменившимся условиям функционирования, а институциональная её составляющая позволяет повысить степень контролируемости и предсказуемости экономических процессов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3. Переходный период в экономике: необходимость и сущность (на примере России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Сложившаяся в XX в. в России командно-административная система на практике доказала свою неспособность к эффективному развитию. Темпы научно-технического прогресса и роста производства оставались низкими, выпускаемая продукция не выдерживала конкуренции на мировом рынке, в стране существовала скрытая инфляция и скрытая безработица, уровень жизни населения был низок. По сути, это было закономерным результатом существующей экономической системы.</w:t>
      </w:r>
    </w:p>
    <w:p>
      <w:pPr>
        <w:pStyle w:val="Style18"/>
        <w:rPr/>
      </w:pPr>
      <w:r>
        <w:rPr/>
        <w:t>Основой экономической системы, господствовавшей в нашей стране более 70 лет была общественная (а на деле – государственная) собственность на средства производства. Результаты производства также присваивались государством и распределялись централизованно, без учета затрат, интересов и потребностей непосредственных производителей. Естественно, в таких условиях исчезли стимулы к развитию и совершенствованию производства, чему способствовало и действовавшее уравнительное распределение.</w:t>
      </w:r>
    </w:p>
    <w:p>
      <w:pPr>
        <w:pStyle w:val="Style18"/>
        <w:rPr/>
      </w:pPr>
      <w:r>
        <w:rPr/>
        <w:t>Господство общественной собственности в лице государства предопределило необходимость централизованного директивного планирования. Плановые задания для каждого предприятия определялись без учета потребностей населения в товарах, поэтому человек мог потреблять только то, что производилось, т.е. потребители были лишены права выбора.</w:t>
      </w:r>
    </w:p>
    <w:p>
      <w:pPr>
        <w:pStyle w:val="Style18"/>
        <w:rPr/>
      </w:pPr>
      <w:r>
        <w:rPr/>
        <w:t>Формально в экономике действовал принцип распределения по труду, а реально существовало уравнительное распределение. Любой специалист, где бы он ни работал, и как бы он ни работал, получал в итоге одинаковую зарплату, т.е. оплата труда была организована без учета результатов труда, причем труд оплачивался по минимуму. В результате заработная плата не выполняла свою основную функцию – она перестала быть стимулом роста производительности труда, превратившись в средство воспроизводства рабочей силы, которая нужна была для реализации так называемых «государственных интересов».</w:t>
      </w:r>
    </w:p>
    <w:p>
      <w:pPr>
        <w:pStyle w:val="Style18"/>
        <w:rPr/>
      </w:pPr>
      <w:r>
        <w:rPr/>
        <w:t>Предприятия, которые работали в таких условиях, не имели никакой самостоятельности. Под полученное плановое задание они получали из центра фонд заработной платы и вещественные факторы производства, необходимые для выполнения плана. Изменить производственный процесс, внедрить что-то новое можно было только по согласованию с вышестоящими органами, которые давали и средства для этих новшеств. Существовавшая бюрократическая машина ставила сотни преград для получения таких разрешений, что в конечном итоге привело к падению темпов научно-технического прогресса, старению оборудования и снижению эффективности производства.</w:t>
      </w:r>
    </w:p>
    <w:p>
      <w:pPr>
        <w:pStyle w:val="Style18"/>
        <w:rPr/>
      </w:pPr>
      <w:r>
        <w:rPr/>
        <w:t>Еще хуже было положение в сельском хозяйстве. Хотя там господствовала кооперативная собственность, на деле она была разновидностью государственной. Колхозу, как государственному предприятию, диктовали что, когда и где сеять. Колхозники за свой труд получали трудодни, на которые нечего было выплачивать, так как практически все созданное изымалось государством. В результате деревня обнищала, и Россия, из крупнейшего поставщика зерна на мировой рынок, превратилась в его постоянного покупателя.</w:t>
      </w:r>
    </w:p>
    <w:p>
      <w:pPr>
        <w:pStyle w:val="Style18"/>
        <w:rPr/>
      </w:pPr>
      <w:r>
        <w:rPr/>
        <w:t>Сложившаяся ситуация ухудшалась год от года. В то время, как в странах с рыночной экономикой наблюдался экономический рост, в России (тогда – СССР) темпы прироста производительности труда снижались, в стране господствовал дефицит на все виды товаров, возник «черный рынок», теневая экономика. Были нарушены все пропорции экономического развития, начиная от пропорции между производством и потреблением до внутрипроизводственных пропорций.</w:t>
      </w:r>
    </w:p>
    <w:p>
      <w:pPr>
        <w:pStyle w:val="Style18"/>
        <w:rPr/>
      </w:pPr>
      <w:r>
        <w:rPr/>
        <w:t>В данных условиях выходом из положения должна была стать реформа хозяйствования, стимулирующая производителей к совершенствованию производства и его результатов, к повышению благосостояния нации. К этому времени мировая практика убедительно доказала, что наиболее эффективной формой организации общественного хозяйства является рынок. Но для существования рынка необходимы определенные условия, и, прежде всего – частная собственность, поэтому неизбежно нужно было ломать сложившуюся экономическую систему.</w:t>
      </w:r>
    </w:p>
    <w:p>
      <w:pPr>
        <w:pStyle w:val="Style18"/>
        <w:rPr/>
      </w:pPr>
      <w:r>
        <w:rPr/>
        <w:t>И еще одна объективная причина заставила придти к такому решению. Современный мир развивается на основе международного разделения труда, приведшего к интернационализации и глобализации мировой экономики, что нашло выражение прежде всего в интеграционных процессах, стимулирующих развитие каждой национальной экономики и позволяющих решать комплекс социально-экономических проблем на качественно новом уровне. Страна, оказавшаяся за пределами такой интеграции обречена на отставание. Экономика СССР всегда была закрытой экономикой, международные экономические отношения развивались лишь в рамках социалистической системы и на социалистических принципах и эта их ограниченность не могла не сказаться на уровне развития страны. Для того, чтобы стать равноправным участником мирового хозяйства и занять свое место на мировом рынке, необходимо иметь собственную развитую рыночную систему, конкурентоспособное производство, а создать рынок можно лишь ликвидировав командно-административную систему.</w:t>
      </w:r>
    </w:p>
    <w:p>
      <w:pPr>
        <w:pStyle w:val="Style18"/>
        <w:rPr/>
      </w:pPr>
      <w:r>
        <w:rPr/>
        <w:t>С 1992 г. Россия начала работу по созданию рынка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Заключени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оцесс формирования и функционирования экономической системы включает три основных этапа: становления, зрелости и умирания. Смена вышеперечисленных этапов обуславливает возникновение особого переходного состояния развития общества.</w:t>
      </w:r>
    </w:p>
    <w:p>
      <w:pPr>
        <w:pStyle w:val="Style18"/>
        <w:rPr/>
      </w:pPr>
      <w:r>
        <w:rPr/>
        <w:t>Отличительные черты переходного состояния общества:</w:t>
      </w:r>
    </w:p>
    <w:p>
      <w:pPr>
        <w:pStyle w:val="Style18"/>
        <w:rPr/>
      </w:pPr>
      <w:r>
        <w:rPr/>
        <w:t>сосуществование элементов старой и новой системы;</w:t>
      </w:r>
    </w:p>
    <w:p>
      <w:pPr>
        <w:pStyle w:val="Style18"/>
        <w:rPr/>
      </w:pPr>
      <w:r>
        <w:rPr/>
        <w:t>противоречия между элементами отмирающей и новой экономики;</w:t>
      </w:r>
    </w:p>
    <w:p>
      <w:pPr>
        <w:pStyle w:val="Style18"/>
        <w:rPr/>
      </w:pPr>
      <w:r>
        <w:rPr/>
        <w:t>неустойчивость развития, обусловленная процессами трансформации общества, неопределенность и альтернативность вариантов будущего.</w:t>
      </w:r>
    </w:p>
    <w:p>
      <w:pPr>
        <w:pStyle w:val="Style18"/>
        <w:rPr/>
      </w:pPr>
      <w:r>
        <w:rPr/>
        <w:t>В силу неодинакового уровня развития различных стран, переходность в современном мировом сообществе оказывается сложной и многогранной. Для развивающихся стран характерно ускорение индустриального развития, глобализация рыночных отношений. Бывшие социалистические страны осуществляют переход от плановой к рыночной экономике.</w:t>
      </w:r>
    </w:p>
    <w:p>
      <w:pPr>
        <w:pStyle w:val="Style18"/>
        <w:rPr/>
      </w:pPr>
      <w:r>
        <w:rPr/>
        <w:t>Если развитие макросистемы любого типа не подкреплено необходимыми институциональными преобразованиями, или они осуществляются с опозданием, либо не работают, процессы развития замирают и прогрессивная эволюция макросистемы замедляется.</w:t>
      </w:r>
    </w:p>
    <w:p>
      <w:pPr>
        <w:pStyle w:val="Style18"/>
        <w:rPr/>
      </w:pPr>
      <w:r>
        <w:rPr/>
        <w:t>Зрелость институциональной базы отражается в способности макросистемы адаптироваться к изменившимся условиям функционирования, а институциональная её составляющая позволяет повысить степень контролируемости и предсказуемости экономических процессов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Список использованной литературы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Теория переходной экономики: Учебное пособие/Под ред. Николаевой И.П. – М.: ЮНИТИ-ДАНА, 2001.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Курс экономической теории: учебник – 5-е исправленное, дополненное и переработанное издание – Киров: «АСА», 2005г.</w:t>
      </w:r>
    </w:p>
    <w:p>
      <w:pPr>
        <w:pStyle w:val="Style18"/>
        <w:ind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i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sz w:val="28"/>
      <w:szCs w:val="20"/>
    </w:rPr>
  </w:style>
  <w:style w:type="paragraph" w:styleId="Style19">
    <w:name w:val="Бб"/>
    <w:basedOn w:val="Normal"/>
    <w:qFormat/>
    <w:pPr>
      <w:suppressAutoHyphens w:val="true"/>
      <w:spacing w:lineRule="auto" w:line="360" w:before="0" w:after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42:00Z</dcterms:created>
  <dc:creator>User</dc:creator>
  <dc:description/>
  <cp:keywords/>
  <dc:language>en-US</dc:language>
  <cp:lastModifiedBy>Mage</cp:lastModifiedBy>
  <cp:lastPrinted>2006-12-28T16:11:00Z</cp:lastPrinted>
  <dcterms:modified xsi:type="dcterms:W3CDTF">2011-10-04T09:42:00Z</dcterms:modified>
  <cp:revision>2</cp:revision>
  <dc:subject/>
  <dc:title>Содержание</dc:title>
</cp:coreProperties>
</file>