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гівський державний технологічний уні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ОБЛІКУ І АУДИТ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исципліни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ий ризик і методи його вимірюван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 тему : МАЙНОВІ РИЗИКИ І МЕТОДИ ЇХ ЗНИЖ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В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. ЗФКВ – 071 Деркач В. П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ІРИВ :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Нехай В. 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гів 2008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313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МІСТ</w:t>
      </w:r>
    </w:p>
    <w:p>
      <w:pPr>
        <w:pStyle w:val="Normal"/>
        <w:tabs>
          <w:tab w:val="clear" w:pos="708"/>
          <w:tab w:val="left" w:pos="820" w:leader="none"/>
          <w:tab w:val="left" w:pos="882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0" w:leader="none"/>
          <w:tab w:val="left" w:pos="88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УП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ТЕОРЕТИЧНА ЧАСТИНА. Майнові ризики і методи їх зни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ОЗРАХУНКОВА ЧАСТИНА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УП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вичайно ризик асоціює лише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приятливими е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ічними наслідками господарювання, що ведуть до втра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урсів і прибутку. І в цьому змісті скасування ризику корис</w:t>
      </w:r>
      <w:r>
        <w:rPr>
          <w:rFonts w:cs="Times New Roman" w:ascii="Times New Roman" w:hAnsi="Times New Roman"/>
          <w:color w:val="000000"/>
          <w:sz w:val="28"/>
          <w:szCs w:val="28"/>
        </w:rPr>
        <w:t>но і необхідно. За допомогою вивчення джерел і факторів ризику можна запобігти ризику, виключити його чи піти з риз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вої зон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 такий однобічний підхід до ризику ґрунтується лише на здоровому глузді, а не на науковій підставі. Якби гос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рський ризик був пов'язаний тільки з негативними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ми, то була б зовсім незрозумілою готовність до нього підприємців. Насправді підприємець йде на ризик, незважа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и на можливі втрати, оскільки тут існує могутній стимул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ідвищений прибуток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 цьому контексті доречно згадати, що в словнику В. Да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зик визначається, з одного боку, як небезпека чого-небудь, а з іншого — як дія, що потребує сміливості, рішучості, запов</w:t>
      </w:r>
      <w:r>
        <w:rPr>
          <w:rFonts w:cs="Times New Roman" w:ascii="Times New Roman" w:hAnsi="Times New Roman"/>
          <w:color w:val="000000"/>
          <w:sz w:val="28"/>
          <w:szCs w:val="28"/>
        </w:rPr>
        <w:t>зятливості в надії на щасливий результа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Якісний аналіз ризику вимагає ґрунтовних знань, досвіду, інтуї</w:t>
      </w:r>
      <w:r>
        <w:rPr>
          <w:rFonts w:cs="Times New Roman" w:ascii="Times New Roman" w:hAnsi="Times New Roman"/>
          <w:sz w:val="28"/>
          <w:szCs w:val="28"/>
        </w:rPr>
        <w:t xml:space="preserve">ції </w:t>
      </w:r>
      <w:r>
        <w:rPr>
          <w:rFonts w:cs="Times New Roman" w:ascii="Times New Roman" w:hAnsi="Times New Roman"/>
          <w:spacing w:val="-2"/>
          <w:sz w:val="28"/>
          <w:szCs w:val="28"/>
        </w:rPr>
        <w:t>в тій чи іншій сфері економічної діяльності. Його головна мета — визначити чинники і зони ризику, після чого ідентифікувати всі можливі ризик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ТЕОРЕТИЧНА ЧАСТИ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ЙНОВІ РИЗИКИ І МЕТОДИ ЇХ ЗНИЖЕ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Комерційний ризик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е ризик, що виникає в процесі 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ізації товарів і послуг, зроблених чи куплених підприємце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і причини </w:t>
      </w:r>
      <w:r>
        <w:rPr>
          <w:rFonts w:cs="Times New Roman" w:ascii="Times New Roman" w:hAnsi="Times New Roman"/>
          <w:color w:val="000000"/>
          <w:sz w:val="28"/>
          <w:szCs w:val="28"/>
        </w:rPr>
        <w:t>комерційного ризик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иження обсягів реалізації внаслідок падіння попи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отреб) на товар, реалізований підприємством, вити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ння його конкуруючими товарами, введення об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нь на продаж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ідвищення закупівельної ціни товару в процес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дійснення підприємницького проек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передбачене зниження обсягів закупівель порівнян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 наміченими, що зменшує масштаб усієї операції 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більшує витрати на одиницю об'єму реалізованого 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ру (за рахунок умовно постійних витра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трати товар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трати якості товару в процесі обертання (транспорт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ння, зберігання), що приводить до зниження його ці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ідвищення витрат обертання порівняно з наміченими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і виплати штрафів, непередбачених відрах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нь, що призводить до зниження прибут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ідприємства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ерційний ризик містить у собі такі різновид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зики, пов'язані з реалізацією товару (послуг)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изики, пов'язані з транспортуванням товару (транс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ни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зики, пов'язані з прийманням товару (послуг) поку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зики, пов'язані з платоспроможністю покупц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зики, пов'язані з форс-мажорними обставинам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структурною ознакою комерційні ризики поділяю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майнові, виробничі і торгові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Майнові риз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це ризики, пов'язані з імовірністю втра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йна підприємця через крадіжку, диверсію, перенапру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ічної й технологічної систем і т. п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Виробничі ризики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 ризики, пов'язані зі збитком від з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инки виробництва внаслідок впливу різних факторів і,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перед, із втратою чи пошкодженням основних і оборотн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ндів (устаткування, сировини, транспорту і т.п. ), а також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изики, пов'язані із впровадженням у виробництво ново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іки і технології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Торгові риз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вляють собою ризики, пов'язані зі збитк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рез затримку платежів, відмовлення від платежу в період транспортування товару, непостачання товару і т.п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ремо варто виділити транспортні ризики. Транспортні ризики класифікуються залежно від міри відповідальності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отири групи: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Е,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, С,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Група 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ключає ситуацію, коли постачальник (прод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ць) тримає товар на власних складах. Ризи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ймає на себе постачальник до моменту прийняття товару покупцем. Ризик транспортування від приміщення продавц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 кінцевого пункту вже приймається покупцем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Група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істить три конкретні ситуації передач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ідповідальності і ризикі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 означає, що ризик і відповідальність продавця переносяться на покупця в момент передачі товару в до</w:t>
      </w:r>
      <w:r>
        <w:rPr>
          <w:rFonts w:cs="Times New Roman" w:ascii="Times New Roman" w:hAnsi="Times New Roman"/>
          <w:color w:val="000000"/>
          <w:sz w:val="28"/>
          <w:szCs w:val="28"/>
        </w:rPr>
        <w:t>мовленому місц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є, що відповідальність ризику за товар пер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ходить від постачальника до покупця у визначе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ом пор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В означає, що продавець знімає із себ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ідповідальність після відвантаження товару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Група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ключає ситуації, коли експортер, продавець укладають з покупцем договір на транспортування, але не приймають на себе ніякого ризику. Це такі конкретні ситуації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— продавець оплачує вартість транспортування д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ісц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бування, але ризик і відповідальність за сх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нність товару і додаткові витрати бере на себе пок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ц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І — крім обов'язків, як у випадку СРК, продавець 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печує й оплачує страховку ризиків під час трансп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уванн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Т — продавець і покупець поділяють між собою 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ики й відповідальність. У визначений момент (якийсь проміжний пункт транспортування) ризики цілком переходять від продавця до покупц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ІР — ризики переходять від продавця до покупця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значеному проміжному пункті транспортування, але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крім того, продавець забезпечує й оплачує варті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ховки товару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Груп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значає, що всі, транспортні ризики лягають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давця. До цієї групи відносяться такі конкретні ситуації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 — продавець приймає на себе ризики до певн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го кордону, а далі ризики приймає на себе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пец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 -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ередача ризиків продавцем покупцеві прох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ть на борті суд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дача ризиків відбувається в момент переб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ння товару в порту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і методи зниження ризик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Створення спеціального резервного фонду (фонду ризику)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орення спеціального резервного фонду (фонду риз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) здійснюється за рахунок відрахувань із прибутку на вип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к виникнення непередбачених ситуацій. Самострах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рахунок резервного фонду доцільне в тому випадку, коли вартість майна, яке страхується, відносно невелике порівня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 майном і фінансовими критеріями всього бізнесу і к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імовірність збитків надзвичайно мала. 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ється такий спосіб визначення оптимальної 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чини резервного фонду: середню суму втрат за минулі т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и варто розділити на середньорічні суми, скоригувавши ї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середньорічні темпи інфляції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Створення страхового товарного запасу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орення страхового товарного запасу здійснюється з метою компенсації коливань попиту на товари. Позитивни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оментом є забезпечення можливості нормаль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ункціонування в умовах невиконання графіків постачань 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жіотажного попиту на товар. З іншого боку, спостерігає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орожування частини оборотних коштів, подовження опе</w:t>
      </w:r>
      <w:r>
        <w:rPr>
          <w:rFonts w:cs="Times New Roman" w:ascii="Times New Roman" w:hAnsi="Times New Roman"/>
          <w:color w:val="000000"/>
          <w:sz w:val="28"/>
          <w:szCs w:val="28"/>
        </w:rPr>
        <w:t>раційного циклу, збільшення потреби у фінансових ресурса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Страховий запас коштів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аховий запас коштів створюється з метою компенсації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ливань надходжень і використання коштів підприємств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Його розмір визначається статистично. Для цих цілей викор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овуються моделі М. Міллера і Д. Орра, що базуютьс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іпотезі щодо нормального закону розподілу надходжень і платежів підприємства біля його середнього рівн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озробка і впровадження систем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штрафних санкцій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зробка і впровадження системи штрафних санкцій в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ристовується тільки за тими видами ризику, імовірність в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нення яких залежить від контрагентів підприємств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мір фінансових санкцій повинен повною мірою компенс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ти фінансові збитки підприємства унаслідок виникн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зикової ситуації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Страхування від ризику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йбільш важливим і найбільш розповсюдженим прийомом зниження ступеня ризику є страх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ання ризику, оскільки найсерйозніші економічні ризики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хуються за допомогою зовнішнього страхування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ий захист таких ризиків забезпечують спеціальні страхові компанії, що залучають кошти страхувальників і в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ристовують їх для відшкодування понесених ними збиткі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виникненні певних обстав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утність страхування виражається в тому, щ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ідприємець готовий відмовитися від частини своїх доході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и уникнути ризику, тобто він готовий заплатити за звед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упеня ризику до мініму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Самострахування від ризику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а профілактики економічних ризиків, хоч і знижує імовірність їхнього виникнення, проте не може нейтралізувати всі пов'язані з ними негативні фінансові наслідки. Част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цю роль може взяти на себе внутрішнє страхування ризикі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(самострахування), яке здійснюється в рамках сам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ідприємства. Самострахування означає, що підприємец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видше підстрахується сам, аніж купить страховку в ст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вій компанії. Тим самим він заощаджує на затратах капіталу по страхуванню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амострахува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це група заходів для внутрішнь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ахування ризиків, покликана забезпечити нейтралізацію ї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егативних фінансових наслідків у процесі розвит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ідприємст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Хеджування як метод зниження ризику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дійснення операцій "хеджування" дозволяє уникну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інового й інфляційного ризиків при здійсненні під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ємством угод на товарних чи фондових біржах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операції "хеджування" полягає в тому, що, куп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ючи товар з постачанням у майбутньому періоді, підприємст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очасно здійснює продаж ф'ючерних контрактів на 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ічну кількість товарів. Якщо воно понесе фінансові втра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рез зміну ринкових цін як покупець реального товару, то 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одержить виграш у таких самих розмірах, як продавець ф'ючерних контрактів на нього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еджування всіх ризиків - єдиний спосіб їх повніст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никнути. Однак фінансові директори багатьох компаній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ають перевагу вибірковому хеджуванню. Якщо вони в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ають, що курси валют чи відсоткові ставки зміняться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риятливо для них, то вони хеджують ризик, а якщо рух бу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їх користь, — залишають ризик непокритим. Це і є, по суті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екуляці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Придбання додаткової інформації про вибір 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результати ризику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Інформація відіграє важливу роль у ризик-менеджменті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ідприємцю часто доводиться приймати ризиковані рішенн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ли результати вкладення капіталу невідомі і засновані на неповній інформації. Якби в нього була повніша інформаці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 він міг би зробити точніший прогноз і знизити ризик. </w:t>
      </w:r>
      <w:r>
        <w:rPr>
          <w:rFonts w:cs="Times New Roman" w:ascii="Times New Roman" w:hAnsi="Times New Roman"/>
          <w:color w:val="000000"/>
          <w:sz w:val="28"/>
          <w:szCs w:val="28"/>
        </w:rPr>
        <w:t>Це робить інформацію товаром, причому дуже цінним. Підприємец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готовий заплатити за повну інформацію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Вартість повної інформації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озраховується як різниц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іж очікуваною вартістю якого-небудь вкладення капітал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кщо є повна інформація, і очікуваною вартістю, якщо інф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ція неповна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 даний час відсутні реальні механізми фінансової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ідтримки підприємств у кризових ситуаціях. У зв'язку з ц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є гостра необхідність якнайшвидше освоїти і впровади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тоди управління ризикам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ідприємець часто використовує триетапний підхід д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інімізації ризику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Перший ета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визначення типів ризику, з якими зішт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ується підприємство. Насамперед підприємець ідентифіку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п потенційних ризиків для свого підприємства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ругий ета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вимір потенційного впливу ідентифікованих ризиків. Деякі ризики настільки малі, що вони не відчутні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 той час як інші мають згубне значення для потенціал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ідприємства. Корисно розрізняти ризики за їх потенційн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енням і потім сфокусувати ресурси для мінімізації 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иків на найбільш серйозних напрямах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Третій етап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 вирішення питання щодо мініміз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жного релевантного ризику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 більшості ситуацій виявлений ризик можна мінімізува</w:t>
      </w:r>
      <w:r>
        <w:rPr>
          <w:rFonts w:cs="Times New Roman" w:ascii="Times New Roman" w:hAnsi="Times New Roman"/>
          <w:color w:val="000000"/>
          <w:sz w:val="28"/>
          <w:szCs w:val="28"/>
        </w:rPr>
        <w:t>ти, використовуючи один із розглянутих методів та прийомі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РОЗРАХУНКОВА ЧАСТИ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ід час реорганізації АТ налагоджує виробництво нових марок холодильників. При цьому можливі збитки в наслідок недостатнього вивчення ринку збуту під час маркетингових досліджень. Можливі 4 варіанти щодо попиту на холодильники. Втрати при перших двох, відповідно, будуть становити: 406 тис. грн.; 506 тис. грн.; В двох інших випадках прибуток складатиме: 556 тис. грн.; 356 тис. грн. Імовірності настання кожної події, відповідно, дорівнюють: 0,3; 0,2; 0,4; 0,1. Обчислити сподівану величину ризик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в’яз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ікуваний прибуток від реалізації знаходимо за формулою 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(х)=∑(х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>-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(х)=</w:t>
      </w:r>
      <w:r>
        <w:rPr>
          <w:rFonts w:cs="Times New Roman" w:ascii="Times New Roman" w:hAnsi="Times New Roman"/>
          <w:bCs/>
          <w:sz w:val="28"/>
          <w:szCs w:val="28"/>
        </w:rPr>
        <w:t>(-406000*0,3)+(-506000*0,2)+(556000*0,4)+(356000*0,1) = 35 000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ікуваний прибуток від реалізації даного проекту дорівнює 35 000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изначення абсолютного значення ризику розрахуємо середньоквадратичне відхиленн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σ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2578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с. грн.</w:t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носне вираження ступеня ризику визначаємо за формулою: </w:t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σ =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σ 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%=0,67%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буток може коливатись в інтервалі </w:t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center" w:pos="476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≤ </w:t>
      </w:r>
      <w:r>
        <w:rPr>
          <w:rFonts w:cs="Times New Roman" w:ascii="Times New Roman" w:hAnsi="Times New Roman"/>
          <w:bCs/>
          <w:sz w:val="28"/>
          <w:szCs w:val="28"/>
        </w:rPr>
        <w:t xml:space="preserve">х ≤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; 35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5,76</w:t>
      </w:r>
      <w:r>
        <w:rPr>
          <w:rFonts w:cs="Times New Roman" w:ascii="Times New Roman" w:hAnsi="Times New Roman"/>
          <w:bCs/>
          <w:sz w:val="28"/>
          <w:szCs w:val="28"/>
        </w:rPr>
        <w:t>≤ х ≤35+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5,76</w:t>
      </w:r>
      <w:r>
        <w:rPr>
          <w:rFonts w:cs="Times New Roman" w:ascii="Times New Roman" w:hAnsi="Times New Roman"/>
          <w:bCs/>
          <w:sz w:val="28"/>
          <w:szCs w:val="28"/>
        </w:rPr>
        <w:t xml:space="preserve"> ; -200,76≤ х ≤ 270,76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чікуваний прибуток від реалізації даного проекту дорівнює 35 000 грн. , але може коливатись в межах від 270,76 тис. грн. до -200,76 тис. грн. з відносним ступенем ризику 0,67 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ідприємство вирішує питання про доцільність своєї роботи на певному ринку. При цьому аналітики підприємства володіють наступною інформацією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ійна річна ємність ринку становить один мільйон одиниць продукції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нку працює ще три фірми аналогічного профілю, які контролюють 80% потенційної ємності ринк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а реалізації одиниці продукції на теперішній час складає 75 грн.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ємність ринку може бути розширена за рахунок зниження ціни реалізації продукції на 6%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упінь ризику можна судити, виходячи з наступної інформації: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>Ситуація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хилення реальної ціни від очікуваної може становити +5%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>Ситуація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хилення реальної ціни від очікуваної може становити –10%.</w:t>
      </w:r>
    </w:p>
    <w:p>
      <w:pPr>
        <w:pStyle w:val="TextBodyIndent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изначити ступінь цінового ризику і оцінити його вплив на результати діяльності підприєм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озв’яз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Ціна, з якою продукція вийде на ринок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 = 75-4,5 = 70,5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ри сприятливій ситуації ціна зросте на 5 % 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 = 70,5*1,05 = 74,02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ри несприятливій ситуації ціна знизиться на 10 % 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 = 70,5*0,9 = 63,45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Імовірність настання подій розрахуємо за формулою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звідки Р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9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 n – кількість подій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(х) = 70,5*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9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+74,02*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9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+63,45*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9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1,64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иконанні всіх 3-х можливих умов, ціна, з якою продукція вийде на ринок, дорівнює 21,64 грн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як 80 % ринку зайнято, ми можемо охопити останні його 20 %, що буде становити 200 тис. одиниць продукції за ціною 70,5 грн. за одиницю продукції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0,5 – 21,64 = 48,86 грн. – втрати за одиницю продукції, з урахуванням середньої цін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0 000 * 48,86 = 9772 тис. грн. – підприємство може втратити з реалізації 200 тис од. продукції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сново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умові виконання 3-х можливих подій підприємство може втратити 9772 тис. грн., отже є достатньо високий ризик роботи на данному ринку і його робота не буде доцільно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чити норму беззбитковості виробництва, використовуючи наступні дані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робнича потужність підприємства становить 650 тис. одиниць продукції, яка повністю реалізується на ринку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дходження від реалізації усієї продукції становить 7020 тис. грн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ійні витрати на виробництво становлять 3000 тис. грн.; змінні витрати – 3100 тис. грн.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тупінь виробничого ризику становить 6 %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в’яз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озрахунку прибутку використаємо ф-лу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 = К*Ц – Пв – Зв * К, звідки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9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формула для розрахунку точки беззбитковості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яг реалізації продукції знайдемо за ф-ю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40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12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в = 10,8*0,94 = 10,15 грн. ( прибуток з урахуванням виробничого ризику)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в = 4,</w:t>
      </w:r>
      <w:r>
        <w:rPr>
          <w:rFonts w:cs="Times New Roman" w:ascii="Times New Roman" w:hAnsi="Times New Roman"/>
          <w:sz w:val="28"/>
          <w:szCs w:val="28"/>
        </w:rPr>
        <w:t>7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1,06 = 5,06 грн. ( витрати з урахуванням виробничого ризику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в = 3000 тис. грн. * 1,06 = 3180 тис. гр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 беззбитковості виробництва в реальних умовах без врахування ризикі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08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тис. одиниць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58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тис. одиниц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Із врахуванням виробничого ризику норма беззбитковості виробництва повинна становити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24,75 – 497,52 = 127,23 тис. одиниць продукції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исновок. </w:t>
      </w:r>
      <w:r>
        <w:rPr>
          <w:rFonts w:cs="Times New Roman" w:ascii="Times New Roman" w:hAnsi="Times New Roman"/>
          <w:sz w:val="28"/>
          <w:szCs w:val="28"/>
          <w:lang w:val="ru-RU"/>
        </w:rPr>
        <w:t>Отже, виробництво продукції необхідно збільшити на 127,23 тис. одиниць, внаслідок високого ступеня виробничого ризик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лінський В.В., Наконечний С. І. Ризик у менеджменті. – К.: ТОВ «Борисфен-М», 1996. – 336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овий П. Г. </w:t>
      </w:r>
      <w:r>
        <w:rPr>
          <w:rFonts w:cs="Times New Roman" w:ascii="Times New Roman" w:hAnsi="Times New Roman"/>
          <w:sz w:val="28"/>
          <w:szCs w:val="28"/>
          <w:lang w:val="ru-RU"/>
        </w:rPr>
        <w:t>и др. Риски в современном бизнесе. – М.: Анаис- 1994. 200 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нець Л. </w:t>
      </w:r>
      <w:r>
        <w:rPr>
          <w:rFonts w:cs="Times New Roman" w:ascii="Times New Roman" w:hAnsi="Times New Roman"/>
          <w:sz w:val="28"/>
          <w:szCs w:val="28"/>
        </w:rPr>
        <w:t>І. Економічні ризики та методи їх вимірювання: Навч. пос. – К.: Центр навчальної літератури, 2006. – 312 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Н.І. Економічний ризик та методи його вимірювання: Навч. посібник. – К.: Центр навчальної літератури, 2003. – 188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П.М., Сорока Б.П. Економічні та фінансові ризики: Навч. посіб. для дистанційного навчання. – К.: Університет «Україна», 2006. – 266с.</w:t>
      </w:r>
    </w:p>
    <w:sectPr>
      <w:footerReference w:type="default" r:id="rId17"/>
      <w:footerReference w:type="first" r:id="rId18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√"/>
      <w:lvlJc w:val="left"/>
      <w:pPr>
        <w:tabs>
          <w:tab w:val="num" w:pos="1167"/>
        </w:tabs>
        <w:ind w:left="1167" w:hanging="360"/>
      </w:pPr>
      <w:rPr>
        <w:rFonts w:ascii="Agency FB" w:hAnsi="Agency FB" w:cs="Agency FB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√"/>
      <w:lvlJc w:val="left"/>
      <w:pPr>
        <w:tabs>
          <w:tab w:val="num" w:pos="1167"/>
        </w:tabs>
        <w:ind w:left="1167" w:hanging="360"/>
      </w:pPr>
      <w:rPr>
        <w:rFonts w:ascii="Agency FB" w:hAnsi="Agency FB" w:cs="Agency FB" w:hint="default"/>
        <w:sz w:val="28"/>
        <w:i w:val="false"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left"/>
      <w:outlineLvl w:val="2"/>
    </w:pPr>
    <w:rPr>
      <w:b/>
      <w:bCs/>
      <w:sz w:val="26"/>
      <w:szCs w:val="26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gency FB" w:hAnsi="Agency FB" w:cs="Agency FB"/>
      <w:b/>
      <w:i w:val="false"/>
      <w:color w:val="000000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gency FB" w:hAnsi="Agency FB" w:cs="Agency FB"/>
      <w:b/>
      <w:i w:val="false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qFormat/>
    <w:rPr>
      <w:rFonts w:ascii="Arial" w:hAnsi="Arial" w:cs="Arial"/>
      <w:sz w:val="16"/>
      <w:szCs w:val="16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sz w:val="28"/>
      <w:szCs w:val="24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7:00Z</dcterms:created>
  <dc:creator>Прекрасная Юлия</dc:creator>
  <dc:description/>
  <cp:keywords/>
  <dc:language>en-US</dc:language>
  <cp:lastModifiedBy>Mage</cp:lastModifiedBy>
  <dcterms:modified xsi:type="dcterms:W3CDTF">2011-10-04T09:47:00Z</dcterms:modified>
  <cp:revision>2</cp:revision>
  <dc:subject/>
  <dc:title/>
</cp:coreProperties>
</file>