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aps/>
          <w:color w:val="000000"/>
          <w:kern w:val="2"/>
          <w:sz w:val="28"/>
          <w:szCs w:val="28"/>
        </w:rPr>
      </w:pPr>
      <w:r>
        <w:rPr>
          <w:b/>
          <w:bCs/>
          <w:caps/>
          <w:color w:val="000000"/>
          <w:kern w:val="2"/>
          <w:sz w:val="28"/>
          <w:szCs w:val="28"/>
        </w:rPr>
        <w:t>Кто диктует условия игры на нефтяном рынке?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color w:val="000000"/>
          <w:kern w:val="2"/>
          <w:sz w:val="28"/>
          <w:szCs w:val="28"/>
          <w:lang w:val="en-US"/>
        </w:rPr>
      </w:pPr>
      <w:r>
        <w:rPr>
          <w:b/>
          <w:bCs/>
          <w:caps/>
          <w:color w:val="000000"/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Еще перед началом очередной конференции ОПЕК, которая состоялась в Вене 15 сентября, многие эксперты высказывали серьезные сомнения в том, что возможное решение концерна о повышении квот на добычу и поставку сырой нефти способно оказать сколь-нибудь заметное влияние на развитие мировой конъюнктуры. Очевидно именно по этой причине вплоть до самого закрытия венского саммита, было трудно предсказать его итоги. В ходе обсуждения повестки дня представители стран - членов нефтяного картеля высказывали различные (а иногда и взаимоисключающие друг друга) взгляды, причем некоторые из них умудрились в течение этого достаточно короткого промежутка времени неоднократно изменить свою точку зр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color w:val="000000"/>
          <w:kern w:val="2"/>
          <w:sz w:val="28"/>
          <w:szCs w:val="28"/>
        </w:rPr>
      </w:pPr>
      <w:r>
        <w:rPr>
          <w:b/>
          <w:bCs/>
          <w:caps/>
          <w:color w:val="000000"/>
          <w:kern w:val="2"/>
          <w:sz w:val="28"/>
          <w:szCs w:val="28"/>
        </w:rPr>
        <w:t>Котировки скачут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color w:val="000000"/>
          <w:kern w:val="2"/>
          <w:sz w:val="28"/>
          <w:szCs w:val="28"/>
        </w:rPr>
      </w:pPr>
      <w:r>
        <w:rPr>
          <w:b/>
          <w:bCs/>
          <w:cap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Тем не менее, участникам конференции удалось достигнуть компромисса - было решено с 1 ноября 2004 г. увеличить квоту на добычу нефти в странах ОПЕК на 1 млн. барр. в сутки, или до 27 млн. барр. Что сразу же вызвало поток критических замечаний со стороны большинства аналитиков, так как и до 15.09.2004 г. при официальной квоте в 26 млн. барр. реальная добыча нефтяного сырья странами картеля достигала примерно 28-29 млн. бар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Бесполезность увеличения экспортных квот с целью снижения мировых цен на нефть была лишний раз доказана уже на следующих биржевых торгах - начиная с 16 сентября черное золото дорожает с завидным постоянством. А в ночь с 27 на 28 сентября на внебиржевых торгах в электронной системе ACCESS стоимость фьючерсов на нефть марки WTI, которые котируются на Нью-Йоркской товарной бирже (NYMEX), преодолела отметку исторического максимума в 50 USD/барр. и достигла значения 50,39 USD/барр. Дальше цены безудержно понеслись к новому рекорду - 60 USD/бар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епосредственной причиной очередного скачка котировок стало сообщение министерства энергетики США о том, что в последнюю неделю сентября запасы нефти и нефтепродуктов на американских НПЗ выросли лишь на 1,1 млн. барр., до 274 млн. барр. При этом объемы мазута и дизельного топлива сократились на 2,1 млн. барр., до 123,4 млн. барр. Это на 6% меньше аналогичного показателя прошлого года. Данные цифры оказались неприятным сюрпризом для аналитиков, которые ожидали, что в преддверии отопительного сезона запасы нефтепродуктов в стране должны были возрасти по меньшей мере на 2,75 млн. бар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ообще же нынешние проблемы с поставками углеводородного сырья на крупнейший в мире американский рынок, по мнению многих экспертов, возникли из-за разрушительных последствий урагана "Иван Грозный". Даже три недели спустя после удара стихии дневная добыча нефти в Мексиканском заливе составляла лишь 71% от обычного уровня, а НПЗ в этом регионе были загружены лишь на 89% своей мощности. Причиной стал выход из строя нескольких плавучих и стационарных буровых установок для восстановления нормальной работы которых необходимо несколько месяце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днако влияние перебоев в поставках нефти с промыслов на шельфе Мексиканского залива и коммерческих запасов энергоносителей в США на мировой рынок не оказалось бы столь болезненным если бы не совпавшее по времени с природными катаклизмами обострение обстановки в Нигерии и Ираке (там 4 октября в который уже раз был взорван экспортный нефтепровод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а предмет того, как будут развиваться события на мировом рынке энергоносителей в среднесрочной и даже в краткосрочной перспективе, у аналитиков нет единой точки зрения. Все зависит от того, влияние какого из многочисленных факторов, воздействующих на нефтяную конъюнктуру, данный специалист считает определяющим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color w:val="000000"/>
          <w:kern w:val="2"/>
          <w:sz w:val="28"/>
          <w:szCs w:val="28"/>
        </w:rPr>
      </w:pPr>
      <w:r>
        <w:rPr>
          <w:b/>
          <w:bCs/>
          <w:caps/>
          <w:color w:val="000000"/>
          <w:kern w:val="2"/>
          <w:sz w:val="28"/>
          <w:szCs w:val="28"/>
        </w:rPr>
        <w:t>Мнение первое: нефти не хватает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color w:val="000000"/>
          <w:kern w:val="2"/>
          <w:sz w:val="28"/>
          <w:szCs w:val="28"/>
        </w:rPr>
      </w:pPr>
      <w:r>
        <w:rPr>
          <w:b/>
          <w:bCs/>
          <w:cap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емалое число достаточно авторитетных экспертов уверено, что ключевой проблемой является перманентно растущий спрос на нефть, за которым никак не может угнаться предложение. Посему нет никаких оснований ожидать, что в ближайшее время цены на энергоносители могут сколько-нибудь существенно понизится. Наоборот, любая негативная новость из нефтедобывающих регионов, не говоря о даже кратковременных перебоях в поставках, будет стимулировать их дальнейший рос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днако недостаток товара является лишь следствием острого глобального дефицита добывающих и перерабатывающих мощностей. Не говоря уже об их резерве на случай внезапной остановки в любом из нефтедобывающих регионов мира. Немедленно изменить здесь что-либо вряд ли возможно - на создание новых мощностей уйдут не недели и даже не месяцы. Хотя возможно, что спрос на энергоносители начнет замедляться сам собой из-за сверхвысоких цен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Что касается оценок ведущих западных поставщиков нефти, то специалисты американских концернов высказываются в том духе, что ситуация на нефтяном рынке вряд ли стабилизируется в ближайшие годы. Правда, и назвать все ныне происходящее кризисом в полном смысле этого слова нельзя. Так, в частности, считают эксперты Exxon Mobil. В то же время "облом" может наступить уже в следующем году, поскольку в ближайшие месяцы можно ожидать начала ускоренного роста потребления топлива, а объемы его производства, напротив, будут падат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чевидно, что при таком развитии событий любое новое осложнение в нефтедобывающих странах может сделать реальностью прогноз президента Венесуэлы Уго Чавеса, заявившего не так давно, что скоро нефть будет стоить около 100 USD/барр. Пока таких цен не предвидится, но эксперты банка Morgan Stanly не исключают, что уже скоро стоимость барреля сырой нефти может составить 60 USD. А это почти с неизбежностью грозит замедлением темпов развития мировой экономи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color w:val="000000"/>
          <w:kern w:val="2"/>
          <w:sz w:val="28"/>
          <w:szCs w:val="28"/>
        </w:rPr>
      </w:pPr>
      <w:r>
        <w:rPr>
          <w:b/>
          <w:bCs/>
          <w:caps/>
          <w:color w:val="000000"/>
          <w:kern w:val="2"/>
          <w:sz w:val="28"/>
          <w:szCs w:val="28"/>
        </w:rPr>
        <w:t>Мнение второе: во всем виноваты слух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color w:val="000000"/>
          <w:kern w:val="2"/>
          <w:sz w:val="28"/>
          <w:szCs w:val="28"/>
        </w:rPr>
      </w:pPr>
      <w:r>
        <w:rPr>
          <w:b/>
          <w:bCs/>
          <w:cap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 мнению другой группы аналитиков (значительная часть которых представляет страны-производители сырья), сегодня на рынке нет дефицита нефти. Главная причина нынешних потрясений имеет исключительно спекулятивный характер - биржевые игроки, пользуясь нестабильностью в ряде стран - экспортеров нефти, просто взвинчивают цены, а дезориентированные этой активностью страны-потребители стремятся закупить как можно больше нефти "про запас", хотя это и не диктуется непосредственными нуждами их экономик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имерно так считает и министр энергетики Кувейта шейх Ахмад Фахад Аль-Ахмад Аль-Сабах. По его словам, основными составными частями нынешнего кризиса на энергетических рынках являются теракты в ряде нефтедобывающих стран и экономическая ситуация в геополитическом плане. Это порождает обеспокоенность дилеров, которые поднимают цены на нефть с тем, чтобы создать для себя задел на будущее, когда котировки упаду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ак полагает президент ОПЕК, министр энергетики и природных ресурсов Индонезии Пурномо Юсгианторо, панику среди участников рынка в основном порождают именно "неэкономические факторы", прежде всего сложная ситуация на Ближнем Востоке и в других нефтедобывающих регионах. В качестве доказательства он приводит Нигерию, в которой после наступления относительной стабильности (вследствие заключения мирных соглашений между правительством и повстанцами) цены на нефть пошли вниз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огласно информации Reuters, совокупная добыча стран - членов ОПЕК, которые сегодня обеспечивает половину всего мирового экспорта нефти, достигла в сентябре наибольшего показателя за последние 25 лет (реально около 30 млн. барр./сутки). Это притом, что, по некоторым данным, запасы черного золота у большинства лидеров мировой экономики и без того весьма вели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ак заявил некоторое время назад исполняющий обязанности генерального секретаря ОПЕК Майзар Рахман, промышленные запасы нефти и нефтепродуктов в странах Организации экономического сотрудничества составляют на данный момент около 2,5-2,6 млрд. барр., и если в ноябре этого года их объем вырастет до 2,7 млрд. барр., то это может вызвать обвальное падение спроса на нефть и соответственно обрушить цен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color w:val="000000"/>
          <w:kern w:val="2"/>
          <w:sz w:val="28"/>
          <w:szCs w:val="28"/>
        </w:rPr>
      </w:pPr>
      <w:r>
        <w:rPr>
          <w:b/>
          <w:bCs/>
          <w:caps/>
          <w:color w:val="000000"/>
          <w:kern w:val="2"/>
          <w:sz w:val="28"/>
          <w:szCs w:val="28"/>
        </w:rPr>
        <w:t>Европейцы разрабатывают сценар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color w:val="000000"/>
          <w:kern w:val="2"/>
          <w:sz w:val="28"/>
          <w:szCs w:val="28"/>
        </w:rPr>
      </w:pPr>
      <w:r>
        <w:rPr>
          <w:b/>
          <w:bCs/>
          <w:cap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з соображения объективности не лишним будет изложение точек зрения на происходящее экспертов, представляющих страны, которые не относятся к числу главных производителей нефтяного сырья. Так, исследователи из Национального института экономических исследований NIER (Швеция) полагают, что угроза терактов и политических катаклизмов с течением времени ослабнет и к концу 2006 г. цена нефти уменьшится до 28 USD/барр. Однако они вовсе не исключают возможности того, что новые вылазки террористов приведут к сохранению высоких нефтяных цен и на более длительный перио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ичем максимальное влияние на биржевые котировки окажет нападение на нефтяные объекты в Саудовской Аравии. Дело в том, что эта страна в настоящее время обеспечивает примерно 10% всего мирового экспорта нефтяного сырья и является единственным крупным поставщиком, способным при необходимости существенно нарастить добычу в достаточно сжатые сро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о события могут развиваться и по значительно более худшему варианту: цены окажутся куда более высокими, чем ожидают специалисты NIER, а период их действия существенно более длительным. Для оценки последствий развития конъюнктуры в данном направлении лондонским Институтом экономических и социальных исследований были использованы специально разработанные методы моделирования. В результате были подготовлены два альтернативных сценария поведения нефтяного рынк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ервый предполагает сохранение длительного периода неопределенности и цен на нефть на уровне 40 USD/барр. вместо их постепенного снижения с осени 2004 г. Второй сценарий базируется на предположении серьезного нарушения поставок вследствие какого-либо экстраординарного события. В результате следует ожидать значительного скачка цен выше нынешних и без того значительных величин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очную цифру эксперты называть отказываются, однако в качестве ориентира ссылаются на времена конфликта на Ближнем Востоке в 1990-1991 гг., когда подавляющее большинство аналитиков ожидало скачка цен до 60 USD/барр. Именно этот показатель во втором сценарии и взят в качестве базовог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ак показывают расчетные данные по первому сценарию, потрясения на нефтяном рынке будут достаточно значительными, однако существенной угрозы глобальному экономическому подъему в этом случае не создается, как минимум она отсрочивается. Второй сценарий заметно более пессимистичен: подъем в мировой экономике вообще может приостановиться. Конечно, активная экономическая политика ведущих держав смягчит негативные последствия удорожания нефти для глобального роста, но полностью нейтрализовать отрицательный эффект не удас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color w:val="000000"/>
          <w:kern w:val="2"/>
          <w:sz w:val="28"/>
          <w:szCs w:val="28"/>
        </w:rPr>
      </w:pPr>
      <w:r>
        <w:rPr>
          <w:b/>
          <w:bCs/>
          <w:caps/>
          <w:color w:val="000000"/>
          <w:kern w:val="2"/>
          <w:sz w:val="28"/>
          <w:szCs w:val="28"/>
        </w:rPr>
        <w:t xml:space="preserve">Россия, с одной стороны, "в шоколаде", а с другой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aps/>
          <w:color w:val="000000"/>
          <w:kern w:val="2"/>
          <w:sz w:val="28"/>
          <w:szCs w:val="28"/>
        </w:rPr>
        <w:t xml:space="preserve">– </w:t>
      </w:r>
      <w:r>
        <w:rPr>
          <w:b/>
          <w:bCs/>
          <w:caps/>
          <w:color w:val="000000"/>
          <w:kern w:val="2"/>
          <w:sz w:val="28"/>
          <w:szCs w:val="28"/>
        </w:rPr>
        <w:t>наоборот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color w:val="000000"/>
          <w:kern w:val="2"/>
          <w:sz w:val="28"/>
          <w:szCs w:val="28"/>
        </w:rPr>
      </w:pPr>
      <w:r>
        <w:rPr>
          <w:b/>
          <w:bCs/>
          <w:cap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Говоря о России, которая на сегодняшний день является наряду с Саудовской Аравией одним из главных мировых поставщиков энергоносителей, следует сказать, что нынешний всплеск мировых цен на нефть имеет для нее весьма неоднозначные последств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 одной стороны, правительство не испытывает проблем с деньгами, так как за первые 9 месяцев текущего года профицит бюджета составил более 400 млрд. RUB (без малого 14 млрд. USD), а объем стабилизационного фонда, по оценке вице-премьера Александра Жукова, в следующем году может достичь астрономических 800 млрд. RUB (около 28 млрд. USD). Посему власти весьма благосклонно относятся к планам российских нефтяных компаний нарастить добычу до 450 млн. т нефти, а ее экспорт - до 225 млн. 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есколько недель назад Минпромэнерго РФ утвердило прогнозные балансы нефтяного сырья, основных видов нефтепродуктов и газа по Российской Федерации, а также графики транспортировки и транзита нефтяного сырья за пределы таможенной территории Российской Федерации на IV квартал 2004 г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обыча нефтяного сырья в IV квартале 2004 г. планируется в объеме 118 млн. т, из которых 110,7 млн. т нефтедобывающими организациями будет сдано в систему магистральных нефтепроводов ОАО "АК "Транснефть"". Поставка на нефтеперерабатывающие заводы России планируется в объеме 58,2 млн. т, экспорт за пределы таможенной территории Российской Федерации - 65,8 млн. т, из которых в дальнее зарубежье будет поставлено 55,1 млн. т, в государства - участники СНГ - 10,7 млн. 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беспечение Беларуси, Украины и Казахстана нефтяным сырьем предполагается осуществлять согласно межправительственным соглашениям, на эти цели запланировано 4,5 млн. т, 4,7 млн. т и 1,5 млн. т соответственн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оизводство в России бензина автомобильного в IV квартале 2004 г. планируется в объеме 7,78 млн. т, из которых порядка 660 тыс. т будет поставлено на экспорт. Производство дизельного топлива в Российской Федерации планируется в объеме порядка 14 млн. т, из которых 6,85 млн. т будет вывезено на экспорт. Производство мазута в IV квартале 2004 г. планируется в объеме 14 млн. т, из них 5,8 млн. т - экспортны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 другой стороны, очевидно и отрицательное влияние высоких мировых цен на нефть на российскую экономику. Это рост внутренних цен на бензин и другие нефтепродукты, постоянная борьба с укреплением рубля путем покупки валюты, и как следствие усиление инфляции. Кроме того, многие эксперты заявляют, что правительство РФ просто не в состоянии эффективно использовать нарастающий (вследствие подъема мировых цен) поток "халявных" нефтедолларов, поступающих в страну. Пока оно по большей части вкладывает их в валюту и ценные бумаги иностранных государств, т.е. "де-факто" поддерживает чужую экономик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роме того, как полагает заместитель министра промышленности и энергетики РФ Иван Матеров, по мере того как цена на нефть приближается к отметке 50 USD/барр., все большая часть вырученных от ее продажи средств возвращается сферу нефтедобычи в ущерб другим отраслям народного хозяйства. В результате уже достаточно сильно поразившая российскую экономику "голландская" болезнь (когда из-за высокого притока в страну валютной выручки от сырьевого экспорта перестают развиваться обрабатывающие сектора экономики) грозит перейти в еще более серьезную форм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color w:val="000000"/>
          <w:kern w:val="2"/>
          <w:sz w:val="28"/>
          <w:szCs w:val="28"/>
        </w:rPr>
      </w:pPr>
      <w:r>
        <w:rPr>
          <w:b/>
          <w:bCs/>
          <w:caps/>
          <w:color w:val="000000"/>
          <w:kern w:val="2"/>
          <w:sz w:val="28"/>
          <w:szCs w:val="28"/>
        </w:rPr>
        <w:t>Опасения небезосновательн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color w:val="000000"/>
          <w:kern w:val="2"/>
          <w:sz w:val="28"/>
          <w:szCs w:val="28"/>
        </w:rPr>
      </w:pPr>
      <w:r>
        <w:rPr>
          <w:b/>
          <w:bCs/>
          <w:cap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 том, что эти опасения небезосновательны, позволяют говорить данные о структуре российского экспорта, опубликованные на официальном сайте Минэкономразвития РФ. В соответствии с ними в январе - августе 2004 г. зарубежные поставки из России возросли по сравнению с аналогичным периодом 2003 г. на 25,2%, что в 3,6 раза превышает темпы роста российского ВВП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и этом структура российского экспорта при некоторых подвижках продолжает сохранять топливно-сырьевую направленность. По данным Федеральной таможенной службы РФ, в товарной структуре экспорта в страны вне СНГ в январе - июле 2004 г. доля топливно-энергетических товаров составила 57% (уменьшение по сравнению с январем - июлем 2003 г. на 3,9 процентных пункта) 1 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то же время доля черных и цветных металлов и изделий из них по сравнению с январем - июлем 2003 г. увеличилась на 4,9 процентных пункта и составила 19,1%.). Доля машин, оборудования и транспортных средств в структуре экспорта сократилась на 0,5 процентных пункта и составила 6%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ак показывают данные официальной статистики Минпромэнерго РФ, изменений в лучшую сторону не последовало и в сентябре. Добыча нефти в России по сравнению с аналогичным периодом 2003 г. за 9 месяцев 2004 г. выросла на 9,7%, до 341,149 млн. т. По системе трубопроводов "Транснефти" на экспорт поступило 146,319 млн. т нефти, что на 21,418 млн. т больше, чем за аналогичный период 2003 г. В дальнее зарубежье за 9 месяцев из России было поставлено 150,834 млн. т нефти с учетом транзитных ресурсов. В том числе экспорт собственно российской нефти составил с начала года 135,486 млн. т. В ближнее зарубежье за отчетный период поставлено 30,264 млн. т неф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а переработку для внутрироссийских нужд было отгружено 171,165 млн. т нефти. В том числе на нефтеперерабатывающие заводы в январе - сентябре поставлено 165,201 млн. т сырь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color w:val="000000"/>
          <w:kern w:val="2"/>
          <w:sz w:val="28"/>
          <w:szCs w:val="28"/>
        </w:rPr>
      </w:pPr>
      <w:r>
        <w:rPr>
          <w:b/>
          <w:bCs/>
          <w:caps/>
          <w:color w:val="000000"/>
          <w:kern w:val="2"/>
          <w:sz w:val="28"/>
          <w:szCs w:val="28"/>
        </w:rPr>
        <w:t>Нефть - всему голов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color w:val="000000"/>
          <w:kern w:val="2"/>
          <w:sz w:val="28"/>
          <w:szCs w:val="28"/>
        </w:rPr>
      </w:pPr>
      <w:r>
        <w:rPr>
          <w:b/>
          <w:bCs/>
          <w:cap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 том, что именно с нефтью ныне правящая в России элита связывает свои основные надежды на будущее, позволяет говорить и содержание доклада "Перспективы развития нефтяного сектора России на период до 2020 г." С ним выступил 16 сентября в Вене на Международном семинаре ОПЕК "Нефть во взаимозависимом мире" заместитель министра промышленности и энергетики РФ Андрей Реус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з доклада следует, что в настоящее время нефтяной сектор топливно-энергетического комплекса России является одним из наиболее устойчиво работающих производственных комплексов российской экономики. На его долю приходится более 16% произведенного ВВП России, четвертая часть налоговых и таможенных поступлений в бюджеты всех уровней, а также более трети поступающей в Россию валютной выруч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акие высокие показатели связаны со значительным ресурсным и производственным потенциалом нефтяной отрасли страны. В ее недрах сосредоточено около 13% мировых разведанных запасов нефти. Эти ресурсы расположены в основном на суше (примерно 3/4). Примерно 60% ресурсов нефти приходится на долю районов Урала и Сибири, что создает потенциальные возможности экспорта как в западном, так и в восточном направл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глобальных масштабах доля России в нефтедобыче постоянно увеличивается, и на настоящий момент составляет порядка 12%, что меньше лишь доли Саудовской Аравии. Экономика страны потребляет лишь менее трети добываемой нефти (включая продукты ее переработки), остальное экспортируется. Добычу нефти в стране осуществляют более 240 нефтегазодобывающих организаций, причем 11 нефтедобывающих холдингов, включая ОАО "Газпром", обеспечивают более 90% всего объема добыч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тратегической задачей развития нефтяной отрасли является плавное и постепенное наращивание добычи со стабилизацией ее уровня на долгосрочную перспективу. Добыча нефти будет осуществляться и развиваться как в традиционных нефтедобывающих районах (Западная Сибирь, Поволжье, Северный Кавказ), так и в новых нефтегазовых провинциях (на Европейском Севере (Тимано-Печорский район), в Восточной Сибири и на Дальнем Востоке, на юге России (Северо-Каспийская провинция)). Добыча нефти в России может составить порядка 490 млн. т в 2010 г. и возрасти до 520 млн. т к 2020 г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Главной нефтяной базой России вплоть до 2020 г. останется Западно-Сибирская нефтегазоносная провинция. При этом основной прирост добычи будет обеспечиваться за счет освоения месторождений Восточной Сибири и Дальнего Востока - до 100 млн. т, а также Северо-Западного региона - до 45 млн. т 2  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толь высокие уровни нефтедобычи должны полностью обеспечить как перспективный внутренний спрос на нефтепродукты, так и экономически обоснованные объемы их экспорта. К 2010 г. объем переработки нефти может достигнуть 200 млн. т, а к 2020 г. - 215 млн. 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color w:val="000000"/>
          <w:kern w:val="2"/>
          <w:sz w:val="28"/>
          <w:szCs w:val="28"/>
        </w:rPr>
      </w:pPr>
      <w:r>
        <w:rPr>
          <w:b/>
          <w:bCs/>
          <w:caps/>
          <w:color w:val="000000"/>
          <w:kern w:val="2"/>
          <w:sz w:val="28"/>
          <w:szCs w:val="28"/>
        </w:rPr>
        <w:t>Наполеоновские план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color w:val="000000"/>
          <w:kern w:val="2"/>
          <w:sz w:val="28"/>
          <w:szCs w:val="28"/>
        </w:rPr>
      </w:pPr>
      <w:r>
        <w:rPr>
          <w:b/>
          <w:bCs/>
          <w:cap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настоящее время основным рынком экспорта российской нефти и нефтепродуктов является Европа. На этот рынок приходится порядка 90% всех таких поставок в связи с тем, что сложившаяся транспортная инфраструктура страны ориентирована на удовлетворение потребностей этого региона. Рынок нефти стран Западной и Центральной Европы останется для России крупнейшим и в предстоящие 20-25 ле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то же время доля стран АТР в экспорте российской нефти должна будет возрасти с 3% в настоящее время до 30% в 2020 г. за счет увеличения экспорта с Сахалина и с новых месторождений Восточной Сибири и Якут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ля того чтобы планы наращивания экспорта стали реальностью, предусматриваются следующие основные направления развития систем транспортировки нефти: Северо-Балтийское направление - строительство третьей очереди Балтийской трубопроводной системы с поэтапным увеличением мощности направления с 42 до 50 млн. т к концу текущего года и до 62 млн. т нефти в конце 2005 г. Работы по расширению этой системы ведутся с учетом пропускной способности транспортных маршрутов по бассейну Балтийского моря и требований международной конвенции по безопасности транспортировки нефти и нефтепродук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роме того, начаты предпроектные работы по обоснованию создания новой трубопроводной системы в направлении Баренцева моря экспортной мощностью до 120 млн. т нефти в год для выхода на рынки США и Европ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огласно прогнозам, потребление нефти и нефтепродуктов в странах АТР к 2010 г. возрастет до 1 510 млн. т, к 2020 г. - до 1 970 млн. т, а к 2030 г. - до 2 205 млн. т. Поэтому на Восточно-Сибирском направлении ведется разработка строительства уникальной нефтепроводной системы Восточная Сибирь - бухта Перевозная (Находка) протяженностью около 4 160 км, мощностью до 80 млн. т в год и ориентировочной стоимостью около 15 млрд. USD в ценах 2004 г. для выхода на новые рынки Азиатско-Тихоокеанского региона. Ввод в эксплуатацию этой нефтепроводной системы позволит ускорить формирование новых центров добычи нефти в Восточной Сибири и Республике Саха (Якутия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а Дальневосточном направлении ведутся работы по созданию оптимальной транспортной инфраструктуры для освоения нефтегазовых ресурсов в районе острова Сахалин в рамках проекта "Сахалин-1" и "Сахалин-2"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аспийско - Черноморско - Средиземноморское направление планируется развивать путем увеличения пропускной способности трубопровода Атырау - Самара до 25-30 млн. т нефти в год. Рассматривается проект расширения мощности системы ЗАО до 67 млн. т в го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 учетом ограниченных пропускных возможностей проливов Босфор и Дарданеллы на Центрально-Европейском направлении ведутся работы по интеграции трубопроводных систем "Дружба" и "Адрия" с целью поэтапного (5-10-15 млн. т в год) увеличения экспорта нефти из России и стран СНГ через нефтеперевалочный терминал в порту Омишаль (Хорватия) минуя черноморские пролив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остижение намечаемых уровней добычи нефти в стране и соответствующего развития геологоразведочных работ и транспортной инфраструктуры требует значительного роста инвестиций. Минимальные ориентировочные уровни инвестиций в нефтяной сектор на период до 2020 г. составляют 200-210 млрд. USD, из них в добычу нефти - 155-160 млрд. USD, в переработку - 19-21 млрд. USD, в транспорт нефти - порядка 27 млрд. USD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сновным источником капитальных вложений должны стать собственные средства нефтяных компаний. При освоении новых районов добычи предполагается также привлечение кредитных средств на условиях проектного финансирования. В перспективе до 25-30% общего объема инвестиций может составить заемный и акционерный капита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читывая, что в экономике Беларуси продукция обрабатывающих отраслей (прежде всего машиностроения и металлообработки) составляет значительно больший удельный вес, чем в России, можно говорить о том, что рост нефтяных цен и сохранение преимущественно топливно-сырьевой ориентации народного хозяйства РФ является залогом безбедного существования большого числа белорусских предприятий, основным рынком для которых является именно российск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Вместе с тем, учитывая энергозатратный характер применяемых в нашей стране технологий, нельзя не согласится с доводами тех экспертов, которые утверждают, что выход мировых нефтяных котировок на уровень, близкий к 60 USD/барр., и увеличение потребления нефти в РБ приведет к существенному удорожанию отечественных изделий и падению конкурентоспособности на внешних рынка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 экономической теории: Учебное пособие./Под ред. А. Н. Тур, М. И. Плотницкий. – Мн.: ”Мисанте”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М. Лемешевский. Микроэкономика: Теория национальной экономики. Ч.2. Мн.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национальной экономики: Учебное пособие. Ч.1. Мн.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мов, Богданович, Крюков. Беларусь: ретроспектива и перспектива. // Белорусский экономический журнал №1, Мн.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социально – экономического развития РБ на период до 2010г.// Белорусский экономический журнал №2, Мн.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нкевич. Избыточная занятость. Истоки и последствия.// Белорусский экономический журнал №2, Мн.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О. Тихонов. Денежно-кредитная политика РБ: проблемы и перспективы // Белорусский экономический журнал №3, Мн.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 экономики: Учебник / Под ред. Б.А. Райзберга. - ИНФРА-М, 1997. - 72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йман Д. Н. Современная макроэкономика: анализ и применение. Под ред. С. В. Валдайцева. М.: Финансы и статистика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роэкономика: Учебное пособие / Т. С. Алексеенко, Н. Ю. Дмитрива и др.; Под ред. Л. П. Зеньковой. – Мн.: Новое знание, 2002. – 244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48:00Z</dcterms:created>
  <dc:creator>Admin</dc:creator>
  <dc:description/>
  <cp:keywords/>
  <dc:language>en-US</dc:language>
  <cp:lastModifiedBy>Mage</cp:lastModifiedBy>
  <dcterms:modified xsi:type="dcterms:W3CDTF">2011-10-04T09:48:00Z</dcterms:modified>
  <cp:revision>2</cp:revision>
  <dc:subject/>
  <dc:title>КТО ДИКТУЕТ УСЛОВИЯ ИГРЫ НА НЕФТЯНОМ РЫНКЕ</dc:title>
</cp:coreProperties>
</file>