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rPr/>
      </w:pPr>
      <w:r>
        <w:rPr/>
        <w:t>Содержание</w:t>
      </w:r>
    </w:p>
    <w:p>
      <w:pPr>
        <w:pStyle w:val="Style21"/>
        <w:widowControl w:val="false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став и структура оборотных средст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Нормирование оборотных средст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держание производственной программы предприятия</w:t>
      </w:r>
    </w:p>
    <w:p>
      <w:pPr>
        <w:pStyle w:val="Contents2"/>
        <w:widowControl w:val="false"/>
        <w:rPr>
          <w:color w:val="000000"/>
        </w:rPr>
      </w:pPr>
      <w:r>
        <w:rPr>
          <w:rStyle w:val="InternetLink"/>
          <w:lang w:val="en-US" w:eastAsia="en-US"/>
        </w:rPr>
        <w:t>3. Задача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. Состав и структура оборотных средст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Оборотные средства</w:t>
      </w:r>
      <w:r>
        <w:rPr>
          <w:color w:val="000000"/>
        </w:rPr>
        <w:t xml:space="preserve"> - это совокупность оборотных производственных фондов и фондов обращения в денежном выражении. Эти составные части оборотных средств по-разному обслуживают процесс воспроизводства: первые - в сфере производства, а вторые - в сфере обращения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Условия производства и реализации продукции требуют, чтобы на складах производственного предприятия постоянно находились запасы материальных ценностей, потребляемых в процессе производства, а также готовой продукции. Кроме того, для обеспечения бесперебойной работы необходимо, чтобы в цехах находились определенные заделы незаконченной продукции. И наконец, предприятие должно располагать определенными денежными средствами в кассе, на счетах в банке, в расчетах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Активы предприятия, которые в результате его хозяйственной деятельности полностью переносят свою стоимость на готовый продукт, принимают однократное участие в процессе производства, изменяя или теряя при этом натурально-вещественную форму, называются </w:t>
      </w:r>
      <w:r>
        <w:rPr>
          <w:b/>
          <w:bCs/>
          <w:color w:val="000000"/>
        </w:rPr>
        <w:t>оборотными средствами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боротные средства представляют собой наиболее подвижную часть активов. В каждом кругообороте оборотные средства проходят три стадии: денежную, производственную и товарную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На первой стади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денежные средства предприятий используются для приобретения сырья, материалов, топлива, тары, покупных полуфабрикатов, комплектующих изделий и т.п., необходимых для осуществления производственной деятельности. </w:t>
      </w:r>
      <w:r>
        <w:rPr>
          <w:b/>
          <w:bCs/>
          <w:color w:val="000000"/>
        </w:rPr>
        <w:t>На второй стадии</w:t>
      </w:r>
      <w:r>
        <w:rPr>
          <w:color w:val="000000"/>
        </w:rPr>
        <w:t xml:space="preserve"> производственные запасы превращаются в незавершенное производство и готовую продукцию. </w:t>
      </w:r>
      <w:r>
        <w:rPr>
          <w:b/>
          <w:bCs/>
          <w:color w:val="000000"/>
        </w:rPr>
        <w:t>На третьей стадии</w:t>
      </w:r>
      <w:r>
        <w:rPr>
          <w:color w:val="000000"/>
        </w:rPr>
        <w:t xml:space="preserve"> происходит процесс реализации продукции и получения денежных средств. Оборотные средства по составу и характеру участка в производственном процессе подразделяются на две составляющие: </w:t>
      </w:r>
      <w:r>
        <w:rPr>
          <w:b/>
          <w:bCs/>
          <w:color w:val="000000"/>
        </w:rPr>
        <w:t>оборотные производственные фонды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фонды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обращения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 xml:space="preserve">Оборотные производственные фонды </w:t>
      </w:r>
      <w:r>
        <w:rPr>
          <w:color w:val="000000"/>
        </w:rPr>
        <w:t xml:space="preserve">обслуживают сферу производства. Они составляют материальную основу производства и необходимы для обеспечения процесса производства продукции, образования стоимости. Во вторую часть оборотных средств входят </w:t>
      </w:r>
      <w:r>
        <w:rPr>
          <w:b/>
          <w:bCs/>
          <w:color w:val="000000"/>
        </w:rPr>
        <w:t>фонды обращения</w:t>
      </w:r>
      <w:r>
        <w:rPr>
          <w:color w:val="000000"/>
        </w:rPr>
        <w:t>, состоящие из готовой продукции и денежных средств предприятия. Фонды обращения не участвуют в образовании стоимости, но являются носителями уже созданной стоимости. Основное их назначение - обеспечить денежными средствами ритмичность процесса обращения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бъединение оборотных фондов и фондов обращения в единую систему оборотных средств вытекает из непрерывности авансированной стоимости по трем названным стадиям их кругооборота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Рассмотрим отдельные элементы оборотных производственных фондов. Подавляющую часть оборотных производственных фондов составляют производственные запасы.</w:t>
      </w:r>
      <w:r>
        <w:rPr>
          <w:b/>
          <w:bCs/>
          <w:color w:val="000000"/>
        </w:rPr>
        <w:t xml:space="preserve"> Производственные запасы</w:t>
      </w:r>
      <w:r>
        <w:rPr>
          <w:color w:val="000000"/>
        </w:rPr>
        <w:t xml:space="preserve"> - это запасы сырья и материалов, полуфабрикатов и комплектующих изделий, топлива, тары, хозяйственного инвентаря, запчастей для ремонта, инструментов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Сырье и основные материалы</w:t>
      </w:r>
      <w:r>
        <w:rPr>
          <w:color w:val="000000"/>
        </w:rPr>
        <w:t xml:space="preserve"> - это предметы труда, составляющие материальную (вещественную) основу изготовляемого продукта. </w:t>
      </w:r>
      <w:r>
        <w:rPr>
          <w:b/>
          <w:bCs/>
          <w:color w:val="000000"/>
        </w:rPr>
        <w:t xml:space="preserve">Сырьем </w:t>
      </w:r>
      <w:r>
        <w:rPr>
          <w:color w:val="000000"/>
        </w:rPr>
        <w:t xml:space="preserve">называют продукцию сельского хозяйства (зерно, шерсть, хлопок, плоды, овощи) и добывающей промышленности (нефть, руда, газ и др.). </w:t>
      </w:r>
      <w:r>
        <w:rPr>
          <w:b/>
          <w:bCs/>
          <w:color w:val="000000"/>
        </w:rPr>
        <w:t>Основными материалами</w:t>
      </w:r>
      <w:r>
        <w:rPr>
          <w:color w:val="000000"/>
        </w:rPr>
        <w:t xml:space="preserve"> считают продукцию обрабатывающей промышленности (мука, сахар, ткань, металл, кожа и др.)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 xml:space="preserve">Полуфабрикаты - </w:t>
      </w:r>
      <w:r>
        <w:rPr>
          <w:color w:val="000000"/>
        </w:rPr>
        <w:t>это предметы труда, изготовление которых полностью закончено в одном цехе, но которые подлежат дальнейшей обработке в других цехах того же предприятия или могут быть реализованы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Вспомогательные материалы</w:t>
      </w:r>
      <w:r>
        <w:rPr>
          <w:color w:val="000000"/>
        </w:rPr>
        <w:t>, в отличие от сырья и покупных полуфабрикатов, не образуют основного содержания изготовленного продукта, а лишь содействуют выполнению технологического процесса и образованию продукта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аряду с производственными запасами в оборотные производственные фонды входят средства в производстве, включающие незаконченную продукцию и расходы будущих периодов.</w:t>
      </w:r>
      <w:r>
        <w:rPr>
          <w:b/>
          <w:bCs/>
          <w:color w:val="000000"/>
        </w:rPr>
        <w:t xml:space="preserve"> Незавершенное производство (НЗП) - </w:t>
      </w:r>
      <w:r>
        <w:rPr>
          <w:color w:val="000000"/>
        </w:rPr>
        <w:t xml:space="preserve">это предметы труда, вступившие в производственный процесс, но не прошедшие всех операций обработки, предусмотренных технологическим процессом. Единственный невещественный элемент оборотных производственных фондов - расходы будущих периодов, необходимые для создания заделов, установки нового оборудования и т.п. </w:t>
      </w:r>
      <w:r>
        <w:rPr>
          <w:b/>
          <w:bCs/>
          <w:color w:val="000000"/>
        </w:rPr>
        <w:t>Расходы будущих периодов</w:t>
      </w:r>
      <w:r>
        <w:rPr>
          <w:color w:val="000000"/>
        </w:rPr>
        <w:t xml:space="preserve"> включают затраты на подготовку и освоение новых видов продукции, новой технологии, производимые в данный период, но подлежащие погашению в будущем. Соотношение отдельных составляющих оборотных средств в общей их стоимости характеризует </w:t>
      </w:r>
      <w:r>
        <w:rPr>
          <w:b/>
          <w:bCs/>
          <w:color w:val="000000"/>
        </w:rPr>
        <w:t>структуру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оротных средств</w:t>
      </w:r>
      <w:r>
        <w:rPr>
          <w:color w:val="000000"/>
        </w:rPr>
        <w:t>. Это соотношение между отдельными элементами оборотных средств (сырье, основные материалы, топливо, тара, запасные части, готовая продукция и т.д.), выраженное в процентах к итогу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о источникам формирования и пополнения оборотные средства подразделяются на собственные и приравненные к ним средства и заемные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 xml:space="preserve">Собственными </w:t>
      </w:r>
      <w:r>
        <w:rPr>
          <w:color w:val="000000"/>
        </w:rPr>
        <w:t>называются оборотные средства, которые выделены участниками (учредителями) для бесперебойного функционирования их предприятия. Основными источниками образования собственных оборотных средств являются прибыль, внутрихозяйственные финансовые ресурсы и их перераспределение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Приравненными к собственным оборотным средствам</w:t>
      </w:r>
      <w:r>
        <w:rPr>
          <w:color w:val="000000"/>
        </w:rPr>
        <w:t xml:space="preserve"> считаются средства, не принадлежащие предприятию, но по условиям расчетов постоянно находящиеся в его обороте. Это так называемые устойчивые пассивы. К ним относятся минимальная задолженность по заработной плате, начисления на заработную плату, резерв на покрытие предстоящих платежей, кредиторская задолженность и прочие устойчивые пассивы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2. Нормирование оборотных средств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ормирование оборотных средств - основа рационального использования хозяйственных средств предприятия. Оно заключается в разработке обоснованных норм и нормативов их расходования, необходимых для создания постоянных минимальных запасов для бесперебойной работы предприят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о степени планирования оборотные средства подразделяются на нормируемые и ненормируемые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К </w:t>
      </w:r>
      <w:r>
        <w:rPr>
          <w:b/>
          <w:bCs/>
          <w:color w:val="000000"/>
        </w:rPr>
        <w:t xml:space="preserve">нормируемым </w:t>
      </w:r>
      <w:r>
        <w:rPr>
          <w:color w:val="000000"/>
        </w:rPr>
        <w:t>относятс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оротные средства в производственных запасах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К </w:t>
      </w:r>
      <w:r>
        <w:rPr>
          <w:b/>
          <w:bCs/>
          <w:color w:val="000000"/>
        </w:rPr>
        <w:t xml:space="preserve">ненормируемым </w:t>
      </w:r>
      <w:r>
        <w:rPr>
          <w:color w:val="000000"/>
        </w:rPr>
        <w:t>оборотным средствам относятся: денежные средства, отгруженные товары и сданные работы, все виды дебиторской задолженности и др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На практике применяют три основных метода нормирования оборотных средств: аналитический, коэффициентный и метод прямого сче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Аналитический метод</w:t>
      </w:r>
      <w:r>
        <w:rPr>
          <w:color w:val="000000"/>
        </w:rPr>
        <w:t xml:space="preserve"> использует фактические данные о величине оборотных средств за какой-то период. При этом уточняются излишние и ненужные запасы, вносятся поправки на изменение условий производства и снабжения. Уточненный результат этих расчетов и считается нормативом оборотных средств на планируемый период. Этот метод используется в тех случаях, когда не предполагаются существенные изменения в условиях работы предприятия и средства, вложенные в материальные ценности и запасы, имеют большой удельный вес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 xml:space="preserve">Коэффициентный метод </w:t>
      </w:r>
      <w:r>
        <w:rPr>
          <w:color w:val="000000"/>
        </w:rPr>
        <w:t>состоит в том, что нормативы на планируемый период рассчитываются путем внесения поправок (с помощью коэффициентов) в нормативы предшествующего периода. Коэффициенты учитывают изменение объемов производства, оборачиваемость оборотных средств, ассортиментные сдвиги и другие факторы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Метод прямого счета</w:t>
      </w:r>
      <w:r>
        <w:rPr>
          <w:color w:val="000000"/>
        </w:rPr>
        <w:t xml:space="preserve"> состоит в том, что рассчитываются суммы оборотных средств по каждому конкретному виду товарно-материальных ценностей, затем они складываются, и в результате определяется норматив по каждому элементу нормируемых оборотных средств. Общий норматив представляет сумму нормативов по всем элементам. Этот метод является наиболее точным, обоснованным, но вместе с тем довольно трудоемким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При </w:t>
      </w:r>
      <w:r>
        <w:rPr>
          <w:b/>
          <w:bCs/>
          <w:color w:val="000000"/>
        </w:rPr>
        <w:t>нормировании оборотных средств</w:t>
      </w:r>
      <w:r>
        <w:rPr>
          <w:color w:val="000000"/>
        </w:rPr>
        <w:t xml:space="preserve"> необходимо установить </w:t>
      </w:r>
      <w:r>
        <w:rPr>
          <w:b/>
          <w:bCs/>
          <w:color w:val="000000"/>
        </w:rPr>
        <w:t>нормы запаса</w:t>
      </w:r>
      <w:r>
        <w:rPr>
          <w:color w:val="000000"/>
        </w:rPr>
        <w:t xml:space="preserve"> по отдельным видам нормируемых материалов, определить </w:t>
      </w:r>
      <w:r>
        <w:rPr>
          <w:b/>
          <w:bCs/>
          <w:color w:val="000000"/>
        </w:rPr>
        <w:t xml:space="preserve">нормативы </w:t>
      </w:r>
      <w:r>
        <w:rPr>
          <w:color w:val="000000"/>
        </w:rPr>
        <w:t xml:space="preserve">по каждому элементу оборотных средств и рассчитать </w:t>
      </w:r>
      <w:r>
        <w:rPr>
          <w:b/>
          <w:bCs/>
          <w:color w:val="000000"/>
        </w:rPr>
        <w:t>совокупный норматив</w:t>
      </w:r>
      <w:r>
        <w:rPr>
          <w:color w:val="000000"/>
        </w:rPr>
        <w:t xml:space="preserve"> по нормируемым оборотным средствам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Нормы оборотных средств</w:t>
      </w:r>
      <w:r>
        <w:rPr>
          <w:color w:val="000000"/>
        </w:rPr>
        <w:t xml:space="preserve"> характеризуют минимальные запасы товарно-материальных ценностей, рассчитанных в днях запаса или в процентах к определенной базе (товарной продукции, объему основных фондов). Как правило, они устанавливаются на определенный период времени (квартал, год), но могут действовать и в течение более длительного периода. Нормы устанавливаются по производственным запасам, незавершенному производству, запасам готовой продукции на складе предприят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Рассмотрим расчет норм производственных запасов, незавершенного производства и готовой продукции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Норма в днях по производственным запасам</w:t>
      </w:r>
      <w:r>
        <w:rPr>
          <w:color w:val="000000"/>
        </w:rPr>
        <w:t xml:space="preserve"> (сырью, материалам, покупным полуфабрикатам) складывается из времени: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выгрузки, приемки, складской обработки и лабораторного анализа (подготовительный запас)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ахождения материалов на складе для текущего производственного процесса (текущий запас) и страхового, или гарантийного, запаса (страховой запас)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одготовки материалов к производству (технологический запас)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ребывания материалов в пути (транспортный запас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Наибольший удельный вес в общей норме оборотных средств по группе материалов занимает норма текущего запас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Текущий запас</w:t>
      </w:r>
      <w:r>
        <w:rPr>
          <w:color w:val="000000"/>
        </w:rPr>
        <w:t xml:space="preserve"> - постоянный запас материалов, полностью подготовленных к запуску в производство и предназначенных для бесперебойной работы предприятия. Его величина зависит от среднесуточного потребления материалов, интервала между очередными поставками, размера партий поставок и партий запуска в производство. Для многих материалов интервал между очередными поставками берется в половинном размере или рассчитывается среднеарифметическим методом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Максимальная величина текущего запаса</w:t>
      </w:r>
      <w:r>
        <w:rPr>
          <w:color w:val="000000"/>
        </w:rPr>
        <w:t xml:space="preserve"> (З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) определяется по формул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З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= А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× Т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де А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- среднесуточная потребность в данном материале, натуральные единицы измерения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Т - время между двумя очередными поставками, дн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ри этом среднесуточное потребление устанавливается делением общей потребности в данном материале в плановом периоде (год, квартал, месяц) на количество календарных дней за тот же период, если предприятие работает непрерывно, или на количество рабочих дней, если не работает в праздничные и выходные дни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Средняя величина текущего запаса</w:t>
      </w:r>
      <w:r>
        <w:rPr>
          <w:color w:val="000000"/>
        </w:rPr>
        <w:t xml:space="preserve"> (его часто называют переходным запасом) (З</w:t>
      </w:r>
      <w:r>
        <w:rPr>
          <w:color w:val="000000"/>
          <w:vertAlign w:val="subscript"/>
        </w:rPr>
        <w:t>ср</w:t>
      </w:r>
      <w:r>
        <w:rPr>
          <w:color w:val="000000"/>
        </w:rPr>
        <w:t>) определяется по формул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= З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/ 2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К следующему по значимости относится </w:t>
      </w:r>
      <w:r>
        <w:rPr>
          <w:b/>
          <w:bCs/>
          <w:color w:val="000000"/>
        </w:rPr>
        <w:t>страховой запас</w:t>
      </w:r>
      <w:r>
        <w:rPr>
          <w:color w:val="000000"/>
        </w:rPr>
        <w:t>, который создается на случай возможных срывов поставок во времени, задержек в пути, поступления некачественных материалов и т.п. Размер страхового запаса устанавливается обычно в процентах к нормам оборотных средств на текущий запас (от 30 до 50%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Страховой, или гарантийный, запас</w:t>
      </w:r>
      <w:r>
        <w:rPr>
          <w:color w:val="000000"/>
        </w:rPr>
        <w:t xml:space="preserve"> (З</w:t>
      </w:r>
      <w:r>
        <w:rPr>
          <w:color w:val="000000"/>
          <w:vertAlign w:val="subscript"/>
        </w:rPr>
        <w:t>с</w:t>
      </w:r>
      <w:r>
        <w:rPr>
          <w:color w:val="000000"/>
        </w:rPr>
        <w:t>) можно также определить по формул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= А</w:t>
      </w:r>
      <w:r>
        <w:rPr>
          <w:color w:val="000000"/>
          <w:vertAlign w:val="subscript"/>
        </w:rPr>
        <w:t>дн</w:t>
      </w:r>
      <w:r>
        <w:rPr>
          <w:color w:val="000000"/>
        </w:rPr>
        <w:t xml:space="preserve"> × П</w:t>
      </w:r>
      <w:r>
        <w:rPr>
          <w:color w:val="000000"/>
          <w:vertAlign w:val="subscript"/>
        </w:rPr>
        <w:t>м</w:t>
      </w:r>
      <w:r>
        <w:rPr>
          <w:color w:val="000000"/>
        </w:rPr>
        <w:t>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де А</w:t>
      </w:r>
      <w:r>
        <w:rPr>
          <w:color w:val="000000"/>
          <w:vertAlign w:val="subscript"/>
        </w:rPr>
        <w:t>дн</w:t>
      </w:r>
      <w:r>
        <w:rPr>
          <w:color w:val="000000"/>
        </w:rPr>
        <w:t xml:space="preserve"> - норма страхового запаса материалов, дн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- среднедневная потребность в данном виде материалов, руб.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color w:val="000000"/>
        </w:rPr>
        <w:t xml:space="preserve">В среднем таким же по длительности является </w:t>
      </w:r>
      <w:r>
        <w:rPr>
          <w:b/>
          <w:bCs/>
          <w:color w:val="000000"/>
        </w:rPr>
        <w:t>транспортный запас</w:t>
      </w:r>
      <w:r>
        <w:rPr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разуемый в случае расхождения в сроках движения документооборота и оплаты по ним и времени нахождения материалов в пут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На предприятиях формируется и так называемый </w:t>
      </w:r>
      <w:r>
        <w:rPr>
          <w:b/>
          <w:bCs/>
          <w:color w:val="000000"/>
        </w:rPr>
        <w:t>технологический запас (</w:t>
      </w:r>
      <w:r>
        <w:rPr>
          <w:color w:val="000000"/>
        </w:rPr>
        <w:t>З</w:t>
      </w:r>
      <w:r>
        <w:rPr>
          <w:color w:val="000000"/>
          <w:vertAlign w:val="subscript"/>
        </w:rPr>
        <w:t>тех</w:t>
      </w:r>
      <w:r>
        <w:rPr>
          <w:color w:val="000000"/>
        </w:rPr>
        <w:t>), который необходим для подготовки к производству. Величина такого запаса определяется по формул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тех</w:t>
      </w:r>
      <w:r>
        <w:rPr>
          <w:color w:val="000000"/>
        </w:rPr>
        <w:t xml:space="preserve"> = А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× Т</w:t>
      </w:r>
      <w:r>
        <w:rPr>
          <w:color w:val="000000"/>
          <w:vertAlign w:val="subscript"/>
        </w:rPr>
        <w:t>ц</w:t>
      </w:r>
      <w:r>
        <w:rPr>
          <w:color w:val="000000"/>
        </w:rPr>
        <w:t>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де А</w:t>
      </w:r>
      <w:r>
        <w:rPr>
          <w:color w:val="000000"/>
          <w:vertAlign w:val="subscript"/>
        </w:rPr>
        <w:t>п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реднесуточная потребность в данном материале, натуральные единицы измерения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Т</w:t>
      </w:r>
      <w:r>
        <w:rPr>
          <w:color w:val="000000"/>
          <w:vertAlign w:val="subscript"/>
        </w:rPr>
        <w:t>ц</w:t>
      </w:r>
      <w:r>
        <w:rPr>
          <w:color w:val="000000"/>
        </w:rPr>
        <w:t xml:space="preserve"> - длительность технологического цикла, дни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Общая норма запасов</w:t>
      </w:r>
      <w:r>
        <w:rPr>
          <w:color w:val="000000"/>
        </w:rPr>
        <w:t xml:space="preserve"> (З</w:t>
      </w:r>
      <w:r>
        <w:rPr>
          <w:color w:val="000000"/>
          <w:vertAlign w:val="subscript"/>
        </w:rPr>
        <w:t>общ</w:t>
      </w:r>
      <w:r>
        <w:rPr>
          <w:color w:val="000000"/>
        </w:rPr>
        <w:t>) по сырью, основным материалам, покупным полуфабрикатам определяется по формул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>общ</w:t>
      </w:r>
      <w:r>
        <w:rPr>
          <w:color w:val="000000"/>
        </w:rPr>
        <w:t xml:space="preserve"> = З</w:t>
      </w:r>
      <w:r>
        <w:rPr>
          <w:color w:val="000000"/>
          <w:vertAlign w:val="subscript"/>
        </w:rPr>
        <w:t>тек</w:t>
      </w:r>
      <w:r>
        <w:rPr>
          <w:color w:val="000000"/>
        </w:rPr>
        <w:t xml:space="preserve"> + З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+ З</w:t>
      </w:r>
      <w:r>
        <w:rPr>
          <w:color w:val="000000"/>
          <w:vertAlign w:val="subscript"/>
        </w:rPr>
        <w:t>тр</w:t>
      </w:r>
      <w:r>
        <w:rPr>
          <w:color w:val="000000"/>
        </w:rPr>
        <w:t xml:space="preserve"> + З</w:t>
      </w:r>
      <w:r>
        <w:rPr>
          <w:color w:val="000000"/>
          <w:vertAlign w:val="subscript"/>
        </w:rPr>
        <w:t>тех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Нормативная потребность оборотных средств в запасных частях для текущего обслуживания и ремонта оборудования рассчитывается как произведение нормы запаса в руб., установленной по отношению к определенному показателю, на общую плановую величину последнего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Например, норма запаса запасных частей для техобслуживания и ремонта оборудования устанавливается в руб. на 1 тыс. руб. балансовой стоимости оборудования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Типовая норма оборотных средств на запасные части</w:t>
      </w:r>
      <w:r>
        <w:rPr>
          <w:color w:val="000000"/>
        </w:rPr>
        <w:t xml:space="preserve"> (А</w:t>
      </w:r>
      <w:r>
        <w:rPr>
          <w:color w:val="000000"/>
          <w:vertAlign w:val="subscript"/>
        </w:rPr>
        <w:t>тип</w:t>
      </w:r>
      <w:r>
        <w:rPr>
          <w:color w:val="000000"/>
        </w:rPr>
        <w:t>) определяется по формул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тип</w:t>
      </w:r>
      <w:r>
        <w:rPr>
          <w:color w:val="000000"/>
        </w:rPr>
        <w:t xml:space="preserve"> = А</w:t>
      </w:r>
      <w:r>
        <w:rPr>
          <w:color w:val="000000"/>
          <w:vertAlign w:val="subscript"/>
        </w:rPr>
        <w:t>общ</w:t>
      </w:r>
      <w:r>
        <w:rPr>
          <w:color w:val="000000"/>
        </w:rPr>
        <w:t xml:space="preserve"> / С</w:t>
      </w:r>
      <w:r>
        <w:rPr>
          <w:color w:val="000000"/>
          <w:vertAlign w:val="subscript"/>
        </w:rPr>
        <w:t>об</w:t>
      </w:r>
      <w:r>
        <w:rPr>
          <w:color w:val="000000"/>
        </w:rPr>
        <w:t>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де А</w:t>
      </w:r>
      <w:r>
        <w:rPr>
          <w:color w:val="000000"/>
          <w:vertAlign w:val="subscript"/>
        </w:rPr>
        <w:t>общ</w:t>
      </w:r>
      <w:r>
        <w:rPr>
          <w:color w:val="000000"/>
        </w:rPr>
        <w:t xml:space="preserve"> - общая потребность в оборотных средствах на запасные части, руб.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vertAlign w:val="subscript"/>
        </w:rPr>
        <w:t>об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тоимость оборудования и транспортных средств на конец планируемого год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Норма запаса по незавершенному производству</w:t>
      </w:r>
      <w:r>
        <w:rPr>
          <w:color w:val="000000"/>
        </w:rPr>
        <w:t xml:space="preserve"> (Н</w:t>
      </w:r>
      <w:r>
        <w:rPr>
          <w:color w:val="000000"/>
          <w:vertAlign w:val="subscript"/>
        </w:rPr>
        <w:t>нзп</w:t>
      </w:r>
      <w:r>
        <w:rPr>
          <w:color w:val="000000"/>
        </w:rPr>
        <w:t>) устанавливается исходя из продолжительности производственного цикла и степени готовности изделий, которая выражается через коэффициент нарастания затрат. Норма определяется так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нз</w:t>
      </w:r>
      <w:r>
        <w:rPr>
          <w:color w:val="000000"/>
        </w:rPr>
        <w:t xml:space="preserve"> = Т</w:t>
      </w:r>
      <w:r>
        <w:rPr>
          <w:color w:val="000000"/>
          <w:vertAlign w:val="subscript"/>
        </w:rPr>
        <w:t>ц</w:t>
      </w:r>
      <w:r>
        <w:rPr>
          <w:color w:val="000000"/>
        </w:rPr>
        <w:t xml:space="preserve"> × К</w:t>
      </w:r>
      <w:r>
        <w:rPr>
          <w:color w:val="000000"/>
          <w:vertAlign w:val="subscript"/>
        </w:rPr>
        <w:t>нз</w:t>
      </w:r>
      <w:r>
        <w:rPr>
          <w:color w:val="000000"/>
        </w:rPr>
        <w:t>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де Т</w:t>
      </w:r>
      <w:r>
        <w:rPr>
          <w:color w:val="000000"/>
          <w:vertAlign w:val="subscript"/>
        </w:rPr>
        <w:t>ц</w:t>
      </w:r>
      <w:r>
        <w:rPr>
          <w:color w:val="000000"/>
        </w:rPr>
        <w:t xml:space="preserve"> - длительность производственного цикла, дн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нзп</w:t>
      </w:r>
      <w:r>
        <w:rPr>
          <w:color w:val="000000"/>
        </w:rPr>
        <w:t xml:space="preserve"> - коэффициент нарастания затрат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Коэффициент нарастания затрат в незавершенном производстве характеризует уровень готовности продукции и обусловлен тем, что затраты в незавершенном производстве осуществляются в разное время и нарастают постепенно на протяжении всего цикла. Коэффициент нарастания затрат всегда больше 0 и меньше 1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 xml:space="preserve">Норма запаса по готовой продукции </w:t>
      </w:r>
      <w:r>
        <w:rPr>
          <w:color w:val="000000"/>
        </w:rPr>
        <w:t>зависит от времени оформления платежных документов, упаковки и маркировки, хранения на складе до отгрузки, комплектования изделий до транзитной нормы, продолжительности транспортировки изделий со склада предприятия до станции отправления и погрузки в транспортные средств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осле установления норм запасов определяется норматив оборотных средств в денежном выражении для отдельных элементов оборотных средств и в целом по предприятию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 xml:space="preserve">Норматив оборотных средств - </w:t>
      </w:r>
      <w:r>
        <w:rPr>
          <w:color w:val="000000"/>
        </w:rPr>
        <w:t>минимальная сумма денежных средств, необходимая предприятию для организации производственной деятельност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В основном </w:t>
      </w:r>
      <w:r>
        <w:rPr>
          <w:b/>
          <w:bCs/>
          <w:color w:val="000000"/>
        </w:rPr>
        <w:t>норматив по отдельным элементам оборотных средст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ходится по формул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×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- норма запаса </w:t>
      </w:r>
      <w:r>
        <w:rPr>
          <w:color w:val="000000"/>
          <w:lang w:val="en-US"/>
        </w:rPr>
        <w:t>i</w:t>
      </w:r>
      <w:r>
        <w:rPr>
          <w:color w:val="000000"/>
        </w:rPr>
        <w:t>-го элемента, дни;</w:t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- показатель, по отношению к которому установлена норм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Рассмотрим расчет нормативов оборотных средств на примерах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Норматив производственных запасов</w:t>
      </w:r>
      <w:r>
        <w:rPr>
          <w:color w:val="000000"/>
        </w:rPr>
        <w:t xml:space="preserve"> (сырья, материалов, покупных полуфабрикатов и т.д.) определяется умножением нормы в днях на однодневный их расход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×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 / Т</w:t>
      </w:r>
      <w:r>
        <w:rPr>
          <w:color w:val="000000"/>
          <w:vertAlign w:val="subscript"/>
        </w:rPr>
        <w:t>к</w:t>
      </w:r>
      <w:r>
        <w:rPr>
          <w:color w:val="000000"/>
        </w:rPr>
        <w:t>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де М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расход сырья и материалов за календарный период времени, руб.; Т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- календарный период, дни (год - 360 дней; квартал - 90 дней, месяц - 30 дней)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Норматив незавершенного производства</w:t>
      </w:r>
      <w:r>
        <w:rPr>
          <w:color w:val="000000"/>
        </w:rPr>
        <w:t xml:space="preserve"> (А</w:t>
      </w:r>
      <w:r>
        <w:rPr>
          <w:color w:val="000000"/>
          <w:vertAlign w:val="subscript"/>
        </w:rPr>
        <w:t>нзп</w:t>
      </w:r>
      <w:r>
        <w:rPr>
          <w:color w:val="000000"/>
        </w:rPr>
        <w:t>) рассчитывается умножением нормы запаса в незавершенном производстве на среднесуточный выпуск продукции оцененной по производственной себестоимост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нзп</w:t>
      </w:r>
      <w:r>
        <w:rPr>
          <w:color w:val="000000"/>
        </w:rPr>
        <w:t xml:space="preserve"> = П</w:t>
      </w:r>
      <w:r>
        <w:rPr>
          <w:color w:val="000000"/>
          <w:vertAlign w:val="subscript"/>
        </w:rPr>
        <w:t>сут</w:t>
      </w:r>
      <w:r>
        <w:rPr>
          <w:color w:val="000000"/>
        </w:rPr>
        <w:t xml:space="preserve"> × Н</w:t>
      </w:r>
      <w:r>
        <w:rPr>
          <w:color w:val="000000"/>
          <w:vertAlign w:val="subscript"/>
        </w:rPr>
        <w:t>нзп</w:t>
      </w:r>
      <w:r>
        <w:rPr>
          <w:color w:val="000000"/>
        </w:rPr>
        <w:t>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де П</w:t>
      </w:r>
      <w:r>
        <w:rPr>
          <w:color w:val="000000"/>
          <w:vertAlign w:val="subscript"/>
        </w:rPr>
        <w:t>сут</w:t>
      </w:r>
      <w:r>
        <w:rPr>
          <w:color w:val="000000"/>
        </w:rPr>
        <w:t xml:space="preserve"> - среднесуточный выпуск продукции по производственной себестоимости, руб.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vertAlign w:val="subscript"/>
        </w:rPr>
        <w:t>нзп</w:t>
      </w:r>
      <w:r>
        <w:rPr>
          <w:color w:val="000000"/>
        </w:rPr>
        <w:t xml:space="preserve"> - норма запаса в незавершенном производстве, дни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Норматив оборотных средств на готовую продукцию</w:t>
      </w:r>
      <w:r>
        <w:rPr>
          <w:color w:val="000000"/>
        </w:rPr>
        <w:t xml:space="preserve"> (З</w:t>
      </w:r>
      <w:r>
        <w:rPr>
          <w:color w:val="000000"/>
          <w:vertAlign w:val="subscript"/>
        </w:rPr>
        <w:t>ГП</w:t>
      </w:r>
      <w:r>
        <w:rPr>
          <w:color w:val="000000"/>
        </w:rPr>
        <w:t>) на складе предприятия определяется по формул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ГП</w:t>
      </w:r>
      <w:r>
        <w:rPr>
          <w:color w:val="000000"/>
        </w:rPr>
        <w:t xml:space="preserve"> = П</w:t>
      </w:r>
      <w:r>
        <w:rPr>
          <w:color w:val="000000"/>
          <w:vertAlign w:val="subscript"/>
        </w:rPr>
        <w:t>сут</w:t>
      </w:r>
      <w:r>
        <w:rPr>
          <w:color w:val="000000"/>
        </w:rPr>
        <w:t xml:space="preserve"> × Н</w:t>
      </w:r>
      <w:r>
        <w:rPr>
          <w:color w:val="000000"/>
          <w:vertAlign w:val="subscript"/>
        </w:rPr>
        <w:t>зг</w:t>
      </w:r>
      <w:r>
        <w:rPr>
          <w:color w:val="000000"/>
        </w:rPr>
        <w:t>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де П</w:t>
      </w:r>
      <w:r>
        <w:rPr>
          <w:color w:val="000000"/>
          <w:vertAlign w:val="subscript"/>
        </w:rPr>
        <w:t>сут</w:t>
      </w:r>
      <w:r>
        <w:rPr>
          <w:color w:val="000000"/>
        </w:rPr>
        <w:t xml:space="preserve"> - однодневный выпуск готовой продукции по производственной себестоимост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vertAlign w:val="subscript"/>
        </w:rPr>
        <w:t>зг</w:t>
      </w:r>
      <w:r>
        <w:rPr>
          <w:color w:val="000000"/>
        </w:rPr>
        <w:t xml:space="preserve"> - норма запаса готовой продукции, дни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 xml:space="preserve">Расчет норматива оборотных средств по расходам будущих периодов </w:t>
      </w:r>
      <w:r>
        <w:rPr>
          <w:color w:val="000000"/>
        </w:rPr>
        <w:t>А</w:t>
      </w:r>
      <w:r>
        <w:rPr>
          <w:color w:val="000000"/>
          <w:vertAlign w:val="subscript"/>
        </w:rPr>
        <w:t>б.п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пределяется по формул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б.п.</w:t>
      </w:r>
      <w:r>
        <w:rPr>
          <w:color w:val="000000"/>
        </w:rPr>
        <w:t xml:space="preserve"> = З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+ З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- З</w:t>
      </w:r>
      <w:r>
        <w:rPr>
          <w:color w:val="000000"/>
          <w:vertAlign w:val="subscript"/>
        </w:rPr>
        <w:t>пог</w:t>
      </w:r>
      <w:r>
        <w:rPr>
          <w:color w:val="000000"/>
        </w:rPr>
        <w:t>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де З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- расходы будущих периодов на начало планируемого периода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- затраты планируемого периода на эти цел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>пог</w:t>
      </w:r>
      <w:r>
        <w:rPr>
          <w:color w:val="000000"/>
        </w:rPr>
        <w:t xml:space="preserve"> - затраты в планируемом периоде, подлежащие списанию на себестоимость проду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Завершается процесс нормирования установлением </w:t>
      </w:r>
      <w:r>
        <w:rPr>
          <w:b/>
          <w:bCs/>
          <w:color w:val="000000"/>
        </w:rPr>
        <w:t>совокупного норматив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оборотных средств </w:t>
      </w:r>
      <w:r>
        <w:rPr>
          <w:color w:val="000000"/>
        </w:rPr>
        <w:t>путем сложения частных нормативов по производственным запасам, незавершенному производству, расходам будущих периодов и готовой проду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Средняя норма оборотных средств по предприятию в целом рассчитывается делением совокупного норматива на однодневный выпуск товарной продукции по производственной себестоимост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Таким образом, нормирование оборотных средств - необходимое условие определения минимально достаточного объема средств, обеспечивающих эффективную работу предприятия в целом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2. Содержание производственной программы предприят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Разработка плана производства и продажи продукции является в рыночных условиях ведущей задачей комплексного планирования социально-экономического развития предприятия. План производства определяет генеральное направление перспективного роста всех подразделений фирм и организаций, основной профиль плановой, организационной и управленческой деятельности предприятия, а также главные цели и задачи текущего планирования, организации и управления производством и т.п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ланирование производства продукции, товаров и услуг должно удовлетворять на всех действующих предприятиях конкретные потребности покупателей, заказчиков или потребителей и быть тесно связанным с разработкой общей стратегии развития фирмы, проведением маркетинговых исследований, проектированием конкурентоспособной продукции, организацией ее производства и реализации, а также с выполнением других функций и видов внутрихозяйственной деятельност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современных условиях рынок требует производства адресной продукции потребителям, разнообразия выполняемых работ и услуг, обновления товаров по инициативе покупателей, проведения частых закупок ресурсов, планирования наступательных действий против конкурентов, осуществления гибких бюджетов и непредвиденных расходов и т.д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ибкая производственная политика предприятий или фирм может при планировании входить в конфликт с целями отдельных подразделений и функциональных служб, стремящихся к массовому производству товаров (производственные службы), ограниченному числу видов продукции (конструкторские отделы), постоянным бизнес-планам (плановые службы), стандартизованным сделкам (маркетинговые службы), пассивным действиям против конкурентов (юридические службы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процессе планирования производства и продажи продукции должен достигаться компромисс между возможностями выпуска и сбыта товаров, способностью новой продукции замещать старую, расходами на хранение и транспортировку ресурсов, инвестициями и доходами, издержками и прибылью, потенциалом развития и капиталовложениями, освоением новых услуг и риском и т.п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оэтому в процессе разработки планов производства необходимо выработать общие цели и стимулировать контакты между отдельными подразделениями, привлекать к планированию специалистов, соединяющих воедино технические, маркетинговые и экономические цели, создавать межфункциональные рабочие группы плановиков, разрабатывать комплексные программы развития производства с учетом конкретных задач каждого подразделен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ланирование производства и реализации продукции представляет собой процесс разработки и выполнения основных заданий годового плана, включающих предвидение потребностей рынка на ближайшую перспективу. Для этого необходимы выбор и обоснование важнейших направлений производственной и предпринимательской деятельности, установление объемов производства и продажи товаров, расчет потребности всех видов экономических ресурсов. В свою очередь это предполагает обеспечение сбалансированности производственной программы и производственной мощности, конкретизацию объемов и сроков выполнения работ и услуг, оперативное регулирование производственной деятельности и корректировку исходных плановых показа и т.п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современных условиях производители и предприниматели самостоятельно планируют текущую и перспективную производственно-хозяйственную и финансово-экономическую деятельность, определяют стратегию и программу развития и расширения производства, исходя из рыночного спроса на продукцию, работы и услуги предприятия, а также необходимости достижения равновесия спроса и предложения, получения высокой прибыли и личных доходов персонала, осуществления других социально-экономических проблем и оперативно-тактических целей или задач в плановом периоде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ланирование производства продукции предусматривает систему взаимодействия комплекса экономических ресурсов и внутрифирменных факторов, направляемых на достижение выработанной стратегии и поставленных задач на основе полного использования технических, организационных и иных имеющихся на предприятии резервов. Планирование служит необходимым условием свободного выбора вида производственной деятельности, своевременной подготовки материальных и трудовых ресурсов, технологического оборудования и конкурирующих изделий для производства требуемых рынком товаров и услуг. Поэтому каждая независимая производственная фирма должна самостоятельно планировать свою производственную деятельность на несколько лет вперед с учетом потребностей рынка и своих возможностей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ереход отечественных предприятий к рыночным отношениям означает самопланирование, самоорганизацию, самоуправление и самофинансирование всех видов производственно-хозяйственной и иной деятельности. Самостоятельность в осуществлении внутрифирменного рыночного планирования предполагает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>
          <w:color w:val="000000"/>
        </w:rPr>
        <w:t>свободное обеспечение производственно-технического и социально-экономического развития всех организаций за счет собственных финансовых ресурсов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>
          <w:color w:val="000000"/>
        </w:rPr>
        <w:t>высокую материальную заинтересованность персонала предприятия в достижении необходимых конечных результатов трудовой, производственной и финансовой деятельности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>
          <w:color w:val="000000"/>
        </w:rPr>
        <w:t>полную ответственность высшего руководства и специалистов фирмы за общие результаты рыночной деятельности, выполнение всех договорных обязательств с заказчиками продукции, налоговыми службами и кредитными организациями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>
          <w:color w:val="000000"/>
        </w:rPr>
        <w:t>получение планируемых доходов или прибыли как необходимой финансовой основы выполнения годовой производственной программы предприятия и дальнейшего развития его потенциала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установление прямой зависимости между планами производства и продажи продукции и общими доходами, уровнем эффективности производства и личными доходами работников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условиях рынка основная задача каждого предприятия состоит в обеспечении подъема производства и повышении его эффективности, росте продаж и доходов и т.п. Поэтому при планировании необходимо как можно полнее учитывать конъюнктуру рынка, действия конкурентов, возможности своего развития и другие факторы. Вместе с тем высокие и точные конечные результаты трудно предвидеть при существующей неопределенности не только в долгосрочных, но и в краткосрочных планах. Из этого следует, что жесткое перспективное планирование на современном этапе развития рынка себя пока не оправдывает. Поэтому необходимо шире развивать гибкое текущее или оперативное планирование производственной деятельност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роизводственная деятельность предприятий характеризуется системой показателей. Важнейшими из них в условиях свободных рыночных отношений являются такие, как спрос на продукцию и объем производства, величина предложения и производственная мощность предприятия, издержки и цены на продукцию, потребность ресурсов и инвестиций, объем продаж и общий доход и др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теории и практике планирования на предприятиях широко применяются натуральные, трудовые и стоимостные измерители продукции и некоторые их разновидност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Натуральные измерители выражают физический объем конкретных видов выпускаемой продукции в таких единицах, как штуки, тонны, метры (погонные, квадратные, кубические), и служат основой для установления трудовых и стоимостных измерителей. Однако на практике диапазон их применения ограничен расчетами объемов выпуска только однородной проду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Трудовые измерители являются универсальными и наиболее распространены на производстве. Они характеризуют объем выпущенной продукции в нормо-часах (человеко-часах, станко-часах), нормо-рублях и других нормируемых показателях затрат труда или рабочего времени. Эти измерители являются базой технико-экономического, социально-трудового, оперативно-производственного и многих других видов внутрифирменного планирован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Как показывают исследования, в условиях перехода к рыночным отношениям, характеризующимся высоким уровнем инфляции, нестабильностью действующих цен на материальных ресурсы и тарифов на трудовые ресурсы, целесообразно шире использовать систему натуральных и трудовых измерителей, обеспечивающих более высокую достоверность и стабильность плановых расчетов. На основе этих измерителей можно создать в дальнейшем, по мере стабилизации рыночных цен, систему стоимостных нормативов, пригодную для последующего применения в рыночной экономике. Такие нормативы могут стать основой управления издержками производства на предприятиях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Стоимостные нормативы характеризуют объем производства продукции в денежном измерен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Они позволяют на единой ценовой основе сопоставлять, анализировать и суммировать объем выпуска разнородной продукции. Однако при этом надо учитывать существующий уровень изменения рыночных цен при планировании и измерении объемов выпущенной в разное время продукции. Поэтому сейчас, как уже отмечалось, в ходе планирования производства и реализации продукции предприятию предпочтительнее применять натуральные и трудовые нормативы, от которых легко перейти к стоимостному измерению объема продукции, планируемой или выпущенной в соответствующем периоде времен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процессе разработки плана производства и продажи продукции все объемные расчеты ведутся по каждой номенклатурной пози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ажнейшими рыночными индикаторами при выборе вида производимой продукции и составлении номенклатурного плана служат показатели эффективности и обновляемости выпускаемых товаров. В соответствии со своим жизненным циклом каждый вид продукции достигает в известный период предельной эффективности, и поэтому требуется периодическое обновление номенклатуры или ассортимента товаров и услуг (рис.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07410" cy="1892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Рис. График изменения эффективности (Э) продукции во времени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ланирование производства новой конкурентоспособной продукции должно обеспечивать высокий доход всем предприятиям и фирмам. Это предполагает составление каждым предприятием долгосрочных и краткосрочных планов производства и продажи продукции, обновления номенклатуры выпускаемых товаров, а также расширение использования новых плановых показателей, и в первую очередь оценочных или экономических. В табл.1 приведена система основных планово-экономических показателей, применяемых при разработке стратегических, долгосрочных, текущих и оперативных планов на отечественных предприятиях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Таблица Система основных плановых </w:t>
      </w:r>
      <w:r>
        <w:rPr/>
        <w:t>показате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230"/>
        <w:gridCol w:w="1993"/>
        <w:gridCol w:w="2435"/>
      </w:tblGrid>
      <w:tr>
        <w:trPr>
          <w:trHeight w:val="43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Стратегическ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Долгосрочны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Текущ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Оперативные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Наименование продукта (услуг)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Перечень важнейшей номенклатуры продук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Перечень и количество всей номенклатуры продук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Подетальный перечень и количество всей номенклатуры продукции </w:t>
            </w:r>
          </w:p>
        </w:tc>
      </w:tr>
      <w:tr>
        <w:trPr>
          <w:trHeight w:val="198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Ориентировочная сумма капиталовложений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Сумма расходования ресурсов по вид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Сумма расходования ресурсов по видам и номенклатуре выпускаемой продук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Подетальные и пооперационные </w:t>
            </w:r>
          </w:p>
        </w:tc>
      </w:tr>
      <w:tr>
        <w:trPr>
          <w:trHeight w:val="1254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Ориентировочные подвижные сроки исполн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Календарные сроки исполн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Точно установленные сроки испол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Почасовые и суточные графики исполнения</w:t>
            </w:r>
          </w:p>
        </w:tc>
      </w:tr>
      <w:tr>
        <w:trPr>
          <w:trHeight w:val="7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Ответственные исполнител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Ответственные исполнители и соисполнители по этапам и видам рабо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Подробный перечень исполнителей по этапам и видам работ и номенклатуре продук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Подетальное распределение работ среди исполнителей</w:t>
            </w:r>
          </w:p>
        </w:tc>
      </w:tr>
      <w:tr>
        <w:trPr>
          <w:trHeight w:val="8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Эффективность: достижение цели, окупаемость затра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Превышение дохода над расходами (прибыль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Сумма чистого дох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Своевременность и полнота выполнения плана по номенклатуре продукции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Рассмотренные в таблице 1 важнейшие показатели плана производства и продажи продукции прошли многолетнюю плановую проверку, как на передовых отечественных предприятиях, так и на крупнейших зарубежных фирмах и показали свое высокое мотивационное и стимулирующее значение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Таким образом, проблема планирования новой высокоэффективной продукции является в настоящее время особо значимой для большинства украинских предприятий, где требуется расширение объемов выпуска и продажи своих товаров и услуг, как на отечественном, так и на мировой рынке, достижение высоких показателей качества выпускаемой продукции и выполняемых работ. Это означает, что в рыночной экономике весьма важными для наших производителей становятся не только качество планирования, но и степень обоснования всех плановых показателей и в первую очередь программы производственной деятельности.</w:t>
      </w:r>
    </w:p>
    <w:p>
      <w:pPr>
        <w:pStyle w:val="Heading2"/>
        <w:keepNext w:val="false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widowControl w:val="false"/>
        <w:ind w:hanging="0"/>
        <w:rPr/>
      </w:pPr>
      <w:r>
        <w:rPr>
          <w:color w:val="000000"/>
        </w:rPr>
        <w:t>3. Задача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пределите первоначальную и остаточную стоимость основных производственных фондов, если известно: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цена приобретения единицы оборудования 5 тыс. руб.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транспортно-монтажные затраты 1000 руб.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орма амортизации 10 %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ериод эксплуатации 7 л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</w:rPr>
        <w:t>Решени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bCs/>
          <w:color w:val="000000"/>
        </w:rPr>
        <w:t>Первоначальная стоимость основных фондов</w:t>
      </w:r>
      <w:r>
        <w:rPr>
          <w:color w:val="000000"/>
        </w:rPr>
        <w:t xml:space="preserve"> производится по цене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их приобретения или изготовления с учетом расходов по доставке, хранению и установке на месте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Первоначальная стоимость ОПФ</w:t>
      </w:r>
      <w:r>
        <w:rPr>
          <w:color w:val="000000"/>
        </w:rPr>
        <w:t xml:space="preserve"> = 5+1=6 тыс. руб.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Остаточная стоимость основных фондо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Ф</w:t>
      </w:r>
      <w:r>
        <w:rPr>
          <w:b/>
          <w:bCs/>
          <w:color w:val="000000"/>
          <w:vertAlign w:val="subscript"/>
        </w:rPr>
        <w:t>ост.</w:t>
      </w:r>
      <w:r>
        <w:rPr>
          <w:color w:val="000000"/>
        </w:rPr>
        <w:t xml:space="preserve"> определяется по формуле:</w:t>
      </w:r>
    </w:p>
    <w:p>
      <w:pPr>
        <w:pStyle w:val="Normal"/>
        <w:widowControl w:val="false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  <w:lang w:val="en-US" w:eastAsia="en-US"/>
        </w:rPr>
        <w:drawing>
          <wp:inline distT="0" distB="0" distL="0" distR="0">
            <wp:extent cx="3343275" cy="457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де Ф</w:t>
      </w:r>
      <w:r>
        <w:rPr>
          <w:color w:val="000000"/>
          <w:vertAlign w:val="subscript"/>
        </w:rPr>
        <w:t xml:space="preserve">ост. (восст.) - </w:t>
      </w:r>
      <w:r>
        <w:rPr>
          <w:color w:val="000000"/>
        </w:rPr>
        <w:t>первоначальная или восстановительная стоимость основных фондов, руб.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- норма амортизации, %;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color w:val="000000"/>
        </w:rPr>
        <w:t>Т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- срок использования основных фондов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Остаточная стоимость ОПФ</w:t>
      </w:r>
      <w:r>
        <w:rPr>
          <w:color w:val="000000"/>
        </w:rPr>
        <w:t xml:space="preserve"> = 6 - 0,10*6*7 = 6-4,2 = 1,8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2"/>
      <w:szCs w:val="22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49:00Z</dcterms:created>
  <dc:creator>па</dc:creator>
  <dc:description/>
  <cp:keywords/>
  <dc:language>en-US</dc:language>
  <cp:lastModifiedBy>Mage</cp:lastModifiedBy>
  <dcterms:modified xsi:type="dcterms:W3CDTF">2011-10-04T09:49:00Z</dcterms:modified>
  <cp:revision>2</cp:revision>
  <dc:subject/>
  <dc:title>СОДЕРЖАНИЕ</dc:title>
</cp:coreProperties>
</file>