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ные ситуации в социально-экономических системах (трехцикличная схема кризисов, внешние и внутренние факторы, вызывающие кризисы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ое партнерство в антикризисном управлен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1. Кризисные ситуации в социально-экономических системах (трехцикличная схема кризисов, внешние и внутренние факторы, вызывающие кризис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зис образует исходную базу для новых массовых капиталовложений. Во-первых, потому, что он, обесценивая основной капитал, создает тем самым условия для обновления производственного аппарата. Во-вторых, он понуждает к тому, чтобы такое обновление происходило на новой технической основе, позволяющей снизить издержки производства и восстановить докризисный, а затем обеспечить и более высокий уровень прибыли. Расчищая путь для массовых инвестиций на новом техническом уровне, кризис толкает экономику к переходу в новую, превосходящую прежню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зис, так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образом, завершает период оборота большинства индивидуальных капиталов и дает начало новому циклу оборота. Осуществляется не только замена, но и обновление нового капитала. Моральный износ техники и динамика научно – технического прогресса таковы, что делают это обновление несинхронным применительно к масштабам всей экономики. Дополнительную неравномерность придает массовому обновлению основного капитала изменчивость конъюнктуры. Поэтому реальный циклический процесс предстает сложным явлением, обуславливаемым связанными между собой факторами – оборотом основного капитала, научно – техническим прогрессом, динамикой конъюнктуры. Соответственно для понимания данного цикла и должны изучаться все эти факторы в их конъюнктурных значениях и дина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ичность – это всеобщая форма движения национальных хозяйств и мирового хозяйства как единого целого. Она выражает неравномерность функционирования различных элементов национального хозяйства, смену революционных и эволюционных стадий его развития, экономического прог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чность – важнейший фактор экономической динамики, один из детерминанта макроэкономического равновесия. Наиболее характерная черта цикличности – движение происходит не по кругу, а по спи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цикличность – форма прогрессив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чность – это движение от одного макроэкономического равновесия в масштабах, как минимум национальной экономики, к другому. Фактически это один из способов саморегулирования рыночной экономики, в том числе, ее отраслевой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цикличность очень чувствительна к государственному воздействию на национальную экономику и на мировое хозяйство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казанного ясно, что кризис служит толчком к массовому обновлению основного капитала в малых и внедрению базовых нововведений в больших цик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условия для циклических колебаний создают не сами по себе капиталовложения. Важен объективно заложенный в общественно – экономической системе мотив инвестиционной деятельности. Им в нормально действующей рыночной экономике является достаточная прибыльность частн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на обеспечивается, существует экономическая основа для распространения результатов экономического прогресса. Норма прибыли выступает, с одной стороны, показателем эффективности производства, с другой – его стимулом и регулятором. Снижение прибыли отражает падение эффективности предпринимательства, перенакопление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ми решения возникающих в данной связи проблем в рамках малых циклов служат модернизация и техническое улучшение производства, ведущие к расширению рынка. В рамках больших циклов для выхода из такой ситуации требуется уже структурная перестройка экономики с соответствующей модификацией сложившегося хозяйственного механизма. Решение данной задачи предполагает резкое усиление инновационной деятельности предпринимателей, перевод на принципиально новый технический уровень традиционных предприятий и отраслей производства, изменение форм и методов организации труда, использование рабочей силы, Следовательно большие циклы характеризуются не только расширением рынка, но и созданием нов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оженное позволяет, очевидно, провести грань между широко и часто используемыми в качестве синонимов понятиями: рост экономики и её развитие. Малые циклы, скорее, связаны с лишь с первым из этих понятий: в них достигается прежде всего устойчиво расширяющийся сбыт продукции. Он характеризуется не только количественным, большим нарастанием макроэкономических показателей, но и более глубоким изменением в накоплении капитала, сопровождаемым увеличением материального богатства общества. Иное дело развитие экономики, обозначающее, что в ней генерируются импульсы кардинального изменения её технической структуры. При реализации последних рынок пополняется множеством нововведений, причем не только товаров и услуг, но и технологий, ресурсов или новых ареалов сбыта. Объяснение здесь в том, что предпринимательская активность направляется на поиск ориентиров развития, поскольку прежние себя исчерп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ход событий во многом диктуется тем, что низок риск нововведений. Инновации в подобных условиях становятся рыночным ориентиром для массы предпринимателей, определяя основное направление развития. В результате создаётся более ёмкий рынок сначала для факторов производства, а затем и для спектра отвечающих новым требованиям продукции и услуг. Чем эффективнее новые технологии, чем шире они распространяются в производстве и чем сильнее импульс, задаваемый инновациями всей экономике, тем успешнее накопление реального капитала, тем выше рост его эффективности или производительности. В этом заключается итог стадии развития, в целом обеспечивающий рост экономики и её благополучие на десяти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акой диалектикой развития, воплощенной в длинных «волнах», связано все циклическое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ю экономических циклов посвящены работы таких виднейших исследователей этого феномена, как Н. Шпитгоф, К. Маркс, Дж.М. Кейнс и многи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следует подчеркнуть идею Й. Шумпетера о трехцикличной схеме, т.е. колебательных процессах в экономике, осуществляющихся как бы на трех уровнях, как и наиболее подходящей для описания многих явлений, происходящих в рыночной экономике. Он назвал эти циклы именами Н.Д. Кондратьева, К. Жугляра и Дж. Китч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петер считал, что в экономической системе проявляется взаимосвязь всех трех 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 Самуэльсон в своей известной книге «Экономика» определяет экономический цикл как общую черту почти для всех областей экономической жизни и для всех стран с рыночной экономикой. Признавая объективный характер экономического цикла, большинство современных экономистов предлагают изучать это явление через анализ внутренних и внешних факторов, влияющих на характер цикла, его продолжительность, специфику проявления отдельных ф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нешним факторам могут быть отнесены объективные и субъективные обстоятельства, вызывающие периодическую повторяемость экономических явлений и лежащие вне экономическ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чих внешних факторов можно отмет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йны, революции и другие политические потряс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крытия крупных месторождений золота, урана, нефти и др. цен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воение новых территорий и связанная с этим миграция населения, колебания численности населения земного ш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щные прорывы в технологии, изобретения и инновации, позволяющие коренным образом менять структуру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и, объясняющие экономический цикл главным образом наличием внешних факторов, принято называть экстернальными теориями, в отличии от интернальных теорий, рассматривающих экономический цикл как порождение внутренних, присущих самой экономической системе факторов. Эти Факторы могут вызывать как подъем, так и спад активности экономики через определенные промежутк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внутренних факторов вы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чное потребление, сокращение или возрастание которого сказывается на объемах производства и заня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вестирование, то есть вложение средств в расширение производства, его модернизацию, создание новых рабочи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номическую политику государства, выражающуюся в прямом и косвенном воздействии на производство, спрос и потре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штабные изменения экономической системы не могут вызываться только внешними и только внутренн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ический характер развития присущ экономическим, социальным и политическим отношениям и даже сфере культуры и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положений, которые характерны для любых видов цикла, для всех отраслей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икличность означает развитие по спирали, а не по замкнутому кругу. Этот механизм прогрессивного движения в самых разных его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а каждого цикла выражается последовательной сменой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рождение нового цикла в недрах стар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воение, когда признаки нового уже очевидны, но его проявление ещё слабое по сравнению с признаками стар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ремительное распространение нового цикла, отрицающее отжившие элементы старого, уходящего цик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аза зрелости, когда бывший прежде революционный цикл окончательно утверждается, становится господствующим, преобладающим и накапливающим элементы консерват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последняя фаза отмирания устаревшего цикла, который представляет уже вчерашний день, но всячески сопротивляется и приспосабливается к нов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Длительность и смена циклов и их фаз объективно обуслов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аждый цикл индивидуален, неповторим, имеет свои специфические черты, характеризующие его как очередную ступень к прогр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ы в смежных областях взаимосвязаны, они дополняют и усиливают друг друга, образуя общую ткань поступательного развития природы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характерной чертой является движение по спирали.</w:t>
      </w:r>
    </w:p>
    <w:p>
      <w:pPr>
        <w:pStyle w:val="Heading2"/>
        <w:keepNext w:val="false"/>
        <w:ind w:firstLine="709"/>
        <w:rPr>
          <w:color w:val="000000"/>
        </w:rPr>
      </w:pPr>
      <w:r>
        <w:rPr>
          <w:color w:val="000000"/>
        </w:rPr>
        <w:t>Продолжительность экономических циклов. Эффект акселе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 выше, экономисты различают три типа экономических циклов в зависимости от их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ткосрочные циклы принято называть циклами Китчина. Джозеф Китчин связывал продолжительность цикла, которую он принимал равную трем годам и четырем месяцам, с колебаниями мировых запасов золота. Однако в настоящее время подобное объяснение причин краткосрочного цикла может удовлетворить очень не мно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мент Жуглер рассматривал экономический цикл как закономерное явление, причины которого кроются в сфере денежного обращения, точнее,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зис – основная фаза цикла – Жуглер оценивал как оздоровляющий фактор, ведущий к общему снижению цен и ликвидации предприятий, созданных для удовлетворения искусственно разросшегося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углер считал, что повторение всех экономических процессов, вызванных банковской деятельностью, происходит каждые дес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цикла Жуглера совпадает с продолжительностью циклов, основную причину которых некоторые экономисты видели в сроках физического износа активной части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е циклы или циклы С. Кузнецова длительностью цикла 15 – 20 лет связаны с периодическим обновлением жилищ и определённых типов производствен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ёные обратили внимание на то, что изменение спроса на готовую продукцию влечет за собой, как правило, значительно возрастающий спрос на средств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ж.М. Кларк полагал, что возрастание спроса на предметы потребления порождает цепную реакцию, ведущую к многократному увеличению спроса на оборудование и машины. Эта закономерность, является, по мнению Кларка, ключевым моментом процесса циклического развития, была определена им как принцип аксел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акселератор можно представить в виде отношения между инвестициями и приростом потребительского спроса или национальн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273050</wp:posOffset>
                </wp:positionV>
                <wp:extent cx="3468370" cy="685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240" cy="685080"/>
                          <a:chOff x="0" y="0"/>
                          <a:chExt cx="346824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640" cy="68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6200" y="0"/>
                              <a:ext cx="610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391680"/>
                              <a:ext cx="91620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–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480"/>
                              <a:ext cx="61092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8680" y="326520"/>
                              <a:ext cx="112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0400" y="195480"/>
                            <a:ext cx="4071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195120"/>
                            <a:ext cx="7124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1.5pt;width:273.1pt;height:53.9pt" coordorigin="1200,430" coordsize="5462,1078">
                <v:group id="shape_0" style="position:absolute;left:1200;top:430;width:2564;height:10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43;top:430;width:96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2161;top:1047;width:1442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–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00;top:738;width:96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 =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001,944" to="3764,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56;top:738;width:64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40;top:737;width:1121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акселератор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инвестиции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доход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год, когда были осуществлены инвест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уэльсон полагает, что принцип акселерации в сочетании с мультипликатором порождает кумулятивную дефляционную спир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эффект акселератора рассматривается как неотъемлемый элемент экономических колебаний, порождаемый нестабильностью экономики и порождающий эту нестаб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концепции больших экономических циклов была определена Н.Ю. Кондратьевым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краткосрочными и среднесрочными экономическими циклами существуют экономические циклы продолжительностью около – 55 лет. С конца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, как показал Н. Кондратьев. Можно выделить два с половиной цик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цикл – с начала 90-х годов ХV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 до 1844–1851 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цикл – с начала 1844–1851 до 1890–1896 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цикл – с 1890–1896 г. до 1914–1920 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Д. Кондратьев объяснял существование больших экономических циклов тем, что длительность функционирования различных созданных благ неоди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е циклы можно рассматривать как нарушение и восстановление экономического равновесия длительного периода. Основная причина их лежит в механизме накопления, аккумуляции и расселения капитала, достаточного для создания новых элементов инфра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подъема совпадает с моментом, когда наполнение достигает такого состояния, при котором становится возможным рентабельное инвестирование капитала для создания новых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ижение темпа экономической жизни в свою очередь обусловливает усиление поисков в области создания совершенной техники и сосредоточения капитала в руках промышленно – финансов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экономической литературе концепция больших экономических циклов рассматривается применительно к проблеме макроэкономического прогно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инирующее место в теориях экономических циклов занимают проблемы проявления среднесрочных экономических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Социальное партнерство в антикризисном управл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кризиса действенным средством решения обострившихся социально-экономических проблем и регулирования противоречий между наемным трудом, работодателем и государством является социальное партнерство, которое представляет собой сотрудничество и взаимопонимание профсоюзов и работодателей в сфере труда, отражающиеся в коллективных договорах и согла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ю партнерства характеризует ее содерж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имущественно переговорный характер разрешения разноглас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гласование социально-экономической политики и политики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гласование критериев и показателей социальной справедливости и установление мер гарантированной защиты интересов всех субъектов социального партн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тверждение системы общечеловеческих ценностей в производстве и в других сферах общественного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астие наемных работников в у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артнерство в России, будучи одним из направлений усилий правительства по формированию рыночной экономики западного образца, насаждалось сверху. Правовая база и некоторые структуры социального диалога были созданы еще до того, как появились социальные партнеры, которые были и во многом остаются формальными. Именно поэтому в сфере социально-трудовых отношений существует много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неэффективного социального партнерства в России являются: низкая дисциплина, отсутствие четко действующей исполнительной вертикали государственных структур, нарушение правительством провозглашенных им принципов равенства сторон и открытости при принятии жизненно важных для страны решений, ненадлежащее внимание со стороны работодателей к проблемам в данной сфере. В связи с этими актуальными задачами по совершенствованию системы социального партнерства являются: улучшение прозрачности работы Российской Трехсторонней комиссии и ориентация ее на зримые результаты; отказ от практики необоснованных обещаний со стороны правительства; усиление активности профсоюзов; стимулирование объединения работодателей в самостоятельные организации; повышение компетентности представителей трудящихся на всех уровнях пере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е улучшение системы регулирования социально-трудовых отношений будет содействовать успешному развитию экономики Российской Федерации, что является надежной предпосылкой роста материального благосостояни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одтверждает, что механизм социального партнерства помогает обеспечить взаимную заинтересованность наемных работников и предпринимателей в эффективном экономическом росте, в повышении конкурентоспособности производства, в социальном благополучии и укреплении демократии. Это значит, что растет трудовая и социальная активности, оздоравливается процесса конкуренции, улучшаются условия труда и жизни, а значит, снижается уровень социальных конфликтов, смягчается их острота, забастовочные ультиматумы переводятся в конструктивные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 была создана Российская трехсторонняя комиссия по регулированию социально-трудовых отношений. Однако формирование системы социального партнерства натолкнулось на монополизм государства. Главная проблема в деятельности трехсторонней комиссии заключается в том, что профсоюзы и организации предпринимателей фактически не участвуют в выработке стратегий экономических и социальных реформ. Эти стратегии формируются узким кругом лиц, назначаемых Президентом РФ, а также под сильным воздействием международных финансовых организаций. Переговоры, которые впоследствии ведутся в комиссии, ограничены заранее определенными рам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еодолеть этот монополизм государства и его негативные последствия, профсоюзы добиваются равноправия и полномочия сторон в постановке и обсуждении вопросов на переговорах и консультациях, в принятии решений и контроле за их выполнением; соблюдения норм законодательства и штрафных санкций за их нарушение для всех договаривающихся сторон; добровольности в принятии обязательств; паритетности в достижении договоренностей, не приемля ущемления какой-либо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социальное партнерство отождествляется с сотрудничеством профсоюзов, объединений предпринимателей и государства. Этот подход таит в себе опасность подмены всего комплекса элементов социального партнерства верхушечной надстройкой. Преодолеть эту опасность, как свидетельствует опыт, можно на основе социальной активности и организованности трудящихся. Но это достигается постепенно, по мере развития институциональной среды социального партнерства. А здесь существует немало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 наших кризисных условиях остро проявляется потребность в лидерах, способных поставить общие интересы выше политических пристрастий, обладающих значительной компетентностью и необходимой волей в достижении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социальное партнерство может успешно развиваться как метод разрешения противоречий между трудом и капиталом при наличии среднего класса (его доля в России – 10–15%). В этих условиях социальное партнерство должно стать одним из средств формирования сред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третьих, приватизация в России не привела к реальной перестройке экономических отношений в смысле превращения государства в «защитника» общественных интересов. Размытость роли государства как социального партнера – одна из причин незавершенности организационной структуры механизма социального партн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четвертых, формирование организационной структуры социального партнерства началось «сверху» – с создания федеральной трехсторонней комиссии и некоторых «несущих» конструкций структуры – отраслевых и региональных комиссий. Фундамент же структуры социального партнерства, где работают и живут люди, строится крайне медленно. Причины этого заключаются в недоверии населения к политическим и общественным организациям, правовой незащищенности низовых структур, неэффективности обращений в суд за восстановлением прав, доминировании краткосрочных целей в деятельности государственных и частных компаний, господстве патерналистского мировоззрения в сознании большинства населения и его низкой политиче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разобщенность профессиональных союзов по политическим признакам. Одних лишь всероссийских объединений профсоюзов насчитывается более 50. Многие из них обладают разветвленной сетью собственных объ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шестых, разобщены и работодатели по 45 ассоциациям и союзам. Отсутствие оформившейся системы союзов работодателей приводит к тому, что у них нет органа, гарантирующего выполнение принят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ии социального партнерства нельзя допускать формализма, показных методов и форм работы. Это требование относится ко всем уровням – от Федерации до предприятия. Стоит задача построения взаимоувязанной иерархической структуры регулирования социально-трудовых отношений, в которой наиболее высокой ступенью определяются общие гарантии и масштабы регулирования, а на низшей – нормы и условия труда гарантируются более детально и конкре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ик / Под ред. Э.М. Короткова. – М.: ИНФРА-М, 2002. – 43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данов В. Управление персоналом в условиях антикризисного управления // Управление персоналом. – 2004. – №4 (9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рс экономической теории /Под общей редакцией: проф. Чепурина М.Н., проф. Киселевой Е.Н. – Киров: «НСА».-1995 г., стр. 340–3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иков С.М., Клименко Л.А. Длинные волны в экономике. М., 1989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рипетер И. Теория экономического развития. М. 1982 г. -23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раздела_уровень 1_нумерованный Знак"/>
    <w:qFormat/>
    <w:rPr>
      <w:rFonts w:ascii="Arial" w:hAnsi="Arial" w:cs="Times New Roman"/>
      <w:b/>
      <w:caps/>
      <w:sz w:val="36"/>
      <w:szCs w:val="36"/>
      <w:lang w:val="ru-RU" w:bidi="ar-SA"/>
    </w:rPr>
  </w:style>
  <w:style w:type="character" w:styleId="Style13">
    <w:name w:val="Основной текст работы Знак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раздела_уровень 1_нумерованный"/>
    <w:basedOn w:val="Normal"/>
    <w:next w:val="Style15"/>
    <w:qFormat/>
    <w:pPr>
      <w:pageBreakBefore/>
      <w:numPr>
        <w:ilvl w:val="0"/>
        <w:numId w:val="4"/>
      </w:numPr>
      <w:tabs>
        <w:tab w:val="clear" w:pos="708"/>
        <w:tab w:val="left" w:pos="426" w:leader="none"/>
        <w:tab w:val="left" w:pos="720" w:leader="none"/>
      </w:tabs>
      <w:suppressAutoHyphens w:val="true"/>
      <w:spacing w:before="360" w:after="360"/>
      <w:ind w:left="360" w:hanging="360"/>
      <w:jc w:val="center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Основной текст работы Знак"/>
    <w:basedOn w:val="Normal"/>
    <w:qFormat/>
    <w:pPr>
      <w:spacing w:lineRule="auto" w:line="360"/>
      <w:ind w:firstLine="550"/>
      <w:jc w:val="both"/>
    </w:pPr>
    <w:rPr>
      <w:sz w:val="28"/>
    </w:rPr>
  </w:style>
  <w:style w:type="paragraph" w:styleId="21">
    <w:name w:val="Заголовок раздела_уровень 2_нумерованный"/>
    <w:basedOn w:val="Normal"/>
    <w:next w:val="Style15"/>
    <w:qFormat/>
    <w:pPr>
      <w:numPr>
        <w:ilvl w:val="0"/>
        <w:numId w:val="4"/>
      </w:numPr>
      <w:tabs>
        <w:tab w:val="clear" w:pos="708"/>
        <w:tab w:val="left" w:pos="720" w:leader="none"/>
        <w:tab w:val="left" w:pos="1418" w:leader="none"/>
      </w:tabs>
      <w:suppressAutoHyphens w:val="true"/>
      <w:spacing w:before="360" w:after="360"/>
      <w:ind w:left="792" w:hanging="432"/>
      <w:outlineLvl w:val="1"/>
    </w:pPr>
    <w:rPr>
      <w:rFonts w:ascii="Arial" w:hAnsi="Arial" w:cs="Arial"/>
      <w:b/>
      <w:caps/>
      <w:sz w:val="28"/>
      <w:szCs w:val="28"/>
    </w:rPr>
  </w:style>
  <w:style w:type="paragraph" w:styleId="3">
    <w:name w:val="Заголовок раздела_уровень 3_нумерованный"/>
    <w:basedOn w:val="12"/>
    <w:next w:val="Style15"/>
    <w:qFormat/>
    <w:pPr>
      <w:pageBreakBefore w:val="false"/>
      <w:numPr>
        <w:ilvl w:val="0"/>
        <w:numId w:val="4"/>
      </w:numPr>
      <w:tabs>
        <w:tab w:val="clear" w:pos="426"/>
        <w:tab w:val="left" w:pos="720" w:leader="none"/>
        <w:tab w:val="left" w:pos="1843" w:leader="none"/>
      </w:tabs>
      <w:ind w:left="1843" w:hanging="709"/>
      <w:jc w:val="left"/>
      <w:outlineLvl w:val="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0:00Z</dcterms:created>
  <dc:creator>sasa</dc:creator>
  <dc:description/>
  <cp:keywords/>
  <dc:language>en-US</dc:language>
  <cp:lastModifiedBy>Mage</cp:lastModifiedBy>
  <cp:lastPrinted>2009-06-02T14:18:00Z</cp:lastPrinted>
  <dcterms:modified xsi:type="dcterms:W3CDTF">2011-10-04T09:50:00Z</dcterms:modified>
  <cp:revision>2</cp:revision>
  <dc:subject/>
  <dc:title>ФЕДЕРАЛЬНОЕ ОБРАЗОВАТЕЛЬНОЕ УЧРЕЖДЕНИЕ ВЫСШЕГО ПРОФЕССИОНАЛЬНОГО ОБРАЗОВАНИЯ                                  КАЛИНИНГРАДСКИЙ ГОСУДАРСТВЕННЫЙ ТЕХНИЧЕСКИЙ УНИВЕРСИТЕТ</dc:title>
</cp:coreProperties>
</file>