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41.wmf" ContentType="image/x-wmf"/>
  <Override PartName="/word/media/image138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39.wmf" ContentType="image/x-wmf"/>
  <Override PartName="/word/media/image164.png" ContentType="image/png"/>
  <Override PartName="/word/media/image150.wmf" ContentType="image/x-wmf"/>
  <Override PartName="/word/media/image152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5.wmf" ContentType="image/x-wmf"/>
  <Override PartName="/word/media/image131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курс лекций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Краткое изложение материала статистик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72"/>
        </w:rPr>
        <w:t>с формулам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28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Брянск 2009 г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keepNext w:val="true"/>
        <w:widowControl w:val="false"/>
        <w:tabs>
          <w:tab w:val="clear" w:pos="708"/>
          <w:tab w:val="right" w:pos="9627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татистика населения, трудовых ресурсов,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занятости и безработицы</w:t>
      </w:r>
    </w:p>
    <w:p>
      <w:pPr>
        <w:pStyle w:val="Contents1"/>
        <w:keepNext w:val="true"/>
        <w:widowControl w:val="false"/>
        <w:tabs>
          <w:tab w:val="clear" w:pos="708"/>
          <w:tab w:val="right" w:pos="9627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татистика национального богатств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 xml:space="preserve">Статистическая методология национального </w:t>
      </w:r>
      <w:r>
        <w:rPr>
          <w:sz w:val="28"/>
          <w:szCs w:val="28"/>
        </w:rPr>
        <w:t>счетоводства и макроэкономических расчетов</w:t>
      </w:r>
    </w:p>
    <w:p>
      <w:pPr>
        <w:pStyle w:val="Contents1"/>
        <w:keepNext w:val="true"/>
        <w:widowControl w:val="false"/>
        <w:tabs>
          <w:tab w:val="clear" w:pos="708"/>
          <w:tab w:val="right" w:pos="9627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татистика эффективности экономической деятельности в условиях рынка</w:t>
      </w:r>
    </w:p>
    <w:p>
      <w:pPr>
        <w:pStyle w:val="Contents1"/>
        <w:keepNext w:val="true"/>
        <w:widowControl w:val="false"/>
        <w:tabs>
          <w:tab w:val="clear" w:pos="708"/>
          <w:tab w:val="right" w:pos="9627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татистика финансов</w:t>
      </w:r>
    </w:p>
    <w:p>
      <w:pPr>
        <w:pStyle w:val="Contents1"/>
        <w:keepNext w:val="true"/>
        <w:widowControl w:val="false"/>
        <w:tabs>
          <w:tab w:val="clear" w:pos="708"/>
          <w:tab w:val="right" w:pos="9627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татистика уровня жизни населения</w:t>
      </w:r>
    </w:p>
    <w:p>
      <w:pPr>
        <w:pStyle w:val="Contents1"/>
        <w:keepNext w:val="true"/>
        <w:widowControl w:val="false"/>
        <w:tabs>
          <w:tab w:val="clear" w:pos="708"/>
          <w:tab w:val="right" w:pos="9627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татистика конъюнктуры рынка</w:t>
      </w:r>
    </w:p>
    <w:p>
      <w:pPr>
        <w:pStyle w:val="Contents1"/>
        <w:keepNext w:val="true"/>
        <w:widowControl w:val="false"/>
        <w:tabs>
          <w:tab w:val="clear" w:pos="708"/>
          <w:tab w:val="right" w:pos="9627" w:leader="dot"/>
        </w:tabs>
        <w:spacing w:lineRule="auto" w:line="360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татистическое изучение качества продукции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ТАТИСТИКА НАСЕЛЕНИЯ, ТРУДОВЫХ РЕСУРСОВ, ЗАНЯТОСТИ И БЕЗРАБОТИЦ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чет средней численности насел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численность населения (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характеризует численность населения за период времени. Исчисляется по формулам среднего уровня моментного ряда динамики.</w:t>
      </w:r>
    </w:p>
    <w:p>
      <w:pPr>
        <w:pStyle w:val="Normal"/>
        <w:keepNext w:val="true"/>
        <w:widowControl w:val="false"/>
        <w:tabs>
          <w:tab w:val="clear" w:pos="708"/>
          <w:tab w:val="left" w:pos="24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наличии данных на начало и на конец перио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9680" cy="506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Если информация о численности населения известна на определенные даты с равными интервалами, то используется формула средней хронологическо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6495" cy="560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ри наличии информации на моменты времени с неравными интервалам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46455" cy="643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редняя численность населения в каждом интервал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еличина интервала (продолжительность)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онятие и показатели естественного движения насел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е движение – изменение численности населения за счет рождений и смерт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тенсивность естественного движения характеризуют абсолютные показатели (число родившихся, число умерших, естественный прирост) и относительные показатели (общие и специальные коэффициенты), которые рассчитываются на 1000 человек населения (в промилле). При расчете общих коэффициентов в знаменателе всегда берется общая (средняя) численность населения, при расчете частных коэффициентов – численность определенной группы населения, которая представляет интерес с позиций статистического исслед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бщий коэффициент рождаемости:</w:t>
      </w:r>
      <w:r>
        <w:rPr>
          <w:sz w:val="28"/>
          <w:szCs w:val="28"/>
        </w:rPr>
        <w:drawing>
          <wp:inline distT="0" distB="0" distL="0" distR="0">
            <wp:extent cx="13462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родившихся за рассматриваемый пери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бщий коэффициент смертности:</w:t>
      </w:r>
      <w:r>
        <w:rPr>
          <w:sz w:val="28"/>
          <w:szCs w:val="28"/>
        </w:rPr>
        <w:drawing>
          <wp:inline distT="0" distB="0" distL="0" distR="0">
            <wp:extent cx="13970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М – число умерших за рассматриваемый пери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 естественного прироста:</w:t>
      </w:r>
      <w:r>
        <w:rPr>
          <w:sz w:val="28"/>
          <w:szCs w:val="28"/>
        </w:rPr>
        <w:drawing>
          <wp:inline distT="0" distB="0" distL="0" distR="0">
            <wp:extent cx="168846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469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Общий коэффициент брачности: </w:t>
      </w:r>
      <w:r>
        <w:rPr>
          <w:sz w:val="28"/>
          <w:szCs w:val="28"/>
        </w:rPr>
        <w:drawing>
          <wp:inline distT="0" distB="0" distL="0" distR="0">
            <wp:extent cx="9525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В – количество заключенных браков за рассматриваемый пери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Общий коэффициент разводов: </w:t>
      </w:r>
      <w:r>
        <w:rPr>
          <w:sz w:val="28"/>
          <w:szCs w:val="28"/>
        </w:rPr>
        <w:drawing>
          <wp:inline distT="0" distB="0" distL="0" distR="0">
            <wp:extent cx="9652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количество разводов за рассматриваемый пери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эффициент соотношения браков и разводов: </w:t>
      </w:r>
      <w:r>
        <w:rPr>
          <w:sz w:val="28"/>
          <w:szCs w:val="28"/>
        </w:rPr>
        <w:drawing>
          <wp:inline distT="0" distB="0" distL="0" distR="0">
            <wp:extent cx="6858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Коэффициент жизненности В. Н. Покровского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  <w:drawing>
          <wp:inline distT="0" distB="0" distL="0" distR="0">
            <wp:extent cx="1181100" cy="55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пециальный коэффициент рождаемост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763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редняя численность женщин в фертильном возрасте, т.е. от 15 до 49 ле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циальный коэффициентрождаемости может быть исчислен также следующим образом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1720" cy="581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Возрастные коэффициенты рождаемости и смертности характеризуют отдельные возрастные группы насе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508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возрастная групп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 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– число родившихся (умерших) за год в возрасте х ле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годовая численность населения данной возрастной групп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Коэффициент младенческой смертности (К</w:t>
      </w:r>
      <w:r>
        <w:rPr>
          <w:sz w:val="28"/>
          <w:szCs w:val="28"/>
          <w:vertAlign w:val="subscript"/>
        </w:rPr>
        <w:t>мл. смерт</w:t>
      </w:r>
      <w:r>
        <w:rPr>
          <w:sz w:val="28"/>
          <w:szCs w:val="28"/>
        </w:rPr>
        <w:t xml:space="preserve">) характеризует уровень смертности детей в возрасте до I год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5454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число умерших в возрасте до I года из числа родившихся в данном году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число родившихся в данном году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число умерших в возрасте до I года в данном году из числа родившихся в предыдущем году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число родившихся в предыдущем год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онятие и показатели миграции насел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грационное (механическое) движение представляет собой перемещение людей через границы административно-хозяйственных единиц, связанное со сменой места житель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грационные потоки в статистике классифицируются по ряду признак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 зависимости от характера пересечения границ (внутренняя и внешняя миграция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зависимости от времени (постоянная, временная, сезонная и маятниковая миграция (ежедневные передвижения людей от места жительства к месту работы или учебы)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 зависимости от направления (из города в город, из города в село, из села в город, из села в село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 зависимости от формы организации (организованная и стихийная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зависимости от мер, принимаемых государством (добровольная и принудительная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 зависимости от характера (политическая, экономическая и социальная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нсивность миграции характеризуют абсолютные показатели (численность прибывших, численность выбывших из данного населенного пункта, механический прирост) и относительные показатели (общие и специальные коэффициенты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Коэффициент механического прироста (интенсивности миграции) насел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Коэффициент общего прироста насел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69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 прибыт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эффициент выбыт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эффициент интенсивности миграционного оборот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Коэффициент эффективности миграц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Расчет перспективной численности насел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изучения движения населения и для перспективных вычислений рассчитывают и анализируют т.н. вероятностные таблицы - таблицы смертности и таблицы средней продолжительности жизни. Вероятностные таблицы базируются на следующих показателях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раст наступления события для каждой группы насел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человек в каждой возрастной групп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ероятность пребывания в прежнем состоян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порядок построения вероятностных таблиц на примере таблицы смертности. Таблица смертности – система взаимосвязанных показателей, зависящих от уровня смертности, отнесенных к различным возрастам. Таблица смертности строится как бы для одного поколения (родившихся в одном году). Численность поколения условно считается равной 10000 или 100000 человек. В таблице для каждого возраста содержатся следующие показатели: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доживающих до возраста х лет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; 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исло умирающих в возрасте х лет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ь умереть в течение предстоящего года жизни для лиц, достигших возраста х лет -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: 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508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ь дожить до следующего возраста для лиц, достигших возраста х лет 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: 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69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число живущих в возрасте х ле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: 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Число человеко-лет предстоящей жизни от возраста х лет до предельного возраст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774065" cy="495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жидаемая продолжительность жизни – число лет, которое предстоит прожить в среднем одному человеку, если на протяжении дальнейшей жизни этого поколения в каждом возрасте сохранится интенсивность смертности данного периода –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203200" cy="279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  <w:vertAlign w:val="subscript"/>
        </w:rPr>
        <w:drawing>
          <wp:inline distT="0" distB="0" distL="0" distR="0">
            <wp:extent cx="609600" cy="508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эффициент дожития (коэффициент передвижки) в возрасте x - показатель, характеризующий степень естественного уменьшения численности поколения за период от начала данного до начала следующего календарного года - Р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736600" cy="508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казатели анализа трудовых ресурс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Коэффициент общей нагрузки населения трудоспособного возраст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508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-15</w:t>
      </w:r>
      <w:r>
        <w:rPr>
          <w:sz w:val="28"/>
          <w:szCs w:val="28"/>
        </w:rPr>
        <w:t xml:space="preserve"> – численность населения в возрасте от 0 до 15 ле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</w:rPr>
        <w:t xml:space="preserve"> – численность населения пенсионного возраст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в</w:t>
      </w:r>
      <w:r>
        <w:rPr>
          <w:sz w:val="28"/>
          <w:szCs w:val="28"/>
        </w:rPr>
        <w:t xml:space="preserve"> – численность населения трудоспособного возрас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Коэффициент пенсионной нагрузки населения трудоспособного возраст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508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 потенциального замещ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508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агр.общ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пн</w:t>
      </w:r>
      <w:r>
        <w:rPr>
          <w:sz w:val="28"/>
          <w:szCs w:val="28"/>
        </w:rPr>
        <w:t>+К</w:t>
      </w:r>
      <w:r>
        <w:rPr>
          <w:sz w:val="28"/>
          <w:szCs w:val="28"/>
          <w:vertAlign w:val="subscript"/>
        </w:rPr>
        <w:t>пз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эффициент экономической активн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ЭА – численность экономически активного насе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эффициенты занятости и безработицы</w:t>
      </w:r>
      <w:r>
        <w:rPr>
          <w:sz w:val="28"/>
          <w:szCs w:val="28"/>
        </w:rPr>
        <w:t xml:space="preserve"> могут бы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щими (при расчете в числителе берется численность занятых (безработных), в знаменателе – общая (средняя) численность населения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пециальными (в числителе – численность занятых (безработных), в знаменателе – численность трудовых ресурсов, численность населения в трудоспособном возрасте или численность экономически активного населения). Например, коэффициенты занятости и безработицы экономически активного населения рассчитываю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занятости: </w:t>
      </w:r>
      <w:r>
        <w:rPr>
          <w:sz w:val="28"/>
          <w:szCs w:val="28"/>
        </w:rPr>
        <w:drawing>
          <wp:inline distT="0" distB="0" distL="0" distR="0">
            <wp:extent cx="1091565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З – численность заняты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безработицы </w:t>
      </w:r>
      <w:r>
        <w:rPr>
          <w:sz w:val="28"/>
          <w:szCs w:val="28"/>
        </w:rPr>
        <w:drawing>
          <wp:inline distT="0" distB="0" distL="0" distR="0">
            <wp:extent cx="11049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Б – численность безработных.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НАЦИОНАЛЬНОГО БОГАТСТ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алансы основных фонд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объема основных фондов за год отражается в балансе основных фондов. Он составляется в двух оценках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лной балансовой стоимост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</w:t>
      </w:r>
      <w:r>
        <w:rPr>
          <w:sz w:val="28"/>
          <w:szCs w:val="28"/>
          <w:vertAlign w:val="subscript"/>
        </w:rPr>
        <w:t>к.г.</w:t>
      </w:r>
      <w:r>
        <w:rPr>
          <w:sz w:val="28"/>
          <w:szCs w:val="28"/>
        </w:rPr>
        <w:t>=ПС</w:t>
      </w:r>
      <w:r>
        <w:rPr>
          <w:sz w:val="28"/>
          <w:szCs w:val="28"/>
          <w:vertAlign w:val="subscript"/>
        </w:rPr>
        <w:t>н.г</w:t>
      </w:r>
      <w:r>
        <w:rPr>
          <w:sz w:val="28"/>
          <w:szCs w:val="28"/>
        </w:rPr>
        <w:t xml:space="preserve">+П-В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ПС – первоначальная стоимость основных фондов на начало и конец года;П - стоимость введенных в действие новых ОФ за год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– стоимость выбывших за год ОФ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остаточной балансовой стоимост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</w:t>
      </w:r>
      <w:r>
        <w:rPr>
          <w:sz w:val="28"/>
          <w:szCs w:val="28"/>
          <w:vertAlign w:val="subscript"/>
        </w:rPr>
        <w:t>к.г.</w:t>
      </w:r>
      <w:r>
        <w:rPr>
          <w:sz w:val="28"/>
          <w:szCs w:val="28"/>
        </w:rPr>
        <w:t>=ОС</w:t>
      </w:r>
      <w:r>
        <w:rPr>
          <w:sz w:val="28"/>
          <w:szCs w:val="28"/>
          <w:vertAlign w:val="subscript"/>
        </w:rPr>
        <w:t>н.г.</w:t>
      </w:r>
      <w:r>
        <w:rPr>
          <w:sz w:val="28"/>
          <w:szCs w:val="28"/>
        </w:rPr>
        <w:t>+П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-В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-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ОС – остаточная стоимость основных фондов на начало и конец год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– остаточная стоимость введенных в действие новых ОФ за год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– остаточная стоимость выбывших за год ОФ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– износ ОФ, начисленный за г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казатели состояния основных фонд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Коэффициент износа - характеризует долю той части стоимости ОФ, которая уже перенесена на продукт.</w:t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520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Коэффициент годности – характеризует долю стоимости ОФ, которая еще не перенесена на продукт.</w:t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75000" cy="520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казатели движения основных фонд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Коэффициент обновления – характеризует долю новых фондов в общей их массе на конец года.</w:t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69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Коэффициент выбытия – характеризует долю выбывших в течение года ОФ, к полной стоимости их на начало года.</w:t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 интенсивности обновления ОФ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449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казатели использования основных фонд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ондоотдача - характеризует выпуск продукции на рубль стоимости ОПФ.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000" cy="469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1" t="-77" r="-7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[руб./руб.], </w:t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фондоотдач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ем производимой продукции за период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 – среднегодовая стоимость ОФ за тот же пери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65200" cy="558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ая задача статистики ОФ – анализ динамики фондоотдачи. Для этого используются индексы фондоотдачи переменного состава, постоянного и структурных сдвиг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декс переменного состава</w:t>
      </w:r>
      <w:r>
        <w:rPr>
          <w:sz w:val="28"/>
          <w:szCs w:val="28"/>
        </w:rPr>
        <w:t xml:space="preserve"> - показатель динамики среднего уровня фондоотдачи в отчетном периоде по сравнению с базисным.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2900" cy="571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него влияют: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индивидуальных уровней фондоотдачи по каждому виду ОФ;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доли ОФ с разным уровнем фондоотдачи (структурный фактор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декс постоянного состава</w:t>
      </w:r>
      <w:r>
        <w:rPr>
          <w:sz w:val="28"/>
          <w:szCs w:val="28"/>
        </w:rPr>
        <w:t xml:space="preserve"> показывает, на сколько в среднем изменилась фондоотдача в отчетном периоде по сравнению с базисным за счет 1-го фактора индексного уровн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о каждому уровню ОФ (по цеху, предприятию, отрасли)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571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I</w:t>
      </w:r>
      <w:r>
        <w:rPr>
          <w:sz w:val="28"/>
          <w:szCs w:val="28"/>
          <w:vertAlign w:val="subscript"/>
        </w:rPr>
        <w:t>пер.состава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ост.состава</w:t>
      </w:r>
      <w:r>
        <w:rPr>
          <w:sz w:val="28"/>
          <w:szCs w:val="28"/>
        </w:rPr>
        <w:t>, значит, в распределении фондов произошли благоприятные структурные сдвиги: увеличение предприятий с более высоким уровнем фондоотдач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декс структурных сдвигов</w:t>
      </w:r>
      <w:r>
        <w:rPr>
          <w:sz w:val="28"/>
          <w:szCs w:val="28"/>
        </w:rPr>
        <w:t xml:space="preserve"> – показывает изменение (динамику) среднего уровня фондоотдачи в отчетном периоде по сравнению с базисным за счет изменения стоимостной структуры ОФ предприятия (цеха, отрасли) по сравнению с базисны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571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Анализ влияния использования ОФ на динамику производства продукц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336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25700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2286000" cy="508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13660" cy="279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/>
        </w:rPr>
        <w:drawing>
          <wp:inline distT="0" distB="0" distL="0" distR="0">
            <wp:extent cx="1816100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2. Фондоемкость - характеризует уровень затрат ОФ на единицу продукции.</w:t>
      </w:r>
    </w:p>
    <w:p>
      <w:pPr>
        <w:pStyle w:val="Heading3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87400" cy="508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руб./руб.].</w:t>
      </w:r>
    </w:p>
    <w:p>
      <w:pPr>
        <w:pStyle w:val="Heading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3. Фондовооруженность – характеризует уровень наличия средств труда на одного рабочег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469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руб./чел.]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реднегодовая численность работни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использования ОФ – не только важнейший источник роста объема продукции, но и экономии капитальных затрат. В связи с этим проводится оценка изменения потребности в ОФ за счет улучшения их использования. Относительная экономия ОФ: </w:t>
      </w: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Если результат положительный, имеет место перерасход ОФ, если отрицательный – экономия ОФ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ндовооруженность и фондоотдача связаны между собой через производительность тру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руб./чел.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епень использования оборуд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Коэффициент использования парка оборудова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1104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Коэффициент сменн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4930" cy="3168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число станко- (машино-) дней – произведение среднего числа единиц оборудования и числа дней работы предприятия за пери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Коэффициент использования сменного режим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508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число смен работы предприятия по установленному режим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Коэффициент использования оборудования по времени (коэффициент экстенсивного использования оборудования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533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ый фонд времени (календарный, режимный или плановый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лендарный фонд – число календарных часов в периоде, приходящемся на все единицы установленного оборудования (например, за ноябрь (30 дней) при 50 единицах оборудования календарный фонд времени составляет: 30*24*50=36000 машино-ч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жимный фонд меньше календарного на внесменное время, праздничные и выходные дни. Он определяется как произведение продолжительности смены, числа смен, числа рабочих дней и числа единиц оборудования (например, при двухсменном режиме с продолжительностью смены 8 ч и 22 рабочими днями в ноябре режимный фонд равен: 8*2*22*50=17600 машино-ч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ановый фонд меньше режимного на время плановых ремонтов и резервное врем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Коэффициент использования оборудования по мощности (коэффициент интенсивного использования оборудования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533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ая мощность оборуд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Коэффициент интегральной нагрузки (по времени и по мощности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66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нятие и структура материальных оборотных средст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ьные оборотные средства, в отличие от основных фондов, находятся в текущем хозяйственном обороте и целиком потребляются в одном производственном цикле. В составе материальных оборотных средств выделяю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изводственные запасы (сырья, материалов, топлива, запчастей, инструмента и др.), которые их владельцы намерены использовать в качестве предметов труда в собственном процессе производства. Производственные запасы в процессе производственного использования изменяют свою натурально-вещественную форму и полностью переносят свою стоимость на изготавливаемый продук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езаконченную продукцию, производство которой начато, но еще не закончено на одном и том же предприятии, включая полуфабрикаты и незавершенное производство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готовую продукцию – совокупность законченных производством товаров, хранящихся у производителей до их отправки потребителям или торговым посредника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вары для перепродаж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ударственные материальные резерв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казатели объема запас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Запасы материальных ценностей устанавливаются как в абсолютных величинах, так и в днях среднего суточного расхода. Величина запасов исчисляется в денежном либо натуральном выражении. Наличие запасов в денежном выражении характеризуется моментными (на отдельные даты) показателями и средними за отчетный пери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57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имеются данные о запасах на определенные даты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равными интервалами, то средний запас определяется по формуле средней хронологическо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36639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 неравными интервалами, то средний запас определяется по формуле средней арифметической взвешенно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7715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продолжительность периода между датам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величина запаса на к-й интерва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Запасоемкость </w:t>
      </w:r>
      <w:r>
        <w:rPr>
          <w:sz w:val="28"/>
          <w:szCs w:val="28"/>
        </w:rPr>
        <w:drawing>
          <wp:inline distT="0" distB="0" distL="0" distR="0">
            <wp:extent cx="1066800" cy="508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величина запаса на начало период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общий расход (потребность) в плановом период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Обеспеченность предприятия запасами в днях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число календарных дней в период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казатели использования запас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Использование запасов материальных ценностей характеризуется показателями общего их расхода за определенный период, которые рассчитываются путем сопоставления объема запасов на текущую дату 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с их объемом на предшествующую дату 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казатели удельного расхода конкретного вида сырья или материала в натуральном выражении в расчете на единицу продукции в натуральном выражени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495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М – общий расход сырья (материалов); если при производстве определенного вида продукции используется несколько видов сырья (материалов), М определяется в стоимостном выражен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личество произведенной проду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необходимо определить изменение удельного расхода материала на единицу продукции, применяют </w:t>
      </w:r>
      <w:r>
        <w:rPr>
          <w:i/>
          <w:sz w:val="28"/>
          <w:szCs w:val="28"/>
        </w:rPr>
        <w:t>индивидуальный индекс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533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необходимо рассчитать изменение расхода материала на производство нескольких видов продукции, то используют </w:t>
      </w:r>
      <w:r>
        <w:rPr>
          <w:i/>
          <w:sz w:val="28"/>
          <w:szCs w:val="28"/>
        </w:rPr>
        <w:t>агрегатный индекс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508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для производства разных видов продукции используются разные материалы, рассчитывают </w:t>
      </w:r>
      <w:r>
        <w:rPr>
          <w:i/>
          <w:sz w:val="28"/>
          <w:szCs w:val="28"/>
        </w:rPr>
        <w:t>сводный индекс удельных расходов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508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числитель – фактическая стоимость затрат материалов на весь выпуск продукции в отчетном период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менатель – стоимость затрат материалов на весь выпуск продукции отчетного периода по величине удельного расхода материалов базисного перио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расчета относительного показателя рассчитывается абсолютный как разница между числителем и знаменателем, который показывает экономию (перерасход) всех ресурсов в расчете на весь выпуск разнородной продукции только в связи с изменением удельных расходов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казатели оборачиваемости материальных оборотных средст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– выражает число оборотов оборотных средств за рассматриваемый перио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37973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 – выручка от реализации продук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279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годовая стоимость оборотных сред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 закрепления – показывает, какой объем оборотных средств приходится в данном периоде на каждый рубль реализованной продукции; рассчитывается с точностью до 0,001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1656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оборота в днях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35179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5" t="-67" r="-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величина календарного перио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Абсолютное высвобождение оборотных средст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Относительное высвобождение оборотных средств в результате ускорения их оборачиваем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ИСТИЧЕСКАЯ МЕТОДОЛОГИЯ НАЦИОНАЛЬНОГО СЧЕТОВОДСТВА И МАКРОЭКОНОМИЧЕСКИХ РАСЧЕТ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ыночный выпуск товаров и услуг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ыночный выпуск товаров и услуг определяется по величине выручки от их реализ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ыйреализация и иное изменение запас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=использование продукции +готовой продук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овв текущем периодеи незавершенного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В=Р+Б+ОТН+РЗ+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ГП+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НЗП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 – товары и услуги, реализованные по экономически значимым цена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– товары и услуги, обмененные по бартеру на други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 – товары и услуги, предоставленные работникам в счет оплаты труда в натуральной форм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З – товары и услуги, произведенные одним подразделением филиала другому для производственного использования в текущем или следующем период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Классификация субъектов экономической деятель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НС различает 2 вида экономических единиц (</w:t>
      </w:r>
      <w:r>
        <w:rPr>
          <w:i/>
          <w:sz w:val="28"/>
          <w:szCs w:val="28"/>
        </w:rPr>
        <w:t xml:space="preserve">институциональные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заведения</w:t>
      </w:r>
      <w:r>
        <w:rPr>
          <w:sz w:val="28"/>
          <w:szCs w:val="28"/>
        </w:rPr>
        <w:t>) и 2 типа классификации субъектов экономической деятельности (</w:t>
      </w:r>
      <w:r>
        <w:rPr>
          <w:i/>
          <w:sz w:val="28"/>
          <w:szCs w:val="28"/>
        </w:rPr>
        <w:t>по отраслям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о секторам экономики</w:t>
      </w:r>
      <w:r>
        <w:rPr>
          <w:sz w:val="28"/>
          <w:szCs w:val="28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ституциональная единица – хозяйствующий субъект, который может от своего имени владеть активами, принимать обязательства и осуществлять операции с другими единицами. Институциональной единицей могут быть физические лица в виде домашних хозяйств и юридических лиц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альные единицы: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зиденты – осуществляют или намереваются осуществлять свою деятельность на экономической территории страны длительное время (год и более);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зиден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циональная экономика охватывает деятельность резидентов на территории страны или за ее пределами. Институциональная единицы–резиденты, имеющие сходные цели, функции и источники финансирования, объединяются в 6 секторов экономики: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финансовые предприятия – институциональные единицы, основной функцией которых является производство товаров и нефинансовых услуг. Их цель – получение прибыли или иной финансовой выгоды. Источник дохода – выручка от реализации произведенных товаров и услуг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инансовые учреждения – институциональные единицы, занятые финансовыми операциями на коммерческой основе и операциями по страхованию независимо от форм собственности. Их ресурсы формируются в основном за счет принятия обязательств и получения процентов, страховых премий и комиссионных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сучреждения – институциональные единицы, занятые предоставлением нерыночных услуг, предназначенных для индивидуального и коллективного потребления. Это организации, финансируемые из бюджета, а также государственные фонды социального обеспечения, медицинского страхования, занятости и др. внебюджетные фонды. Основная функция – оказание нерыночных услуг и перераспределение национального богатства в области здравоохранения, науки, управления, социального обеспечения, культуры и искусства. Ресурсы формируются за счет налогов и отчислений, уплачиваемых институциональными единицами других секторов экономики, а также за счет доходов от собственности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коммерческие организации, обслуживающие домашние хозяйства. Их функция – предоставление товаров и услуг домашним хозяйствам бесплатно или по экономически незначимым ценам. Существуют три типа некоммерческих организаций: а) организации, созданные для предоставления услуг своим членам и финансируемые за счет членских взносов (профсоюзы, политические партии, религиозные общества, спортивные организации, клубы и т.п.); б) благотворительные общества и фонды, предоставляющие нерыночные товары и услуги домашним хозяйствам. Источник доходов – пожертвования; в) подразделения предприятий, оказывающие социо-культурные услуги работникам этих предприятий и членам их семей. Ресурсы формируются за счет средств, передаваемых от предприятий и учредителей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машние хозяйства – физическое лицо или группа физических лиц, являющихся резидентами данной страны, живущих вместе и имеющих общий бюджет. Все домашние хозяйства – потребители, а некоторые занимаются и производственной деятельностью как некорпоративные предприятия (личные подсобные хозяйства, индивидуальная трудовая деятельность). Ресурсы – з/п, трансфертные платежи (пенсии, пособия, стипендии), предпринимательский доход, доход от собственности, % по вкладам и др.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тальной мир – состоит из зарубежных единиц (резидентов других стран), которые заняты операциями с отечественными институциональными единицами (резидентами данной страны). Счета этого сектора обеспечивают обобщенный обзор экономических отношений, связывающих национальную экономику данной страны с остальным миром. Не характеризуется какой-либо принципиальной функцией или принципиальными ресурс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группировке хозяйственных единиц по отраслям единицей классификации являются заведения. Заведение – предприятие или его часть, расположенные территориально на одном месте, занятые преимущественно одним видом производственной деятельности или у которых на долю основной деятельности приходится большая часть выпуска. В отличие от институциональной единицы заведение не является самостоятельным хозяйствующим субъектом, способным от своего имени владеть активами, распоряжаться ими и вступать в экономические операции с другими единицами. Институциональная единица включает в себя одно или несколько заведений. Каждое заведение может принадлежать только одной институциональной единиц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расль экономики – совокупность заведений с однородным производств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стема показателей экономической деятельности в СН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НС включает показатели результатов экономической деятельности. Взаимосвязь основных макроэкономических показателей, характеризующих результаты экономической деятельности на разных стадиях воспроизводственного цикла может быть представлена следующим образо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ВП – центральный показатель СНС, характеризующий конечный результат производственной деятельности экономических единиц – резидентов, входящих в состав отраслей и секторов национальной экономики за определенный период. ВВП страны складывается из суммы ее ВРП – валовых региональных продуктов (рассчитанных по каждому субъекту федерации по той же методике, что и ВВП - производственным, распределительным или методом конечного использования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отребление основного капитала (ПОК) – уменьшение стоимости основного капитала в течение отчетного периода в результате его физического и морального износа и случайных повреждений, не носящих катастрофического характе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Чистый внутренний продукт (ЧВП) (1-2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альдо первичных доходов, полученных резидентами данной страны от нерезидентов и переданных им. Рассчитывается путем суммирования сальдо оплаты труда резидентов, сальдо доходов от собственности и сальдо предпринимательского дохо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Валовой национальный доход (ВНД=1+4) – сумма первичных доходов, полученных резидентами данной страны в связи с их прямым или косвенным участием в производстве ВВП своей или другой стра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Д=ВВП±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ОТР±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ДС±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ПД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ОТР – оплата труда резидентов (наемных работников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С – доход от собственности (рента, %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Д – предпринимательский дох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Чистый национальный доход (ЧНД=3+4) – часть ВНД за вычетом П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НД=ВНД-П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альдо текущих трансфертов, полученных резидентами данной страны от нерезидентов и переданных им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ТТ. Текущие трансферты – операции, осуществляемые регулярно и связанные с изменением текущих доходов хозяйственных единиц. К ним относятся текущие налоги на доходы и богатство, отчисления на социальное страхование, социальные пособия, гуманитарная помощь и д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аловой национальный располагаемый доход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НРД=5+7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агаемый национальный доход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НД=ЧНД±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ТТ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нечное потребление (КП). Конечное потребление населения включает личное потребление населением материальных благ и платных услуг, стоимость услуг по проживанию в собственном жилище и др. Конечное потребление государственных учреждений и организаций состоит из текущих издержек, износа основных фондов 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Валовое национальное сбереж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НС=8-9) – часть ВНРД, которая не входит в КП. ВНС=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ВС</w:t>
      </w:r>
      <w:r>
        <w:rPr>
          <w:sz w:val="28"/>
          <w:szCs w:val="28"/>
          <w:vertAlign w:val="subscript"/>
        </w:rPr>
        <w:t>секторов экономики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ое национальное сбережени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ЧНС=ВНС-ПОК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Сальдо капитальных трансфертов, полученных резидентами данной страны от нерезидентов и переданных им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КТ. Капитальные трансферты – операции, связанные с изменением активов участвующих в них институциональных единиц. Они представляют собой безвозмездную передачу права собственности на активы (кроме наличных денег и материальных оборотных средств) в виде наследства, безвозмездной передачи основного капитала, возмещения ущерба, списания долг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 Изменение в валовой стоимости собственного капитала в результате сбережения и капитальных трансфертов (10+11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 Валовое накопление (ВН) – объем полученных резидентами товаров и услуг, произведенных, но не потребленных в текущем период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4. Чистое приобретение земли и других нефинансовых непроизводственных актив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Чистое кредитование или заимствование, включая статистическое расхождение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ы расчета ВВП (ВРП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ВП может быть исчислен на каждой стадии воспроизводственного цикла соответствующим методо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На стадии производства товаров и услуг – производственным метод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ВП=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ВВ-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ПП-КИУФП+ЧН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В – валовой выпуск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 – промежуточное потреблени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ИУФП – косвенно измеряемые услуги финансового посредничества (разность между процентами, полученными и выплаченными банками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Н – чистые налоги на продукты и импорт за вычетом субсидий на продук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ловая добавленная стоимость ВДС=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ВВ-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ПП-КИУФП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добавленная стоимость ЧДС=ВДС-П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экономики ЧПЭ=ВДС-(ОТР+ЧН+ПОК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ловая прибыль экономики ВПЭ=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ВП</w:t>
      </w:r>
      <w:r>
        <w:rPr>
          <w:sz w:val="28"/>
          <w:szCs w:val="28"/>
          <w:vertAlign w:val="subscript"/>
        </w:rPr>
        <w:t>отр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ПЭ=ЧПЭ+ПОК=ВДС-ОТР-Ч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а стадии распределения – распределительным метод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П=ОТР+ЧНП+ВПЭ+ВСД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ЧНП – чистые налоги на производство и импорт за вычетом субсидий на производство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Д – валовой смешанный доход (предпринимательский доход и оплата собственного труд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На стадии конечного использования – методом конечного использ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ВП=КП</w:t>
      </w:r>
      <w:r>
        <w:rPr>
          <w:sz w:val="28"/>
          <w:szCs w:val="28"/>
          <w:vertAlign w:val="subscript"/>
        </w:rPr>
        <w:t>населения</w:t>
      </w:r>
      <w:r>
        <w:rPr>
          <w:sz w:val="28"/>
          <w:szCs w:val="28"/>
        </w:rPr>
        <w:t>+КП</w:t>
      </w:r>
      <w:r>
        <w:rPr>
          <w:sz w:val="28"/>
          <w:szCs w:val="28"/>
          <w:vertAlign w:val="subscript"/>
        </w:rPr>
        <w:t>организаций</w:t>
      </w:r>
      <w:r>
        <w:rPr>
          <w:sz w:val="28"/>
          <w:szCs w:val="28"/>
        </w:rPr>
        <w:t>+ВН+Экспорт-Импор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методы расчета ВВП дают одинаковый результат, но имеют самостоятельное значение для экономического анализа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ИСТИКА ЭФФЕКТИВНОСТИ ЭКОНОМИЧЕСКОЙ ДЕЯТЕЛЬНОСТИ В УСЛОВИЯХ РЫН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ика анализа динамики производительности тру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общее изменение объема продук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читывается изменение объема продукции под влиянием изменения производительности тру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читывается изменение объема продукции под влиянием изменения численности работников или отработанного ими време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нализа изменения средней выработки под влиянием ряда факторов используется система индексов средних величин, в которых в качестве индексируемой величины выступает уровень производительности труда у отдельных единиц совокупности, а в качестве весов – количество (в абсолютном выражении) таких единиц с разным уровнем производительности труда или их удельный вес в общей численности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Индекс переменного состава </w:t>
      </w:r>
      <w:r>
        <w:rPr>
          <w:sz w:val="28"/>
          <w:szCs w:val="28"/>
        </w:rPr>
        <w:t>характеризует изменение среднего уровня производительности труда по совокупности предприятий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571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декс постоянного состава</w:t>
      </w:r>
      <w:r>
        <w:rPr>
          <w:sz w:val="28"/>
          <w:szCs w:val="28"/>
        </w:rPr>
        <w:t xml:space="preserve"> характеризует изменение среднего уровня производительности труда под влиянием изменения производительности труда на отдельных предприятиях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571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декс структурных сдвигов</w:t>
      </w:r>
      <w:r>
        <w:rPr>
          <w:sz w:val="28"/>
          <w:szCs w:val="28"/>
        </w:rPr>
        <w:t xml:space="preserve"> характеризует изменение среднего уровня производительности труда под влиянием изменения доли предприятий с разным уровнем производительности труда в общей численности работников объедин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571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ыработки связаны отношени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*П</w:t>
      </w:r>
      <w:r>
        <w:rPr>
          <w:sz w:val="28"/>
          <w:szCs w:val="28"/>
          <w:vertAlign w:val="subscript"/>
        </w:rPr>
        <w:t>рд</w:t>
      </w:r>
      <w:r>
        <w:rPr>
          <w:sz w:val="28"/>
          <w:szCs w:val="28"/>
        </w:rPr>
        <w:t>*П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раб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выработка на одного работник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д</w:t>
      </w:r>
      <w:r>
        <w:rPr>
          <w:sz w:val="28"/>
          <w:szCs w:val="28"/>
        </w:rPr>
        <w:t xml:space="preserve"> – продолжительность рабочего дн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 – продолжительность рабочего период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- доля рабочих в общей численности работников предприятия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Статистика экономической эффективности капитальных влож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вне народного хозяйст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нх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НД/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х</w:t>
      </w:r>
      <w:r>
        <w:rPr>
          <w:sz w:val="28"/>
          <w:szCs w:val="28"/>
        </w:rPr>
        <w:t>=К/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НД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– капитальные вложения, вызвавшие прирост НД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траслевом уровн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П/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К/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П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вне предприят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(Ц-Себ)/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К/(Ц-Себ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нные показатели абсолютной экономической эффективности капитальных вложений сравниваются с нормативными величинами. В случае равенства или превышения нормативных коэффициентов считается, что капитальные вложения в экономическом плане обоснованы. Значения нормативных коэффициентов дифференцированы по отраслям хозяйства и колеблются в пределах от 0,07 до 0,2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ка определения сравнительной эффективности капитальных вложений основана на сравнении приведенных затрат по вариантам. Экономически целесообразным вариантом считается тот, который обеспечивает минимум приведенных затра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ебестоимость продукции по варианта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нормативный коэффициен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апитальные вложения по варианта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рассчитывается годовой экономический эффект от реализации лучшего вариан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=(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Е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-(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Е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З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– приведенные затраты по варианта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– себестоимость продукции по варианта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– капитальные вложения по варианта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тельный коэффициент эффективности капитальных влож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/(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=(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/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Э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&gt;Е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то капитальные вложения в экономическом плане обоснова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тистика издержек производства и обращ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я, занимающиеся производственной деятельностью, определяют издержки производства, а предприятия, осуществляющие сбытовую, снабженческую или торгово-посредническую деятельность – издержки обращ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казатели уровня и динамики себестоимости единицы продук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Индекс планируемого (ожидаемого) изменения себестоимости единицы продукц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бсолютное изменение себестоимости единицы продукции по плановым расчета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азмер экономии в результате снижения себестоимости данного вида продукц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Индекс динамики себестоимости единицы продукц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бсолютное изменение себестоимости единицы продукции в отчетном периоде по сравнению с базисны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фактической экономии затрат в результате изменения себестоимости данного вида продукц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Индекс выполнения плана по себестоимости единицы продукц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бсолютное изменение себестоимости единицы продукции по сравнению с плано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верхплановой экономии затрат (или перерасхода средств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св.пл</w:t>
      </w:r>
      <w:r>
        <w:rPr>
          <w:sz w:val="28"/>
          <w:szCs w:val="28"/>
        </w:rPr>
        <w:t>=Э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-Э</w:t>
      </w:r>
      <w:r>
        <w:rPr>
          <w:sz w:val="28"/>
          <w:szCs w:val="28"/>
          <w:vertAlign w:val="subscript"/>
        </w:rPr>
        <w:t>п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за счет отклонения фактического выпуска от запланированног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1св.пл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за счет отклонения фактического уровня себестоимости от запланированног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2св.пл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  <w:vertAlign w:val="subscript"/>
        </w:rPr>
      </w:pPr>
      <w:r>
        <w:rPr>
          <w:b/>
          <w:sz w:val="28"/>
          <w:szCs w:val="28"/>
          <w:u w:val="single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ндексы выполнения планового задания и динамики себестоимости сравнимой товарной продук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ценки выполнения плановых заданий и динамики себестоимости сравнимой товарной продукции (которая производилась в отчетном и предыдущем периодах) используют следующие индексы: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планового зад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482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выполнения пла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482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фактического изменения себестоимости сравнимой товарной продук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482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ы среднего уровня себестоим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декс переменного состава</w:t>
      </w:r>
      <w:r>
        <w:rPr>
          <w:sz w:val="28"/>
          <w:szCs w:val="28"/>
        </w:rPr>
        <w:t xml:space="preserve"> – характеризует динамику среднего уровня себестоимости данного вида продукции по группе предприят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841500" cy="482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vertAlign w:val="subscript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декс постоянного состава</w:t>
      </w:r>
      <w:r>
        <w:rPr>
          <w:sz w:val="28"/>
          <w:szCs w:val="28"/>
        </w:rPr>
        <w:t xml:space="preserve"> – характеризует изменение средней себестоимости в связи с изменением себестоимости по отдельным предприятия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308100" cy="482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декс структурных сдвигов</w:t>
      </w:r>
      <w:r>
        <w:rPr>
          <w:sz w:val="28"/>
          <w:szCs w:val="28"/>
        </w:rPr>
        <w:t xml:space="preserve"> – характеризует изменение средней себестоимости в связи с изменением доли отдельных предприятий в общем объеме выпуск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358900" cy="482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затрат на рубль продук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рубль продукции определяются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зисном перио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482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ебестоимость продукции в базисном период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продукции в базисном периоде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482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ебестоимость продукции в отчетном период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продукции, произведенной в отчетном период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 затрат на рубль произведенной продук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фактических затрат на рубль произведенной продукции по сравнению с уровнем затрат базисного периода (∆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зависит от следующих фактор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изменения объема и ассортимента произведенной продукции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82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482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траты на производство продукции в отчетном периоде при базисных уровнях себестоимо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произведенной в отчетном периоде продукции, выраженная в ценах базисного перио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изменения уровней себестоимости продук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82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82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менения цен на производимую продукцию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82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82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бщее изменение затрат на рубль произведенной продукции за счет всех факторов составляе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∆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∆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+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издержек обращ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Относительный уровень издержек обращения – характеризует сумму затрат в расчете на 100 руб. товарооборот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393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С – издержки обращ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еличина товарооборо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Размер снижения (роста) уровня издержек обращения - характеризует экономию (перерасход) затрат в расчете на 100 руб. товарооборот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у=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у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Темп снижения (роста) уровня издержек обращ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69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Сумма экономии (перерасхода) средств за счет изменения уровня издержек обращ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чет показателей прибыли и рентабель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от реализации продукции (работ, услуг) можно выразить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ыручка от реализации продукции (работ, услуг), скорректированная на величину НДС и акцизов,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траты, связанные с производством и реализацией продукции (работ, услуг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личину прибыли оказывают влияние следующие фактор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на на продукцию, тарифы на работы и услуг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бестоимость продукции, работ, услуг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м и состав реализованной продукции (работ, услуг)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2860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и рентабельности характеризуют относительную доходность (прибыльность) деятельности, измеряемую в процентах к текущим затратам на производство (рентабельность продукции) или к затратам капитала (рентабельность производств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нтабельность продукции характеризует прибыль, приходящуюся на 100 руб. текущих затрат, связанных с производством и реализацией продукц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469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я в уровне рентабельности продукции происходят под влиянием изменений структуры реализованной продукции, ее себестоимости и цен на реализуемую продукцию. Абсолютное изменение рентабельности за счет этих фактор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0" cy="469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82900" cy="469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2882900" cy="469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ИСТИКА ФИНАНС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тистика денежного обращ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нежное обращение – движение денег во внутреннем обороте в наличной и безналичной форме в процессе обращения товаров, оказания услуг и совершения различных платеж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статистики денежного обращ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счисление размеров, структуры и динамики денежной массы в разрезе регионов и групп насел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араметров наличной и безналичной эмисс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и оптимизация купюрного строения денежной масс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змерение взаимосвязи денежного обращения с уровнем экономического развития и инфля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ирование параметров денежного обращения и покупательской способности дене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гат денежной массы – абсолютный показатель, характеризующий наличие денежного обращ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аличные деньги в обращен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М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+ средства на счетах до востребова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срочные вклад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депозитные сертификаты + облигации государственного займ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казатели скорости обращения денег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Денежный мультипликатор – коэффициент, который служит мерой увеличения денежной массы в обороте и рассчитывается как отношение денежной массы (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к денежной базе (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: Дм=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Количество оборотов денежной масс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=ВВП/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денежная масса на начало года, конец года или в среднем за пери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родолжительность одного оборота в дня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=360/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Уровень монетаризации экономи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Э=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ВВП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ый уровень показателя – 60-80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тистика инфля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ценки уровня инфляции вычисляют индекс потребительских цен фиксированного состава Ласпейраса. В зависимости от исходных данных вычисляют агрегатный или средневзвешенный индек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5588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овень инфля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ц</w:t>
      </w:r>
      <w:r>
        <w:rPr>
          <w:sz w:val="28"/>
          <w:szCs w:val="28"/>
        </w:rPr>
        <w:t>-100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инамики инфляции применяют показател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5588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грегированный индекс инфляции вычисляется как средневзвешенный индекс из индекса потребительских цен, индексов цен производителей промышленной продукции, индексов цен в капитальном строительстве, индексов цен и тарифов на грузовые перевозки, индексов цен в промышленности на приобретенные ресурсы. Веса для средневзвешенного индекса получают на основе исчисления парных коэффициентов корреляц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495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а соответственно равны: 0,203, 0,221, 0,193, 0,174 и 0,209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анковская статисти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звеном банковской системы РФ является центральный банк. Он принадлежит органам государственного управления и осуществляет функции денежно-кредитного регулирова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миссию национальной валют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международными резервами стран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обязательств в виде депозитов других банк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ль кредитора последней инстан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ль фискального агента центрального правитель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используемые для характеристики деятельности банков, должны давать оценку их надежности и эффективности рабо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нковской статистике выделяют две группы показателе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бсолютные величин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ы и ресурсы банк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позит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дит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 или уставный фонд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был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ы банка – сумма неиспользованных кредитных ресурсов (вложений) бан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нковские ресурсы – совокупность средств, находящихся в распоряжении банков и используемых ими для кредитных и других активных операций. Банковские ресурсы делятся на собственные, привлеченные и заемные сред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носительные величины, характеризующие доходность банка и его надежнос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ровень ликвидности баланса банк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=Капитал/Сумма обязательст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ровень достаточности капитал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К=Капитал/Сумма возможных потерь (произведение каждого вида актива на коэффициент риска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ность активов – зависит от двух факторов: соотношения капитала и активов; доходности капитал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4191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редняя процентная ставка по выдаче кредитов и обслуживанию депозитов, изменение которой происходит под влиянием двух факторов: структуры кредитов (депозитов); индивидуальной процентной ставки по каждому кредитному договору (или депозиту). Влияние первого фактора определяют с помощью индекса структурных сдвигов, второго – с помощью индекса постоянного состава, совместное влияние обоих факторов – с помощью индекса переменного состав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от ссуд характеризуется двумя показателям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число оборотов = Оборот по погашению ссуд/Средняя ссудная задолженность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средняя продолжительность оборота = Средняя ссудная задолженность/(Оборот по погашению ссуд/Число календарных дней за период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ий срок хранения вкладного рубля = (Остаток вкладов в среднем за период*Число календарных дней в периоде)/Выдача вкладов за период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ровень оседания средств в банке = (Остатки вкладов на конец периода - Остатки вкладов на начало периода)/Поступления во вклады за пери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ы финансово-экономических расчет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оцентными деньгами или процентами</w:t>
      </w:r>
      <w:r>
        <w:rPr>
          <w:sz w:val="28"/>
          <w:szCs w:val="28"/>
        </w:rPr>
        <w:t xml:space="preserve"> называют сумму, которую уплачивают за пользование денежными средствами. Это доход владельца денежных сред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ы финансово-экономических расчетов различны в зависимости от вида применяемых процентов. Они подразделяются по способу начисления на: 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ычные (декурсивные) – начисляются в конце периода относительно исходной величины денег. Доход на процент выплачивается в конце процентных периодов финансовой операции;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вансовые (антисипативные) – начисляются в начале периода относительно конечной суммы дене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нным двум видам процентов на практике соответствуют определенные процентные ставки:</w:t>
      </w:r>
    </w:p>
    <w:p>
      <w:pPr>
        <w:pStyle w:val="Normal"/>
        <w:keepNext w:val="true"/>
        <w:widowControl w:val="false"/>
        <w:numPr>
          <w:ilvl w:val="1"/>
          <w:numId w:val="1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ычная (ставка процентов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</w:p>
    <w:p>
      <w:pPr>
        <w:pStyle w:val="Normal"/>
        <w:keepNext w:val="true"/>
        <w:widowControl w:val="false"/>
        <w:numPr>
          <w:ilvl w:val="1"/>
          <w:numId w:val="1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тисипативная (учетная, дисконтная, вексельная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е отличие процентных ставок – они применяются к различным суммам денег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 текущей (исходной, современной) стоимости денег (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к будущей стоимости денег (</w:t>
      </w:r>
      <w:r>
        <w:rPr>
          <w:sz w:val="28"/>
          <w:szCs w:val="28"/>
          <w:lang w:val="en-US"/>
        </w:rPr>
        <w:t>FV</w:t>
      </w:r>
      <w:r>
        <w:rPr>
          <w:sz w:val="28"/>
          <w:szCs w:val="28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того, переменная или постоянная величина является базой для начисления процентов, последние делятся на два вида: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стые, которые в течение всего срока обязательства начисляются на первоначальную сумму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ые, база для начисления которых постоянно меняется за счет ранее присоединенных процентов (ежемесячно, ежеквартально, ежегодно). Величина процентной ставки берется в зависимости от периода начисления сложных процентов (месячная, квартальная, годовая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ые процен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(1+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роцентных периодов (срок финансовой операции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тавка процента за пери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57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457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ставка дисконтир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V</w:t>
      </w:r>
      <w:r>
        <w:rPr>
          <w:sz w:val="28"/>
          <w:szCs w:val="28"/>
        </w:rPr>
        <w:t>(1-</w:t>
      </w:r>
      <w:r>
        <w:rPr>
          <w:sz w:val="28"/>
          <w:szCs w:val="28"/>
          <w:lang w:val="en-US"/>
        </w:rPr>
        <w:t>nd</w:t>
      </w:r>
      <w:r>
        <w:rPr>
          <w:sz w:val="28"/>
          <w:szCs w:val="28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 (дисконт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V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ые процен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V=PV(1+i)</w:t>
      </w:r>
      <w:r>
        <w:rPr>
          <w:sz w:val="28"/>
          <w:szCs w:val="28"/>
          <w:vertAlign w:val="superscript"/>
          <w:lang w:val="en-US"/>
        </w:rPr>
        <w:t>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95400" cy="508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иведенных выше формулах (1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45465" cy="495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6" t="-73" r="-6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ся соответственно множителем наращения и дисконтным множителем. Для практических расчетов имеются специальные таблицы, в которых приводятся значения этих коэффициентов в зависимости от размера ставки и периода наращ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V=FV(1-d)</w:t>
      </w:r>
      <w:r>
        <w:rPr>
          <w:sz w:val="28"/>
          <w:szCs w:val="28"/>
          <w:vertAlign w:val="superscript"/>
          <w:lang w:val="en-US"/>
        </w:rPr>
        <w:t>n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66800" cy="508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услуг банка рассчитывается по формул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V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исчисления реальной стоимости денег (наращенной с учетом обесценивания денег под влиянием инфляции) все формулы корректируются путем деления на (1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f</w:t>
      </w:r>
      <w:r>
        <w:rPr>
          <w:sz w:val="28"/>
          <w:szCs w:val="28"/>
        </w:rPr>
        <w:t>) - уровень инфляции за пери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38300" cy="5334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и начислении простых процент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38300" cy="571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и начислении сложных процентов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тистика фондового рын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фондовым рынком в широком смысле понимается рынок ценных бумаг. Выделяют следующие сегменты внутреннего фондового рынка в соответствии с различными типами ценных бумаг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ынок государственных облигац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ынок муниципальных облигац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ынок акций корпоративных предприятий (фондовый рынок в узком смысле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ынок корпоративных облигаций и вексе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е характеристики ценной бумаг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количественной характеристикой ценной бумаги является ее цена. Различают цену номинала и рыночную цену. Цена номинала определяется эмитентом и в зависимости от типа ценной бумаги выполняет разные функции. Для государственных облигаций по цене номинала определяется абсолютное значение рыночной цены, которое измеряется в процентах от номинала, а также рассчитывается доходность, поскольку погашение облигации производится по цене номинала. Номинальная цена акций чаще используется в учетных целях, а основную содержательную нагрузку несет рыночная це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индивидуальным показателям акций относятся их рыночные коэффициент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цены акции к прибыли компании в расчете на одну акцию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дивиденда, выплаченного на одну акцию, к ее цен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и коэффициенты используются для определения степени оценки акции на рынке и ее годовой доход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едение рыночной цены акции на количество ценных бумаг в обращении дает показатель, характеризующий емкость рын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овые индекс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показателей, характеризующих результаты экономической деятельности крупнейших компаний мира, является индекс Доу-Джонса, который отражает динамику деловой активности 500 из них и используется как показатель динамики деловой активности мировой экономики. Индекс Доу-Джонса является среднеарифметической невзвешенной величиной из стоимости акций на момент закрытия биржи. В знаменателе вместо числа определяемых признаков используют специальный коэффициент для устранения последствий деления капитала компаний на одну акц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бобщенную и формализованную информацию о деловой активности в РФ представляет индекс РТС-Интерфакс, который рассчитывается по ценным бумагам 99 эмитентов, торги по которым проходят в российской торговой системе (РТС) и отдельно по акциям Газпрома, торги по которым проходят на Московской фондовой бирж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тистика налогооблож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факторами, влияющими на величину налоговых доходов государства, являются изменение налоговой баз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изменение налоговой став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ый индекс поступлений по налогу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5454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12900" cy="266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величины налоговых поступлений за счет изменения тарифных ставо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5454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36700" cy="266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величины налоговых поступлений за счет изменения налогооблагаемой баз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5454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9" t="-66" r="-3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00200" cy="266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е изменение налоговых поступлений в бюдже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процентная ставка по налогу рассчитывается по формул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5454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5" t="-66" r="-5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роцентная ставка по налогу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размер облагаемого совокупного дохода (налогооблагаемая база).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ИСТИКА УРОВНЯ ЖИЗНИ НАСЕЛ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Индекс развития человеческого потенциа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читывается как средняя арифметическая из трех индексов: индекса ожидаемой продолжительности жизни при рождени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индекса достигнутого уровня образования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индекса реального объема ВВП а расчете на душу населения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69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каждого показателя рассчитывается по формул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520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фактическое зна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казател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m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max</w:t>
      </w:r>
      <w:r>
        <w:rPr>
          <w:sz w:val="28"/>
          <w:szCs w:val="28"/>
        </w:rPr>
        <w:t xml:space="preserve"> – минимальное и максимальное знач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казател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Среднедушевой денежный доход </w:t>
      </w:r>
      <w:r>
        <w:rPr>
          <w:sz w:val="28"/>
          <w:szCs w:val="28"/>
        </w:rPr>
        <w:t>исчисляется делением общей суммы денежных доходов за отчетный период на численность наличного насел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10026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величина душевого доход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лиц, имеющих данный уровень дохо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декс реальных располагаемых доходов</w:t>
      </w:r>
      <w:r>
        <w:rPr>
          <w:sz w:val="28"/>
          <w:szCs w:val="28"/>
        </w:rPr>
        <w:t xml:space="preserve"> (РРД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8965" cy="5454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НД</w:t>
      </w:r>
      <w:r>
        <w:rPr>
          <w:sz w:val="28"/>
          <w:szCs w:val="28"/>
          <w:vertAlign w:val="subscript"/>
        </w:rPr>
        <w:t>1,0</w:t>
      </w:r>
      <w:r>
        <w:rPr>
          <w:sz w:val="28"/>
          <w:szCs w:val="28"/>
        </w:rPr>
        <w:t xml:space="preserve"> – номинальные доходы населения в отчетном и базисном период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,0РД</w:t>
      </w:r>
      <w:r>
        <w:rPr>
          <w:sz w:val="28"/>
          <w:szCs w:val="28"/>
        </w:rPr>
        <w:t xml:space="preserve"> - доля располагаемых доходов в общем объеме доход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сд</w:t>
      </w:r>
      <w:r>
        <w:rPr>
          <w:sz w:val="28"/>
          <w:szCs w:val="28"/>
        </w:rPr>
        <w:t xml:space="preserve"> – индекс покупательной способности дене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декс уровня реальных доходов</w:t>
      </w:r>
      <w:r>
        <w:rPr>
          <w:sz w:val="28"/>
          <w:szCs w:val="28"/>
        </w:rPr>
        <w:t xml:space="preserve"> – индекс средних реальных доходов в расчете на душу насел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8700" cy="520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годовая численность насе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декс реальной заработной пла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5334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зп</w:t>
      </w:r>
      <w:r>
        <w:rPr>
          <w:sz w:val="28"/>
          <w:szCs w:val="28"/>
        </w:rPr>
        <w:t xml:space="preserve"> – индекс номинальной заработной пла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рожиточный минимум</w:t>
      </w:r>
      <w:r>
        <w:rPr>
          <w:sz w:val="28"/>
          <w:szCs w:val="28"/>
        </w:rPr>
        <w:t xml:space="preserve"> исчисляется по различным социально-демографическим группам населения: трудоспособное население (мужчины и женщины), пенсионеры, дети двух возрастных групп (0-6 лет и 7-15 лет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 – величина прожиточного минимум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стоимость потребительской корзи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266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редняя ц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родукта пита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орматив потреб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родукта пита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– стоимостная оценка потребления непродовольственных товар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стоимостная оценка расходов на платные услуг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– расходы на налоги и обязательные платеж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казатели расходов и потребления населением товаров и услуг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обеспеченности населения отдельными товарами определяется как отношение фактического потребления отдельных товаров в среднем на душу населения к нормативному уровню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орм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декс общего потребления определенного вида това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2794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объемы потребления определенного вида товара в натуральном выражении в текущем и базисном период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декс среднедушевого потребления отдельного вида това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5334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щий индекс потребления двух и более товаров</w:t>
      </w:r>
      <w:r>
        <w:rPr>
          <w:sz w:val="28"/>
          <w:szCs w:val="28"/>
        </w:rPr>
        <w:t xml:space="preserve"> может быть только стоимостны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5454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декс потребления в среднем на душу насел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44900" cy="5454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декс объема услуг в целом по населению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5454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тариф оплаты за услугу в базисном период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декс объема услуг в среднем на душу насел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79800" cy="5454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декс общего объема потребления товаров и услуг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5454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декс общего объема потребления товаров и услуг в среднем на душу насел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97500" cy="50165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овень потребления отдельных товаров зависит от уровня цен и уровня среднедушевого дохода. Для изучения зависимости между результативным признаком (у) и факторным признаком (х) рассчитывается коэффициент эластичност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457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о условию известны только ∆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которые могут быть как положительными, так и отрицательными), то коэффициент эластичности рассчитывается по формуле </w:t>
      </w:r>
      <w:r>
        <w:rPr>
          <w:sz w:val="28"/>
          <w:szCs w:val="28"/>
        </w:rPr>
        <w:drawing>
          <wp:inline distT="0" distB="0" distL="0" distR="0">
            <wp:extent cx="545465" cy="4318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эффициента эластичности показывает, на сколько процентов изменяется потребление данного вида товаров и услуг при изменении цены или среднедушевого дохода на один процент. Знак +/- перед ∆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оказывает направление изменения (рост или снижени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КОНЪЮНКТУРЫ РЫН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стема показателей конъюнктуры рын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реализации поставленных перед изучением конъюнктуры рынка задач строится соответствующая система показателей, характеризующих ее проявления: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Предложение товаров</w:t>
      </w:r>
      <w:r>
        <w:rPr>
          <w:sz w:val="28"/>
          <w:szCs w:val="28"/>
        </w:rPr>
        <w:t xml:space="preserve"> (продуктов и услуг) в целом и в распределении по отдельным товарам, продавцам (производителям, торговым посредникам и другим участникам рыночного процесса), регионам характеризуют показател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объем, структура и динамика предложения;  1.2. производственный и сырьевой потенциал предложения; 1.3. эластичность предложения. 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Покупательский спрос на товары</w:t>
      </w:r>
      <w:r>
        <w:rPr>
          <w:sz w:val="28"/>
          <w:szCs w:val="28"/>
        </w:rPr>
        <w:t xml:space="preserve"> (продукты и услуги) в целом и в распределении по отдельным товарам, покупателям (массовым и личным потребителям), регионам характеризуют показател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. спрос в дифференциации по следующим признакам: степени удовлетворения; вектору изменения; формам образования (потенциальный, сложившийся, формирующийся, сезонный); покупательским намерениям (твердо сформулированный (жесткий) спрос, альтернативный (мягкий) спрос, спонтанный спрос, панический (ажиотажный) спрос); состоянию рынка (негативный спрос, полное отсутствие спроса, скрытый спрос (имеется потребность, но соответствующий товар не производится), полноценный (продавец удовлетворен выручкой), чрезмерный, отложенный (на дорогие товары)); месту покупки (глобальный (вся территория страны), городской и сельский, региональный, стационарный (у местных жителей), мигрирующий, рекреационный (связанный с туризмом и отдыхом)); 2.2. потребительский потенциал (в целом и по отдельным товарам и услугам): емкость рынка средств производства, емкость рынка предметов потребления и емкость рынка услуг; 2.3. эластичность спроса. 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Пропорциональность рынка</w:t>
      </w:r>
      <w:r>
        <w:rPr>
          <w:sz w:val="28"/>
          <w:szCs w:val="28"/>
        </w:rPr>
        <w:t xml:space="preserve"> характеризуют показател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 соотношение спроса и предложения; 3.2. соотношение рынков средств производства, потребительских продуктов и услуг; 3.3. товарная структура товарооборота (продажи, услуг);  3.4. раздел (доля) рынка между производителями, оптовыми и розничными продавцами; 3.5. структура продавцов по формам собственности; 3.6. структура покупателей (оптовых - по формам собственности, розничных - по социально-демографическим и другим потребительским признакам); 3.7. региональная структура рынка. 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Тенденции развития рынка</w:t>
      </w:r>
      <w:r>
        <w:rPr>
          <w:sz w:val="28"/>
          <w:szCs w:val="28"/>
        </w:rPr>
        <w:t xml:space="preserve"> характеризуют показател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 темпы роста, векторы и параметры трендов продажи, цен и товарных запасов, инвестиций и прибыли. 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Колеблемость, устойчивость и цикличность рынка</w:t>
      </w:r>
      <w:r>
        <w:rPr>
          <w:sz w:val="28"/>
          <w:szCs w:val="28"/>
        </w:rPr>
        <w:t xml:space="preserve"> характеризуют показател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1. коэффициенты вариации продажи, цен и товарных запасов во времени и в пространстве (экономическом и географическом); 5.2. параметры моделей сезонности развития и цикличности развития рынка. 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Региональные различия состояния и развития рынка</w:t>
      </w:r>
      <w:r>
        <w:rPr>
          <w:sz w:val="28"/>
          <w:szCs w:val="28"/>
        </w:rPr>
        <w:t xml:space="preserve"> характеризуют показател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1. региональная вариация соотношения спроса и предложения и других пропорций рынка; 6.2. региональная вариация уровня спроса (в расчете на душу населения) 6.3. региональная вариация темпов динамики основных параметров развития рынка. 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Деловая активность </w:t>
      </w:r>
      <w:r>
        <w:rPr>
          <w:sz w:val="28"/>
          <w:szCs w:val="28"/>
        </w:rPr>
        <w:t xml:space="preserve">характеризуется показателям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1. портфель заказов, его состав, заполненность и динамика; 7.2. число, размер, частота и динамика сделок; 7.3. степень загруженности производственных (торговых) мощностей. 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Коммерческий (рыночный) риск</w:t>
      </w:r>
      <w:r>
        <w:rPr>
          <w:sz w:val="28"/>
          <w:szCs w:val="28"/>
        </w:rPr>
        <w:t xml:space="preserve"> оценивается показателям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1. инвестиционный риск; 8.2. риск принятия маркетинговых решений; 8.3. риск случайных рыночных колебаний. 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Масштаб (размер) рынка, уровень монополизации и конкуренции</w:t>
      </w:r>
      <w:r>
        <w:rPr>
          <w:sz w:val="28"/>
          <w:szCs w:val="28"/>
        </w:rPr>
        <w:t xml:space="preserve"> характеризуют показател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9.1. число фирм, выступающих на рынке каждого товара, их распределение по формам собственности, организационным формам и специализации; 9.2. общий объем реализации товаров (продуктов и услуг) на рынке и распределение фирм по размеру (объему сбыта и продажи); 9.3. уровень приватизации: число и доля приватизированных предприятий, их организационные формы, их доля в общем объеме рынка; 9.4. раздел рынка (группировка фирм по доле, занятой ими в общем объеме сбыта и продажи); 9.5. доля малых, средних и крупных фирм в общем объеме рын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чет и анализ производственного потенциала и емкости рын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</w:t>
      </w:r>
      <w:r>
        <w:rPr>
          <w:b/>
          <w:sz w:val="28"/>
          <w:szCs w:val="28"/>
          <w:u w:val="single"/>
        </w:rPr>
        <w:t>производственного потенциала</w:t>
      </w:r>
      <w:r>
        <w:rPr>
          <w:sz w:val="28"/>
          <w:szCs w:val="28"/>
        </w:rPr>
        <w:t xml:space="preserve"> производится по следующей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318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Q - производственный потенциал рынка, т. е. объем товаров, который может быть произведен и предложен рынку в течение определенного периода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Ni -предприятия или группа предприятий, производящих данный товар (продукт или услугу)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Wi-мощность предприятия (или средняя мощность по группе)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Di - степень загрузки производственных площадей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Ri-степень обеспечения ресурсами, необходимыми для реализации производственной программы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x - эластичность предложения от цен на сырье и готовую продукцию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- внутреннее производственное потребление (по нормативам)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- часть продукции, которую, по оценкам, будут производить конкуренты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число i-х производственных предприятий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расчете </w:t>
      </w:r>
      <w:r>
        <w:rPr>
          <w:b/>
          <w:bCs/>
          <w:sz w:val="28"/>
          <w:szCs w:val="28"/>
          <w:u w:val="single"/>
        </w:rPr>
        <w:t>потенциала товарного предложения</w:t>
      </w:r>
      <w:r>
        <w:rPr>
          <w:sz w:val="28"/>
          <w:szCs w:val="28"/>
        </w:rPr>
        <w:t xml:space="preserve"> конкретной фирмы в процессе выбора дистрибьютора целесообразно заменить приведенную выше общую модель потенциала объема продукции более простой частной моделью типа: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Q = ∑ (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* Э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- B)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qi-объем продукции (услуг), запланированный на i-м производственном предприятии к выпуску в соответствии с портфелем заказов (qi=Wi*Di*Ri),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n -число предприятий, с которыми заключен (или предполагается заключить) контракт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u w:val="single"/>
        </w:rPr>
        <w:t>Емкость рынка</w:t>
      </w:r>
      <w:r>
        <w:rPr>
          <w:sz w:val="28"/>
          <w:szCs w:val="28"/>
        </w:rPr>
        <w:t xml:space="preserve"> может быть выражена формулой, построенной по следующей схеме: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= ∑ (Si*k*Эх) + P- (Н-Иф-Им) - А - С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Е -емкость рынка (количество или стоимость продуктов и услуг, которые могут быть куплены в определенном периоде)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i - численность i-й группы потребителей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k-уровень (коэффициент) потребления в базисном периоде, или норматив потребления i-й группы потребителей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х - коэффициенты эластичности спроса от цен и доходов;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 - объем нормального страхового резерва товаров;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-насыщенность рынка - объем товаров, имеющихся домашнем хозяйстве населения, или средств производства на предприятиях на данный момент времени или за его отрезок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ф - физический износ товаров;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 - моральный износ товаров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 - альтернативные рынку формы удовлетворения потребностей (в частности, натуральные источники потребления, черный рынок и т. п.), а также потребление товаров-заменителей;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- доля конкурентов на рынке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u w:val="single"/>
        </w:rPr>
        <w:t>Насыщенность рынка</w:t>
      </w:r>
      <w:r>
        <w:rPr>
          <w:sz w:val="28"/>
          <w:szCs w:val="28"/>
        </w:rPr>
        <w:t xml:space="preserve"> определяется по формуле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к = Нн + П - В,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Нк - наличие товаров на конец периода;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н - наличие товара на начало периода;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- покупка (поступление) товаров за период;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- выбытие товаров за период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Оценка эластичности спроса и предложения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Эластичность спроса и предложения - это их реагирование на изменение социально-экономических условий на рынке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Коэфиициент эластичности характеризует процентное изменение одного (результативного) признака при увеличении на один процент другого (факторного) признака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пирический коэффициент эластичности представляет собой соотношение: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1525" cy="42862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∆у - прирост спроса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х - прирост факторного признака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- базовый показатель спроса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- базовое значение факторного признака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Э&lt;1 проявляется явление инфраэластичности, товар считается малоэластичным или неэластичным; при Э&gt;1 отмечается явление ультраэластичности, товар является эластичным или сильно эластичным. При Э=1 товар является слабоэластичным, так как снижение цены не приводит к коммерческому эффекту (росту денежной выручки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значение коэффициента эластичности означает, что при увеличении факторного признака спрос растет, т.е. связь прямая (обычно такая зависимость проявляется от дохода); отрицательное значение - что при увеличении факторного признака спрос сокращается, т.е. связь обратная, такая зависимость спроса характерна при воздействии цен.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ОЕ ИЗУЧЕНИЕ КАЧЕСТВА ПРОДУК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бщающие показатели качест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ющими показателями качества продукции и качества работы могут бы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оля сертифицированной продукции в объеме реализованной (отгруженной) продук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я новой продукции в объеме реализованной (отгруженной) продукции. Сводные характеристики уровня и динамики качества могут быть получены путем расчета индекса качества Боярского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8629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– фактически выпущенное количество продукци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вида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цены, принятые в качестве фиксированных при оценк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вида продукции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ik</w:t>
      </w:r>
      <w:r>
        <w:rPr>
          <w:sz w:val="28"/>
          <w:szCs w:val="28"/>
        </w:rPr>
        <w:t xml:space="preserve"> – индивидуальные индексы качества продукци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вида (отношение фактического уровня к базисному, т.е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j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г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вида продукции или работы могут быть использованы свои специфические показатели качества. Если индекс качеств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 умножить на индекс объема продукци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), то получим динамику изменения объема продукции с учетом изменения ее качеств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88665" cy="8629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sectPr>
      <w:headerReference w:type="default" r:id="rId168"/>
      <w:headerReference w:type="first" r:id="rId169"/>
      <w:footerReference w:type="default" r:id="rId170"/>
      <w:footerReference w:type="first" r:id="rId171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0"/>
        <w:i w:val="false"/>
        <w:u w:val="none"/>
        <w:b w:val="false"/>
        <w:rFonts w:ascii="Arial" w:hAnsi="Arial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10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57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png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header" Target="header1.xml"/><Relationship Id="rId169" Type="http://schemas.openxmlformats.org/officeDocument/2006/relationships/header" Target="header2.xml"/><Relationship Id="rId170" Type="http://schemas.openxmlformats.org/officeDocument/2006/relationships/footer" Target="footer1.xml"/><Relationship Id="rId171" Type="http://schemas.openxmlformats.org/officeDocument/2006/relationships/footer" Target="footer2.xml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53:00Z</dcterms:created>
  <dc:creator>Новиков</dc:creator>
  <dc:description/>
  <cp:keywords/>
  <dc:language>en-US</dc:language>
  <cp:lastModifiedBy>Mage</cp:lastModifiedBy>
  <dcterms:modified xsi:type="dcterms:W3CDTF">2011-10-04T09:53:00Z</dcterms:modified>
  <cp:revision>2</cp:revision>
  <dc:subject/>
  <dc:title>СТАТИСТИКА НАСЕЛЕНИЯ, ТРУДОВЫХ РЕСУРСОВ,</dc:title>
</cp:coreProperties>
</file>