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2.wmf" ContentType="image/x-wmf"/>
  <Override PartName="/word/media/image26.wmf" ContentType="image/x-wmf"/>
  <Override PartName="/word/media/image94.wmf" ContentType="image/x-wmf"/>
  <Override PartName="/word/media/image123.png" ContentType="image/png"/>
  <Override PartName="/word/media/image15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107.wmf" ContentType="image/x-wmf"/>
  <Override PartName="/word/media/image1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.wmf" ContentType="image/x-wmf"/>
  <Override PartName="/word/media/image3.wmf" ContentType="image/x-wmf"/>
  <Override PartName="/word/media/image88.png" ContentType="image/png"/>
  <Override PartName="/word/media/image45.wmf" ContentType="image/x-wmf"/>
  <Override PartName="/word/media/image49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0.wmf" ContentType="image/x-wmf"/>
  <Override PartName="/word/media/image13.wmf" ContentType="image/x-wmf"/>
  <Override PartName="/word/media/image99.png" ContentType="image/png"/>
  <Override PartName="/word/media/image56.wmf" ContentType="image/x-wmf"/>
  <Override PartName="/word/media/image54.wmf" ContentType="image/x-wmf"/>
  <Override PartName="/word/media/image128.wmf" ContentType="image/x-wmf"/>
  <Override PartName="/word/media/image55.wmf" ContentType="image/x-wmf"/>
  <Override PartName="/word/media/image129.wmf" ContentType="image/x-wmf"/>
  <Override PartName="/word/media/image32.wmf" ContentType="image/x-wmf"/>
  <Override PartName="/word/media/image43.wmf" ContentType="image/x-wmf"/>
  <Override PartName="/word/media/image1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6.wmf" ContentType="image/x-wmf"/>
  <Override PartName="/word/media/image41.wmf" ContentType="image/x-wmf"/>
  <Override PartName="/word/media/image84.png" ContentType="image/png"/>
  <Override PartName="/word/media/image39.wmf" ContentType="image/x-wmf"/>
  <Override PartName="/word/media/image131.wmf" ContentType="image/x-wmf"/>
  <Override PartName="/word/media/image40.wmf" ContentType="image/x-wmf"/>
  <Override PartName="/word/media/image83.png" ContentType="image/png"/>
  <Override PartName="/word/media/image38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47.wmf" ContentType="image/x-wmf"/>
  <Override PartName="/word/media/image87.png" ContentType="image/png"/>
  <Override PartName="/word/media/image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31.wmf" ContentType="image/x-wmf"/>
  <Override PartName="/word/media/image9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73.wmf" ContentType="image/x-wmf"/>
  <Override PartName="/word/media/image102.png" ContentType="image/png"/>
  <Override PartName="/word/media/image74.wmf" ContentType="image/x-wmf"/>
  <Override PartName="/word/media/image103.png" ContentType="image/png"/>
  <Override PartName="/word/media/image75.wmf" ContentType="image/x-wmf"/>
  <Override PartName="/word/media/image104.png" ContentType="image/png"/>
  <Override PartName="/word/media/image76.wmf" ContentType="image/x-wmf"/>
  <Override PartName="/word/media/image77.wmf" ContentType="image/x-wmf"/>
  <Override PartName="/word/media/image106.png" ContentType="image/png"/>
  <Override PartName="/word/media/image80.png" ContentType="image/png"/>
  <Override PartName="/word/media/image81.png" ContentType="image/png"/>
  <Override PartName="/word/media/image82.png" ContentType="image/png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01.wmf" ContentType="image/x-wmf"/>
  <Override PartName="/word/media/image105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моде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е</w:t>
      </w:r>
      <w:r>
        <w:rPr>
          <w:sz w:val="28"/>
          <w:szCs w:val="28"/>
          <w:lang w:val="en-US"/>
        </w:rPr>
        <w:t xml:space="preserve"> Sachs, J. D. and Warner, A. M. 1995, Natural Resource Abundance and Economic Growth, NBER Working Paper 5398 </w:t>
      </w:r>
      <w:r>
        <w:rPr>
          <w:sz w:val="28"/>
          <w:szCs w:val="28"/>
        </w:rPr>
        <w:t>приводи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ел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писывающ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ред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рос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П</w:t>
      </w:r>
      <w:r>
        <w:rPr>
          <w:sz w:val="28"/>
          <w:szCs w:val="28"/>
          <w:lang w:val="en-US"/>
        </w:rPr>
        <w:t xml:space="preserve"> y(T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список факторов, влияющих на темп прироста. Заметим, что если коэффициент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дтверждается гипотеза сход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отеза о сходимости, или конвергенции (</w:t>
      </w:r>
      <w:r>
        <w:rPr>
          <w:sz w:val="28"/>
          <w:szCs w:val="28"/>
          <w:lang w:val="en-US"/>
        </w:rPr>
        <w:t>converg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ypothesis</w:t>
      </w:r>
      <w:r>
        <w:rPr>
          <w:sz w:val="28"/>
          <w:szCs w:val="28"/>
        </w:rPr>
        <w:t>), состоит в том, что темпы экономического роста более бедных стран в среднем превышают темпы роста в более богатых странах, а по мере накопления богатства и роста доходов экономический рост замед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в экономической литературе различают три варианта этой гипотез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ипотеза об абсолютной сходимости (сходимость имеет место вне зависимости от различий в структурных характеристиках экономики разных стран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ипотеза об условной сходимости (сходимость имеет место лишь внутри групп стран с близкими структурными характеристиками экономики, такими, как уровень развития технологий, степень инвестиционной активности, параметры экономической политики государств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ипотеза о клубной сходимости (сходимость имеет место лишь внутри групп стран, которые не только обладают схожими структурными характеристиками экономики, но и находятся в близких стартовых условия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мы не только исследуем сходимость валового регионального продукта, но и изучим влияние коррупции на темп роста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взяты из сборника «Регионы России», а интегральный индекс коррупции (выступает в качеств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с сайта Центр антикоррупционных исследований и инициатив «Трансперенси Интернешнл - Р» http://transparency.org.ru/proj_index.asp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780"/>
        <w:gridCol w:w="1180"/>
        <w:gridCol w:w="1180"/>
      </w:tblGrid>
      <w:tr>
        <w:trPr>
          <w:trHeight w:val="3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Имя переменно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log(y(T)/y(0)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log(y(0)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оррупция</w:t>
            </w:r>
          </w:p>
        </w:tc>
      </w:tr>
      <w:tr>
        <w:trPr>
          <w:trHeight w:val="3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Адыге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03407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,898302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936589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Алта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739482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012116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7662303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Алтайский кра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516962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12263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259046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Амур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168474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74525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986491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Архангель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8406866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638167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273572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Астрахан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724717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374397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7220143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Башкортоста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-0,1072958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737525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9330751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Белгород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19072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430492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8410176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Брян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201499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003768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422117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Бурят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640576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363839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829274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Владимир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880047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281398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097960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Волгоград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466963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336708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0782355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Вологод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362327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901240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2567357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Воронеж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814588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165300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1251667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Дагеста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828396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,230534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7740217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Еврейская автоном. обл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985082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02389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113651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Иванов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593969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,869485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843579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Иркут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830374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808925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5614055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бардино-Балкар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921921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021529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5889899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лининград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9505032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,89776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147124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лмык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702662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,829639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810593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луж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961845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181689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506019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мчат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048916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907504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9934234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рачаево-Черкес.респ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380942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,75203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63097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рел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181992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443609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4330249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емеров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54084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8088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5053337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иров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78572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188730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679360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о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907766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,29432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598084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остром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59186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446321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884150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раснодарский кра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100913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26396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011442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расноярский кра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713207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87687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7128063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780"/>
        <w:gridCol w:w="1180"/>
        <w:gridCol w:w="1180"/>
      </w:tblGrid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урган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734803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200616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15936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ур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619640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51486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7989019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Ленинград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7801074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427874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3598855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Липец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848783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408759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1108609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агадан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7125759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800552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474616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ари Э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600913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015103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219490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ордов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7802632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264064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359645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осков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86435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440606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626398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урман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0280726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929132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,5624715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Нижегород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298101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526207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940449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Новгород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491960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438048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271119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Новосибир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376840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511432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913596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Ом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86497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490586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6259893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Оренбург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-0,0508359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645176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3423445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Орлов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269384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256169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950448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Пензен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689348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,987877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1793859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Перм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78138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829928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63143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Приморский кра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848308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614536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637027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Псков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7075570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028082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4840694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Ростов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115274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13797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006082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Рязан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890219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356778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609451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амар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299706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977538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063569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анкт-Петербур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7096622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70857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480087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аратов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282144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348947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0796097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ах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878462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,35098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3422877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ахалин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7882084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,12592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3475207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вердлов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888858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742869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4904629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еверная Осет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497155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,78286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268599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молен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5777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307711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2302753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тавропольский кра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858777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410610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3984685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амбов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933966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03404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511515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атарста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51436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988445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618587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вер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220259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455406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4117253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ом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-0,032709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,18416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5923487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уль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528013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318580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86973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ы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419496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,877342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9586017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Удмурт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629788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487465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7912794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Ульянов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6587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371262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787729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Хабаровский кра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606570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,01346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862524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Хакас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6028737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407014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7190093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Челябин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044230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430768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3153442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780"/>
        <w:gridCol w:w="1180"/>
        <w:gridCol w:w="1180"/>
      </w:tblGrid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Читин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028486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444646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5226067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Чуваш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07130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030417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496929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Ярославская обла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558906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,607283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184509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множественную регресси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массив данных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9560" cy="3670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9560" cy="3670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9560" cy="3670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9560" cy="3670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9560" cy="3670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9560" cy="3670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5920" cy="3670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9560" cy="3670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9560" cy="3670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0230" cy="36703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2950" cy="36703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2950" cy="36703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biLevel thresh="50000"/>
                    </a:blip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870" cy="36703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biLevel thresh="50000"/>
                    </a:blip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рица </w:t>
      </w:r>
      <w:r>
        <w:rPr>
          <w:sz w:val="28"/>
          <w:szCs w:val="28"/>
          <w:lang w:val="en-US"/>
        </w:rPr>
        <w:t>X</w:t>
      </w:r>
      <w:r>
        <w:rPr/>
        <w:t xml:space="preserve"> будет иметь вид:</w:t>
      </w:r>
    </w:p>
    <w:tbl>
      <w:tblPr>
        <w:tblW w:w="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200"/>
        <w:gridCol w:w="1960"/>
      </w:tblGrid>
      <w:tr>
        <w:trPr>
          <w:trHeight w:val="255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log(y(0)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оррупция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.898302882251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.493658978257461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.012116274868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.576623033949576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.122633699561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.22590467675549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.7452570868687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.198649162439613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.638167649488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.127357256559093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.374397652327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.272201433627398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.7375258753838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.933075159857029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.430492068258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.841017619169564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.003768483532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.242211760622789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.363839440059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.182927414994572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.281398336028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.209796075023412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.3367089643213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.407823552129947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.901240617255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.425673571878974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……… …………………… …………………</w:t>
      </w:r>
      <w:r>
        <w:rPr>
          <w:sz w:val="28"/>
          <w:szCs w:val="28"/>
        </w:rPr>
        <w:t>.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грессии вида </w:t>
      </w:r>
      <w:r>
        <w:rPr>
          <w:sz w:val="28"/>
          <w:szCs w:val="28"/>
        </w:rPr>
        <w:drawing>
          <wp:inline distT="0" distB="0" distL="0" distR="0">
            <wp:extent cx="1774190" cy="36703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biLevel thresh="50000"/>
                    </a:blip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эффициенты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83248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biLevel thresh="50000"/>
                    </a:blip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обратную матрицу </w:t>
      </w:r>
      <w:r>
        <w:rPr>
          <w:sz w:val="28"/>
          <w:szCs w:val="28"/>
        </w:rPr>
        <w:drawing>
          <wp:inline distT="0" distB="0" distL="0" distR="0">
            <wp:extent cx="875030" cy="35623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миноры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5175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biLevel thresh="50000"/>
                    </a:blip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5175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biLevel thresh="50000"/>
                    </a:blip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5175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biLevel thresh="50000"/>
                    </a:blip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5175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>
                      <a:biLevel thresh="50000"/>
                    </a:blip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5175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>
                      <a:biLevel thresh="50000"/>
                    </a:blip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5175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biLevel thresh="50000"/>
                    </a:blip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5175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>
                      <a:biLevel thresh="50000"/>
                    </a:blip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5175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>
                      <a:biLevel thresh="50000"/>
                    </a:blip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5175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biLevel thresh="50000"/>
                    </a:blip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определител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9240" cy="36703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68755" cy="36703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>
                      <a:biLevel thresh="50000"/>
                    </a:blip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8755" cy="36703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>
                      <a:biLevel thresh="50000"/>
                    </a:blip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68755" cy="36703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>
                      <a:biLevel thresh="50000"/>
                    </a:blip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2395" cy="36703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>
                      <a:biLevel thresh="50000"/>
                    </a:blip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82395" cy="36703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>
                      <a:biLevel thresh="50000"/>
                    </a:blip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8755" cy="36703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>
                      <a:biLevel thresh="50000"/>
                    </a:blip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82395" cy="36703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>
                      <a:biLevel thresh="50000"/>
                    </a:blip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8755" cy="36703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>
                      <a:biLevel thresh="50000"/>
                    </a:blip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72820" cy="3302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>
                      <a:biLevel thresh="50000"/>
                    </a:blip>
                    <a:srcRect l="-37" t="-111" r="-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ная матриц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83248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>
                      <a:biLevel thresh="50000"/>
                    </a:blip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ная транспонированная матриц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83248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>
                      <a:biLevel thresh="50000"/>
                    </a:blip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им каждый элемент на определитель, получаем </w:t>
      </w:r>
      <w:r>
        <w:rPr>
          <w:sz w:val="28"/>
          <w:szCs w:val="28"/>
        </w:rPr>
        <w:drawing>
          <wp:inline distT="0" distB="0" distL="0" distR="0">
            <wp:extent cx="875030" cy="35623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5245" cy="70485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>
                      <a:biLevel thresh="50000"/>
                    </a:blip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95694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>
                      <a:biLevel thresh="50000"/>
                    </a:blip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95694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>
                      <a:biLevel thresh="50000"/>
                    </a:blip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грессии имеет вид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2990" cy="36703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biLevel thresh="50000"/>
                    </a:blip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исуем график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215" cy="451421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регрессоров и Y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1885" cy="36703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biLevel thresh="50000"/>
                    </a:blip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6975" cy="36703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biLevel thresh="50000"/>
                    </a:blip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1885" cy="3302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biLevel thresh="50000"/>
                    </a:blip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ные коэффициенты корреляци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4255" cy="60896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biLevel thresh="50000"/>
                    </a:blip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065" cy="36703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biLevel thresh="50000"/>
                    </a:blip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885" cy="60896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>
                      <a:biLevel thresh="50000"/>
                    </a:blip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065" cy="36703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>
                      <a:biLevel thresh="50000"/>
                    </a:blip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0885" cy="60896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>
                      <a:biLevel thresh="50000"/>
                    </a:blip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065" cy="36703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>
                      <a:biLevel thresh="50000"/>
                    </a:blip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коэффициенты корреляци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3335" cy="68453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>
                      <a:biLevel thresh="50000"/>
                    </a:blip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0220" cy="36703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>
                      <a:biLevel thresh="50000"/>
                    </a:blip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9695" cy="68453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biLevel thresh="50000"/>
                    </a:blip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7530" cy="36703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>
                      <a:biLevel thresh="50000"/>
                    </a:blip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9695" cy="68453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>
                      <a:biLevel thresh="50000"/>
                    </a:blip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7530" cy="36703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>
                      <a:biLevel thresh="50000"/>
                    </a:blip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енный коэффициент корреляции </w:t>
      </w:r>
      <w:r>
        <w:rPr>
          <w:sz w:val="28"/>
          <w:szCs w:val="28"/>
        </w:rPr>
        <w:drawing>
          <wp:inline distT="0" distB="0" distL="0" distR="0">
            <wp:extent cx="183515" cy="3778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6" t="-95" r="-19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285" cy="17145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>
                      <a:biLevel thresh="50000"/>
                    </a:blip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6815" cy="4064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>
                      <a:biLevel thresh="50000"/>
                    </a:blip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множественного коэффициента корреляци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4170" cy="36703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>
                      <a:biLevel thresh="50000"/>
                    </a:blip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820" cy="36703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>
                      <a:biLevel thresh="50000"/>
                    </a:blip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етерминации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820" cy="44259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>
                      <a:biLevel thresh="50000"/>
                    </a:blip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5345" cy="35179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>
                      <a:biLevel thresh="50000"/>
                    </a:blip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ный </w:t>
      </w:r>
      <w:r>
        <w:rPr>
          <w:sz w:val="28"/>
          <w:szCs w:val="28"/>
        </w:rPr>
        <w:drawing>
          <wp:inline distT="0" distB="0" distL="0" distR="0">
            <wp:extent cx="291465" cy="35623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3" t="-101" r="-1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7110" cy="5556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>
                      <a:biLevel thresh="50000"/>
                    </a:blip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1390" cy="39052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>
                      <a:biLevel thresh="50000"/>
                    </a:blip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Коэффициент при индексе коррупции оказался значимым и отрицательным. Значит, коррупция отрицательно сказывается на темпе роста региона России. Видим и замедление развития регионов, т.к. регионы с большим ВРП развиваются медлен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>
      <w:color w:val="000000"/>
    </w:rPr>
  </w:style>
  <w:style w:type="character" w:styleId="MaplePlot">
    <w:name w:val="Maple Plo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 3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pleOutput1">
    <w:name w:val="Maple Output1"/>
    <w:qFormat/>
    <w:pPr>
      <w:widowControl/>
      <w:autoSpaceDE w:val="false"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plePlot1">
    <w:name w:val="Maple Plot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png"/><Relationship Id="rId82" Type="http://schemas.openxmlformats.org/officeDocument/2006/relationships/image" Target="media/image79.wmf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wmf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wmf"/><Relationship Id="rId109" Type="http://schemas.openxmlformats.org/officeDocument/2006/relationships/image" Target="media/image106.png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png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header" Target="header3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53:00Z</dcterms:created>
  <dc:creator>Yura</dc:creator>
  <dc:description/>
  <cp:keywords/>
  <dc:language>en-US</dc:language>
  <cp:lastModifiedBy>Mage</cp:lastModifiedBy>
  <dcterms:modified xsi:type="dcterms:W3CDTF">2011-10-04T09:53:00Z</dcterms:modified>
  <cp:revision>2</cp:revision>
  <dc:subject/>
  <dc:title>Основная модель</dc:title>
</cp:coreProperties>
</file>