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3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360"/>
        <w:ind w:hanging="0"/>
        <w:jc w:val="center"/>
        <w:rPr>
          <w:rFonts w:ascii="Book Antiqua" w:hAnsi="Book Antiqua" w:cs="Book Antiqua"/>
          <w:i w:val="false"/>
          <w:i w:val="false"/>
          <w:iCs w:val="false"/>
          <w:sz w:val="32"/>
          <w:szCs w:val="32"/>
        </w:rPr>
      </w:pPr>
      <w:r>
        <w:rPr>
          <w:rFonts w:cs="Book Antiqua" w:ascii="Book Antiqua" w:hAnsi="Book Antiqua"/>
          <w:i w:val="false"/>
          <w:iCs w:val="false"/>
          <w:sz w:val="32"/>
          <w:szCs w:val="32"/>
        </w:rPr>
        <w:t xml:space="preserve">Короткострокова крива пропонування фірми і галузі. </w:t>
      </w:r>
    </w:p>
    <w:p>
      <w:pPr>
        <w:pStyle w:val="23"/>
        <w:spacing w:lineRule="auto" w:line="360"/>
        <w:ind w:hanging="0"/>
        <w:jc w:val="center"/>
        <w:rPr>
          <w:rFonts w:ascii="Book Antiqua" w:hAnsi="Book Antiqua" w:cs="Book Antiqua"/>
          <w:i w:val="false"/>
          <w:i w:val="false"/>
          <w:iCs w:val="false"/>
          <w:sz w:val="32"/>
          <w:szCs w:val="32"/>
        </w:rPr>
      </w:pPr>
      <w:r>
        <w:rPr>
          <w:rFonts w:cs="Book Antiqua" w:ascii="Book Antiqua" w:hAnsi="Book Antiqua"/>
          <w:i w:val="false"/>
          <w:iCs w:val="false"/>
          <w:sz w:val="32"/>
          <w:szCs w:val="32"/>
        </w:rPr>
        <w:t>Ринкова ціна і надлишок виробника</w:t>
      </w:r>
    </w:p>
    <w:p>
      <w:pPr>
        <w:pStyle w:val="22"/>
        <w:spacing w:lineRule="auto" w:line="360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45160</wp:posOffset>
                </wp:positionV>
                <wp:extent cx="3084195" cy="31673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120" cy="3167280"/>
                          <a:chOff x="0" y="0"/>
                          <a:chExt cx="3084120" cy="3167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06720" cy="272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720" y="2685960"/>
                            <a:ext cx="2939400" cy="4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8.7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Короткострокова кри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понування конкурентної фір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0.8pt;width:242.85pt;height:249.4pt" coordorigin="0,1016" coordsize="4857,49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016;width:4734;height:429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8;top:5246;width:4628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8.7.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Короткострокова кри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понування конкурентної фір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 w:val="false"/>
          <w:bCs w:val="false"/>
          <w:sz w:val="28"/>
          <w:szCs w:val="28"/>
        </w:rPr>
        <w:t xml:space="preserve">Крива пропонування показує обсяг продукції, який фірма може поставити на ринок за всіх можливих значень ціни. Згідно з правилом визначення оптимального обсягу випуску, фірма завжди, за будь-якої ціни, розширює виробництво до рівня, де 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. Отже, всі параметри виробництва належать кривій граничних витрат 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. Але фірма припиняє виробництво, якщо ціна впаде нижче середніх змінних витрат 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 (рис. 8.7)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будь-якої ціни, що перевищує мінімальне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77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оптимальний обсяг виробництва може бути визначений </w:t>
      </w:r>
      <w:r>
        <w:rPr>
          <w:i/>
          <w:iCs/>
          <w:sz w:val="28"/>
          <w:szCs w:val="28"/>
          <w:lang w:val="uk-UA"/>
        </w:rPr>
        <w:t xml:space="preserve">безпосередньо за графіком. </w:t>
      </w:r>
      <w:r>
        <w:rPr>
          <w:sz w:val="28"/>
          <w:szCs w:val="28"/>
          <w:lang w:val="uk-UA"/>
        </w:rPr>
        <w:t xml:space="preserve">Наприклад, за ціною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птимальним буде обсяг випуску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ін максимізує прибуток. За ціною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птимальним буде обсяг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ін мінімізує збитки. </w:t>
      </w:r>
    </w:p>
    <w:p>
      <w:pPr>
        <w:pStyle w:val="22"/>
        <w:spacing w:lineRule="auto" w:line="360"/>
        <w:ind w:firstLine="540"/>
        <w:rPr/>
      </w:pPr>
      <w:r>
        <w:rPr>
          <w:b w:val="false"/>
          <w:bCs w:val="false"/>
          <w:sz w:val="28"/>
          <w:szCs w:val="28"/>
        </w:rPr>
        <w:t xml:space="preserve">Всі точки перетину кривих 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279400" cy="165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 і 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 визначають співвідношення можливих цін на продукцію і відповідної кількості продукції, яку фірма запропонувала б на ринку за даними цінами. Очевидно, що </w:t>
      </w:r>
      <w:r>
        <w:rPr>
          <w:i/>
          <w:iCs/>
          <w:sz w:val="28"/>
          <w:szCs w:val="28"/>
        </w:rPr>
        <w:t>висхідний відрізок кривої граничних витрат вище мінімуму середніх змінних витрат є короткостроковою кривою пропонування фірми.</w:t>
      </w:r>
      <w:r>
        <w:rPr>
          <w:b w:val="false"/>
          <w:bCs w:val="false"/>
          <w:sz w:val="28"/>
          <w:szCs w:val="28"/>
        </w:rPr>
        <w:t xml:space="preserve"> На рис. 8.7. вона позначена суцільною потовщеною лінією. Реакція  конкурентної фірми на зміну ціни підтверджує закон пропонування: з підвищенням ціни обсяг пропонування зростає.</w:t>
      </w:r>
    </w:p>
    <w:p>
      <w:pPr>
        <w:pStyle w:val="2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 конкурентному ринку зустрічаються багато фірм, які взаємодіють між собою і утворюють галузевий ринок. Галузева функція пропонування визначається як сума функцій пропонування окремих фірм. </w:t>
      </w:r>
    </w:p>
    <w:p>
      <w:pPr>
        <w:pStyle w:val="22"/>
        <w:spacing w:lineRule="auto" w:line="360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ge">
                  <wp:posOffset>7560945</wp:posOffset>
                </wp:positionV>
                <wp:extent cx="3770630" cy="262699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0640" cy="2626920"/>
                          <a:chOff x="0" y="0"/>
                          <a:chExt cx="3770640" cy="2626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3770640" cy="238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50800"/>
                            <a:ext cx="34570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8.8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ороткострокове галузеве пропону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95.35pt;width:296.9pt;height:206.85pt" coordorigin="0,11907" coordsize="5938,4137">
                <v:shape id="shape_0" stroked="f" o:allowincell="f" style="position:absolute;left:0;top:11907;width:5937;height:3757;mso-wrap-style:none;v-text-anchor:middle;mso-position-vertical-relative:pag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15609;width:5443;height:43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8.8.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ороткострокове галузеве пропонуван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iCs/>
          <w:sz w:val="28"/>
          <w:szCs w:val="28"/>
        </w:rPr>
        <w:t>Короткострокова крива ринкового пропонування</w:t>
      </w:r>
      <w:r>
        <w:rPr>
          <w:b w:val="false"/>
          <w:bCs w:val="false"/>
          <w:sz w:val="28"/>
          <w:szCs w:val="28"/>
        </w:rPr>
        <w:t xml:space="preserve"> визначає обсяг виробництва галузі. Вона одержується шляхом додавання обсягів пропонування всіх фірм за кожної можливої ціни. У короткостроковому періоді число фірм в галузі постійне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 xml:space="preserve">Рис. 8.8 ілюструє утворення  кривої ринкового пропонування на прикладі трьох фірм, кожна з яких має різні виробничі витрати, і відповідні криві пропонування </w:t>
      </w:r>
      <w:r>
        <w:rPr/>
        <w:drawing>
          <wp:inline distT="0" distB="0" distL="0" distR="0">
            <wp:extent cx="571500" cy="228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рива </w:t>
      </w:r>
      <w:r>
        <w:rPr/>
        <w:drawing>
          <wp:inline distT="0" distB="0" distL="0" distR="0">
            <wp:extent cx="215900" cy="17716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короткостроковою кривою ринкового пропонування</w:t>
      </w:r>
      <w:r>
        <w:rPr>
          <w:sz w:val="28"/>
          <w:szCs w:val="28"/>
        </w:rPr>
        <w:t xml:space="preserve">. Ціна рівноваги на конкурентному ринку визначається взаємодією сукупного попиту на товар та сукупного пропонування, тобто спільними діями всіх покупців і продавців на ринку. </w:t>
      </w:r>
      <w:r>
        <w:rPr>
          <w:i/>
          <w:iCs/>
          <w:sz w:val="28"/>
          <w:szCs w:val="28"/>
        </w:rPr>
        <w:t>Механізм утворення рівноважної ціни</w:t>
      </w:r>
      <w:r>
        <w:rPr>
          <w:sz w:val="28"/>
          <w:szCs w:val="28"/>
        </w:rPr>
        <w:t xml:space="preserve"> в галузі (рис. 8.9.а), яка складається зі 100 ідентичних фірм, та рівновагу типової фірми (рис. 8.9.б) ілюструють графіки рис. 8.9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ge">
                  <wp:posOffset>1274445</wp:posOffset>
                </wp:positionV>
                <wp:extent cx="4458335" cy="285623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8240" cy="2856240"/>
                          <a:chOff x="0" y="0"/>
                          <a:chExt cx="4458240" cy="2856240"/>
                        </a:xfrm>
                      </wpg:grpSpPr>
                      <wps:wsp>
                        <wps:cNvSpPr txBox="1"/>
                        <wps:spPr>
                          <a:xfrm>
                            <a:off x="0" y="2616840"/>
                            <a:ext cx="43768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8.9.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роткострокова конкурентна  рівновага фірми і галуз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02240" y="0"/>
                            <a:ext cx="4356000" cy="25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0.35pt;width:351.05pt;height:224.9pt" coordorigin="-180,2007" coordsize="7021,4498">
                <v:shape id="shape_0" stroked="f" o:allowincell="f" style="position:absolute;left:-180;top:6128;width:6892;height:3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8.9.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роткострокова конкурентна  рівновага фірми і галуз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9;top:2007;width:6859;height:3970;mso-wrap-style:none;v-text-anchor:middle;mso-position-vertical-relative:page" type="_x0000_t75">
                  <v:imagedata r:id="rId2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  </w:t>
      </w:r>
      <w:r>
        <w:rPr>
          <w:spacing w:val="-4"/>
          <w:sz w:val="28"/>
          <w:szCs w:val="28"/>
          <w:lang w:val="uk-UA"/>
        </w:rPr>
        <w:t>Фірми галузі, так само як і типова, максимізують економічний прибуток, оскільки рівноважна ціна перевищує середні сукупні витрати на оптимальному обсязі випуску.</w:t>
      </w:r>
    </w:p>
    <w:p>
      <w:pPr>
        <w:pStyle w:val="2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 умови, що у витратах або в ринковому попиті не станеться жодних змін, графіки відображають ситуацію рівноваги конкурентного ринку в короткостроковому періоді.</w:t>
      </w:r>
    </w:p>
    <w:p>
      <w:pPr>
        <w:pStyle w:val="22"/>
        <w:spacing w:lineRule="auto" w:line="360"/>
        <w:ind w:firstLine="540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В результаті аналізу процесу максимізації прибутку окремою конкурентною фірмою ми визначили, що крива пропонування фірми співпадає з кривою її граничних витрат. Кожна точка на кривій пропонування показує </w:t>
      </w:r>
      <w:r>
        <w:rPr>
          <w:b w:val="false"/>
          <w:bCs w:val="false"/>
          <w:i/>
          <w:iCs/>
          <w:sz w:val="28"/>
          <w:szCs w:val="28"/>
        </w:rPr>
        <w:t>мінімальну ціну</w:t>
      </w:r>
      <w:r>
        <w:rPr>
          <w:b w:val="false"/>
          <w:bCs w:val="false"/>
          <w:sz w:val="28"/>
          <w:szCs w:val="28"/>
        </w:rPr>
        <w:t xml:space="preserve">, за якою фірма могла б беззбитково продати кожну одиницю продукції 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>. У той же час рівноважна ціна на ринку даної продукції дозволяє фірмі весь обсяг продати за однаковою ціною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41275</wp:posOffset>
                </wp:positionV>
                <wp:extent cx="2856865" cy="239903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399040"/>
                          <a:chOff x="0" y="0"/>
                          <a:chExt cx="2856960" cy="2399040"/>
                        </a:xfrm>
                      </wpg:grpSpPr>
                      <wps:wsp>
                        <wps:cNvSpPr txBox="1"/>
                        <wps:spPr>
                          <a:xfrm>
                            <a:off x="0" y="2078280"/>
                            <a:ext cx="2856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8.10.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робничий надлишок фір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720" y="0"/>
                            <a:ext cx="2767320" cy="21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25pt;width:224.95pt;height:188.9pt" coordorigin="180,65" coordsize="4499,3778">
                <v:shape id="shape_0" stroked="f" o:allowincell="f" style="position:absolute;left:180;top:3338;width:4498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8.10.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робничий надлишок фір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1;top:65;width:4357;height:3340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2327275</wp:posOffset>
                </wp:positionV>
                <wp:extent cx="2513965" cy="2285365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285280"/>
                          <a:chOff x="0" y="0"/>
                          <a:chExt cx="2513880" cy="2285280"/>
                        </a:xfrm>
                      </wpg:grpSpPr>
                      <wps:wsp>
                        <wps:cNvSpPr txBox="1"/>
                        <wps:spPr>
                          <a:xfrm>
                            <a:off x="0" y="1788840"/>
                            <a:ext cx="251388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8.11.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робничий надлиш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 рин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35720" y="0"/>
                            <a:ext cx="210564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83.25pt;width:197.95pt;height:179.95pt" coordorigin="6840,3665" coordsize="3959,3599">
                <v:shape id="shape_0" stroked="f" o:allowincell="f" style="position:absolute;left:6840;top:6482;width:3958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8.11.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робничий надлиш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 ринк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54;top:3665;width:3315;height:2834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Різниця між ринковою ціною та граничними витратами фірми утворює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виробничий надлишок фірми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афічно величину виробничого надлишку фірми визначає заштрихована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площа (рис. 8.10), розміщена між кривою пропонування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032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лінією попиту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032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Виробничий надлишок інакше можна визначити як різницю між сумою виторгу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032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сумарними змінними витратами на обсязі </w:t>
      </w:r>
      <w:r>
        <w:rPr>
          <w:sz w:val="28"/>
          <w:szCs w:val="28"/>
          <w:lang w:val="uk-UA"/>
        </w:rPr>
        <w:drawing>
          <wp:inline distT="0" distB="0" distL="0" distR="0">
            <wp:extent cx="241935" cy="27813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Він дорівнює площі прямо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522605" cy="26924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Виробничий надлишок у короткостроковому періоді, коли постійні витрати мають додатну величину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авжди перевищує суму економічного прибутку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одавши величини виробничих надлишків всіх фірм,  можна визначити величину </w:t>
      </w:r>
      <w:r>
        <w:rPr>
          <w:i/>
          <w:iCs/>
          <w:sz w:val="28"/>
          <w:szCs w:val="28"/>
        </w:rPr>
        <w:t>виробничого надлишку для ринку.</w:t>
      </w:r>
      <w:r>
        <w:rPr>
          <w:sz w:val="28"/>
          <w:szCs w:val="28"/>
        </w:rPr>
        <w:t xml:space="preserve"> Він показаний заштрихованою площею на рис. 8.11. Виробничий надлишок ринку – це площина, розміщена нижче лінії ринкової ціни до кривої пропонування в проміжку між нульовим та рівноважним обсягом виробництв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ind w:firstLine="284"/>
      <w:jc w:val="both"/>
    </w:pPr>
    <w:rPr>
      <w:b/>
      <w:bCs/>
      <w:sz w:val="20"/>
      <w:szCs w:val="20"/>
      <w:lang w:val="uk-UA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b/>
      <w:bCs/>
      <w:i/>
      <w:iCs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6.wmf"/><Relationship Id="rId22" Type="http://schemas.openxmlformats.org/officeDocument/2006/relationships/image" Target="media/image17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8.png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2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54:00Z</dcterms:created>
  <dc:creator>Павел</dc:creator>
  <dc:description/>
  <cp:keywords/>
  <dc:language>en-US</dc:language>
  <cp:lastModifiedBy>Mage</cp:lastModifiedBy>
  <dcterms:modified xsi:type="dcterms:W3CDTF">2011-10-04T09:54:00Z</dcterms:modified>
  <cp:revision>2</cp:revision>
  <dc:subject/>
  <dc:title>Короткострокова крива пропонування фірми і галузі</dc:title>
</cp:coreProperties>
</file>