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Российский Государственный Торгово-Эконом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rPr>
        <w:t>Реферат на тему:</w:t>
      </w:r>
    </w:p>
    <w:p>
      <w:pPr>
        <w:pStyle w:val="Normal"/>
        <w:widowControl w:val="false"/>
        <w:shd w:fill="FFFFFF" w:val="clear"/>
        <w:autoSpaceDE w:val="false"/>
        <w:spacing w:lineRule="auto" w:line="360"/>
        <w:jc w:val="center"/>
        <w:rPr>
          <w:b/>
          <w:b/>
          <w:sz w:val="28"/>
          <w:szCs w:val="28"/>
        </w:rPr>
      </w:pPr>
      <w:r>
        <w:rPr>
          <w:b/>
          <w:sz w:val="28"/>
          <w:szCs w:val="28"/>
        </w:rPr>
        <w:t>Кооперативная концепция М. И. Туган-Барановского (1865-1919)</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ind w:left="4820" w:hanging="0"/>
        <w:rPr>
          <w:sz w:val="28"/>
          <w:szCs w:val="28"/>
        </w:rPr>
      </w:pPr>
      <w:r>
        <w:rPr>
          <w:sz w:val="28"/>
          <w:szCs w:val="28"/>
        </w:rPr>
        <w:t>Сидорец Евгения Олеговна</w:t>
      </w:r>
    </w:p>
    <w:p>
      <w:pPr>
        <w:pStyle w:val="Normal"/>
        <w:spacing w:lineRule="auto" w:line="360"/>
        <w:ind w:left="4820" w:hanging="0"/>
        <w:rPr>
          <w:sz w:val="28"/>
          <w:szCs w:val="28"/>
        </w:rPr>
      </w:pPr>
      <w:r>
        <w:rPr>
          <w:sz w:val="28"/>
          <w:szCs w:val="28"/>
        </w:rPr>
        <w:t>Факультет Социальных технологий</w:t>
      </w:r>
    </w:p>
    <w:p>
      <w:pPr>
        <w:pStyle w:val="Normal"/>
        <w:spacing w:lineRule="auto" w:line="360"/>
        <w:ind w:left="4820" w:hanging="0"/>
        <w:rPr>
          <w:sz w:val="28"/>
          <w:szCs w:val="28"/>
        </w:rPr>
      </w:pPr>
      <w:r>
        <w:rPr>
          <w:sz w:val="28"/>
          <w:szCs w:val="28"/>
        </w:rPr>
        <w:t>Специальность Психология</w:t>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9"/>
        <w:spacing w:lineRule="auto" w:line="360" w:before="0" w:after="0"/>
        <w:jc w:val="center"/>
        <w:rPr>
          <w:sz w:val="28"/>
          <w:szCs w:val="28"/>
          <w:lang w:val="uk-UA"/>
        </w:rPr>
      </w:pPr>
      <w:r>
        <w:rPr>
          <w:sz w:val="28"/>
          <w:szCs w:val="28"/>
        </w:rPr>
        <w:t>Москва</w:t>
      </w:r>
      <w:r>
        <w:rPr>
          <w:sz w:val="28"/>
          <w:szCs w:val="28"/>
          <w:lang w:val="uk-UA"/>
        </w:rPr>
        <w:t xml:space="preserve"> </w:t>
      </w:r>
      <w:r>
        <w:rPr>
          <w:sz w:val="28"/>
          <w:szCs w:val="28"/>
        </w:rPr>
        <w:t>2010</w:t>
      </w:r>
    </w:p>
    <w:p>
      <w:pPr>
        <w:pStyle w:val="Style19"/>
        <w:spacing w:lineRule="auto" w:line="360" w:before="0" w:after="0"/>
        <w:jc w:val="center"/>
        <w:rPr>
          <w:sz w:val="28"/>
          <w:szCs w:val="28"/>
          <w:lang w:val="uk-UA"/>
        </w:rPr>
      </w:pPr>
      <w:r>
        <w:rPr>
          <w:sz w:val="28"/>
          <w:szCs w:val="28"/>
          <w:lang w:val="uk-UA"/>
        </w:rPr>
      </w:r>
      <w:r>
        <w:br w:type="page"/>
      </w:r>
    </w:p>
    <w:p>
      <w:pPr>
        <w:pStyle w:val="Style19"/>
        <w:spacing w:lineRule="auto" w:line="360" w:before="0" w:after="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Heading1"/>
        <w:spacing w:lineRule="auto" w:line="360" w:before="0" w:after="0"/>
        <w:jc w:val="both"/>
        <w:rPr>
          <w:b w:val="false"/>
          <w:b w:val="false"/>
          <w:sz w:val="28"/>
          <w:szCs w:val="28"/>
        </w:rPr>
      </w:pPr>
      <w:r>
        <w:rPr>
          <w:b w:val="false"/>
          <w:sz w:val="28"/>
          <w:szCs w:val="28"/>
        </w:rPr>
        <w:t>Биография М.И. Тугана-Барановского</w:t>
      </w:r>
    </w:p>
    <w:p>
      <w:pPr>
        <w:pStyle w:val="Heading1"/>
        <w:spacing w:lineRule="auto" w:line="360" w:before="0" w:after="0"/>
        <w:jc w:val="both"/>
        <w:rPr>
          <w:b w:val="false"/>
          <w:b w:val="false"/>
          <w:sz w:val="28"/>
          <w:szCs w:val="28"/>
        </w:rPr>
      </w:pPr>
      <w:r>
        <w:rPr>
          <w:b w:val="false"/>
          <w:bCs w:val="false"/>
          <w:sz w:val="28"/>
          <w:szCs w:val="28"/>
        </w:rPr>
        <w:t>Взгляды на социализм</w:t>
      </w:r>
    </w:p>
    <w:p>
      <w:pPr>
        <w:pStyle w:val="Normal"/>
        <w:spacing w:lineRule="auto" w:line="360"/>
        <w:jc w:val="both"/>
        <w:rPr>
          <w:sz w:val="28"/>
          <w:szCs w:val="28"/>
        </w:rPr>
      </w:pPr>
      <w:r>
        <w:rPr>
          <w:sz w:val="28"/>
          <w:szCs w:val="28"/>
        </w:rPr>
        <w:t>Теория распределения М. И. Тугана-Барановского</w:t>
      </w:r>
    </w:p>
    <w:p>
      <w:pPr>
        <w:pStyle w:val="Style20"/>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t>Теория предельной полезности М.И.Туган-Барановского</w:t>
      </w:r>
    </w:p>
    <w:p>
      <w:pPr>
        <w:pStyle w:val="Heading1"/>
        <w:spacing w:lineRule="auto" w:line="360" w:before="0" w:after="0"/>
        <w:jc w:val="both"/>
        <w:rPr>
          <w:b w:val="false"/>
          <w:b w:val="false"/>
          <w:sz w:val="28"/>
          <w:szCs w:val="28"/>
        </w:rPr>
      </w:pPr>
      <w:r>
        <w:rPr>
          <w:b w:val="false"/>
          <w:sz w:val="28"/>
          <w:szCs w:val="28"/>
        </w:rPr>
        <w:t>Взгляды М. И. Туган-Барановского на роль и место кооперации</w:t>
      </w:r>
    </w:p>
    <w:p>
      <w:pPr>
        <w:pStyle w:val="Normal"/>
        <w:spacing w:lineRule="auto" w:line="360"/>
        <w:jc w:val="both"/>
        <w:rPr>
          <w:sz w:val="28"/>
          <w:szCs w:val="28"/>
        </w:rPr>
      </w:pPr>
      <w:r>
        <w:rPr>
          <w:sz w:val="28"/>
          <w:szCs w:val="28"/>
        </w:rPr>
        <w:t>Теория промышленных цикл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оперативы - массовые организации. В недрах кооперативного движения как движения общественного давно уже начала вырабатываться и, наконец, сложилась своеобразная идеология — идеология защиты интересов прежде всего людей физического и умственного труда, мелких собственников, относительно небогатых потребителей товаров и услуг. Эти кооператоры, а также ученые-экономисты и философы, социальные реформаторы, некоторые религиозные и государственные деятели всегда стремились четко определить кооперативный идеал.</w:t>
      </w:r>
    </w:p>
    <w:p>
      <w:pPr>
        <w:pStyle w:val="Normal"/>
        <w:spacing w:lineRule="auto" w:line="360"/>
        <w:ind w:firstLine="709"/>
        <w:jc w:val="both"/>
        <w:rPr>
          <w:sz w:val="28"/>
          <w:szCs w:val="28"/>
        </w:rPr>
      </w:pPr>
      <w:r>
        <w:rPr>
          <w:sz w:val="28"/>
          <w:szCs w:val="28"/>
        </w:rPr>
        <w:t>Кооперативный идеал составляет в теории высшую и конечную цель совместной деятельности кооператоров и является разновидностью, вариантом социального идеала.</w:t>
      </w:r>
    </w:p>
    <w:p>
      <w:pPr>
        <w:pStyle w:val="Normal"/>
        <w:spacing w:lineRule="auto" w:line="360"/>
        <w:ind w:firstLine="709"/>
        <w:jc w:val="both"/>
        <w:rPr>
          <w:sz w:val="28"/>
          <w:szCs w:val="28"/>
        </w:rPr>
      </w:pPr>
      <w:r>
        <w:rPr>
          <w:sz w:val="28"/>
          <w:szCs w:val="28"/>
        </w:rPr>
        <w:t>Кооперация рассматривается как новая система хозяйства, в которой царят не вещи, а люди, причем люди нравственные, движимые возвышенными целями - достижение свободы личности, построение совершенного общества. Такой идеал полностью никогда не будет достигнут, но в приближении к нему некоторая часть кооператоров видит смысл своего движения.</w:t>
      </w:r>
    </w:p>
    <w:p>
      <w:pPr>
        <w:pStyle w:val="Normal"/>
        <w:spacing w:lineRule="auto" w:line="360"/>
        <w:ind w:firstLine="709"/>
        <w:jc w:val="both"/>
        <w:rPr/>
      </w:pPr>
      <w:r>
        <w:rPr>
          <w:sz w:val="28"/>
          <w:szCs w:val="28"/>
        </w:rPr>
        <w:t>Идеал есть верховная ценность, писал Туган-Барановский, из нее исходят низшие ценности. Кооперативные ценности, а отчасти и кооперативные принципы представляют собой некую модель такого идеала. Значит, кооперативные ценности - это ценности не экономической, материальной сферы, а духовного, этического свойства. Они являются ориентиром для кооператоров и играют для них свою вдохновляющую роль.</w:t>
      </w:r>
    </w:p>
    <w:p>
      <w:pPr>
        <w:pStyle w:val="Normal"/>
        <w:spacing w:lineRule="auto" w:line="360"/>
        <w:ind w:firstLine="709"/>
        <w:jc w:val="both"/>
        <w:rPr/>
      </w:pPr>
      <w:r>
        <w:rPr>
          <w:sz w:val="28"/>
          <w:szCs w:val="28"/>
        </w:rPr>
        <w:t xml:space="preserve">В последней четверти </w:t>
      </w:r>
      <w:r>
        <w:rPr>
          <w:sz w:val="28"/>
          <w:szCs w:val="28"/>
          <w:lang w:val="en-US"/>
        </w:rPr>
        <w:t>XX</w:t>
      </w:r>
      <w:r>
        <w:rPr>
          <w:sz w:val="28"/>
          <w:szCs w:val="28"/>
        </w:rPr>
        <w:t xml:space="preserve"> века кооператоры разных стран активно обсуждали вопрос об основных ценностях кооперации. В ходе обсуждения были высказаны предложения признать в качестве кооперативных ценностей самопомощь членов кооперативов, борьбу за ликвидацию прибыли как главного мотива кооперативной деятельности, благо членов и их участие в делах кооперативов и др.</w:t>
      </w:r>
    </w:p>
    <w:p>
      <w:pPr>
        <w:pStyle w:val="Normal"/>
        <w:spacing w:lineRule="auto" w:line="360"/>
        <w:ind w:firstLine="709"/>
        <w:jc w:val="both"/>
        <w:rPr>
          <w:sz w:val="28"/>
          <w:szCs w:val="28"/>
        </w:rPr>
      </w:pPr>
      <w:r>
        <w:rPr>
          <w:sz w:val="28"/>
          <w:szCs w:val="28"/>
        </w:rPr>
        <w:t>В конечном счете мировая кооперативная общественность провозгласила основные моральные, этические ценности кооперации: взаимная помощь, демократия, равенство, справедливость и солидарность.</w:t>
      </w:r>
    </w:p>
    <w:p>
      <w:pPr>
        <w:pStyle w:val="Normal"/>
        <w:spacing w:lineRule="auto" w:line="360"/>
        <w:ind w:firstLine="709"/>
        <w:jc w:val="both"/>
        <w:rPr>
          <w:sz w:val="28"/>
          <w:szCs w:val="28"/>
        </w:rPr>
      </w:pPr>
      <w:r>
        <w:rPr>
          <w:sz w:val="28"/>
          <w:szCs w:val="28"/>
        </w:rPr>
        <w:t>Заканчивается ХХ век, принесший человечеству многочисленные испытания, век, с одной стороны, возвеличивший человеческий разум, а с другой - показавший все несовершенство социального и политического устройства мира: две мировые войны, социальные революции, в том числе три из них в России, не только сохранившийся, но и расширяющийся голод на планете, болезни и эпидемии, бесчисленные природные катаклизмы, во многом вызванные бездумной деятельностью людей на земле, ведущей планету к негативным и губительным, более того, необратимым экологическим последствиям.</w:t>
      </w:r>
    </w:p>
    <w:p>
      <w:pPr>
        <w:pStyle w:val="Normal"/>
        <w:spacing w:lineRule="auto" w:line="360"/>
        <w:ind w:firstLine="709"/>
        <w:jc w:val="both"/>
        <w:rPr>
          <w:sz w:val="28"/>
          <w:szCs w:val="28"/>
        </w:rPr>
      </w:pPr>
      <w:r>
        <w:rPr>
          <w:sz w:val="28"/>
          <w:szCs w:val="28"/>
        </w:rPr>
        <w:t>И в то же время ХХ в. отмечен в истории человечества величайшими научными свершениями и прежде всего в естественных науках, новыми географическими открытиями, новыми шедеврами в области литературы и искусства. При этом история свидетельствует: основные события глобального масштаба были непосредственно связаны с нашей страной и нашим народом.</w:t>
      </w:r>
    </w:p>
    <w:p>
      <w:pPr>
        <w:pStyle w:val="Normal"/>
        <w:spacing w:lineRule="auto" w:line="360"/>
        <w:ind w:firstLine="709"/>
        <w:jc w:val="both"/>
        <w:rPr>
          <w:sz w:val="28"/>
          <w:szCs w:val="28"/>
        </w:rPr>
      </w:pPr>
      <w:r>
        <w:rPr>
          <w:sz w:val="28"/>
          <w:szCs w:val="28"/>
        </w:rPr>
        <w:t>Экономическая наука России переживала небывалый подъем. Одним из самых ярких ученых-экономистов того времени был профессор М.И.Туган-Барановский (1865-1919). Вместе со своими учениками и последователями он внес крупный вклад в развитие макроэкономических исследований, создав теории рынка, накопления, циклов, кризисов, конъюнктуры; разработав первоосновы экономического прогнозирования. Перу М.И.Туган-Барановского принадлежат уникальные труды по истории социалистических учений, теории кооперации, истории промышленного капитализма в России. Его научное и публицистическое наследие не потеряло актуальности, оставаясь востребованным и в наши дни, о чем свидетельствует библиография его трудов и аналитических материалов о них, публиковавшихся в разных странах в течение всего XX столетия. Поражает точность предвидения ученого: многие положения его учения можно использовать для решения социально-экономических проблем в современных условиях. Более того, они оказались понятыми только благодаря тем изменениям, которые происходят в настоящее время в экономике и в обществе в целом. Это, например, представления о многообразии форм собственности и организации сельскохозяйственного производства. На протяжении всей истории мирового кооперативного движения вопросы развития сельскохозяйственного кооперативного движения являлись объектом пристального внимания со стороны теоретиков кооперативной мысли и практиков кооперативного дви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bookmarkStart w:id="0" w:name="_Биография_М._И._Тугана-Барановского"/>
      <w:bookmarkEnd w:id="0"/>
      <w:r>
        <w:rPr>
          <w:b/>
          <w:sz w:val="28"/>
          <w:szCs w:val="28"/>
        </w:rPr>
        <w:t>Биография М. И. Тугана-Барановского</w:t>
      </w:r>
    </w:p>
    <w:p>
      <w:pPr>
        <w:pStyle w:val="Heading1"/>
        <w:spacing w:lineRule="auto" w:line="360" w:before="0" w:after="0"/>
        <w:ind w:firstLine="709"/>
        <w:jc w:val="both"/>
        <w:rPr>
          <w:b w:val="false"/>
          <w:b w:val="false"/>
          <w:sz w:val="28"/>
          <w:szCs w:val="28"/>
        </w:rPr>
      </w:pPr>
      <w:r>
        <w:rPr>
          <w:b w:val="false"/>
          <w:sz w:val="28"/>
          <w:szCs w:val="28"/>
        </w:rPr>
      </w:r>
    </w:p>
    <w:p>
      <w:pPr>
        <w:pStyle w:val="Normal"/>
        <w:spacing w:lineRule="auto" w:line="360"/>
        <w:ind w:firstLine="709"/>
        <w:jc w:val="both"/>
        <w:rPr>
          <w:sz w:val="28"/>
          <w:szCs w:val="28"/>
        </w:rPr>
      </w:pPr>
      <w:r>
        <w:rPr>
          <w:sz w:val="28"/>
          <w:szCs w:val="28"/>
        </w:rPr>
        <w:t>В общественно-политической и научной жизни страны в 1890-х гг. видное место принадлежит экономисту, историку, известному "легальному марксисту" и критику народничества - М. И. Туган-Барановскому. Потомственный дворянин, ведший свой род от татарских ханов (Туган) и польских шляхтичей (Барановских) родился 8 января 1865 г. в Харьковской губернии.</w:t>
      </w:r>
    </w:p>
    <w:p>
      <w:pPr>
        <w:pStyle w:val="Normal"/>
        <w:spacing w:lineRule="auto" w:line="360"/>
        <w:ind w:firstLine="709"/>
        <w:jc w:val="both"/>
        <w:rPr>
          <w:sz w:val="28"/>
          <w:szCs w:val="28"/>
        </w:rPr>
      </w:pPr>
      <w:r>
        <w:rPr>
          <w:sz w:val="28"/>
          <w:szCs w:val="28"/>
        </w:rPr>
        <w:t>Михаил Иванович был признанным теоретиком кооперации. По его мнению, наличие социалистического общества еще не гарантирует само по себе от превращения его в тоталитарное. Чтобы этого не случилось, необходимы наличие центробежных сил в виде свободы "кооперации", понимаемой им буквально (как сотрудничество), и местного самоуправления. Кооперация, построенная на свободной самоорганизации, представлялась ему прообразом общества, в приближении к которому он видел смысл человеческой истории</w:t>
      </w:r>
      <w:bookmarkStart w:id="1" w:name="tn1"/>
      <w:bookmarkEnd w:id="1"/>
      <w:r>
        <w:rPr>
          <w:sz w:val="28"/>
          <w:szCs w:val="28"/>
        </w:rPr>
        <w:t>.</w:t>
      </w:r>
    </w:p>
    <w:p>
      <w:pPr>
        <w:pStyle w:val="Normal"/>
        <w:spacing w:lineRule="auto" w:line="360"/>
        <w:ind w:firstLine="709"/>
        <w:jc w:val="both"/>
        <w:rPr>
          <w:sz w:val="28"/>
          <w:szCs w:val="28"/>
        </w:rPr>
      </w:pPr>
      <w:r>
        <w:rPr>
          <w:sz w:val="28"/>
          <w:szCs w:val="28"/>
        </w:rPr>
        <w:t>И он не жалел сил для участия в развитии отечественной кооперации. В 1908 г. Туган-Барановского избирают товарищем председателя, а в 1914 г. - председателем Петербургского отделения Комитета о сельских ссудо-сберегательных и промышленных товариществах. Под его руководством оно стало вскоре одним из самых влиятельных учреждений отечественной кооперации. В 1909 г. создал и возглавил журнал "Вестник кооперации", который по признанию современников, являлся лучшим "из подобных изданий не только в России, но и за рубежом"</w:t>
      </w:r>
      <w:r>
        <w:rPr>
          <w:rStyle w:val="Style18"/>
          <w:rStyle w:val="FootnoteAnchor"/>
          <w:sz w:val="28"/>
          <w:szCs w:val="28"/>
        </w:rPr>
        <w:footnoteReference w:id="2"/>
      </w:r>
      <w:bookmarkStart w:id="2" w:name="tn2"/>
      <w:bookmarkEnd w:id="2"/>
      <w:r>
        <w:rPr>
          <w:sz w:val="28"/>
          <w:szCs w:val="28"/>
        </w:rPr>
        <w:t>. Он был также основателем и редактором совершенно уникального для того времени сборника "Новые идеи в экономике", помещавшего статьи видных русских и западных экономистов. Михаил Иванович стоял у истоков образования кооперативных институтов в Москве и Киеве. Кроме того, его привлекали к чтению экономических дисциплин на кооперативных курсах в Народном университете им. А. Л. Шанявского. М. И. Туган-Барановский участвовал в разработке кооперативного законодательства. По этому вопросу он отстаивал свои позиции на I Всероссийском съезде деятелей по делам мелкого кредита и сельскохозяйственной кооперации в Петербурге в 1912 г.</w:t>
      </w:r>
    </w:p>
    <w:p>
      <w:pPr>
        <w:pStyle w:val="Normal"/>
        <w:spacing w:lineRule="auto" w:line="360"/>
        <w:ind w:firstLine="709"/>
        <w:jc w:val="both"/>
        <w:rPr>
          <w:sz w:val="28"/>
          <w:szCs w:val="28"/>
        </w:rPr>
      </w:pPr>
      <w:r>
        <w:rPr>
          <w:sz w:val="28"/>
          <w:szCs w:val="28"/>
        </w:rPr>
        <w:t>Важное место в поисках развития сельского хозяйства России в трудах М.И. Туган-Барановского принадлежит исследованию кооперативного движения. Его он связывал с решением проблемы общественного идеала и социализма, дал теоретическую концепцию понимания кооперации</w:t>
      </w:r>
      <w:bookmarkStart w:id="3" w:name="tn3"/>
      <w:bookmarkEnd w:id="3"/>
      <w:r>
        <w:rPr>
          <w:sz w:val="28"/>
          <w:szCs w:val="28"/>
        </w:rPr>
        <w:t>.</w:t>
      </w:r>
    </w:p>
    <w:p>
      <w:pPr>
        <w:pStyle w:val="Normal"/>
        <w:spacing w:lineRule="auto" w:line="360"/>
        <w:ind w:firstLine="709"/>
        <w:jc w:val="both"/>
        <w:rPr>
          <w:sz w:val="28"/>
          <w:szCs w:val="28"/>
        </w:rPr>
      </w:pPr>
      <w:r>
        <w:rPr>
          <w:sz w:val="28"/>
          <w:szCs w:val="28"/>
        </w:rPr>
        <w:t>Самый острый для страны вопрос - аграрный - побуждает его в апреле 1917 г. возглавить аграрный комитет при Вольном экономическом обществе, задачей которого становится разработка программы разрешения данного вопроса. В 1917 г. на Всероссийском кооперативном съезде он был избран в Совет кооперативных съездов. Его избрали членом ученого совета в 1918 г., когда в Москве был основан кооперативный институт.</w:t>
      </w:r>
    </w:p>
    <w:p>
      <w:pPr>
        <w:pStyle w:val="Normal"/>
        <w:spacing w:lineRule="auto" w:line="360"/>
        <w:ind w:firstLine="709"/>
        <w:jc w:val="both"/>
        <w:rPr>
          <w:sz w:val="28"/>
          <w:szCs w:val="28"/>
        </w:rPr>
      </w:pPr>
      <w:r>
        <w:rPr>
          <w:sz w:val="28"/>
          <w:szCs w:val="28"/>
        </w:rPr>
        <w:t>Увлеченный с юных лет марксизмом и находясь в то же время под впечатлением теории предельной полезности Менгера, Михаил Иванович прошел сложный мировоззренческий путь, который можно оценивать по-разному. Советские критики его научных взглядов квалифицировали их как исключительно противоречивые, а в целом определяли эволюцию его взглядов как путь в лагерь так называемых легальных марксистов. Противники марксизма и советского строя, такие как Б. Д. Бруцкус, причисляли его к "горячим апологетам социализма"</w:t>
      </w:r>
      <w:bookmarkStart w:id="4" w:name="tn4"/>
      <w:bookmarkEnd w:id="4"/>
      <w:r>
        <w:rPr>
          <w:rStyle w:val="Style18"/>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М.И. Туган-Барановский относился критически к марксизму по ряду принципиальных вопросов, поэтому можно сказать, что его социализм был не совсем марксистский, если не сказать больше - вовсе даже не марксистский. Но он отстаивал "свой" социализм, и развитие кооперации связывал именно с социалистическим будущим России.</w:t>
      </w:r>
    </w:p>
    <w:p>
      <w:pPr>
        <w:pStyle w:val="Normal"/>
        <w:spacing w:lineRule="auto" w:line="360"/>
        <w:ind w:firstLine="709"/>
        <w:jc w:val="both"/>
        <w:rPr>
          <w:sz w:val="28"/>
          <w:szCs w:val="28"/>
        </w:rPr>
      </w:pPr>
      <w:r>
        <w:rPr>
          <w:sz w:val="28"/>
          <w:szCs w:val="28"/>
        </w:rPr>
        <w:t>Теоретические взгляды на кооперацию наш герой обобщил в книге "Социальные основы кооперации". В ней, пожалуй, впервые в России им были разделены понятия кооперативного движения и кооперации как хозяйственного предприятия. Идеалы кооперативного движения - это социалистическая коммуна, новый человек. Реальный же кооператив вполне уживается в капиталистическом хозяйстве, возникает ради экономической выгоды</w:t>
      </w:r>
      <w:bookmarkStart w:id="5" w:name="tn5"/>
      <w:bookmarkEnd w:id="5"/>
      <w:r>
        <w:rPr>
          <w:sz w:val="28"/>
          <w:szCs w:val="28"/>
        </w:rPr>
        <w:t>.</w:t>
      </w:r>
    </w:p>
    <w:p>
      <w:pPr>
        <w:pStyle w:val="Normal"/>
        <w:spacing w:lineRule="auto" w:line="360"/>
        <w:ind w:firstLine="709"/>
        <w:jc w:val="both"/>
        <w:rPr>
          <w:sz w:val="28"/>
          <w:szCs w:val="28"/>
        </w:rPr>
      </w:pPr>
      <w:r>
        <w:rPr>
          <w:sz w:val="28"/>
          <w:szCs w:val="28"/>
        </w:rPr>
        <w:t>Главный определяющий признак кооператива, его основное отличие от капиталистического предприятия - отсутствие прибыли как цели функционирования. Кооперативное предприятие создается не для получения прибыли на вложенный капитал, а для "увеличения, благодаря общему ведению хозяйства, трудовых доходов своих членов или уменьшения их расходов на потребительские нужды"</w:t>
      </w:r>
      <w:bookmarkStart w:id="6" w:name="tn6"/>
      <w:bookmarkEnd w:id="6"/>
      <w:r>
        <w:rPr>
          <w:rStyle w:val="Style18"/>
          <w:rStyle w:val="FootnoteAnchor"/>
          <w:sz w:val="28"/>
          <w:szCs w:val="28"/>
        </w:rPr>
        <w:footnoteReference w:id="4"/>
      </w:r>
      <w:r>
        <w:rPr>
          <w:sz w:val="28"/>
          <w:szCs w:val="28"/>
        </w:rPr>
        <w:t>. Это наиболее характерная черта любого кооператива. Но каждый класс создает кооперативы специфического типа со своими целями, формами, методами. Существует пролетарская, крестьянская, мелкобуржуазная кооперация. Каждому типу кооператива М. И. Туган-Барановский посвящает раздел книги. В условиях капиталистической экономики для крестьянского хозяйства кооперация необходима, ибо позволяет ему пользоваться выгодами и преимуществами крупного хозяйства. Крестьянские товарищества, объединенные в союзы, становятся конкурентоспособными с крупнейшими капиталистическими предприятиями. Сельскохозяйственная кооперация не нарушает самостоятельности мелкого крестьянского хозяйства, а наоборот, укрепляет его, повышает его производительность. Однако она привносит в крестьянское хозяйство и новое: оно утрачивает свой индивидуалистический характер, изолированность, становится частью сложной кооперативной системы. Отдельные формы кооперативов внедряются в производственные процессы, регулируют внутреннюю жизнь крестьянского хозяйства.</w:t>
      </w:r>
    </w:p>
    <w:p>
      <w:pPr>
        <w:pStyle w:val="Normal"/>
        <w:spacing w:lineRule="auto" w:line="360"/>
        <w:ind w:firstLine="709"/>
        <w:jc w:val="both"/>
        <w:rPr>
          <w:sz w:val="28"/>
          <w:szCs w:val="28"/>
        </w:rPr>
      </w:pPr>
      <w:r>
        <w:rPr>
          <w:sz w:val="28"/>
          <w:szCs w:val="28"/>
        </w:rPr>
        <w:t>Таким образом, крестьянская кооперация не только поднимает экономический уровень крестьянского хозяйства, но и глубоко его преобразует, воспитывает нового крестьянина, приучает его к самостоятельности, повышает его культурный уровень, общественную активность. Крестьянское хозяйство, хотя и остается индивидуальным, но в то же время становится общественно регулируемым, и в этом заключается его новый тип, который создается кооперацией.</w:t>
      </w:r>
    </w:p>
    <w:p>
      <w:pPr>
        <w:pStyle w:val="Normal"/>
        <w:spacing w:lineRule="auto" w:line="360"/>
        <w:ind w:firstLine="709"/>
        <w:jc w:val="both"/>
        <w:rPr>
          <w:sz w:val="28"/>
          <w:szCs w:val="28"/>
        </w:rPr>
      </w:pPr>
      <w:r>
        <w:rPr>
          <w:sz w:val="28"/>
          <w:szCs w:val="28"/>
        </w:rPr>
        <w:t>М. И. Туган-Барановский первым из российских экономистов ввел вопрос о кооперативном идеале в русло теоретического исследования. В его концепции социализма, в которой превалировали нравственно-этические приоритеты, кооперация служила той средой, где торжествует коллективистское начало. Задачей социализма, по мнению Михаила Ивановича, является сочетание коллективного и индивидуального, личного и общественного начал. Производственному коллективизму, основанному на индивидуализме (цель - получение прибыли), он противопоставлял организацию потребительского общества, в котором коллективизм выражал установки солидаризма. Кооперация мыслилась им как основание социализма, его организационное начало и идеал, прообраз высшей ценности будущего</w:t>
      </w:r>
      <w:bookmarkStart w:id="7" w:name="tn7"/>
      <w:bookmarkEnd w:id="7"/>
      <w:r>
        <w:rPr>
          <w:sz w:val="28"/>
          <w:szCs w:val="28"/>
        </w:rPr>
        <w:t>. Экономические аргументы М. И. Туган-Барановского подводили к выводу о нежизнеспособности производственной кооперации в силу законов промышленного капитализма. Более адаптированными к индустриальному развитию являлись потребительские кооперативы, использовавшие наемный труд и просчитывавшие свою выгоду.</w:t>
      </w:r>
    </w:p>
    <w:p>
      <w:pPr>
        <w:pStyle w:val="Normal"/>
        <w:spacing w:lineRule="auto" w:line="360"/>
        <w:ind w:firstLine="709"/>
        <w:jc w:val="both"/>
        <w:rPr>
          <w:sz w:val="28"/>
          <w:szCs w:val="28"/>
        </w:rPr>
      </w:pPr>
      <w:r>
        <w:rPr>
          <w:sz w:val="28"/>
          <w:szCs w:val="28"/>
        </w:rPr>
        <w:t>Война и революция не снизили его интереса к поиску общественного идеала, к проблемам кооперации. Более того, социальный катаклизм обострил этот интерес, и он нашел отражение в появившихся в тот период работах: "Социализм как положительное учение", "О кооперативном идеале", "Русская земельная реформа и кооперация", в которых он формулировал реалистическую программу хозяйственного развития страны. В работе "Земельная реформа и кооперация" он излагает цельную концепцию развертывания начавшейся в России, по его словам, "земельной революции"</w:t>
      </w:r>
      <w:bookmarkStart w:id="8" w:name="tn8"/>
      <w:bookmarkEnd w:id="8"/>
      <w:r>
        <w:rPr>
          <w:sz w:val="28"/>
          <w:szCs w:val="28"/>
        </w:rPr>
        <w:t>.</w:t>
      </w:r>
    </w:p>
    <w:p>
      <w:pPr>
        <w:pStyle w:val="Normal"/>
        <w:spacing w:lineRule="auto" w:line="360"/>
        <w:ind w:firstLine="709"/>
        <w:jc w:val="both"/>
        <w:rPr>
          <w:sz w:val="28"/>
          <w:szCs w:val="28"/>
        </w:rPr>
      </w:pPr>
      <w:r>
        <w:rPr>
          <w:sz w:val="28"/>
          <w:szCs w:val="28"/>
        </w:rPr>
        <w:t>Кооперация, по своей природе неразрывно связанная с демократией, коллективизмом, культурой, не только объединяет крестьян с целью повышения экономической эффективности их хозяйствования, но и помогает им осознать себя членами одного класса, подняться на качественно новую ступень самосознания, содействует созданию у них общности мировоззрения с рабочими. "Вот почему только под знаком кооперации русская революция может отстоять свои завоевания", - заключает свои рассуждения ученый</w:t>
      </w:r>
      <w:r>
        <w:rPr>
          <w:rStyle w:val="FootnoteCharacters"/>
          <w:rStyle w:val="FootnoteAnchor"/>
          <w:sz w:val="28"/>
          <w:szCs w:val="28"/>
        </w:rPr>
        <w:footnoteReference w:id="5"/>
      </w:r>
      <w:bookmarkStart w:id="9" w:name="tn9"/>
      <w:bookmarkEnd w:id="9"/>
      <w:r>
        <w:rPr>
          <w:sz w:val="28"/>
          <w:szCs w:val="28"/>
        </w:rPr>
        <w:t>. Отметим, что под кооперацией М. И. Туган-Барановский в данном случае имеет в виду, конечно, не коллективизацию, а различные формы объединения усилий, кооперирования единоличных хозяйств. Коллективные хозяйства как массовое явление он предполагал только уже в самом социалистическом обществе.</w:t>
      </w:r>
    </w:p>
    <w:p>
      <w:pPr>
        <w:pStyle w:val="Normal"/>
        <w:spacing w:lineRule="auto" w:line="360"/>
        <w:ind w:firstLine="709"/>
        <w:jc w:val="both"/>
        <w:rPr>
          <w:sz w:val="28"/>
          <w:szCs w:val="28"/>
        </w:rPr>
      </w:pPr>
      <w:r>
        <w:rPr>
          <w:sz w:val="28"/>
          <w:szCs w:val="28"/>
        </w:rPr>
        <w:t>О степени влияния Туган-Барановского можно судить хотя бы по письму эсера Н. С. Звонкова из Москвы в Красноярск от 31 декабря 1914 г.: "Провожу почти все время в университете Шанявского на курсах по кооперации... Народу нас 140, причем около сотни съехалось из разных концов матушки России, из глуши многие, с запросами, с рассказами, многие с верой в кооперацию такой же, какую разогревают в слушателях такие ораторы, как Туган-Барановский или Прокопович, которые положительно утверждают, что кооперация, выпочковываясь (как любит выражаться Туган-Барановский) из капиталистической организации, несет в себе дух совершенно противоположный... Им представляется новый мирный путь к социализму через кооперацию".</w:t>
      </w:r>
    </w:p>
    <w:p>
      <w:pPr>
        <w:pStyle w:val="Normal"/>
        <w:spacing w:lineRule="auto" w:line="360"/>
        <w:ind w:firstLine="709"/>
        <w:jc w:val="both"/>
        <w:rPr>
          <w:sz w:val="28"/>
          <w:szCs w:val="28"/>
        </w:rPr>
      </w:pPr>
      <w:r>
        <w:rPr>
          <w:sz w:val="28"/>
          <w:szCs w:val="28"/>
        </w:rPr>
        <w:t>В 1917 г. наш герой получил от Центральной Рады портфель генерального секретаря финансов Украины. Разработанная им программа финансовой политики отталкивалась от идеи автономии Украины с отказом от сепаратизма. Поэтому он примкнул к партии социалистов-федералистов. После краха Центральной Рады М. И. Туган-Барановский уехал в Москву и вернулся к преподаванию, научной работе и кооперативным делам. Затем занимался тем же вновь на Украине. Будучи человеком многогранным, он был избран профессором и деканом юридического факультета Киевского университета. Михаил Иванович стал одним из основателей и действительных членов украинской Академии наук. Многогранная личность академика позволила стать председателем социально-экономического отделения Академии наук, руководителем Центрального кооперативного украинского комитета, Научного общества экономистов, редактором журнала "Украинская кооперация", сотрудником в разных газетах экономического профиля; также активно участвовал он в организации Кооперативного института</w:t>
      </w:r>
      <w:bookmarkStart w:id="10" w:name="tn11"/>
      <w:bookmarkEnd w:id="10"/>
      <w:r>
        <w:rPr>
          <w:sz w:val="28"/>
          <w:szCs w:val="28"/>
        </w:rPr>
        <w:t>.</w:t>
      </w:r>
    </w:p>
    <w:p>
      <w:pPr>
        <w:pStyle w:val="Normal"/>
        <w:spacing w:lineRule="auto" w:line="360"/>
        <w:ind w:firstLine="709"/>
        <w:jc w:val="both"/>
        <w:rPr>
          <w:sz w:val="28"/>
          <w:szCs w:val="28"/>
        </w:rPr>
      </w:pPr>
      <w:r>
        <w:rPr>
          <w:sz w:val="28"/>
          <w:szCs w:val="28"/>
        </w:rPr>
        <w:t>В начале 1919 г. Михаил Иванович перенес два приступа стенокардии, когда поехал на конференцию в Париж руководителем украинской делегации по экономической части, после третьего приступа скончался 21 января 1919 г. в вагоне поезда близ Одес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Взгляды на социал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обый вклад в изучение кооперации был сделан М.И. Туган-Барановским, полагавшим, что принадлежность кооператива к той или иной экономической формации определяло характер деятельности кооперативного предприятия. Согласно их концепции, сущность кооперативного движения, основанного на социалистических идеалах, заключалась в борьбе с предприятиями капиталистического типа. Однако, М.И. Туган-Барановский, обобщив российский кооперативный опыт, ошибочно указал на принцип политического нейтралитета, составлявший, по его мнению, основу деятельности кооперативной организации. Его считают сторонником «кооперативного социализма», «этического социализма» и народником с их «русским социализмом». Эти оценки, однако, безосновательны. Его книга «Социальные основы кооперации» (1916 г.) была признана в кооперативных кругах одной из лучших по этому вопросу, выдержала три переиздания на родине.</w:t>
      </w:r>
    </w:p>
    <w:p>
      <w:pPr>
        <w:pStyle w:val="Normal"/>
        <w:spacing w:lineRule="auto" w:line="360"/>
        <w:ind w:firstLine="709"/>
        <w:jc w:val="both"/>
        <w:rPr/>
      </w:pPr>
      <w:r>
        <w:rPr>
          <w:sz w:val="28"/>
          <w:szCs w:val="28"/>
        </w:rPr>
        <w:t>В этой книге, пожалуй, впервые в России разделены понятия кооперативного движения и кооперации как хозяйственного предприятия. Идеалы кооперативного движения - это социалистическая община, коммуна, новый человек. Реальный же кооператив вполне укладывается в ткань современности, уживается в капиталистическом хозяйстве, возникает ради экономической выгоды.</w:t>
      </w:r>
    </w:p>
    <w:p>
      <w:pPr>
        <w:pStyle w:val="Normal"/>
        <w:spacing w:lineRule="auto" w:line="360"/>
        <w:ind w:firstLine="709"/>
        <w:jc w:val="both"/>
        <w:rPr/>
      </w:pPr>
      <w:r>
        <w:rPr>
          <w:sz w:val="28"/>
          <w:szCs w:val="28"/>
        </w:rPr>
        <w:t>Главный определяющий признак кооператива, его основное отличие от капиталистического предприятия - отсутствие прибыли как цели функционирования. Кооперативное предприятие создается не для получения прибыли на вложенный капитал, а для «увеличения, благодаря общему ведению хозяйства, трудовых доходов своих членов или уменьшения их расходов на потребительские нужды». Это наиболее характерная черта любого кооператива. Но каждый класс создает кооперативы специфического типа со своими целями, формами, методами. Существует пролетарская, крестьянская, мелкобуржуазная кооперация. Каждому типу Туган-Барановский посвящает раздел книги.</w:t>
      </w:r>
    </w:p>
    <w:p>
      <w:pPr>
        <w:pStyle w:val="Normal"/>
        <w:spacing w:lineRule="auto" w:line="360"/>
        <w:ind w:firstLine="709"/>
        <w:jc w:val="both"/>
        <w:rPr/>
      </w:pPr>
      <w:r>
        <w:rPr>
          <w:sz w:val="28"/>
          <w:szCs w:val="28"/>
        </w:rPr>
        <w:t>В условиях капиталистической экономики для крестьянского хозяйства кооперация необходима, ибо позволяет ему пользоваться выгодами и преимуществами крупного хозяйства. Крестьянские товарищества, объединенные в союзы, становятся конкурентоспособными с крупнейшими капиталистическими предприятиями. Сельскохозяйственная кооперация не нарушает самостоятельности мелкого крестьянского хозяйства, а наоборот, укрепляет его, повышает его производительность. Однако кооперация привносит в крестьянское хозяйство и новое: оно утрачивает свой индивидуалистический характер, изолированность, становится частью сложной кооперативной системы. Отдельные формы кооперативов внедряются в производственные процессы, регулируют внутреннюю жизнь крестьянского хозяйства. Таким образом, крестьянская кооперация не только поднимает экономический уровень крестьянского хозяйства, но и глубоко его преобразует, воспитывает нового крестьянина, приучает его к самостоятельности, повышает его культурный уровень, общественную активность. Крестьянское хозяйство, хотя и остается индивидуальным, но в то же время становится общественно урегулированным, и в этом заключается новый тип крестьянского хозяйства, который создается кооперацией.</w:t>
      </w:r>
    </w:p>
    <w:p>
      <w:pPr>
        <w:pStyle w:val="Normal"/>
        <w:spacing w:lineRule="auto" w:line="360"/>
        <w:ind w:firstLine="709"/>
        <w:jc w:val="both"/>
        <w:rPr>
          <w:sz w:val="28"/>
          <w:szCs w:val="28"/>
        </w:rPr>
      </w:pPr>
      <w:r>
        <w:rPr>
          <w:sz w:val="28"/>
          <w:szCs w:val="28"/>
        </w:rPr>
        <w:t>Так, в некоторых формах кооперации ученый усматривал капиталистические отношения. Этика имеющаяся в трактовке многих экономических процессов, в частности, проблем социализма, но не в ущерб экономическому и историческому анализу. Ученый подчеркивает, что «кооператив есть хозяйственное предприятие, как и всякое другое. Кооператив обращается, прежде всего, к хозяйственному интересу человека, и в этом существенное сходство кооператива со всеми другими хозяйственными организациями капиталистической системы. В этом же и его огромная сила». Далее экономист отмечает: «Кооператив не только есть капиталистическое предприятие, но именно в борьбе с капиталом и заключается самая сущность кооперативного движения. В своем капиталистическом теле кооператив скрывает душу, враждебную капиталу. Кооперативы служат интересам не капиталистов, а тех, кто страдает от капитализма. Кооперация есть одна из форм самозащиты трудящихся классов от натиска капитала». По мнению Туган-Барановского, «кооперация отнюдь не является социальным миром, а социальной борьбой, столь же принципиальной и идущей до конца, как и политическая борьба. Но кооперация борется не насилием, не оружием и не баррикадами, а мирным строительством нового общественного строя. Кооперация есть, конечно, борьба, но борьба мирными средствами».</w:t>
      </w:r>
    </w:p>
    <w:p>
      <w:pPr>
        <w:pStyle w:val="Normal"/>
        <w:spacing w:lineRule="auto" w:line="360"/>
        <w:ind w:firstLine="709"/>
        <w:jc w:val="both"/>
        <w:rPr/>
      </w:pPr>
      <w:r>
        <w:rPr>
          <w:sz w:val="28"/>
          <w:szCs w:val="28"/>
        </w:rPr>
        <w:t>В предисловии к работе «Основы политической экономии» он пишет: «Посвящая свою книгу Кене, Госсен и Марксу, я хотел бы отдать должное тем идейным влияниям, которым она обязана своим возникновением». В его исследованиях рефреном проходит социальный аспект: социальное распределение, социальные основы кооперации, социальная эксплуатация. Социализм, по его оценке - это уничтожение социальной эксплуатации. «Человек при капитализме - средство достижения цели, при социализме она - высшая ценность, - отмечает Туган-Барановский. Ученый различает кооперацию и коллективизм, причем считает это различие принципиальным. В его понимании эта разница заключается в следующем: «Кооперация представляет собою более высокий социальный тип, чем коллективизм, ибо коллективизм является организацией, основанной на принудительной власти большинства над меньшинством, между тем как кооперация является типом вполне свободного хозяйственного и общественного союза. Дальнейшее развитие будет заключаться в постепенном вытеснении в общественном строе более грубого и насильственного начала коллективизма более высоким и свободным началом кооперации»</w:t>
      </w:r>
      <w:r>
        <w:rPr>
          <w:rStyle w:val="Style18"/>
          <w:sz w:val="28"/>
          <w:szCs w:val="28"/>
        </w:rPr>
        <w:t xml:space="preserve"> </w:t>
      </w:r>
      <w:r>
        <w:rPr>
          <w:rStyle w:val="Style18"/>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В его подходе к исследованию экономических процессов прослеживается влияние Кенэ и Маркса. Ф. Кенэ в своей «экономической таблицы» первым исследовал общественное хозяйство как единое целое, классы - как действенные силы этого единого целого. К. Маркс в своей теории воспроизведения вспоминает «экономическую таблицу», но, по мнению Туган-Барановского, не использует ее для любых общих выводов. Маркс присоединяется в вопросе теории рынка к ошибочных взглядов Сисмонди (недопотребление - бедность - Авт.): Не потребления людей, а накопление капитала является стимулом капиталистического хозяйства. В труде Туган-Барановского исследуется все народное хозяйство; социальные отношения класс капиталистов - класс наемных рабочих, а не отношения капиталистическая фирма - наемный работник.</w:t>
      </w:r>
    </w:p>
    <w:p>
      <w:pPr>
        <w:pStyle w:val="Normal"/>
        <w:spacing w:lineRule="auto" w:line="360"/>
        <w:ind w:firstLine="709"/>
        <w:jc w:val="both"/>
        <w:rPr>
          <w:sz w:val="28"/>
          <w:szCs w:val="28"/>
        </w:rPr>
      </w:pPr>
      <w:r>
        <w:rPr>
          <w:sz w:val="28"/>
          <w:szCs w:val="28"/>
        </w:rPr>
        <w:t>«Только на основе этого метода Кенэ и Маркса - метода рассмотрения целого общественного хозяйства - возможный научный анализ процесса накопления капитала и законов реализации общественного продукта», - пишет ученый.</w:t>
      </w:r>
    </w:p>
    <w:p>
      <w:pPr>
        <w:pStyle w:val="Normal"/>
        <w:spacing w:lineRule="auto" w:line="360"/>
        <w:ind w:firstLine="709"/>
        <w:jc w:val="both"/>
        <w:rPr>
          <w:sz w:val="28"/>
          <w:szCs w:val="28"/>
        </w:rPr>
      </w:pPr>
      <w:r>
        <w:rPr>
          <w:sz w:val="28"/>
          <w:szCs w:val="28"/>
        </w:rPr>
        <w:t>Социальный аспект является основой его толкование капитала. «Не деньги, а капитал царит в этом мире - это своеобразные социальные отношения, которые в основе своей имеют сосредоточение средств производства в руках немногих людей, тогда как огромное большинство населения лишена этих средств. А необходимость денежного обмена, по сути, вытекает из неорганизованности, непланомирного общественного производства, присущих капиталистическому хозяйству », отмечает он.</w:t>
      </w:r>
      <w:r>
        <w:rPr>
          <w:rStyle w:val="Style18"/>
          <w:sz w:val="28"/>
          <w:szCs w:val="28"/>
        </w:rPr>
        <w:t xml:space="preserve"> </w:t>
      </w:r>
      <w:r>
        <w:rPr>
          <w:rStyle w:val="Style18"/>
          <w:rStyle w:val="FootnoteAnchor"/>
          <w:sz w:val="28"/>
          <w:szCs w:val="28"/>
        </w:rPr>
        <w:footnoteReference w:id="7"/>
      </w:r>
    </w:p>
    <w:p>
      <w:pPr>
        <w:pStyle w:val="Normal"/>
        <w:spacing w:lineRule="auto" w:line="360"/>
        <w:ind w:firstLine="709"/>
        <w:jc w:val="both"/>
        <w:rPr>
          <w:sz w:val="28"/>
          <w:szCs w:val="28"/>
        </w:rPr>
      </w:pPr>
      <w:r>
        <w:rPr>
          <w:sz w:val="28"/>
          <w:szCs w:val="28"/>
        </w:rPr>
        <w:t>Бурный рост капиталистических отношений в стране породил острые дискуссии о выборе пути развития. Работы ученых в области политической экономии содержали в себе всю специфику и все противоречия своего времени. Эта наука развивалась и изменялась вместе с эволюцией общества. Российская действительность ставила перед экономической наукой актуальные проблемы. В России капитализм развивался при сохранении многочисленных феодальных пережитков. Вместе с тем наиболее глубоко мыслящие исследователи при анализе растущего монополистического производства не могли не видеть очень важной его стороны — колоссальных преимуществ крупного хозяйства с точки зрения возможностей технического оснащения и организации производства. Общественный прогресс многими учеными, в том числе и идеологами концепции «устойчивости крестьянского хозяйства», неразрывно связывался с развитием науки, техники и применением их достижений в производстве. В связи с этим экономисты-аграрники занимались активным поиском путей обеспечения техникой и мелкого семейного хозяйства. Отсюда — повышенный интерес к крестьянской кооперации.</w:t>
      </w:r>
    </w:p>
    <w:p>
      <w:pPr>
        <w:pStyle w:val="Normal"/>
        <w:spacing w:lineRule="auto" w:line="360"/>
        <w:ind w:firstLine="709"/>
        <w:jc w:val="both"/>
        <w:rPr>
          <w:sz w:val="28"/>
          <w:szCs w:val="28"/>
        </w:rPr>
      </w:pPr>
      <w:r>
        <w:rPr>
          <w:sz w:val="28"/>
          <w:szCs w:val="28"/>
        </w:rPr>
        <w:t>Сельскохозяйственная кооперация является необходимым спутником крестьянского трудового хозяйства. Эту чрезвычайно важную роль кооперации в крестьянском хозяйстве М.И. Туган-Барановский объясняет тем, что «благодаря кооперации крестьянин получает возможность пользоваться выгодами и преимуществами крупного хозяйства». Кредитные товарищества, общества по закупке, сбыту и переработке — все это организации, во главе которых стоят мелкие хозяева, но в то же время общества эти являются сравнительно крупными хозяйственными организациями. Объединенные же в союзы общества эти становятся не только крупными, но и очень крупными предприятиями.</w:t>
      </w:r>
    </w:p>
    <w:p>
      <w:pPr>
        <w:pStyle w:val="Normal"/>
        <w:spacing w:lineRule="auto" w:line="360"/>
        <w:ind w:firstLine="709"/>
        <w:jc w:val="both"/>
        <w:rPr>
          <w:sz w:val="28"/>
          <w:szCs w:val="28"/>
        </w:rPr>
      </w:pPr>
      <w:r>
        <w:rPr>
          <w:sz w:val="28"/>
          <w:szCs w:val="28"/>
        </w:rPr>
        <w:t>Сравнивая позиции крестьянского и капиталистического хозяйств в сфере обмена, МИ. Туган-Барановский приходит к выводу о преимуществах кооперации. Кооперация глубоко изменяет позицию крестьянского хозяйства: благодаря кооперации крестьянин получает возможность пользоваться кредитом почти на таких же (а иногда и лучших) условиях, как и крупный сельский хозяин, продавать свои продукты почти по такой же высокой и покупать нужные ему продукты почти по такой же низкой цене, как и крупный хозяин или даже благодаря союзам обгоняет в этом отношении изолированных крупных хозяев.</w:t>
      </w:r>
    </w:p>
    <w:p>
      <w:pPr>
        <w:pStyle w:val="Normal"/>
        <w:spacing w:lineRule="auto" w:line="360"/>
        <w:ind w:firstLine="709"/>
        <w:jc w:val="both"/>
        <w:rPr>
          <w:sz w:val="28"/>
          <w:szCs w:val="28"/>
        </w:rPr>
      </w:pPr>
      <w:r>
        <w:rPr>
          <w:sz w:val="28"/>
          <w:szCs w:val="28"/>
        </w:rPr>
        <w:t>М.И. Туган-Барановский считает, что с принципиальной стороны сельскохозяйственная кооперация отнюдь не превращает мелкого крестьянского производства в какую-либо иную форму.</w:t>
      </w:r>
    </w:p>
    <w:p>
      <w:pPr>
        <w:pStyle w:val="Normal"/>
        <w:spacing w:lineRule="auto" w:line="360"/>
        <w:ind w:firstLine="709"/>
        <w:jc w:val="both"/>
        <w:rPr>
          <w:sz w:val="28"/>
          <w:szCs w:val="28"/>
        </w:rPr>
      </w:pPr>
      <w:r>
        <w:rPr>
          <w:sz w:val="28"/>
          <w:szCs w:val="28"/>
        </w:rPr>
        <w:t>В область чисто сельскохозяйственного производства в точном смысле слова кооперация почти не проникает или, если и проникает, то лишь окольным путем, со стороны. Переработка молока в масло, винограда в вино, зерна в муку, что исполняет кооперация, не является в строгом смысле слова сельскохозяйственным производством, областью которого, по мнению экономиста, являются только биологические процессы. Ученый специально останавливается на этом вопросе: «Объединенное кооперативными организациями хозяйство крестьянина остается мелким в том смысле, что основной ячейкой кооперативной ткани, как бы эта последняя ни была разветвлена, прочна и сложна, все же остается отдельное крестьянское хозяйство, во главе которого стоит самостоятельный хозяин, на свой страх и риск ведущий это хозяйство. Самостоятельности крестьянского хозяйства кооперация не только не угрожает, но, увеличивая успешность этого хозяйства и повышая его технический уровень, делает крестьянское хозяйство более устойчивым. Поэтому нужно самым решительным образом отвергнуть идею, будто кооперация ведет к концентрации крестьянского производства. Нет, как бы ни была развита сеть кооперативных организаций, все же в основе ее остается индивидуальный производитель-крестьянин».</w:t>
      </w:r>
    </w:p>
    <w:p>
      <w:pPr>
        <w:pStyle w:val="Normal"/>
        <w:spacing w:lineRule="auto" w:line="360"/>
        <w:ind w:firstLine="709"/>
        <w:jc w:val="both"/>
        <w:rPr>
          <w:sz w:val="28"/>
          <w:szCs w:val="28"/>
        </w:rPr>
      </w:pPr>
      <w:r>
        <w:rPr>
          <w:sz w:val="28"/>
          <w:szCs w:val="28"/>
        </w:rPr>
        <w:t>М.И. Туган-Барановский признает, что крестьянская кооперация ни малейшим образом не разрушает крестьянского хозяйства и не превращает его из индивидуального в коллективное. Какое бы широкое распространение ни получила в крестьянской среде кооперация и как бы ни развивалась вглубь, она не может ослабить крестьянского хозяйства. Наоборот, кооперация имеет тенденцию укреплять крестьянское хозяйство, ибо развитие различных форм кооперативной самопомощи приводит к тому, что стоящая в центре их крестьянская ячейка получает новые источники силы.</w:t>
      </w:r>
    </w:p>
    <w:p>
      <w:pPr>
        <w:pStyle w:val="Normal"/>
        <w:spacing w:lineRule="auto" w:line="360"/>
        <w:ind w:firstLine="709"/>
        <w:jc w:val="both"/>
        <w:rPr>
          <w:sz w:val="28"/>
          <w:szCs w:val="28"/>
        </w:rPr>
      </w:pPr>
      <w:r>
        <w:rPr>
          <w:sz w:val="28"/>
          <w:szCs w:val="28"/>
        </w:rPr>
        <w:t>В то же время кооперация вносит новую струю в жизнь крестьянского хозяйства: она уничтожает ту изолированность мелких хозяев друг от друга, которая являлась характернейшей чертой экономики крестьянского хозяйства прежнего времени. Хозяйство крестьянина в целом утрачивает свой прежний индивидуалистический характер. Его внутренняя природа, пишет М.И. Туган-Барановский, становится более сложной. При соприкосновении с рынком личное хозяйство поглощается хозяйством кооперации, обширного коллектива, к которому он принадлежит.</w:t>
      </w:r>
    </w:p>
    <w:p>
      <w:pPr>
        <w:pStyle w:val="Normal"/>
        <w:spacing w:lineRule="auto" w:line="360"/>
        <w:ind w:firstLine="709"/>
        <w:jc w:val="both"/>
        <w:rPr>
          <w:sz w:val="28"/>
          <w:szCs w:val="28"/>
        </w:rPr>
      </w:pPr>
      <w:r>
        <w:rPr>
          <w:sz w:val="28"/>
          <w:szCs w:val="28"/>
        </w:rPr>
        <w:t>М.И. Туган-Барановский отмечает глубокое влияние некоторых видов кооперации на строй крестьянского хозяйства. При этом сам процесс крестьянского производства подчиняется контролю организованной крестьянской группы. Сюда относятся, прежде всего, различные формы товариществ по переработке. В качестве примера выступает маслодельная кооперация. Поскольку качество масла зависит от качества молока, то маслодельный кооператив вынужден контролировать производство молока. Этой цели служат товарищества для приобретения лучших производителей, ибо лишь таким путем можно улучшать породу молочного скота. Не меньшее значение имеют контрольные товарищества, которые контролируют способы кормления скота, доения коров, хранения молока и вообще всю постановку молочного хозяйства. Для выполнения контроля товарищества имеют особые аппараты, посредством которых определяются составные вещества молока, а сам контроль осуществляют лица с аграрным образованием, могущие быть руководителями крестьянина во всех случаях его хозяйственной жизни.</w:t>
      </w:r>
    </w:p>
    <w:p>
      <w:pPr>
        <w:pStyle w:val="Normal"/>
        <w:spacing w:lineRule="auto" w:line="360"/>
        <w:ind w:firstLine="709"/>
        <w:jc w:val="both"/>
        <w:rPr>
          <w:sz w:val="28"/>
          <w:szCs w:val="28"/>
        </w:rPr>
      </w:pPr>
      <w:r>
        <w:rPr>
          <w:sz w:val="28"/>
          <w:szCs w:val="28"/>
        </w:rPr>
        <w:t>Производство молока осуществляется отдельным хозяином при помощи средств производства, находящихся в его индивидуальной собственности. Однако, подчеркивает М.Т. Туган-Барановский, это индивидуальное производство контролируется и регулируется общественной группой.</w:t>
      </w:r>
    </w:p>
    <w:p>
      <w:pPr>
        <w:pStyle w:val="Normal"/>
        <w:spacing w:lineRule="auto" w:line="360"/>
        <w:ind w:firstLine="709"/>
        <w:jc w:val="both"/>
        <w:rPr>
          <w:sz w:val="28"/>
          <w:szCs w:val="28"/>
          <w:lang w:val="uk-UA"/>
        </w:rPr>
      </w:pPr>
      <w:r>
        <w:rPr>
          <w:sz w:val="28"/>
          <w:szCs w:val="28"/>
        </w:rPr>
        <w:t>Обобщив исторический опыт развития сельскохозяйственной кооперации в странах Западной Европы и России, М.И. Туган-Барановский пришел к выводу, что в основе кооперации лежат такие принципы, как добровольность, самодеятельность, самостоятельность, демократизм: «... Сила кооперативов заключается в их полной добровольности, в совершенной свободе каждого члена принимать или не принимать в них участие. Кооператив является такой хозяйственной организацией, которая возникает совершенно свободно, без какого бы то ни было принуждения. Кооператив есть организованная самопомощь, и в этом его специфическая сила», «... кооперация есть самодеятельность населения, а отнюдь не опека и руководство сверху», «... кооператив является по самому своему существу демократическим учреждением». И если данные принципы организации кооперативного предприятия нарушаются, то они лишаются своей сущности. Это уже, по мнению Туган-Барановского, не кооператив в подлинном смысле этого сло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rPr>
        <w:t>Теория распределения М. И. Тугана-Барановского</w:t>
      </w:r>
    </w:p>
    <w:p>
      <w:pPr>
        <w:pStyle w:val="Normal"/>
        <w:spacing w:lineRule="auto" w:line="360"/>
        <w:ind w:firstLine="709"/>
        <w:jc w:val="both"/>
        <w:rPr>
          <w:b/>
          <w:b/>
          <w:sz w:val="28"/>
          <w:szCs w:val="28"/>
        </w:rPr>
      </w:pPr>
      <w:r>
        <w:rPr>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ган-Барановский создает новую социальную теорию распределения. Выработанный общественным трудом общественный продукт только в некоторой части достается рабочему, а остальную часть захватывают нетрудовые классы (буржуазия и аристократия), которые опираются на свою экономическую мощь. Обладая средствами производства и средствами существования рабочего, эти классы управляют общественным процессом производства и являются хозяевами общего положения. Борьба между этими классами происходит за общественный продукт - каждый из них пытается захватить себе наибольшую часть общественного продукта. Наемный работник - не рабочая скотина капиталиста. За пределами рынка он свободен и живет не для того, чтобы создавать рабочую силу для капиталиста, а живет для себя, для удовлетворения своих потребностей. Не личность, а класс выступает субъектом распределения общественного продукта. Именно класс наемных рабочих (пролетариат) должен освободить социализм от класса капиталистов и аристократов (земельных собственников, получающих нетрудовой доход). Это - социальная эксплуатация, это - социальная теория распределения, которой гордится ее автор. Относительно кардинального вопросы экономической теории - теории стоимости - он занимает тоже отличное от Маркса позицию. Для Маркса теория трудовой стоимости - основа главный закон капитализма - закон прибавочной стоимости, определяющей исторические судьбы капитализма. Цель капиталистического хозяйства - добавленная стоимость, по Маркс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rFonts w:ascii="Times New Roman" w:hAnsi="Times New Roman" w:cs="Times New Roman"/>
          <w:b/>
          <w:b/>
          <w:bCs/>
          <w:iCs/>
          <w:sz w:val="28"/>
          <w:szCs w:val="28"/>
          <w:lang w:val="uk-UA"/>
        </w:rPr>
      </w:pPr>
      <w:r>
        <w:rPr>
          <w:rFonts w:cs="Times New Roman" w:ascii="Times New Roman" w:hAnsi="Times New Roman"/>
          <w:b/>
          <w:bCs/>
          <w:iCs/>
          <w:sz w:val="28"/>
          <w:szCs w:val="28"/>
        </w:rPr>
        <w:t>Теория предельной полезности М.И.Туган-Барановского</w:t>
      </w:r>
    </w:p>
    <w:p>
      <w:pPr>
        <w:pStyle w:val="Style20"/>
        <w:spacing w:lineRule="auto" w:line="36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Style20"/>
        <w:spacing w:lineRule="auto" w:line="360"/>
        <w:ind w:firstLine="709"/>
        <w:jc w:val="both"/>
        <w:rPr/>
      </w:pPr>
      <w:r>
        <w:rPr>
          <w:rFonts w:cs="Times New Roman" w:ascii="Times New Roman" w:hAnsi="Times New Roman"/>
          <w:sz w:val="28"/>
          <w:szCs w:val="28"/>
        </w:rPr>
        <w:t>Ярко проявился этот подход к теории ценности М.И.Туган-Барановского, который писал, что теория предельной полезности и трудовая теория стоимости не являются взаимоисключающими, а, наоборот, дополняют и подтверждают друг друга.</w:t>
      </w:r>
      <w:r>
        <w:rPr>
          <w:rStyle w:val="Style18"/>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Он сформулировал знаменитый закон, согласно которому предельные полезности свободно воспроизводимых благ пропорциональны их трудовым стоимостям.</w:t>
      </w:r>
    </w:p>
    <w:p>
      <w:pPr>
        <w:pStyle w:val="Style20"/>
        <w:spacing w:lineRule="auto" w:line="360"/>
        <w:ind w:firstLine="709"/>
        <w:jc w:val="both"/>
        <w:rPr/>
      </w:pPr>
      <w:r>
        <w:rPr>
          <w:rFonts w:cs="Times New Roman" w:ascii="Times New Roman" w:hAnsi="Times New Roman"/>
          <w:sz w:val="28"/>
          <w:szCs w:val="28"/>
        </w:rPr>
        <w:t>Рассматривая эти вопросы, он показал, что правильно понятая теория предельной полезности не только не опровергает трудовую теорию стоимости Д.Рикардо и К.Маркаа, но и представляет собой неожиданное подтверждение учения о стоимости данных экономистов. Как и большинство русских экономистов, М.И.Туган-Барановский не ограничился односторонним противопоставлением полезности и затрат как двух основных факторов ценности. Полагая, что теория Рикардо подчеркивает объективные факторы ценности, а теория Менгера - субъективные, он пытается доказать, теория Рикардо не исключает, а лишь дополняет теорию предельной полезности. Логика рассуждений М.И.Туган-Барановского такова: “Предельная полезность - полезность последних единиц каждого рода продуктов - изменяется в зависимости от размеров производства. Мы можем понижать или повышать предельную полезность путем расширения или сокращения производства. Напротив, трудовая стоимость единицы продукта есть нечто объективно данное, не зависящее от нашей воли. Отсюда следует, что при сопоставлении хозяйственного плана определяющим моментом должна быть трудовая стоимость, а определяемым - предельная полезность. Если трудовая стоимость продуктов различна, но польза, получаемая в последнюю единицу времени одинакова, то следует вывод, что полезность последних единиц свободно воспроизводимых продуктов каждого рода - их предельная полезность - должна быть обратно пропорциональна относительному количеству этих продуктов в единицу рабочего времени. Иначе говоря, должна быть прямо пропорциональна трудовой стоимости тех же продуктов”'. И значит, по мнению М.И.Туган-Барановского, обе теории находятся в полной гармонии. Теория предельной полезности выясняет субъективные, трудовая теория стоимости - объективные факторы хозяйственной ценности. Именно М.И.Туган-Барановский обосновал положение, что предельная полезность свободно воспроизводимых хозяйственных благ пропорциональна их трудовым стоимостям. Данное положение называют в экономической литературе теоремой М.И.Туган-Барановского.</w:t>
      </w:r>
    </w:p>
    <w:p>
      <w:pPr>
        <w:pStyle w:val="Normal"/>
        <w:spacing w:lineRule="auto" w:line="360"/>
        <w:ind w:firstLine="709"/>
        <w:jc w:val="both"/>
        <w:rPr/>
      </w:pPr>
      <w:r>
        <w:rPr>
          <w:sz w:val="28"/>
          <w:szCs w:val="28"/>
        </w:rPr>
        <w:t>Неудивительно, что Ленин как истинный марксист подвергал критике эти положения Туган-Барановского. Однако практика построения социализма по Марксу привела В. И. Ленина к теории трансформации, к выводу, что социализм - дело будущих поколений. А</w:t>
      </w:r>
    </w:p>
    <w:p>
      <w:pPr>
        <w:pStyle w:val="Normal"/>
        <w:spacing w:lineRule="auto" w:line="360"/>
        <w:ind w:firstLine="709"/>
        <w:jc w:val="both"/>
        <w:rPr>
          <w:sz w:val="28"/>
          <w:szCs w:val="28"/>
        </w:rPr>
      </w:pPr>
      <w:r>
        <w:rPr>
          <w:sz w:val="28"/>
          <w:szCs w:val="28"/>
        </w:rPr>
        <w:t>Туган-Барановский пришел к выводу, что в неподготовленному социальной среде социализм вместо того, чтобы стать царством свободы и общего богатства, станет царством рабства и общей бедности. Этот вердикт он выносит 1917 года. «Отчаяние и ненависть народных масс, - пишет ученый, - всегда могут взорваться и довести государство к гибели, как мы это видим в русской революции 1917 года, когда еще недавно такая мощная русский империя распалась на куски и сошла с исторической арены».</w:t>
      </w:r>
    </w:p>
    <w:p>
      <w:pPr>
        <w:pStyle w:val="Normal"/>
        <w:spacing w:lineRule="auto" w:line="360"/>
        <w:ind w:firstLine="709"/>
        <w:jc w:val="both"/>
        <w:rPr>
          <w:sz w:val="28"/>
          <w:szCs w:val="28"/>
        </w:rPr>
      </w:pPr>
      <w:r>
        <w:rPr>
          <w:sz w:val="28"/>
          <w:szCs w:val="28"/>
        </w:rPr>
        <w:t>А вот его оценка движущих сил и последних событий 1917 года: в России класс мелкой буржуазии не играет почти никакой социальной роли. Именно поэтому русская революция набрала столь разрушительный характер, и русский государство из страны неограниченного господства монарха превратилась без всяких переходных ступеней на социальную республику.</w:t>
      </w:r>
    </w:p>
    <w:p>
      <w:pPr>
        <w:pStyle w:val="Normal"/>
        <w:spacing w:lineRule="auto" w:line="360"/>
        <w:ind w:firstLine="709"/>
        <w:jc w:val="both"/>
        <w:rPr>
          <w:sz w:val="28"/>
          <w:szCs w:val="28"/>
        </w:rPr>
      </w:pPr>
      <w:r>
        <w:rPr>
          <w:sz w:val="28"/>
          <w:szCs w:val="28"/>
        </w:rPr>
        <w:t>Здесь четко видны отличные позиции Маркса и Туган-Барановского. Маркс считал, что капиталистическая система хозяйства уничтожает мелких товаропроизводителей. У Ленина проблема поставлена прежде всего в политическом аспекте - только в союзе с крестьянством при условии изоляции сельской буржуазии возможно свержение капиталистической системы хозяйства.</w:t>
      </w:r>
    </w:p>
    <w:p>
      <w:pPr>
        <w:pStyle w:val="Normal"/>
        <w:spacing w:lineRule="auto" w:line="360"/>
        <w:ind w:firstLine="709"/>
        <w:jc w:val="both"/>
        <w:rPr>
          <w:sz w:val="28"/>
          <w:szCs w:val="28"/>
        </w:rPr>
      </w:pPr>
      <w:r>
        <w:rPr>
          <w:sz w:val="28"/>
          <w:szCs w:val="28"/>
        </w:rPr>
        <w:t xml:space="preserve">Туган-Барановский в ходе теоретического исследования делает вывод, что индустриальная технологическая революция во время своего роста создает средний класс в лице высших сотрудников (инженеров, менеджеров, финансистов, банковских служащих и т. п.). Так, в Германии в период 1895-1907 гг. количество высших сотрудников выросла в 2,5 раза, а количество наемных работников - в 1,4 раза. «Мелкая буржуазия на Западе играет роль масла, которое снижает остроту общественных столкновений. Мелкая буржуазия и сегодня на Западе очень важным общественным классом, она непосредственно сливается, с одной стороны, с рабочими массами, а с другой - людьми умственного труда. В России класс мелкой буржуазии практически не играет какой-либо общественной роли. Успех социалистической науки среди масс России, Украины объясняется прежде незначительным развитием среди российского общества класса мелкой буржуазии ». </w:t>
      </w:r>
      <w:r>
        <w:rPr>
          <w:rStyle w:val="Style18"/>
          <w:rStyle w:val="FootnoteAnchor"/>
          <w:sz w:val="28"/>
          <w:szCs w:val="28"/>
        </w:rPr>
        <w:footnoteReference w:id="9"/>
      </w:r>
    </w:p>
    <w:p>
      <w:pPr>
        <w:pStyle w:val="Normal"/>
        <w:spacing w:lineRule="auto" w:line="360"/>
        <w:ind w:firstLine="709"/>
        <w:jc w:val="both"/>
        <w:rPr>
          <w:sz w:val="28"/>
          <w:szCs w:val="28"/>
        </w:rPr>
      </w:pPr>
      <w:r>
        <w:rPr>
          <w:sz w:val="28"/>
          <w:szCs w:val="28"/>
        </w:rPr>
        <w:t>Бывшая русский империя была страной межевых социальных противоречий - мелкая сельская промышленность и очень большая фабричная; напивжебрацька масса народа и малочисленная кучка, но богатых и влиятельных капиталистов. Кстати, победу большевиков в октябре 1917 г. Туган-Барановский объясняет малочисленностью среднего класса. В социальной концепции Туган-Барановского средний класс занимает особое место, хотя экономически мелкое товарное производство в промышленности того времени не имеет особых перспектив, оно уничтожалось и возрождалась, но политически как звено сочетание между рабочим классом и интеллигенцией его роль была очевидной. А в истории, например, с Французской революцией 1789-1793 гг. она была главным действующим лицом.</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pPr>
      <w:bookmarkStart w:id="11" w:name="_Взгляды_М._И._Туган-Барановского_на"/>
      <w:bookmarkEnd w:id="11"/>
      <w:r>
        <w:rPr>
          <w:sz w:val="28"/>
          <w:szCs w:val="28"/>
        </w:rPr>
        <w:t>Взгляды М. И.</w:t>
      </w:r>
      <w:r>
        <w:rPr>
          <w:b w:val="false"/>
          <w:sz w:val="28"/>
          <w:szCs w:val="28"/>
        </w:rPr>
        <w:t xml:space="preserve"> </w:t>
      </w:r>
      <w:r>
        <w:rPr>
          <w:sz w:val="28"/>
          <w:szCs w:val="28"/>
        </w:rPr>
        <w:t>Туган-Барановского на роль и место кооперации</w:t>
      </w:r>
    </w:p>
    <w:p>
      <w:pPr>
        <w:pStyle w:val="Heading1"/>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фессор М.И. Туган-Барановский определяет кооперацию следующим образом: «Кооператив есть такое хозяйственное предприятие нескольких, добровольно соединившихся лиц, которое имеет своей целью не получение наибольшего барыша на затраченный капитал, но увеличение, благодаря общему ведению хозяйства, трудовых доходов своих членов или уменьшение расходов этих членов на их потребительские нужды».</w:t>
      </w:r>
    </w:p>
    <w:p>
      <w:pPr>
        <w:pStyle w:val="Normal"/>
        <w:spacing w:lineRule="auto" w:line="360"/>
        <w:ind w:firstLine="709"/>
        <w:jc w:val="both"/>
        <w:rPr>
          <w:sz w:val="28"/>
          <w:szCs w:val="28"/>
        </w:rPr>
      </w:pPr>
      <w:r>
        <w:rPr>
          <w:sz w:val="28"/>
          <w:szCs w:val="28"/>
        </w:rPr>
        <w:t>1918 года, будучи в Москве, Туган-Барановский занимается кооперативными проблемами: «Очевидно, что как бы то ни развивалась потребительская кооперация, устои капиталистического мира она, конечно, уничтожить не может. Но кооперация дает средства и организаторские силы для победы нового строя, и без кооперации эта победа была бы крайне сомнительна », - пишет он.</w:t>
      </w:r>
    </w:p>
    <w:p>
      <w:pPr>
        <w:pStyle w:val="Normal"/>
        <w:spacing w:lineRule="auto" w:line="360"/>
        <w:ind w:firstLine="709"/>
        <w:jc w:val="both"/>
        <w:rPr>
          <w:sz w:val="28"/>
          <w:szCs w:val="28"/>
        </w:rPr>
      </w:pPr>
      <w:r>
        <w:rPr>
          <w:sz w:val="28"/>
          <w:szCs w:val="28"/>
        </w:rPr>
        <w:t>Здесь Туган-Барановский формулирует одну из важных условий относительно трансформации капитализма. Стоит отметить, что исследование Туган-Барановским истории проблем кооперации, ее форм и социальной сущности получили международное признание.</w:t>
      </w:r>
    </w:p>
    <w:p>
      <w:pPr>
        <w:pStyle w:val="Normal"/>
        <w:spacing w:lineRule="auto" w:line="360"/>
        <w:ind w:firstLine="709"/>
        <w:jc w:val="both"/>
        <w:rPr>
          <w:sz w:val="28"/>
          <w:szCs w:val="28"/>
        </w:rPr>
      </w:pPr>
      <w:r>
        <w:rPr>
          <w:sz w:val="28"/>
          <w:szCs w:val="28"/>
        </w:rPr>
        <w:t>Оценка роли кооперации Туган-Барановского основывается на различиях в оценке им теории социализма. Туган-Барановский считал теорию социализма К. Маркса и Ф. Энгельса утопической, как и тех, кого утопистами классифицировал К. Маркс.</w:t>
      </w:r>
    </w:p>
    <w:p>
      <w:pPr>
        <w:pStyle w:val="Normal"/>
        <w:spacing w:lineRule="auto" w:line="360"/>
        <w:ind w:firstLine="709"/>
        <w:jc w:val="both"/>
        <w:rPr>
          <w:sz w:val="28"/>
          <w:szCs w:val="28"/>
        </w:rPr>
      </w:pPr>
      <w:r>
        <w:rPr>
          <w:sz w:val="28"/>
          <w:szCs w:val="28"/>
        </w:rPr>
        <w:t>Можно найти значительные изменения во взглядах Туган-Барановского</w:t>
      </w:r>
    </w:p>
    <w:p>
      <w:pPr>
        <w:pStyle w:val="Normal"/>
        <w:spacing w:lineRule="auto" w:line="360"/>
        <w:ind w:firstLine="709"/>
        <w:jc w:val="both"/>
        <w:rPr>
          <w:sz w:val="28"/>
          <w:szCs w:val="28"/>
        </w:rPr>
      </w:pPr>
      <w:r>
        <w:rPr>
          <w:sz w:val="28"/>
          <w:szCs w:val="28"/>
        </w:rPr>
        <w:t>в работе «Политэкономия. Популярный очерк », вышедшая в 1919 году, в которой он дает уже взвешенное на основе событий 1917 года зрелое понимание и толкование теоретических положений предыдущих работ.</w:t>
      </w:r>
    </w:p>
    <w:p>
      <w:pPr>
        <w:pStyle w:val="Normal"/>
        <w:spacing w:lineRule="auto" w:line="360"/>
        <w:ind w:firstLine="709"/>
        <w:jc w:val="both"/>
        <w:rPr>
          <w:sz w:val="28"/>
          <w:szCs w:val="28"/>
        </w:rPr>
      </w:pPr>
      <w:r>
        <w:rPr>
          <w:sz w:val="28"/>
          <w:szCs w:val="28"/>
        </w:rPr>
        <w:t xml:space="preserve">Так, в «Основах политической экономии» выходной посылка предмета - политическая экономия изучает народное хозяйство. Народное хозяйство - это совокупность юридически свободных, но связанных обменом единичных хозяйств. Здесь действуют несознательные стихийные силы взаимодействия единичных хозяйств и сознательное целенаправленное регулирование хозяйственных процессов общественной властью. Он толкует политэкономию в широком и узком смысле. В широком - как науку о общественные отношения людей в пределах их хозяйственной деятельности. В узком - как науку о общественные отношения людей в рамках их хозяйственной деятельности, осуществляемые в среде свободного менового хозяйства, находящегося в процессе исторического развития. </w:t>
      </w:r>
      <w:r>
        <w:rPr>
          <w:rStyle w:val="Style18"/>
          <w:rStyle w:val="FootnoteAnchor"/>
          <w:sz w:val="28"/>
          <w:szCs w:val="28"/>
        </w:rPr>
        <w:footnoteReference w:id="10"/>
      </w:r>
    </w:p>
    <w:p>
      <w:pPr>
        <w:pStyle w:val="Normal"/>
        <w:spacing w:lineRule="auto" w:line="360"/>
        <w:ind w:firstLine="709"/>
        <w:jc w:val="both"/>
        <w:rPr>
          <w:sz w:val="28"/>
          <w:szCs w:val="28"/>
        </w:rPr>
      </w:pPr>
      <w:r>
        <w:rPr>
          <w:sz w:val="28"/>
          <w:szCs w:val="28"/>
        </w:rPr>
        <w:t>В «Политэкономия» 1919 года мнение меняется: «Политическая экономия исследует современный хозяйственный строй в его историческом развитии. В этом устрои мы наблюдаем борьбу двух видов хозяйства: капиталистического хозяйства, в котором работающий человек подчиняется владельцу средств производства - капиталисту, и трудового хозяйства, где в основе хозяйства стоит сам рабочий ».</w:t>
      </w:r>
    </w:p>
    <w:p>
      <w:pPr>
        <w:pStyle w:val="Normal"/>
        <w:spacing w:lineRule="auto" w:line="360"/>
        <w:ind w:firstLine="709"/>
        <w:jc w:val="both"/>
        <w:rPr/>
      </w:pPr>
      <w:r>
        <w:rPr>
          <w:sz w:val="28"/>
          <w:szCs w:val="28"/>
        </w:rPr>
        <w:t>Как видим, в первом определении четко отмечено «в среде свободного менового хозяйства, развивается», тогда как в определении 1919 подчеркивается борьба двух видов хозяйства: капиталистического и трудового, но не социалистического.</w:t>
      </w:r>
    </w:p>
    <w:p>
      <w:pPr>
        <w:pStyle w:val="Normal"/>
        <w:spacing w:lineRule="auto" w:line="360"/>
        <w:ind w:firstLine="709"/>
        <w:jc w:val="both"/>
        <w:rPr/>
      </w:pPr>
      <w:r>
        <w:rPr>
          <w:sz w:val="28"/>
          <w:szCs w:val="28"/>
        </w:rPr>
        <w:t>Новая ситуация ознаменовалась 1917 появлением в России социальной республики, хотя условия еще не созрели. Россия и Украина - страны с преимущественно сельским хозяйством, здесь узкий средний класс, поэтому революция набрала разрушительного характера (разгул солдатчины).</w:t>
      </w:r>
    </w:p>
    <w:p>
      <w:pPr>
        <w:pStyle w:val="Normal"/>
        <w:spacing w:lineRule="auto" w:line="360"/>
        <w:ind w:firstLine="709"/>
        <w:jc w:val="both"/>
        <w:rPr/>
      </w:pPr>
      <w:r>
        <w:rPr>
          <w:sz w:val="28"/>
          <w:szCs w:val="28"/>
        </w:rPr>
        <w:t>Содержание учебника «Политэкономия. Популярный очерк »рельефно отражает эту основополагающую тезис. Автор в популярной форме с массой исторических фактов (он всегда подчеркивал, что теория, оторванная от фактов, пуста, а факты, неосвещенные теорией - слепые), теоретически рассматривает вопрос и причины разницы в богатстве и бедности народов, неравенства распределения богатства внутри каждого народа и распространение попрошайничества рядом со ростом богатства. Следовательно, - умозаключают ученый, - борьба классов объективно неотвратимая.</w:t>
      </w:r>
    </w:p>
    <w:p>
      <w:pPr>
        <w:pStyle w:val="Normal"/>
        <w:spacing w:lineRule="auto" w:line="360"/>
        <w:ind w:firstLine="709"/>
        <w:jc w:val="both"/>
        <w:rPr/>
      </w:pPr>
      <w:r>
        <w:rPr>
          <w:sz w:val="28"/>
          <w:szCs w:val="28"/>
        </w:rPr>
        <w:t>Поэтому в «Политэкономия» 1919 г. - только часть общих исследований, относятся прежде всего к событиям 1917 г., а новые теоретические вопросы, которые имеются в предыдущих работах, остались в сокровищницу мировой экономической науки. М. И. Туган-Барановский обратил внимание на регионы Европы, Америки, Азии, где «большевистские перевороты» не проходили. Капиталистическая система и далее функционировала. Его исследования английских промышленных кризисов и их прогнозирования, кооперации Англии, Франции, Германии, Дании, рабочих вопросов в США, Германии, Франции, Англии, проблем бумажных денег, экономических концепций, теоретических проблем политэкономии получили по многим вопросам высокую оценку мирового экономического сообщества.</w:t>
      </w:r>
    </w:p>
    <w:p>
      <w:pPr>
        <w:pStyle w:val="Normal"/>
        <w:spacing w:lineRule="auto" w:line="360"/>
        <w:ind w:firstLine="709"/>
        <w:jc w:val="both"/>
        <w:rPr>
          <w:sz w:val="28"/>
          <w:szCs w:val="28"/>
        </w:rPr>
      </w:pPr>
      <w:r>
        <w:rPr>
          <w:sz w:val="28"/>
          <w:szCs w:val="28"/>
        </w:rPr>
      </w:r>
    </w:p>
    <w:p>
      <w:pPr>
        <w:pStyle w:val="Style20"/>
        <w:spacing w:lineRule="auto" w:line="360"/>
        <w:ind w:firstLine="709"/>
        <w:jc w:val="center"/>
        <w:rPr/>
      </w:pPr>
      <w:r>
        <w:rPr>
          <w:rFonts w:cs="Times New Roman" w:ascii="Times New Roman" w:hAnsi="Times New Roman"/>
          <w:b/>
          <w:sz w:val="28"/>
          <w:szCs w:val="28"/>
        </w:rPr>
        <w:t>Теория промышленных циклов</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pPr>
      <w:r>
        <w:rPr>
          <w:rFonts w:cs="Times New Roman" w:ascii="Times New Roman" w:hAnsi="Times New Roman"/>
          <w:sz w:val="28"/>
          <w:szCs w:val="28"/>
        </w:rPr>
        <w:t xml:space="preserve">Что касается вклада М.И.Туган - Барановского в современную экономическую науку, то он в значительной мере сводится к созданию современной инвестиционной теории циклов в которой предвосхитил современную концепцию "сбережения-инвестиции" </w:t>
      </w:r>
      <w:r>
        <w:rPr>
          <w:rStyle w:val="Style18"/>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главным фактором цикличности, по его мнению, является непропорциональность в размещении капитала, усилившаяся в связи с ограниченностью банковских ресурс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работа “Промышленные кризисы в современной Англии, их причины и влияние на народную жизнь” оказали значительное влияние на развитие данного направления экономической науки. В этой работе, полемизируя с “народниками”. М.И.Туган-Барановский доказывает, что капитализм в своем развитии сам себе создает рынок и в этом отношении не имеет ограничения для роста и развития. Хотя и отмечает, что существующая организация народного хозяйства, и прежде всего господство свободной конкуренции, чрезвычайно затрудняет процесс расширения производства и накопления национального богат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Туган-Барановский критикует не только теорию недопотребления как причину кризисов перепроизводства, но и теории, объясняющие кризисы нарушениями в сфере денежного и кредитного обращения.</w:t>
      </w:r>
    </w:p>
    <w:p>
      <w:pPr>
        <w:pStyle w:val="Style20"/>
        <w:spacing w:lineRule="auto" w:line="360"/>
        <w:ind w:firstLine="709"/>
        <w:jc w:val="both"/>
        <w:rPr/>
      </w:pPr>
      <w:r>
        <w:rPr>
          <w:rFonts w:cs="Times New Roman" w:ascii="Times New Roman" w:hAnsi="Times New Roman"/>
          <w:sz w:val="28"/>
          <w:szCs w:val="28"/>
        </w:rPr>
        <w:t>В своей теории М.И.Туган-Барановский взял за основу идею Маркса о связи промышленных колебаний с периодическим обновлением основного капитала и заложил основы тенденции - превратить теорию кризисов перепроизводства в теорию экономических колебаний. Отмечая, что годы усиленного создания основного капитала являются годами общего оживления промышленности, М.И.Туган-Барановский пишет: “расширение производства в каждой отрасли усиливает спрос на товары, производимые в других отраслях: толчок к усиленному производству передается от одной отрасли к другой, и потому расширение производства всегда действует заразительно и имеет тенденцию охватывать все народное хозяйства. В период создания нового основного капитала возрастает спрос решительно на все товары”.</w:t>
      </w:r>
      <w:r>
        <w:rPr>
          <w:rStyle w:val="Style18"/>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Но вот расширение основного капитала закончилось (фабрики построены, железные дороги проведены). Спрос на средства производства сократился и их перепроизводство становится неизбежным. В силу зависимости всех отраслей промышленности друг от друга частичное перепроизводство становится общим - цены всех товаров падают и наступает застой. М.И.Туган-Барановский убежден в том, что если производство организовать планомерно, то как бы ни было низко потребление, предложение товаров не могло бы превысить спрос.</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лным основанием можно сказать, что М.И.Туган-Барановский первым сформулировал основной закон инвестиционной теории циклов: фазы промышленного цикла определяются законами инвестирования. Нарушение же ритма экономической активности, приводящее к кризису, вытекает, по мнению М.И.Туган-Барановскою, из-за отсутствия параллелизма на рынках разных сфер в период экономического подъема, несовпадения между сбережениями и инвестициями, из-за диспропорциональности в движении цен на капитальные блага и потребительские товары. Основная идея М.И.Туган-Барановского состоит в том, что в основе общего товарного перепроизводства лежит частичное перепроизводство, непропорциональное распределение “народного труда”. Таким образом, первое представляет собой своеобразное выражение второг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л М.И.Туган-Барановский и роль ссудного капитала в процессе циклических колебаний экономики. Он отмечал, что повышение ссудного процента является верным признаком того, что свободного ссудного капитала в стране слишком мало для нужд промышленности и делая отсюда вывод, что непосредственной причиной кризисов является не избыток ссудного капитала, не находящего себе применения, а его недостаток. Как видим, у М.И.Туган-Барановского обнаруживаются многие элементы современной инвестиционной теории циклов.</w:t>
      </w:r>
    </w:p>
    <w:p>
      <w:pPr>
        <w:pStyle w:val="Style19"/>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Style19"/>
        <w:spacing w:lineRule="auto" w:line="360" w:before="0" w:after="0"/>
        <w:ind w:firstLine="709"/>
        <w:jc w:val="center"/>
        <w:rPr>
          <w:b/>
          <w:b/>
          <w:bCs/>
          <w:sz w:val="28"/>
          <w:szCs w:val="28"/>
          <w:lang w:val="uk-UA"/>
        </w:rPr>
      </w:pPr>
      <w:r>
        <w:rPr>
          <w:b/>
          <w:bCs/>
          <w:sz w:val="28"/>
          <w:szCs w:val="28"/>
        </w:rPr>
        <w:t>Заключение</w:t>
      </w:r>
    </w:p>
    <w:p>
      <w:pPr>
        <w:pStyle w:val="Style19"/>
        <w:spacing w:lineRule="auto" w:line="360" w:before="0" w:after="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За минувшие семь десятилетий выросло несколько поколений сельских жителей,</w:t>
      </w:r>
      <w:r>
        <w:rPr>
          <w:sz w:val="28"/>
          <w:szCs w:val="28"/>
          <w:lang w:val="uk-UA"/>
        </w:rPr>
        <w:t xml:space="preserve"> </w:t>
      </w:r>
      <w:r>
        <w:rPr>
          <w:sz w:val="28"/>
          <w:szCs w:val="28"/>
        </w:rPr>
        <w:t>которым идеи кооперации неизвестны и чужды. Анализ русскими учеными социально-экономической природы кооперации, ее роли и значения в прогрессивном развитии хозяйства представляет не только большой теоретический интерес, но и имеет практическое значение для нашего време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uk-UA"/>
        </w:rPr>
      </w:pPr>
      <w:r>
        <w:rPr>
          <w:b/>
          <w:sz w:val="28"/>
          <w:szCs w:val="28"/>
        </w:rPr>
        <w:t>Список литератур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rStyle w:val="Emphasis"/>
          <w:i w:val="false"/>
          <w:sz w:val="28"/>
          <w:szCs w:val="28"/>
        </w:rPr>
        <w:t>Турган-Барановский М. И.</w:t>
      </w:r>
      <w:r>
        <w:rPr>
          <w:sz w:val="28"/>
          <w:szCs w:val="28"/>
        </w:rPr>
        <w:t xml:space="preserve"> Основы политической экономии. - М., 1995. — С. 102—103.</w:t>
      </w:r>
    </w:p>
    <w:p>
      <w:pPr>
        <w:pStyle w:val="Normal"/>
        <w:spacing w:lineRule="auto" w:line="360"/>
        <w:jc w:val="both"/>
        <w:rPr>
          <w:sz w:val="28"/>
          <w:szCs w:val="28"/>
        </w:rPr>
      </w:pPr>
      <w:r>
        <w:rPr>
          <w:sz w:val="28"/>
          <w:szCs w:val="28"/>
        </w:rPr>
        <w:t>Сорвина Г.Н. Политическая экономия М.И. Туган-Барановского первого российского экономиста с мировым именем// Сорвина Г.Н. Экономическая мысль XX столетия: страницы истории: Лекции. - М., 2000.</w:t>
      </w:r>
    </w:p>
    <w:p>
      <w:pPr>
        <w:pStyle w:val="Normal"/>
        <w:spacing w:lineRule="auto" w:line="360"/>
        <w:jc w:val="both"/>
        <w:rPr>
          <w:sz w:val="28"/>
          <w:szCs w:val="28"/>
        </w:rPr>
      </w:pPr>
      <w:r>
        <w:rPr>
          <w:sz w:val="28"/>
          <w:szCs w:val="28"/>
        </w:rPr>
        <w:t>Вахитов К.И. Потребительская кооперация как система и подсистема// Соц.-экон., правовые пробл. и основ. направления развития потреб. кооп.: Тез. докл./ Чебоксар. кооп. ин-т МУПК. - Чебоксары, 1999.</w:t>
      </w:r>
    </w:p>
    <w:p>
      <w:pPr>
        <w:pStyle w:val="Normal"/>
        <w:spacing w:lineRule="auto" w:line="360"/>
        <w:jc w:val="both"/>
        <w:rPr>
          <w:sz w:val="28"/>
          <w:szCs w:val="28"/>
        </w:rPr>
      </w:pPr>
      <w:r>
        <w:rPr>
          <w:sz w:val="28"/>
          <w:szCs w:val="28"/>
        </w:rPr>
        <w:t>М.И.Туган Барановский: О кооперативном идеале. Выдержка из работы "Социальные основы кооперации"</w:t>
      </w:r>
    </w:p>
    <w:p>
      <w:pPr>
        <w:pStyle w:val="Normal"/>
        <w:spacing w:lineRule="auto" w:line="360"/>
        <w:jc w:val="both"/>
        <w:rPr>
          <w:sz w:val="28"/>
          <w:szCs w:val="28"/>
        </w:rPr>
      </w:pPr>
      <w:r>
        <w:rPr>
          <w:sz w:val="28"/>
          <w:szCs w:val="28"/>
        </w:rPr>
        <w:t>Литошенко Л. Кооперация, социализм и капитализм: [Ст. 1922 г.]// Вопр. экономики. - 1995.</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6"/>
          <w:szCs w:val="16"/>
        </w:rPr>
        <w:t>М.И.Туган Барановский: О кооперативном идеале. Выдержка из работы "Социальные основы кооперации"</w:t>
      </w:r>
    </w:p>
  </w:footnote>
  <w:footnote w:id="3">
    <w:p>
      <w:pPr>
        <w:pStyle w:val="Footnote"/>
        <w:rPr/>
      </w:pPr>
      <w:r>
        <w:rPr>
          <w:rStyle w:val="FootnoteCharacters"/>
        </w:rPr>
        <w:footnoteRef/>
      </w:r>
      <w:r>
        <w:rPr>
          <w:lang w:val="ru-RU"/>
        </w:rPr>
        <w:t xml:space="preserve"> </w:t>
      </w:r>
      <w:r>
        <w:rPr>
          <w:rFonts w:cs="Verdana" w:ascii="Verdana" w:hAnsi="Verdana"/>
          <w:sz w:val="16"/>
          <w:szCs w:val="16"/>
          <w:lang w:val="ru-RU"/>
        </w:rPr>
        <w:t>Бруцкус Б. Д. Социалистическое хозяйство: Теоретические мысли по поводу русского опыта. Париж, 1988. С. 69.</w:t>
      </w:r>
    </w:p>
  </w:footnote>
  <w:footnote w:id="4">
    <w:p>
      <w:pPr>
        <w:pStyle w:val="Footnote"/>
        <w:rPr/>
      </w:pPr>
      <w:r>
        <w:rPr>
          <w:rStyle w:val="FootnoteCharacters"/>
        </w:rPr>
        <w:footnoteRef/>
      </w:r>
      <w:r>
        <w:rPr>
          <w:lang w:val="ru-RU"/>
        </w:rPr>
        <w:t xml:space="preserve"> </w:t>
      </w:r>
      <w:r>
        <w:rPr>
          <w:rFonts w:cs="Times New Roman CYR" w:ascii="Times New Roman CYR" w:hAnsi="Times New Roman CYR"/>
          <w:lang w:val="ru-RU"/>
        </w:rPr>
        <w:t xml:space="preserve">Туган-Барановский М. И. Социальные основы кооперации. - М.; Ун-т Шанявского, 1916. </w:t>
      </w:r>
    </w:p>
  </w:footnote>
  <w:footnote w:id="5">
    <w:p>
      <w:pPr>
        <w:pStyle w:val="Footnote"/>
        <w:rPr/>
      </w:pPr>
      <w:r>
        <w:rPr>
          <w:rStyle w:val="FootnoteCharacters"/>
        </w:rPr>
        <w:footnoteRef/>
      </w:r>
      <w:r>
        <w:rPr>
          <w:lang w:val="ru-RU"/>
        </w:rPr>
        <w:t xml:space="preserve"> </w:t>
      </w:r>
      <w:r>
        <w:rPr>
          <w:rFonts w:cs="Verdana" w:ascii="Verdana" w:hAnsi="Verdana"/>
          <w:sz w:val="16"/>
          <w:szCs w:val="16"/>
          <w:lang w:val="ru-RU"/>
        </w:rPr>
        <w:t>Самсонова Т. Н. Идолы и идеалы на весах гуманизма: творчество М. И. Туган-Барановского (1865-1919) // Социально-политические науки. 1991. № 10. С. 8</w:t>
      </w:r>
      <w:r>
        <w:rPr>
          <w:rFonts w:cs="Verdana" w:ascii="Verdana" w:hAnsi="Verdana"/>
          <w:lang w:val="ru-RU"/>
        </w:rPr>
        <w:t>1.</w:t>
      </w:r>
    </w:p>
  </w:footnote>
  <w:footnote w:id="6">
    <w:p>
      <w:pPr>
        <w:pStyle w:val="Style21"/>
        <w:rPr/>
      </w:pPr>
      <w:r>
        <w:rPr>
          <w:rStyle w:val="FootnoteCharacters"/>
        </w:rPr>
        <w:footnoteRef/>
      </w:r>
      <w:r>
        <w:rPr/>
        <w:t xml:space="preserve"> </w:t>
      </w:r>
      <w:r>
        <w:rPr>
          <w:bCs/>
          <w:sz w:val="16"/>
          <w:szCs w:val="16"/>
        </w:rPr>
        <w:t>Туган</w:t>
      </w:r>
      <w:r>
        <w:rPr>
          <w:sz w:val="16"/>
          <w:szCs w:val="16"/>
        </w:rPr>
        <w:t xml:space="preserve">-Барановский М.И. </w:t>
      </w:r>
      <w:r>
        <w:rPr>
          <w:bCs/>
          <w:sz w:val="16"/>
          <w:szCs w:val="16"/>
        </w:rPr>
        <w:t>Основы</w:t>
      </w:r>
      <w:r>
        <w:rPr>
          <w:sz w:val="16"/>
          <w:szCs w:val="16"/>
        </w:rPr>
        <w:t xml:space="preserve"> </w:t>
      </w:r>
      <w:r>
        <w:rPr>
          <w:bCs/>
          <w:sz w:val="16"/>
          <w:szCs w:val="16"/>
        </w:rPr>
        <w:t>политической</w:t>
      </w:r>
      <w:r>
        <w:rPr>
          <w:sz w:val="16"/>
          <w:szCs w:val="16"/>
        </w:rPr>
        <w:t xml:space="preserve"> </w:t>
      </w:r>
      <w:r>
        <w:rPr>
          <w:bCs/>
          <w:sz w:val="16"/>
          <w:szCs w:val="16"/>
        </w:rPr>
        <w:t>экономии</w:t>
      </w:r>
      <w:r>
        <w:rPr>
          <w:sz w:val="16"/>
          <w:szCs w:val="16"/>
        </w:rPr>
        <w:t>. - М.: РОССПЭН. 1998</w:t>
      </w:r>
    </w:p>
  </w:footnote>
  <w:footnote w:id="7">
    <w:p>
      <w:pPr>
        <w:pStyle w:val="Style21"/>
        <w:rPr/>
      </w:pPr>
      <w:r>
        <w:rPr>
          <w:rStyle w:val="FootnoteCharacters"/>
        </w:rPr>
        <w:footnoteRef/>
      </w:r>
      <w:r>
        <w:rPr/>
        <w:t xml:space="preserve"> </w:t>
      </w:r>
      <w:r>
        <w:rPr>
          <w:rFonts w:cs="Times New Roman CYR" w:ascii="Times New Roman CYR" w:hAnsi="Times New Roman CYR"/>
        </w:rPr>
        <w:t>Туган-Барановский М. И. Социальные основы кооперации. - М.; Ун-т Шанявского, 1916.</w:t>
      </w:r>
    </w:p>
  </w:footnote>
  <w:footnote w:id="8">
    <w:p>
      <w:pPr>
        <w:pStyle w:val="Style21"/>
        <w:rPr/>
      </w:pPr>
      <w:r>
        <w:rPr>
          <w:rStyle w:val="FootnoteCharacters"/>
        </w:rPr>
        <w:footnoteRef/>
      </w:r>
      <w:r>
        <w:rPr>
          <w:i/>
          <w:iCs/>
        </w:rPr>
        <w:t xml:space="preserve"> </w:t>
      </w:r>
      <w:r>
        <w:rPr>
          <w:iCs/>
        </w:rPr>
        <w:t>Туган-Барановский М.И. Учение о предельной полезности хозяйственных благ как причина их ценности. Юридический вестник. 1890. № 10, стр.24.</w:t>
      </w:r>
    </w:p>
  </w:footnote>
  <w:footnote w:id="9">
    <w:p>
      <w:pPr>
        <w:pStyle w:val="Style21"/>
        <w:rPr/>
      </w:pPr>
      <w:r>
        <w:rPr>
          <w:rStyle w:val="FootnoteCharacters"/>
        </w:rPr>
        <w:footnoteRef/>
      </w:r>
      <w:r>
        <w:rPr>
          <w:i/>
        </w:rPr>
        <w:t xml:space="preserve"> </w:t>
      </w:r>
      <w:r>
        <w:rPr>
          <w:rStyle w:val="Emphasis"/>
          <w:i w:val="false"/>
          <w:sz w:val="18"/>
          <w:szCs w:val="18"/>
        </w:rPr>
        <w:t>Турган-Барановский М. И.</w:t>
      </w:r>
      <w:r>
        <w:rPr>
          <w:i/>
          <w:sz w:val="18"/>
          <w:szCs w:val="18"/>
        </w:rPr>
        <w:t xml:space="preserve"> Основы политической экономии. - М., 1995. — С. 102—103.</w:t>
      </w:r>
    </w:p>
  </w:footnote>
  <w:footnote w:id="10">
    <w:p>
      <w:pPr>
        <w:pStyle w:val="Style21"/>
        <w:rPr/>
      </w:pPr>
      <w:r>
        <w:rPr>
          <w:rStyle w:val="FootnoteCharacters"/>
        </w:rPr>
        <w:footnoteRef/>
      </w:r>
      <w:r>
        <w:rPr>
          <w:i/>
        </w:rPr>
        <w:t xml:space="preserve"> </w:t>
      </w:r>
      <w:r>
        <w:rPr>
          <w:rStyle w:val="Emphasis"/>
          <w:i w:val="false"/>
          <w:sz w:val="16"/>
          <w:szCs w:val="16"/>
        </w:rPr>
        <w:t>Турган-Барановский М. И.</w:t>
      </w:r>
      <w:r>
        <w:rPr>
          <w:i/>
          <w:sz w:val="16"/>
          <w:szCs w:val="16"/>
        </w:rPr>
        <w:t xml:space="preserve"> Основы политической экономии. - М., 1995. — С. 102—103.</w:t>
      </w:r>
    </w:p>
  </w:footnote>
  <w:footnote w:id="11">
    <w:p>
      <w:pPr>
        <w:pStyle w:val="Style21"/>
        <w:jc w:val="both"/>
        <w:rPr/>
      </w:pPr>
      <w:r>
        <w:rPr>
          <w:rStyle w:val="FootnoteCharacters"/>
        </w:rPr>
        <w:footnoteRef/>
      </w:r>
      <w:r>
        <w:rPr/>
        <w:t xml:space="preserve"> </w:t>
      </w:r>
      <w:r>
        <w:rPr>
          <w:iCs/>
        </w:rPr>
        <w:t>Туган-Барановский М.И. Промышленные кризисы в современной Англии, их причины и влияние на хозяйственную жизнь. СПб., 1984. стр. 370.</w:t>
      </w:r>
    </w:p>
  </w:footnote>
  <w:footnote w:id="12">
    <w:p>
      <w:pPr>
        <w:pStyle w:val="Style20"/>
        <w:ind w:right="565"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Тюган-Барановский М.И. Промышленные кризисы в современной Англии, их причины и влияние на хозяйственную жизнь. СПб., 1984, стр. 2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Текст Знак"/>
    <w:qFormat/>
    <w:rPr>
      <w:rFonts w:ascii="Courier New" w:hAnsi="Courier New" w:cs="Courier New"/>
    </w:rPr>
  </w:style>
  <w:style w:type="character" w:styleId="Style18">
    <w:name w:val="знак сноски"/>
    <w:qFormat/>
    <w:rPr>
      <w:rFonts w:cs="Times New Roman"/>
      <w:vertAlign w:val="superscript"/>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Contents1">
    <w:name w:val="TOC 1"/>
    <w:basedOn w:val="Normal"/>
    <w:next w:val="Normal"/>
    <w:pPr>
      <w:tabs>
        <w:tab w:val="clear" w:pos="709"/>
        <w:tab w:val="right" w:pos="9061" w:leader="dot"/>
      </w:tabs>
      <w:spacing w:lineRule="auto" w:line="36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widowControl w:val="false"/>
      <w:overflowPunct w:val="false"/>
      <w:autoSpaceDE w:val="false"/>
      <w:textAlignment w:val="baseline"/>
    </w:pPr>
    <w:rPr>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20">
    <w:name w:val="Текст"/>
    <w:basedOn w:val="Normal"/>
    <w:qFormat/>
    <w:pPr>
      <w:autoSpaceDE w:val="false"/>
    </w:pPr>
    <w:rPr>
      <w:rFonts w:ascii="Courier New" w:hAnsi="Courier New" w:cs="Courier New"/>
      <w:sz w:val="20"/>
      <w:szCs w:val="20"/>
    </w:rPr>
  </w:style>
  <w:style w:type="paragraph" w:styleId="Style151">
    <w:name w:val="style15"/>
    <w:basedOn w:val="Normal"/>
    <w:qFormat/>
    <w:pPr>
      <w:spacing w:before="280" w:after="280"/>
    </w:pPr>
    <w:rPr/>
  </w:style>
  <w:style w:type="paragraph" w:styleId="Style21">
    <w:name w:val="текст сноски"/>
    <w:basedOn w:val="Normal"/>
    <w:qFormat/>
    <w:pPr>
      <w:autoSpaceDE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5:00Z</dcterms:created>
  <dc:creator>Женя</dc:creator>
  <dc:description/>
  <cp:keywords/>
  <dc:language>en-US</dc:language>
  <cp:lastModifiedBy>Mage</cp:lastModifiedBy>
  <dcterms:modified xsi:type="dcterms:W3CDTF">2011-10-04T09:55:00Z</dcterms:modified>
  <cp:revision>2</cp:revision>
  <dc:subject/>
  <dc:title>Российский Государственный Торгово-Экономический Университет</dc:title>
</cp:coreProperties>
</file>