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1. Научная биография Джона Ричарда Коммонса</w:t>
      </w:r>
    </w:p>
    <w:p>
      <w:pPr>
        <w:pStyle w:val="Normal"/>
        <w:widowControl w:val="false"/>
        <w:autoSpaceDE w:val="false"/>
        <w:spacing w:lineRule="auto" w:line="360"/>
        <w:jc w:val="both"/>
        <w:rPr/>
      </w:pPr>
      <w:r>
        <w:rPr>
          <w:sz w:val="28"/>
          <w:szCs w:val="28"/>
        </w:rPr>
        <w:t>2. Концепция реформ Дж. Коммонса</w:t>
      </w:r>
    </w:p>
    <w:p>
      <w:pPr>
        <w:pStyle w:val="Normal"/>
        <w:widowControl w:val="false"/>
        <w:autoSpaceDE w:val="false"/>
        <w:spacing w:lineRule="auto" w:line="360"/>
        <w:jc w:val="both"/>
        <w:rPr/>
      </w:pPr>
      <w:r>
        <w:rPr>
          <w:sz w:val="28"/>
          <w:szCs w:val="28"/>
        </w:rPr>
        <w:t>2.1 Роль коллективных институтов в межсоциальных отношениях. Понятие сделки</w:t>
      </w:r>
    </w:p>
    <w:p>
      <w:pPr>
        <w:pStyle w:val="Normal"/>
        <w:widowControl w:val="false"/>
        <w:autoSpaceDE w:val="false"/>
        <w:spacing w:lineRule="auto" w:line="360"/>
        <w:jc w:val="both"/>
        <w:rPr>
          <w:sz w:val="28"/>
          <w:szCs w:val="28"/>
        </w:rPr>
      </w:pPr>
      <w:r>
        <w:rPr>
          <w:sz w:val="28"/>
          <w:szCs w:val="28"/>
        </w:rPr>
        <w:t>2.2 Идеи Коммонса о реформировании государственных органов</w:t>
      </w:r>
    </w:p>
    <w:p>
      <w:pPr>
        <w:pStyle w:val="Normal"/>
        <w:widowControl w:val="false"/>
        <w:autoSpaceDE w:val="false"/>
        <w:spacing w:lineRule="auto" w:line="360"/>
        <w:jc w:val="both"/>
        <w:rPr>
          <w:sz w:val="28"/>
          <w:szCs w:val="28"/>
        </w:rPr>
      </w:pPr>
      <w:r>
        <w:rPr>
          <w:sz w:val="28"/>
          <w:szCs w:val="28"/>
        </w:rPr>
        <w:t xml:space="preserve">2.3 Роль банковского капитала в экономической деятельности </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ВЕД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чале ХХ в. ученые-экономисты США, активизировав анализ усилившихся монополистических тенденций в экономике и содействуя «антитрестовской» политике собственной страны, обрели статус лидеров концепции социального контроля над экономикой, осуществляемого разнообразными методами. Их теории положили начало новому направлению экономической мысли, которое ныне принято называть социально-институциональным или просто институционализмом (4, с.332).</w:t>
      </w:r>
    </w:p>
    <w:p>
      <w:pPr>
        <w:pStyle w:val="Normal"/>
        <w:widowControl w:val="false"/>
        <w:autoSpaceDE w:val="false"/>
        <w:spacing w:lineRule="auto" w:line="360"/>
        <w:ind w:firstLine="709"/>
        <w:jc w:val="both"/>
        <w:rPr/>
      </w:pPr>
      <w:r>
        <w:rPr>
          <w:rFonts w:cs="Times New Roman CYR"/>
          <w:sz w:val="28"/>
          <w:szCs w:val="28"/>
        </w:rPr>
        <w:t>Основоположником институционализма принято считать американского экономиста и социолога Торстейна Веблена (1857-1929). Название направления «институционализм» происходит от слова «институт». Под институтом Т. Веблен и его сторонники понимали ряд разнообразных категорий и явлений, оказывающих разнообразное воздействие на поведение человека. К «институтам» они относили, во-первых, само государство и разнообразные организации: профсоюзы, корпорации, политические партии, общественные организации и др. Во-вторых, в понятие «институт» они включали определенные установившиеся порядки, укрепившиеся традиции, привычки, обычаи, культурные, этические факторы, оказывающие воздействие на поведение людей. В-третьих, в понятие «институт» включаются и такие категории, которые отражают базовые отношения, лежащие в основе экономической и политической организации общества, - отношения собственности на средства производства, систему денежного обращения и др. Делая все эти категории и явления объектом своего анализа, институционалисты стремились расширить предмет экономической науки. Они полагали, как писал Т. Веблен, что человек является не просто экономической машиной, выбирающей наилучшие с этой точки зрения решения. Его поведение определяется воздействием всех перечисленных выше «институтов» (1, с.88).</w:t>
      </w:r>
    </w:p>
    <w:p>
      <w:pPr>
        <w:pStyle w:val="Normal"/>
        <w:widowControl w:val="false"/>
        <w:autoSpaceDE w:val="false"/>
        <w:spacing w:lineRule="auto" w:line="360"/>
        <w:ind w:firstLine="709"/>
        <w:jc w:val="both"/>
        <w:rPr/>
      </w:pPr>
      <w:r>
        <w:rPr>
          <w:rFonts w:cs="Times New Roman CYR"/>
          <w:sz w:val="28"/>
          <w:szCs w:val="28"/>
        </w:rPr>
        <w:t xml:space="preserve">По некоторым оценкам, отсчет времени возникновения институционального направления экономической мысли следует начинать с даты опубликования монографии Т. Веблена «Теория праздного класса», т.е. с 1899 г. Однако, учитывая появившиеся позднее не менее значимые публикации Дж. Коммонса и У. Митчелла, обозначившие зарождение как бы новых течений в рамках институционализма, период четкого формирования идей и концепций этого направления экономической теории в единое целое приходится все же на 20-30-е гг. </w:t>
      </w:r>
      <w:r>
        <w:rPr>
          <w:rFonts w:cs="Times New Roman CYR"/>
          <w:sz w:val="28"/>
          <w:szCs w:val="28"/>
          <w:lang w:val="en-US"/>
        </w:rPr>
        <w:t>XX</w:t>
      </w:r>
      <w:r>
        <w:rPr>
          <w:rFonts w:cs="Times New Roman CYR"/>
          <w:sz w:val="28"/>
          <w:szCs w:val="28"/>
        </w:rPr>
        <w:t xml:space="preserve"> в. Труды названных американских ученых и их последователей объединяет антимонопольная направленность, идея учета влияния на экономический рост всей совокупности общественных отношений и необходимости государственного вмешательства в экономику (4, с.335).</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нституционализм представлен тремя основными направлениями: социально-психологическое (Т. Веблен, 1857-1929), социально-правовое (Д.Р. Коммонс, 1862-1945) и конъюктурно-статистическое (У. Митчел, 1874-1948) (4, с.335).</w:t>
      </w:r>
    </w:p>
    <w:p>
      <w:pPr>
        <w:pStyle w:val="Normal"/>
        <w:widowControl w:val="false"/>
        <w:autoSpaceDE w:val="false"/>
        <w:spacing w:lineRule="auto" w:line="360"/>
        <w:ind w:firstLine="709"/>
        <w:jc w:val="both"/>
        <w:rPr/>
      </w:pPr>
      <w:r>
        <w:rPr>
          <w:rFonts w:cs="Times New Roman CYR"/>
          <w:sz w:val="28"/>
          <w:szCs w:val="28"/>
        </w:rPr>
        <w:t>Остановим свое внимание на социально-правовом направлении Д.Р. Коммонса и попытаемся наиболее подробно рассмотреть изложенную им концепцию реформ в области совершенствования функционирования общественных институ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widowControl w:val="false"/>
        <w:tabs>
          <w:tab w:val="clear" w:pos="708"/>
          <w:tab w:val="left" w:pos="1068" w:leader="none"/>
        </w:tabs>
        <w:autoSpaceDE w:val="false"/>
        <w:spacing w:lineRule="auto" w:line="360"/>
        <w:ind w:firstLine="709"/>
        <w:jc w:val="both"/>
        <w:rPr/>
      </w:pPr>
      <w:r>
        <w:rPr>
          <w:rFonts w:cs="Times New Roman CYR"/>
          <w:sz w:val="28"/>
          <w:szCs w:val="28"/>
        </w:rPr>
        <w:t>1. НАУЧНАЯ БИОГРАФИЯ ДЖОНА РИЧАРДА КОММОН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Джон Р. Коммонс - выходец из Среднего Запада, род его восходит к периоду царствования английской королевы Марии (</w:t>
      </w:r>
      <w:r>
        <w:rPr>
          <w:sz w:val="28"/>
          <w:szCs w:val="28"/>
          <w:lang w:val="en-US"/>
        </w:rPr>
        <w:t>XVI</w:t>
      </w:r>
      <w:r>
        <w:rPr>
          <w:rFonts w:cs="Times New Roman CYR"/>
          <w:sz w:val="28"/>
          <w:szCs w:val="28"/>
        </w:rPr>
        <w:t xml:space="preserve"> в.). Это был человек, склонный, подобно своим предкам, к бунту и ереси. Родители его отца выехали из Северной Каролины, так как они не могли примириться с рабством, а его мать, родом из Вермонта, была страстной аболиционисткой (3, с.91).</w:t>
      </w:r>
    </w:p>
    <w:p>
      <w:pPr>
        <w:pStyle w:val="Normal"/>
        <w:widowControl w:val="false"/>
        <w:autoSpaceDE w:val="false"/>
        <w:spacing w:lineRule="auto" w:line="360"/>
        <w:ind w:firstLine="709"/>
        <w:jc w:val="both"/>
        <w:rPr/>
      </w:pPr>
      <w:r>
        <w:rPr>
          <w:rFonts w:cs="Times New Roman CYR"/>
          <w:sz w:val="28"/>
          <w:szCs w:val="28"/>
        </w:rPr>
        <w:t>Коммонс-старший, поклонник Шекспира и Дарвина, как и его предки, был квакером, но, в конце концов, порвал с верой отцов. Он был предпринимателем и несколько раз продавал одно дело, чтобы купить другое</w:t>
      </w:r>
      <w:r>
        <w:rPr>
          <w:sz w:val="28"/>
          <w:szCs w:val="28"/>
        </w:rPr>
        <w:t>;</w:t>
      </w:r>
      <w:r>
        <w:rPr>
          <w:rFonts w:cs="Times New Roman CYR"/>
          <w:sz w:val="28"/>
          <w:szCs w:val="28"/>
        </w:rPr>
        <w:t xml:space="preserve"> впоследствии он приобрел газету, где Коммонс-младший освоил профессию печатника, которой он некоторое время занимался. Но, издавая газету, отец Дж. Коммонса не мог обеспечить семью, и его жене пришлось взять на себя все финансовые заботы. Это была незаурядная женщина. Она уговорила Джона поступить в Оберлинский колледж, в надежде, что он станет священником. Чтобы оплачивать учебу сына, она содержала небольшой пансион. В Оберлине обнаружилось ярко выраженное стремление Коммонса к независимости. Он отказывался кому-либо подражать, особенно в интеллектуальных вопросах. Судя по оценкам и отзывам, он был плохим студентом, но зато стремился самостоятельно открывать факты и с большим трудолюбием выискивал их взаимосвязи. Поскольку Коммонс к тому же часто болел и пропускал занятия, университетский курс занял у него больше времени, чем положено, и он окончил его лишь в 1888 г., увозя с собой безграничное преклонение перед Генри Джорджем. Коммонс покинул Оберлин и отправился в университет Джона Гопкинса в Балтиморе. Это было признаком доверия, которое он внушал другим, ибо ему удалось получить в Оберлине от местного банкира ссуду в 1000 долларов на продолжение образования. В Университете Гопкинса главной притягательной силой был Ричард Т. Эли, в котором Дж. Коммонс признал собрата по духу (3, с.91-92).</w:t>
      </w:r>
    </w:p>
    <w:p>
      <w:pPr>
        <w:pStyle w:val="Normal"/>
        <w:widowControl w:val="false"/>
        <w:autoSpaceDE w:val="false"/>
        <w:spacing w:lineRule="auto" w:line="360"/>
        <w:ind w:firstLine="709"/>
        <w:jc w:val="both"/>
        <w:rPr/>
      </w:pPr>
      <w:r>
        <w:rPr>
          <w:rFonts w:cs="Times New Roman CYR"/>
          <w:sz w:val="28"/>
          <w:szCs w:val="28"/>
        </w:rPr>
        <w:t>Эли только вернулся из Германии, где проникся идеями исторической школы, и очень скоро Дж. Коммонс стал его любимым учеником. В своих лекциях Р.Эли подчеркивал необходимость исследования проблем в конкретной обстановке, и Дж. Коммонс скоро убедился, что экономическая наука содержит много такого, чего не найдешь в учебниках. Но учеба у него и здесь шла неважно, и он так никогда и не получил докторской степени (3, с.92).</w:t>
      </w:r>
    </w:p>
    <w:p>
      <w:pPr>
        <w:pStyle w:val="Normal"/>
        <w:widowControl w:val="false"/>
        <w:autoSpaceDE w:val="false"/>
        <w:spacing w:lineRule="auto" w:line="360"/>
        <w:ind w:firstLine="709"/>
        <w:jc w:val="both"/>
        <w:rPr/>
      </w:pPr>
      <w:r>
        <w:rPr>
          <w:rFonts w:cs="Times New Roman CYR"/>
          <w:sz w:val="28"/>
          <w:szCs w:val="28"/>
        </w:rPr>
        <w:t>В 1890 г. Дж. Коммонс поступил на место преподавателя в Уэслианском колледже, но через короткое время потерял его. Он оказался таким же плохим преподавателем, как и студентом. Тогда он вернулся в Оберлин, а потом стал профессором политической экономии в Университете штата Индиана. В это время он начал задумываться над вопросом, не может ли религия стать подходящим орудием общественного прогресса. Эти мысли подтолкнули его в организацию "Американского института христианской социологии" и побудили в написанию книги "Общественные реформы и церковь", где речь шла об умеренности в политике, политических реформах и пропорциональном представительстве (3, с.92).</w:t>
      </w:r>
    </w:p>
    <w:p>
      <w:pPr>
        <w:pStyle w:val="Normal"/>
        <w:widowControl w:val="false"/>
        <w:autoSpaceDE w:val="false"/>
        <w:spacing w:lineRule="auto" w:line="360"/>
        <w:ind w:firstLine="709"/>
        <w:jc w:val="both"/>
        <w:rPr/>
      </w:pPr>
      <w:r>
        <w:rPr>
          <w:rFonts w:cs="Times New Roman CYR"/>
          <w:sz w:val="28"/>
          <w:szCs w:val="28"/>
        </w:rPr>
        <w:t>Коммонс начал также писать о денежной теории и по другим смежным вопросам, но высказывал такие мнения, что скоро заслужил репутацию социалиста. Но в действительности Дж. Коммонс не разделял радикальных идей, так как ему казалось, что в них игнорируется роль личности. Он лишь говорил, что в целях социального прогресса должна быть развязана энергия народа и что для этого необходимы меры со стороны правительства, которые гарантировали бы равенство возможностей (3, с.92).</w:t>
      </w:r>
    </w:p>
    <w:p>
      <w:pPr>
        <w:pStyle w:val="Normal"/>
        <w:widowControl w:val="false"/>
        <w:autoSpaceDE w:val="false"/>
        <w:spacing w:lineRule="auto" w:line="360"/>
        <w:ind w:firstLine="709"/>
        <w:jc w:val="both"/>
        <w:rPr/>
      </w:pPr>
      <w:r>
        <w:rPr>
          <w:rFonts w:cs="Times New Roman CYR"/>
          <w:sz w:val="28"/>
          <w:szCs w:val="28"/>
        </w:rPr>
        <w:t>Но даже это вызывало недовольство университетских властей, хотя его способности как исследователя в области экономики были уже признаны. Откровенные высказывания Дж. Коммонса по разным вопросам не способствовали укреплению его положения (3, с.92).</w:t>
      </w:r>
    </w:p>
    <w:p>
      <w:pPr>
        <w:pStyle w:val="Normal"/>
        <w:widowControl w:val="false"/>
        <w:autoSpaceDE w:val="false"/>
        <w:spacing w:lineRule="auto" w:line="360"/>
        <w:ind w:firstLine="709"/>
        <w:jc w:val="both"/>
        <w:rPr/>
      </w:pPr>
      <w:r>
        <w:rPr>
          <w:rFonts w:cs="Times New Roman CYR"/>
          <w:sz w:val="28"/>
          <w:szCs w:val="28"/>
        </w:rPr>
        <w:t>Дж. Коммонс однажды писал своему учителю Р.Эли, что есть надежда, он начинает приучаться к большей осторожности в выражениях. Когда ему предложили место в Сиракузском университете, он попытался использовать его как средство давления на президента Университета штата Индиана, но тот поздравил Дж. Коммонса и охотно его отпустил (3, с.92).</w:t>
      </w:r>
    </w:p>
    <w:p>
      <w:pPr>
        <w:pStyle w:val="Normal"/>
        <w:widowControl w:val="false"/>
        <w:autoSpaceDE w:val="false"/>
        <w:spacing w:lineRule="auto" w:line="360"/>
        <w:ind w:firstLine="709"/>
        <w:jc w:val="both"/>
        <w:rPr/>
      </w:pPr>
      <w:r>
        <w:rPr>
          <w:rFonts w:cs="Times New Roman CYR"/>
          <w:sz w:val="28"/>
          <w:szCs w:val="28"/>
        </w:rPr>
        <w:t>В это время Дж. Коммонс начал развивать некоторые идеи, которые позже легли в основу его первой большой работы "Распределение богатства". Он погрузился в проблемы муниципальной реформы, местного самоуправления и пропорционального представительства и стал разрабатывать проекты, которые впоследствии вошли в его социальную теорию (3, с.93).</w:t>
      </w:r>
    </w:p>
    <w:p>
      <w:pPr>
        <w:pStyle w:val="Normal"/>
        <w:widowControl w:val="false"/>
        <w:autoSpaceDE w:val="false"/>
        <w:spacing w:lineRule="auto" w:line="360"/>
        <w:ind w:firstLine="709"/>
        <w:jc w:val="both"/>
        <w:rPr/>
      </w:pPr>
      <w:r>
        <w:rPr>
          <w:rFonts w:cs="Times New Roman CYR"/>
          <w:sz w:val="28"/>
          <w:szCs w:val="28"/>
        </w:rPr>
        <w:t>Однако он остался верен своей способности ссориться с университетским начальством. С точки зрения этого начальства, достаточно плохо было уже то, что Дж. Коммонс занимался муниципальной реформой и пропорциональным представительством, а также применял необычные методы преподавания (3, с.93).</w:t>
      </w:r>
    </w:p>
    <w:p>
      <w:pPr>
        <w:pStyle w:val="Normal"/>
        <w:widowControl w:val="false"/>
        <w:autoSpaceDE w:val="false"/>
        <w:spacing w:lineRule="auto" w:line="360"/>
        <w:ind w:firstLine="709"/>
        <w:jc w:val="both"/>
        <w:rPr/>
      </w:pPr>
      <w:r>
        <w:rPr>
          <w:rFonts w:cs="Times New Roman CYR"/>
          <w:sz w:val="28"/>
          <w:szCs w:val="28"/>
        </w:rPr>
        <w:t>Но когда он осмелился выступить за организацию для рабочих бейсбольных игр по воскресеньям, университет стал терять жертвователей. Власти без лишнего шума упразднили кафедру Дж. Коммонса, и ему ничего не оставалось делать, как с горечью заметить, что христианскими университетами управляет отнюдь не религия, а капитализм (3, с.93).</w:t>
      </w:r>
    </w:p>
    <w:p>
      <w:pPr>
        <w:pStyle w:val="Normal"/>
        <w:widowControl w:val="false"/>
        <w:autoSpaceDE w:val="false"/>
        <w:spacing w:lineRule="auto" w:line="360"/>
        <w:ind w:firstLine="709"/>
        <w:jc w:val="both"/>
        <w:rPr/>
      </w:pPr>
      <w:r>
        <w:rPr>
          <w:rFonts w:cs="Times New Roman CYR"/>
          <w:sz w:val="28"/>
          <w:szCs w:val="28"/>
        </w:rPr>
        <w:t>Коммонс сам больше никогда не претендовал на место в университете. Потеряв работу в Сиракузах, он нанялся к своему другу Дж. Шибли, защитнику биметаллизма и рьяному стороннику У Дж. Брайана, знаменитого оратора демократической партии. Работа его состояла в исчислении индекса оптовых цен, но когда в июле 1900 г. индекс показал повышение цен, что было нежелательно для демократов, Дж. Шибли аннулировал договор и Дж. Коммонс опять остался без работы (3, с.93).</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н поступил в штат промышленной комиссии, а потом перешел на работу в Национальную гражданскую федерацию - общественную организацию, которая ставила своей целью улаживание конфликтов между трудом и капиталом. К тому времени взгляды Дж. Коммонса окончательно сложились</w:t>
      </w:r>
      <w:r>
        <w:rPr>
          <w:sz w:val="28"/>
          <w:szCs w:val="28"/>
        </w:rPr>
        <w:t>:</w:t>
      </w:r>
      <w:r>
        <w:rPr>
          <w:rFonts w:cs="Times New Roman CYR"/>
          <w:sz w:val="28"/>
          <w:szCs w:val="28"/>
        </w:rPr>
        <w:t xml:space="preserve"> он выступал за принудительный арбитраж в трудовых конфликтах, требовал введения восьмичасового рабочего дня, считал, что повышение заработной платы увеличивает покупательную способность масс, а концентрация в промышленности благотворна постольку, поскольку она увеличивает эффективность экономики (3, с.93).</w:t>
      </w:r>
    </w:p>
    <w:p>
      <w:pPr>
        <w:pStyle w:val="Normal"/>
        <w:widowControl w:val="false"/>
        <w:autoSpaceDE w:val="false"/>
        <w:spacing w:lineRule="auto" w:line="360"/>
        <w:ind w:firstLine="709"/>
        <w:jc w:val="both"/>
        <w:rPr/>
      </w:pPr>
      <w:r>
        <w:rPr>
          <w:rFonts w:cs="Times New Roman CYR"/>
          <w:sz w:val="28"/>
          <w:szCs w:val="28"/>
        </w:rPr>
        <w:t>Работая в профсоюзе швейников, он получил дополнительный практический опыт. Пять лет Дж. Коммонс был вне университетского мира, пока в 1904 г. Р.Эли не привлек его на работу в университете штата Висконсин. Вернуть Дж. Коммонса в академическую науку было непростым делом. Слишком многих раздражала и отчуждала его пытливая манера, и к тому же ему было сорок два года. Университет согласился удовлетворить ходатайство Р.Эли лишь при условии, что половина жалования Дж. Коммонса будет выплачиваться из частного фонда. Но оказалось, что игра стоила свеч. Как заметил Уэсли Митчелл, человек и случай здесь хорошо подошли друг другу. В Висконсине Дж. Коммонс принял участие в подготовке огромного труда по истории капитализма. Скоро он возглавил эту работу, которая была ему весьма по вкусу (3, с.94).</w:t>
      </w:r>
    </w:p>
    <w:p>
      <w:pPr>
        <w:pStyle w:val="Normal"/>
        <w:widowControl w:val="false"/>
        <w:autoSpaceDE w:val="false"/>
        <w:spacing w:lineRule="auto" w:line="360"/>
        <w:ind w:firstLine="709"/>
        <w:jc w:val="both"/>
        <w:rPr/>
      </w:pPr>
      <w:r>
        <w:rPr>
          <w:rFonts w:cs="Times New Roman CYR"/>
          <w:sz w:val="28"/>
          <w:szCs w:val="28"/>
        </w:rPr>
        <w:t>В 1911 г. вышла объемная, в 10 томах, "Документированная история промышленного общества". После этого группа Дж. Коммонса занялась историей условий труда и рабочего класса. Самым заметным итогом их работы явился классический труд "История рабочего класса в США" (3, с.94).</w:t>
      </w:r>
    </w:p>
    <w:p>
      <w:pPr>
        <w:pStyle w:val="Normal"/>
        <w:widowControl w:val="false"/>
        <w:autoSpaceDE w:val="false"/>
        <w:spacing w:lineRule="auto" w:line="360"/>
        <w:ind w:firstLine="709"/>
        <w:jc w:val="both"/>
        <w:rPr/>
      </w:pPr>
      <w:r>
        <w:rPr>
          <w:rFonts w:cs="Times New Roman CYR"/>
          <w:sz w:val="28"/>
          <w:szCs w:val="28"/>
        </w:rPr>
        <w:t>В Висконсине Дж. Коммонс имел большие возможности наблюдать политическую жизнь. Он стал советником Роберта Лафолетта, энергичного и дальновидного губернатора штата, который стремился к проведению широкого комплекса социальных реформ. Масса работы поглотила Дж. Коммонса. Он участвовал в подготовке законопроекта 1904 г. о гражданской службе</w:t>
      </w:r>
      <w:r>
        <w:rPr>
          <w:sz w:val="28"/>
          <w:szCs w:val="28"/>
        </w:rPr>
        <w:t>;</w:t>
      </w:r>
      <w:r>
        <w:rPr>
          <w:rFonts w:cs="Times New Roman CYR"/>
          <w:sz w:val="28"/>
          <w:szCs w:val="28"/>
        </w:rPr>
        <w:t xml:space="preserve"> проталкивал в законодательных органах вопрос о регулировании предприятий коммунального обслуживания, действующих на муниципальных территориях</w:t>
      </w:r>
      <w:r>
        <w:rPr>
          <w:sz w:val="28"/>
          <w:szCs w:val="28"/>
        </w:rPr>
        <w:t>;</w:t>
      </w:r>
      <w:r>
        <w:rPr>
          <w:rFonts w:cs="Times New Roman CYR"/>
          <w:sz w:val="28"/>
          <w:szCs w:val="28"/>
        </w:rPr>
        <w:t xml:space="preserve"> провел закон о мелких ссудах, который ограничивал ставку по ссудам 3,5% в месяц (и так как это дает годовую ставку в 42%, то он подвергся жестоким нападкам, хотя ростовщики получали ранее до 100% годовых)</w:t>
      </w:r>
      <w:r>
        <w:rPr>
          <w:sz w:val="28"/>
          <w:szCs w:val="28"/>
        </w:rPr>
        <w:t>;</w:t>
      </w:r>
      <w:r>
        <w:rPr>
          <w:rFonts w:cs="Times New Roman CYR"/>
          <w:sz w:val="28"/>
          <w:szCs w:val="28"/>
        </w:rPr>
        <w:t xml:space="preserve"> способствовал учреждению промышленной комиссии штата Висконсин</w:t>
      </w:r>
      <w:r>
        <w:rPr>
          <w:sz w:val="28"/>
          <w:szCs w:val="28"/>
        </w:rPr>
        <w:t>;</w:t>
      </w:r>
      <w:r>
        <w:rPr>
          <w:rFonts w:cs="Times New Roman CYR"/>
          <w:sz w:val="28"/>
          <w:szCs w:val="28"/>
        </w:rPr>
        <w:t xml:space="preserve"> и наконец, в 1932 г. подготовил один из первых в стране законов в штатах по страхованию от безработицы (3, с.94).</w:t>
      </w:r>
    </w:p>
    <w:p>
      <w:pPr>
        <w:pStyle w:val="Normal"/>
        <w:widowControl w:val="false"/>
        <w:autoSpaceDE w:val="false"/>
        <w:spacing w:lineRule="auto" w:line="360"/>
        <w:ind w:firstLine="709"/>
        <w:jc w:val="both"/>
        <w:rPr/>
      </w:pPr>
      <w:r>
        <w:rPr>
          <w:rFonts w:cs="Times New Roman CYR"/>
          <w:sz w:val="28"/>
          <w:szCs w:val="28"/>
        </w:rPr>
        <w:t>Кроме того, Коммонс участвовал в изучении размеров и форм муниципальной собственности, в работе Питтсбургской комиссии 1906 г., в работе Федеральной комиссии по трудовым отношениям в промышленности 1913 г. и в знаменитом деле 1923 г. об установлении стальными компаниями цен по системе "Питтсбург - плюс" (3, с.94).</w:t>
      </w:r>
    </w:p>
    <w:p>
      <w:pPr>
        <w:pStyle w:val="Normal"/>
        <w:widowControl w:val="false"/>
        <w:autoSpaceDE w:val="false"/>
        <w:spacing w:lineRule="auto" w:line="360"/>
        <w:ind w:firstLine="709"/>
        <w:jc w:val="both"/>
        <w:rPr/>
      </w:pPr>
      <w:r>
        <w:rPr>
          <w:rFonts w:cs="Times New Roman CYR"/>
          <w:sz w:val="28"/>
          <w:szCs w:val="28"/>
        </w:rPr>
        <w:t>Самый богатый практический опыт Дж. Коммонс использовал при разработке оригинальной системы идей, нашедшей выражение в книгах "Правовые основания капитализма" и "Институциональная экономика" (3, с.94).</w:t>
      </w:r>
    </w:p>
    <w:p>
      <w:pPr>
        <w:pStyle w:val="Normal"/>
        <w:widowControl w:val="false"/>
        <w:autoSpaceDE w:val="false"/>
        <w:spacing w:lineRule="auto" w:line="360"/>
        <w:ind w:firstLine="709"/>
        <w:jc w:val="both"/>
        <w:rPr/>
      </w:pPr>
      <w:r>
        <w:rPr>
          <w:rFonts w:cs="Times New Roman CYR"/>
          <w:sz w:val="28"/>
          <w:szCs w:val="28"/>
        </w:rPr>
        <w:t>Под конец жизни Дж. Коммонс написал книгу "Экономика коллективных действий". Он полагал, что с ее помощью ему наконец удалось объяснить экономистам то, что он пытался втолковать им так много лет (3, с.95).</w:t>
      </w:r>
    </w:p>
    <w:p>
      <w:pPr>
        <w:pStyle w:val="Normal"/>
        <w:widowControl w:val="false"/>
        <w:autoSpaceDE w:val="false"/>
        <w:spacing w:lineRule="auto" w:line="360"/>
        <w:ind w:firstLine="709"/>
        <w:jc w:val="both"/>
        <w:rPr/>
      </w:pPr>
      <w:r>
        <w:rPr>
          <w:rFonts w:cs="Times New Roman CYR"/>
          <w:sz w:val="28"/>
          <w:szCs w:val="28"/>
        </w:rPr>
        <w:t>Одним из его главных достоинств было то, что он сочетал свой практический опыт с теоретическими экономическими построениями. Еще работая печатником, он осознал коллективную природу профсоюза и то, каким образом профсоюз в качестве института направляет и контролирует поведение людей (3, с.95).</w:t>
      </w:r>
    </w:p>
    <w:p>
      <w:pPr>
        <w:pStyle w:val="Normal"/>
        <w:widowControl w:val="false"/>
        <w:autoSpaceDE w:val="false"/>
        <w:spacing w:lineRule="auto" w:line="360"/>
        <w:ind w:firstLine="709"/>
        <w:jc w:val="both"/>
        <w:rPr/>
      </w:pPr>
      <w:r>
        <w:rPr>
          <w:rFonts w:cs="Times New Roman CYR"/>
          <w:sz w:val="28"/>
          <w:szCs w:val="28"/>
        </w:rPr>
        <w:t>Благодаря практической деятельности Дж. Коммонс постоянно интересовался природой рыночных сделок. Ему казалось, что лучший путь к установлению того, что он называл разумной стоимостью (</w:t>
      </w:r>
      <w:r>
        <w:rPr>
          <w:sz w:val="28"/>
          <w:szCs w:val="28"/>
          <w:lang w:val="en-US"/>
        </w:rPr>
        <w:t>reasonable</w:t>
      </w:r>
      <w:r>
        <w:rPr>
          <w:sz w:val="28"/>
          <w:szCs w:val="28"/>
        </w:rPr>
        <w:t xml:space="preserve"> </w:t>
      </w:r>
      <w:r>
        <w:rPr>
          <w:sz w:val="28"/>
          <w:szCs w:val="28"/>
          <w:lang w:val="en-US"/>
        </w:rPr>
        <w:t>value</w:t>
      </w:r>
      <w:r>
        <w:rPr>
          <w:sz w:val="28"/>
          <w:szCs w:val="28"/>
        </w:rPr>
        <w:t>)</w:t>
      </w:r>
      <w:r>
        <w:rPr>
          <w:rFonts w:cs="Times New Roman CYR"/>
          <w:sz w:val="28"/>
          <w:szCs w:val="28"/>
        </w:rPr>
        <w:t>, лежит через конструктивные переговоры, терпеливое выяснение позиций участников сделки, а не через драматизм классовой борьбы. Это привело его к вопросу о юридических основаниях экономических решений. Затем последовали работы в области муниципальных финансов, организации городского хозяйства и учета, где Коммонс ставил своей задачей выявить принципы экономической эффективности (3, с.95).</w:t>
      </w:r>
    </w:p>
    <w:p>
      <w:pPr>
        <w:pStyle w:val="Normal"/>
        <w:widowControl w:val="false"/>
        <w:autoSpaceDE w:val="false"/>
        <w:spacing w:lineRule="auto" w:line="360"/>
        <w:ind w:firstLine="709"/>
        <w:jc w:val="both"/>
        <w:rPr/>
      </w:pPr>
      <w:r>
        <w:rPr>
          <w:rFonts w:cs="Times New Roman CYR"/>
          <w:sz w:val="28"/>
          <w:szCs w:val="28"/>
        </w:rPr>
        <w:t>В настоящее время многие экономисты - как работающие в университетах, так и вне их - в большом идейном долгу перед Дж. Коммонсом. Его идеи, сначала отвергавшиеся большинством коллег, постепенно проникли в сознание тех, кто был готов принять концепции, согласующиеся с историческими фактами (3, с.96).</w:t>
      </w:r>
    </w:p>
    <w:p>
      <w:pPr>
        <w:pStyle w:val="Normal"/>
        <w:widowControl w:val="false"/>
        <w:autoSpaceDE w:val="false"/>
        <w:spacing w:lineRule="auto" w:line="360"/>
        <w:ind w:firstLine="709"/>
        <w:jc w:val="both"/>
        <w:rPr/>
      </w:pPr>
      <w:r>
        <w:rPr>
          <w:rFonts w:cs="Times New Roman CYR"/>
          <w:sz w:val="28"/>
          <w:szCs w:val="28"/>
        </w:rPr>
        <w:t>Такие понятия, как "действующий коллективный институт", "рыночная сила", "сделки", были признаны в качестве достаточно точных характеристик экономического поведения людей в обществе (3, с.96).</w:t>
      </w:r>
    </w:p>
    <w:p>
      <w:pPr>
        <w:pStyle w:val="Normal"/>
        <w:widowControl w:val="false"/>
        <w:autoSpaceDE w:val="false"/>
        <w:spacing w:lineRule="auto" w:line="360"/>
        <w:ind w:firstLine="709"/>
        <w:jc w:val="both"/>
        <w:rPr/>
      </w:pPr>
      <w:r>
        <w:rPr>
          <w:rFonts w:cs="Times New Roman CYR"/>
          <w:sz w:val="28"/>
          <w:szCs w:val="28"/>
        </w:rPr>
        <w:t>Всю экономическую систему можно рассматривать через призму проблем труда. Таким образом, сквозь комплекс будничных проблем, которыми занимался Дж. Коммонс, проглядывала совершенно новая система взглядов (3, с.97).</w:t>
      </w:r>
    </w:p>
    <w:p>
      <w:pPr>
        <w:pStyle w:val="Normal"/>
        <w:widowControl w:val="false"/>
        <w:tabs>
          <w:tab w:val="clear" w:pos="708"/>
          <w:tab w:val="left" w:pos="1068" w:leader="none"/>
        </w:tabs>
        <w:autoSpaceDE w:val="false"/>
        <w:spacing w:lineRule="auto" w:line="360"/>
        <w:jc w:val="both"/>
        <w:rPr>
          <w:rFonts w:cs="Times New Roman CYR"/>
          <w:sz w:val="28"/>
          <w:szCs w:val="28"/>
        </w:rPr>
      </w:pPr>
      <w:r>
        <w:rPr>
          <w:rFonts w:cs="Times New Roman CYR"/>
          <w:sz w:val="28"/>
          <w:szCs w:val="28"/>
        </w:rPr>
      </w:r>
      <w:r>
        <w:br w:type="page"/>
      </w:r>
    </w:p>
    <w:p>
      <w:pPr>
        <w:pStyle w:val="Normal"/>
        <w:widowControl w:val="false"/>
        <w:tabs>
          <w:tab w:val="clear" w:pos="708"/>
          <w:tab w:val="left" w:pos="1068" w:leader="none"/>
        </w:tabs>
        <w:autoSpaceDE w:val="false"/>
        <w:spacing w:lineRule="auto" w:line="360"/>
        <w:ind w:firstLine="709"/>
        <w:jc w:val="both"/>
        <w:rPr>
          <w:rFonts w:cs="Times New Roman CYR"/>
          <w:sz w:val="28"/>
          <w:szCs w:val="28"/>
        </w:rPr>
      </w:pPr>
      <w:r>
        <w:rPr>
          <w:rFonts w:cs="Times New Roman CYR"/>
          <w:sz w:val="28"/>
          <w:szCs w:val="28"/>
        </w:rPr>
        <w:t>2. КОНЦЕПЦИЯ РЕФОРМ ДЖ. КОММОН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учные труды Коммонса тесно связаны с интересами рабочего класса. В своей первой книге «Распределение богатства» (1893) Коммонс констатировал рост монополистических элементов в рыночной экономике и оправдывал существование профсоюзов, добивающихся повышения заработной платы выше некоторого минимума и необходимых для защиты рабочих от давления со стороны крупного капитала. Но в тоже время Коммонс полагал, что влияние крупных корпораций может быть благотворным в той мере, в какой они способны смягчать остроту депрессии и наращивать масштабы производства. Поэтому на первый план он выдвинул поиск инструментов компромисса между организованным трудом и крупным капиталом, примирения экономических противоречий через коллективные действия, определив в итоге институциональную экономику как «Экономику коллективных действий» (название последней работы Коммонса, опубликованной посмертно в 1951 г.) (2, с.32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1 Роль коллективных институтов в межсоциальных отношениях. Понятие сдел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ллективные действия в качестве институтов направляют и контролируют поведение людей. Центральное место среди действующих коллективных институтов Коммонс отводил корпорациям, тред-юнионам (профсоюзам), государству (Авт, с.322). Коммонс утверждал, что институты, прежде всего, проявляются через их юридическое оформление. Он разработал "Теорию социальных конфликтов". Суть ее состоит в следующем</w:t>
      </w:r>
      <w:r>
        <w:rPr>
          <w:sz w:val="28"/>
          <w:szCs w:val="28"/>
        </w:rPr>
        <w:t>:</w:t>
      </w:r>
      <w:r>
        <w:rPr>
          <w:rFonts w:cs="Times New Roman CYR"/>
          <w:sz w:val="28"/>
          <w:szCs w:val="28"/>
        </w:rPr>
        <w:t xml:space="preserve"> общество состоит из профессиональных групп (рабочих, капиталистов, финансистов и т.д.). Они заключают между собой равноправные сделки на основе законодательных правил. В процессе взаимодействия эти группы вступают между собой в конфликты. Последние являются внутренним источником движения общества. Сделки включают три аспекта</w:t>
      </w:r>
      <w:r>
        <w:rP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конфликт интересов</w:t>
      </w:r>
      <w:r>
        <w:rP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осознание взаимосвязи этих конфликтных интересов</w:t>
      </w:r>
      <w:r>
        <w:rP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разрешение конфликта путем установления соглашения, устраивающего всех участников сдел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делке все больше участвуют не индивиды, а профсоюзы и союзы предпринимателей. Роль арбитра берут на себя правовые структуры государства. Но государство - это не только арбитр, но и сила, принуждающая к выполнению принятых по договору обязательств. В итоге существующий порядок сменится не технократизмом, а административным капитализмом. Преодоление конфликтов посредством юридических норм ведет к социальному прогрессу (3, с.111).</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ммонс вводит в научный оборот категорию "титул собственности". Он делит собственность на три вида</w:t>
      </w:r>
      <w:r>
        <w:rP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1) вещественную</w:t>
      </w:r>
      <w:r>
        <w:rP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2) невещественную (долги и долговые обязательства)</w:t>
      </w:r>
      <w:r>
        <w:rP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ab/>
        <w:t>3) неосязаемую (ценные бумаги).</w:t>
      </w:r>
    </w:p>
    <w:p>
      <w:pPr>
        <w:pStyle w:val="Normal"/>
        <w:widowControl w:val="false"/>
        <w:autoSpaceDE w:val="false"/>
        <w:spacing w:lineRule="auto" w:line="360"/>
        <w:ind w:firstLine="709"/>
        <w:jc w:val="both"/>
        <w:rPr/>
      </w:pPr>
      <w:r>
        <w:rPr>
          <w:rFonts w:cs="Times New Roman CYR"/>
          <w:sz w:val="28"/>
          <w:szCs w:val="28"/>
        </w:rPr>
        <w:t>По Дж. Коммонсу, неосязаемая собственность чаще всего является содержанием сделок с титулами собственности. Поэтому главным объектом исследований Дж. Коммонса являются операции по продаже ценных бумаг (акций и облигаций) (3, с.112).</w:t>
      </w:r>
    </w:p>
    <w:p>
      <w:pPr>
        <w:pStyle w:val="Normal"/>
        <w:widowControl w:val="false"/>
        <w:autoSpaceDE w:val="false"/>
        <w:spacing w:lineRule="auto" w:line="360"/>
        <w:ind w:firstLine="709"/>
        <w:jc w:val="both"/>
        <w:rPr/>
      </w:pPr>
      <w:r>
        <w:rPr>
          <w:rFonts w:cs="Times New Roman CYR"/>
          <w:sz w:val="28"/>
          <w:szCs w:val="28"/>
        </w:rPr>
        <w:t>Таким образом, предметом исследований Дж. Коммонса является сфера обращения, но она рассматривается не как реальное движение товаров, а как перемещение титулов собственности, т.е. как юридические сделки. В результате все развитие капиталистической экономики видится Дж. Коммонсом как ожидание будущих благоприятных сделок (3, с.112).</w:t>
      </w:r>
      <w:r>
        <w:br w:type="page"/>
      </w:r>
    </w:p>
    <w:p>
      <w:pPr>
        <w:pStyle w:val="Normal"/>
        <w:widowControl w:val="false"/>
        <w:autoSpaceDE w:val="false"/>
        <w:spacing w:lineRule="auto" w:line="360"/>
        <w:ind w:firstLine="709"/>
        <w:jc w:val="both"/>
        <w:rPr/>
      </w:pPr>
      <w:r>
        <w:rPr>
          <w:rFonts w:cs="Times New Roman CYR"/>
          <w:sz w:val="28"/>
          <w:szCs w:val="28"/>
        </w:rPr>
        <w:t>2.2 Идеи Коммонса о необходимости реформировании\я государственных органов</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Марксистскому учению о классовой борьбе Дж. Коммонс противопоставлял положение о проведении государством реформ в области законодательства и создании правительства, представленного лидерами различных «коллективных институтов». Рыночные отношения в современном капиталистическом обществе, полагал Дж. Коммонс, в силу различных причин могут быть нечестными и несправедливыми. Сделать отношения обмена честными возможно посредством установления разумного законодательства и правильного применения законов. Он был убежден в необходимости создания такого правительства, которое было бы подконтрольно общественному мнению и осуществляло демонополизацию экономики. Государственные правовые решения в рамках экономических реформ, как полагал Коммонс, устранят противоречия и конфликты в обществе, ознаменуют переход к стадии административного капитализма (3, с.112).</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Коммонс предложил свою периодизацию стадий капиталистического общества. Первоначальной стадией был торговый капитализм. Ему на смену приходит предпринимательская стадия. Затем следует банковский (финансовый) капитализм и, наконец, административный капитализм. На стадии финансового капитализма возникают крупные объединения предпринимателей и профессиональные союзы. Каждое объединение добивается привилегий для своих членов. В результате возникает гармония интересов, усиливающаяся на стадии административного капитализма. Специальные правительственные комиссии являются верховным арбитром при заключении сделок между коллективными институтами (3, с.115).</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Также, Коммонс в основу периодизации экономического развития общества закладывает уровень товарно-денежных отношений. Так, на ранней стадии развития капитализма в США промышленная буржуазия находилась в полной зависимости от ссудного капитала и торговой буржуазии и вынуждена была искать выход за счет эксплуатации наемных рабочих. Когда же в конце </w:t>
      </w:r>
      <w:r>
        <w:rPr>
          <w:rFonts w:cs="Times New Roman CYR"/>
          <w:color w:val="000000"/>
          <w:sz w:val="28"/>
          <w:szCs w:val="28"/>
          <w:lang w:val="en-US"/>
        </w:rPr>
        <w:t>XIX</w:t>
      </w:r>
      <w:r>
        <w:rPr>
          <w:rFonts w:cs="Times New Roman CYR"/>
          <w:color w:val="000000"/>
          <w:sz w:val="28"/>
          <w:szCs w:val="28"/>
        </w:rPr>
        <w:t xml:space="preserve"> в. предприниматели получили самостоятельность и возможность увеличить прибыль, борьба между капиталистами и рабочими, вызванная условиями найма, стала затихать. По Дж. Коммонсу, организованное рабочее движение в лице трейдюнионов было, в первую очередь, вызвано к жизни не противоречиями между трудом и капиталом, а, главным образом, конкуренцией между соперничающими группами самих рабочих, прежде всего, между квалифицированными (с более высоким заработком) и неквалифицированными рабочими из числа иммигрантов (3, с.120).</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В качестве классической иллюстрации используется развитие обувной промышленности (3, с.120). Дж. Коммонс показывает, как сапожник ходил со своими простыми орудиями из села в село, получая плату, главным образом, в виде пищи и крова. Затем, с появлением городов и развитием городской жизни возникли мастерские, где функции владельца, торговца, квалифицированного работника и предпринимателя соединялись в одном лице. Теперь заказчики приходили к сапожнику, а цена устанавливалась путем договоренности до выполнения заказа. Требования к качеству работы и цены, которые мог запрашивать мастер, часто устанавливались ассоциацией мастеров, например, в ремесленных цехах.</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 xml:space="preserve">За этим последовала стадия, на которой возникла лавка: когда спрос был низок, мастер-торговец накапливал известный запас обуви. Цена устанавливалась уже после выполнения работы, что в дальнейшем облегчило отделение функции торговца от функции мастера-производителя. Когда экономическая гегемония перешла к торговцу, появилась и спекуляция на рынке. Один торговец стал брать заказы от многих, и он превращался в оптового торговца. Ремесленник находился теперь на пороге промышленной системы </w:t>
      </w:r>
      <w:r>
        <w:rPr>
          <w:rFonts w:cs="Times New Roman CYR"/>
          <w:color w:val="000000"/>
          <w:sz w:val="28"/>
          <w:szCs w:val="28"/>
          <w:lang w:val="en-US"/>
        </w:rPr>
        <w:t>XIX</w:t>
      </w:r>
      <w:r>
        <w:rPr>
          <w:rFonts w:cs="Times New Roman CYR"/>
          <w:color w:val="000000"/>
          <w:sz w:val="28"/>
          <w:szCs w:val="28"/>
        </w:rPr>
        <w:t xml:space="preserve"> в. и работал на три рынка: на местный рынок (для розничной продажи), на заказ и на оптовый рынок. За счет экономии на транспортных расходах и других услугах цены на местном рынке могли быть ниже, чем на других рынках. Появились различия в заработной плате, и рабочие стали объединяться в союзы, чтобы защитить себя от конкуренции. В свою очередь хозяева тоже объединялись в ассоциации и преследовали рабочих по суду. Суды выносили обвинительные приговоры в соответствии с обычным правом, так как находили в действиях рабочих проявление преступного сговора. Когда появилась оптовая торговля, развился тип торгового капиталиста и стали функционировать коммерческие банки. Однако торговый капиталист возник не из мастер-хозяина. Это был самый настоящий торговец, который захватил в свои руки снабжение сырьем и мог заказывать ремесленникам товары, сбыт которых он хотел организовать. Это, по словам Дж. Коммонса, была «потогонная стадия, ибо прибыли выжимались путем жестокой эксплуатации людей». Розничный торговец теперь лишился своего положения нанимателя. Стала развиваться промышленная система, для которой требовалось как банковское финансирование, так и производство оборудования. Европейские рабочие, попавшие в новые экономические тиски, попытались найти выход в кооперативном движении. Когда это движение было перенесено на почву Соединенных Штатов, оно претерпело неудачу, и у рабочих не осталось иного средства, кроме объединения в профессиональные союзы.</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Между тем, промышленность колоссально выросла: железные дороги и телеграф расширили рынки, повсеместно применялось все более сложное оборудование. Мелкий подрядчик становился промышленником; рабочий был отделен от орудий своего труда; между фабрикой и магазином вторгся могущественный посредник. Промышленник стал стремиться к избавлению от власти посредника, организуя для этого комбинированное производство и добиваясь абсолютного контроля над своим продуктом с помощью патентов, холдинг-компаний и других орудий монополии. Как только начался процесс, в него в качестве союзника промышленника включился банкир (3, с.122).</w:t>
      </w:r>
      <w:r>
        <w:br w:type="page"/>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2.3 Роль банковского капитала в экономической деятельности</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В периоды торгового и предпринимательского капитализма банковское дело ограничивалось, в основном, краткосрочным кредитом. Но в эпоху развитой промышленности потребовалось мобилизовать большие массы денежного капитала путем выпуска ценных бумаг, для этого стала необходима помощь инвестиционного банкира. «Скоро, - говорил Коммонс, - банкиры стали играть преобладающую роль в советах директоров корпораций, они занялись реорганизацией предприятий и стали угождать инвесторам» (3, с.122).</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Происходит отделение юридического контроля над товарами от физического: бизнесменов теперь интересуют лишь денежные величины. На конечной стадии происходит самая настоящая картелизация, причем такие коллективные институты, как корпорации, профсоюзы и предпринимательские ассоциации, контролируют индивидуальное поведение сильнее, чем когда-либо.</w:t>
      </w:r>
    </w:p>
    <w:p>
      <w:pPr>
        <w:pStyle w:val="Normal"/>
        <w:widowControl w:val="false"/>
        <w:autoSpaceDE w:val="false"/>
        <w:spacing w:lineRule="auto" w:line="360"/>
        <w:ind w:firstLine="709"/>
        <w:jc w:val="both"/>
        <w:rPr/>
      </w:pPr>
      <w:r>
        <w:rPr>
          <w:rFonts w:cs="Times New Roman CYR"/>
          <w:color w:val="000000"/>
          <w:sz w:val="28"/>
          <w:szCs w:val="28"/>
        </w:rPr>
        <w:t>Ссудные сделки, на базе которых создаются новые деньги, позволяют банкиру стать активным участником экономической деятельности. Банкирский капитализм организует эмиссию и размещение акций. В возникающей таким путем экономической системе корпорация становится разносторонним и гибким институтом. Корпорации оказывают влияние на законодательные органы, нанимают юристов, чтобы защищать свои интересы в судах, и осуществляют широкие программы взаимоотношений с общественностью. А в центре находится банковская система. В этом кроется огромная опасность для общества, но Дж. Коммонс был уверен, что реформированные законодательные учреждения смогут соответствующим образом ограничить вредные тенденции «банкирского капитализма». Вся система может быть спасена путем систематических усилий со стороны правительства в целях защиты прав личности (3, с.123).</w:t>
      </w:r>
    </w:p>
    <w:p>
      <w:pPr>
        <w:pStyle w:val="Normal"/>
        <w:widowControl w:val="false"/>
        <w:autoSpaceDE w:val="false"/>
        <w:spacing w:lineRule="auto" w:line="360"/>
        <w:ind w:firstLine="709"/>
        <w:jc w:val="both"/>
        <w:rPr/>
      </w:pPr>
      <w:r>
        <w:rPr>
          <w:sz w:val="28"/>
          <w:szCs w:val="28"/>
        </w:rPr>
        <w:t>Некоторые экономисты усматривают в реформах Рузвельта, которые осуществлялись в 1930-е гг. для преодоления кризиса («Новый курс»), практическую реализацию идей, предложенных Дж. Коммонсом. Во всяком случае, Коммонс заложил основы пенсионного обеспечения, которые были отражены в «Акте о социальной защищенности», принятом в 1935г. К заслугам Коммонса следует отнести также и то, что он подготовил один из первых в стране законов о страховании от безработицы (1, с.94).</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КЛЮЧ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водя итоги, можно сказать, что Дж. Коммонс не был сторонником учения К.Маркса, не разделял его взглядов на классовую борьбу. Коммонс считал, что улучшения положения рабочего класса нужно добиваться, проводя социальные реформы, совершенствуя функционирование общественных институтов (профсоюзов, корпораций, государственных органов). Говорил о том, что разногласия между капиталистами и рабочими должны улаживаться только мирным путем при помощи юридической процедуры, отводя коллективным институтам роль инструментов компромисса. Считал необходимым реформирование правительства, которое должно быть сформировано из представителей различных коллективных институтов и отражающее интересы различных социальных и профессиональных груп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наибольший интерес для Коммонса представляли отношения (психологические и правовые) между рабочим и предпринимателем. На этих отношениях построена вся его теория. Однако, на мой взгляд, он недостаточно внимания уделял самому процессу производства.</w:t>
      </w:r>
    </w:p>
    <w:p>
      <w:pPr>
        <w:pStyle w:val="Normal"/>
        <w:widowControl w:val="false"/>
        <w:autoSpaceDE w:val="false"/>
        <w:spacing w:lineRule="auto" w:line="360"/>
        <w:ind w:firstLine="709"/>
        <w:jc w:val="both"/>
        <w:rPr/>
      </w:pPr>
      <w:r>
        <w:rPr>
          <w:rFonts w:cs="Times New Roman CYR"/>
          <w:sz w:val="28"/>
          <w:szCs w:val="28"/>
        </w:rPr>
        <w:t>Тем не менее, Дж. Коммонс, как приверженец реформирования, приобрел многочисленных последователей и сторонников. Некоторые его идеи заложены в современную «новую институциональную теори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6:00Z</dcterms:created>
  <dc:creator>USER</dc:creator>
  <dc:description/>
  <cp:keywords/>
  <dc:language>en-US</dc:language>
  <cp:lastModifiedBy>Mage</cp:lastModifiedBy>
  <dcterms:modified xsi:type="dcterms:W3CDTF">2011-10-04T09:56:00Z</dcterms:modified>
  <cp:revision>2</cp:revision>
  <dc:subject/>
  <dc:title>СОДЕРЖАНИЕ</dc:title>
</cp:coreProperties>
</file>