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РОССИЙСКИЙ ГОСУДАРСТВЕННЫЙ</w:t>
      </w:r>
    </w:p>
    <w:p>
      <w:pPr>
        <w:pStyle w:val="Normal"/>
        <w:spacing w:lineRule="auto" w:line="360"/>
        <w:jc w:val="center"/>
        <w:rPr/>
      </w:pPr>
      <w:r>
        <w:rPr>
          <w:color w:val="000000"/>
          <w:sz w:val="28"/>
          <w:szCs w:val="28"/>
          <w:lang w:val="en-US" w:eastAsia="en-US"/>
        </w:rPr>
        <w:t>ТОРГОВО-ЭКОНОМИЧЕСКИЙ УНИВЕРСИТЕТ</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lang w:val="en-US" w:eastAsia="en-US"/>
        </w:rPr>
        <w:t>по дисциплине «Теория и методология кооперации» на тему</w:t>
      </w:r>
    </w:p>
    <w:p>
      <w:pPr>
        <w:pStyle w:val="Normal"/>
        <w:widowControl w:val="false"/>
        <w:autoSpaceDE w:val="false"/>
        <w:spacing w:lineRule="auto" w:line="360"/>
        <w:jc w:val="center"/>
        <w:rPr/>
      </w:pPr>
      <w:r>
        <w:rPr>
          <w:b/>
          <w:color w:val="000000"/>
          <w:sz w:val="28"/>
          <w:szCs w:val="28"/>
          <w:lang w:val="en-US" w:eastAsia="en-US"/>
        </w:rPr>
        <w:t>Концепция производственной кооперации Л. Блана и Ф. Лассал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 2010</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Производственная кооперация Л. Блана</w:t>
      </w:r>
    </w:p>
    <w:p>
      <w:pPr>
        <w:pStyle w:val="Normal"/>
        <w:spacing w:lineRule="auto" w:line="360"/>
        <w:jc w:val="both"/>
        <w:rPr>
          <w:color w:val="000000"/>
          <w:sz w:val="28"/>
          <w:lang w:val="en-US" w:eastAsia="en-US"/>
        </w:rPr>
      </w:pPr>
      <w:r>
        <w:rPr>
          <w:color w:val="000000"/>
          <w:sz w:val="28"/>
          <w:lang w:val="en-US" w:eastAsia="en-US"/>
        </w:rPr>
        <w:t>1.1 Биография Л. Блана</w:t>
      </w:r>
    </w:p>
    <w:p>
      <w:pPr>
        <w:pStyle w:val="Normal"/>
        <w:spacing w:lineRule="auto" w:line="360"/>
        <w:jc w:val="both"/>
        <w:rPr>
          <w:color w:val="000000"/>
          <w:sz w:val="28"/>
          <w:lang w:val="en-US" w:eastAsia="en-US"/>
        </w:rPr>
      </w:pPr>
      <w:r>
        <w:rPr>
          <w:color w:val="000000"/>
          <w:sz w:val="28"/>
          <w:lang w:val="en-US" w:eastAsia="en-US"/>
        </w:rPr>
        <w:t>1.2 Экономические и социальные взгляды Л. Блана</w:t>
      </w:r>
    </w:p>
    <w:p>
      <w:pPr>
        <w:pStyle w:val="Normal"/>
        <w:spacing w:lineRule="auto" w:line="360"/>
        <w:jc w:val="both"/>
        <w:rPr>
          <w:color w:val="000000"/>
          <w:sz w:val="28"/>
          <w:lang w:val="en-US" w:eastAsia="en-US"/>
        </w:rPr>
      </w:pPr>
      <w:r>
        <w:rPr>
          <w:color w:val="000000"/>
          <w:sz w:val="28"/>
          <w:lang w:val="en-US" w:eastAsia="en-US"/>
        </w:rPr>
        <w:t>Глава 2. Производственная кооперация Ф. Лассаля</w:t>
      </w:r>
    </w:p>
    <w:p>
      <w:pPr>
        <w:pStyle w:val="Normal"/>
        <w:spacing w:lineRule="auto" w:line="360"/>
        <w:jc w:val="both"/>
        <w:rPr>
          <w:color w:val="000000"/>
          <w:sz w:val="28"/>
          <w:lang w:val="en-US" w:eastAsia="en-US"/>
        </w:rPr>
      </w:pPr>
      <w:r>
        <w:rPr>
          <w:color w:val="000000"/>
          <w:sz w:val="28"/>
          <w:lang w:val="en-US" w:eastAsia="en-US"/>
        </w:rPr>
        <w:t>2.1 Биография Ф. Лассаля</w:t>
      </w:r>
    </w:p>
    <w:p>
      <w:pPr>
        <w:pStyle w:val="Normal"/>
        <w:spacing w:lineRule="auto" w:line="360"/>
        <w:jc w:val="both"/>
        <w:rPr>
          <w:color w:val="000000"/>
          <w:sz w:val="28"/>
          <w:lang w:val="en-US" w:eastAsia="en-US"/>
        </w:rPr>
      </w:pPr>
      <w:r>
        <w:rPr>
          <w:color w:val="000000"/>
          <w:sz w:val="28"/>
          <w:lang w:val="en-US" w:eastAsia="en-US"/>
        </w:rPr>
        <w:t>2.2 Профессиональная деятельность Ф. Лассаля</w:t>
      </w:r>
    </w:p>
    <w:p>
      <w:pPr>
        <w:pStyle w:val="Normal"/>
        <w:spacing w:lineRule="auto" w:line="360"/>
        <w:jc w:val="both"/>
        <w:rPr>
          <w:color w:val="000000"/>
          <w:sz w:val="28"/>
          <w:lang w:val="en-US" w:eastAsia="en-US"/>
        </w:rPr>
      </w:pPr>
      <w:r>
        <w:rPr>
          <w:color w:val="000000"/>
          <w:sz w:val="28"/>
          <w:lang w:val="en-US" w:eastAsia="en-US"/>
        </w:rPr>
        <w:t>Глава 3. Теории производственной кооперации Л. Блана и Ф. Лассал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одственная кооперация как одна из основных форм кооперации активно используется в современном мире. Так, один из видов производственной кооперации субконтрактация (субконтрактинг) - способ организации производства, использующий разделение труда между контрактором (заказчиком) - сборочным предприятием с минимально необходимыми собственными производственными мощностями (наиболее прибыльные производственные процессы, критически влияющие на качество продукции) и субконтракторами (поставщиками, субподрядчиками) - специализированными предприятиями, производящими комплектующие, выполняющими работы, услуги. Производственная кооперация вышла за пределы отдельных стран, и существуют международные программы в этой области. В республике Беларусь существуют нормативные документы по осуществлении производственной кооперации. В экономической литературе термин "производственная кооперация" в международном сотрудничестве используется как в узком значении, под которым имеют в виду кооперацию исключительно производственной деятельности, так и в широком его понимании, включающем различные сферы хозяйственной деятельности предприятий: научные исследования, материально-техническое обеспечение, процесс производства, сбыт продукции, управление предприятием. В глоссарии терминов, который опубликован Европейской экономической комиссией ООН (ЕЭК ООН) в 1983 году, промышленное сотрудничество (к термину "промышленное сотрудничество" приравнивается термин "производственная кооперация" в широком своем значении) определено как "отношения между предприятиями различных стран, базирующиеся на долговременной общности интересов". Большинство зарубежных экономистов считают, что самыми важными чертами международной промышленной кооперации являются долгосрочность (неоднократность) хозяйственных связей, их непосредственная направленность на производство материальных благ, совместная или технологически связанная деятельность с целью экономии затрат, усовершенствования производства, повышения производительности труда, качества производимой продукции и эффективности производства. При этом кооперационное сотрудничество распространяется как на само производство, так и на деятельность, предшествующую производственному процессу или связанную с ним другим путем, например, на реализацию готовых издели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Целью работы является исследование</w:t>
      </w:r>
      <w:r>
        <w:rPr>
          <w:b/>
          <w:color w:val="000000"/>
          <w:sz w:val="28"/>
          <w:szCs w:val="28"/>
          <w:lang w:val="en-US" w:eastAsia="en-US"/>
        </w:rPr>
        <w:t xml:space="preserve"> </w:t>
      </w:r>
      <w:r>
        <w:rPr>
          <w:color w:val="000000"/>
          <w:sz w:val="28"/>
          <w:szCs w:val="28"/>
          <w:lang w:val="en-US" w:eastAsia="en-US"/>
        </w:rPr>
        <w:t>к</w:t>
      </w:r>
      <w:r>
        <w:rPr>
          <w:color w:val="000000"/>
          <w:sz w:val="28"/>
          <w:lang w:val="en-US" w:eastAsia="en-US"/>
        </w:rPr>
        <w:t>онцепции производственной кооперации Л. Блана и Ф. Лассал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соответствии с целью задачами работы являются:</w:t>
      </w:r>
    </w:p>
    <w:p>
      <w:pPr>
        <w:pStyle w:val="Normal"/>
        <w:spacing w:lineRule="auto" w:line="360"/>
        <w:ind w:firstLine="709"/>
        <w:jc w:val="both"/>
        <w:rPr/>
      </w:pPr>
      <w:r>
        <w:rPr>
          <w:color w:val="000000"/>
          <w:sz w:val="28"/>
          <w:lang w:val="en-US" w:eastAsia="en-US"/>
        </w:rPr>
        <w:t>- рассмотрение</w:t>
      </w:r>
      <w:r>
        <w:rPr>
          <w:b/>
          <w:color w:val="000000"/>
          <w:sz w:val="28"/>
          <w:lang w:val="en-US" w:eastAsia="en-US"/>
        </w:rPr>
        <w:t xml:space="preserve"> э</w:t>
      </w:r>
      <w:r>
        <w:rPr>
          <w:color w:val="000000"/>
          <w:sz w:val="28"/>
          <w:lang w:val="en-US" w:eastAsia="en-US"/>
        </w:rPr>
        <w:t xml:space="preserve">кономических и социальных взглядов Л. Блана и Ф. Лассаля; </w:t>
      </w:r>
    </w:p>
    <w:p>
      <w:pPr>
        <w:pStyle w:val="Normal"/>
        <w:spacing w:lineRule="auto" w:line="360"/>
        <w:ind w:firstLine="709"/>
        <w:jc w:val="both"/>
        <w:rPr>
          <w:color w:val="000000"/>
          <w:sz w:val="28"/>
          <w:lang w:val="en-US" w:eastAsia="en-US"/>
        </w:rPr>
      </w:pPr>
      <w:r>
        <w:rPr>
          <w:color w:val="000000"/>
          <w:sz w:val="28"/>
          <w:lang w:val="en-US" w:eastAsia="en-US"/>
        </w:rPr>
        <w:t xml:space="preserve">- анализ их биографий и профессиональной деятельности; </w:t>
      </w:r>
    </w:p>
    <w:p>
      <w:pPr>
        <w:pStyle w:val="Normal"/>
        <w:spacing w:lineRule="auto" w:line="360"/>
        <w:ind w:firstLine="709"/>
        <w:jc w:val="both"/>
        <w:rPr/>
      </w:pPr>
      <w:r>
        <w:rPr>
          <w:color w:val="000000"/>
          <w:sz w:val="28"/>
          <w:lang w:val="en-US" w:eastAsia="en-US"/>
        </w:rPr>
        <w:t>- изучение особенностей теории производственной кооперации Л. Блана и Ф. Лассаля.</w:t>
      </w:r>
      <w:r>
        <w:br w:type="page"/>
      </w:r>
    </w:p>
    <w:p>
      <w:pPr>
        <w:pStyle w:val="Normal"/>
        <w:widowControl w:val="false"/>
        <w:autoSpaceDE w:val="false"/>
        <w:spacing w:lineRule="auto" w:line="360"/>
        <w:ind w:firstLine="709"/>
        <w:jc w:val="both"/>
        <w:rPr/>
      </w:pPr>
      <w:r>
        <w:rPr>
          <w:b/>
          <w:color w:val="000000"/>
          <w:sz w:val="28"/>
          <w:lang w:val="en-US" w:eastAsia="en-US"/>
        </w:rPr>
        <w:t>1. П</w:t>
      </w:r>
      <w:r>
        <w:rPr>
          <w:b/>
          <w:color w:val="000000"/>
          <w:sz w:val="28"/>
          <w:szCs w:val="28"/>
          <w:lang w:val="en-US" w:eastAsia="en-US"/>
        </w:rPr>
        <w:t xml:space="preserve">роизводственная кооперация Л. Блан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Биография Л. Блан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Луи Блан, французский социалист, родился 29 октября 1811 в Мадриде во французской семье. До отъезда в Париж в 1830 учился в Королевском колледже де Родес. Позже стал журналистом, издавал журнал "Бон санс", в 1839 основал журнал "Ревю дю прогре". В 1848, в дни февральской революции во Франции, Блан стал членом временного правительства. Он – первый в истории социалист, получивший правительственный пост на общенациональном уровне. Однако коллеги Блана по правительству отказали ему в проведении экспериментов с собственностью. Вместо этого ему было предложено создать комиссию по изучению условий труда. 23 апреля Учредительное собрание ликвидировало общественные мастерские. После подавления революции в августе Блан был вынужден эмигрировать в Англию. Сочинение «История десяти лет» (1830-1840) сделала Блана известным критиком Июльской монархии. Основным его трудом является «История французской революции». Он опубликовал также книги «История революции 1848 года», представлявшую собой апологию его деятельности в те годы, «Главные вопросы сегодняшнего и завтрашнего дня» и «Десять лет истории Англии». Блан вернулся во Францию в сентябре 1870, принял участие во франко-прусской войне (1870-1871), выступал с осуждением Франкфуртского мирного договора, решительно протестовал против Парижской коммуны, полагая, что она может разрушить республику. Блан выступил в Национальном собрании против новой конституции, настаивал на амнистии для коммунаров, поднимал вопрос о социальных реформах.</w:t>
      </w:r>
    </w:p>
    <w:p>
      <w:pPr>
        <w:pStyle w:val="Normal"/>
        <w:spacing w:lineRule="auto" w:line="360"/>
        <w:ind w:firstLine="709"/>
        <w:jc w:val="both"/>
        <w:rPr>
          <w:color w:val="000000"/>
          <w:sz w:val="28"/>
          <w:lang w:val="en-US" w:eastAsia="en-US"/>
        </w:rPr>
      </w:pPr>
      <w:r>
        <w:rPr>
          <w:color w:val="000000"/>
          <w:sz w:val="28"/>
          <w:lang w:val="en-US" w:eastAsia="en-US"/>
        </w:rPr>
        <w:t>Умер Блан в Каннах 6 декабря 1882.</w:t>
      </w:r>
      <w:r>
        <w:br w:type="page"/>
      </w:r>
    </w:p>
    <w:p>
      <w:pPr>
        <w:pStyle w:val="Normal"/>
        <w:spacing w:lineRule="auto" w:line="360"/>
        <w:ind w:firstLine="709"/>
        <w:jc w:val="both"/>
        <w:rPr>
          <w:b/>
          <w:b/>
          <w:color w:val="000000"/>
          <w:sz w:val="28"/>
          <w:lang w:val="en-US" w:eastAsia="en-US"/>
        </w:rPr>
      </w:pPr>
      <w:r>
        <w:rPr>
          <w:b/>
          <w:color w:val="000000"/>
          <w:sz w:val="28"/>
          <w:lang w:val="en-US" w:eastAsia="en-US"/>
        </w:rPr>
        <w:t>1.2 Экономические и социальные взгляды Л. Блан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Луи Блан изложил свои идеи сначала в прессе, а затем в книге «Организация труда», содержавшую яркую критику капиталистического строя; она имела большой успех и в короткий срок выдержала несколько изданий. Социальные проекты Луи Блана, изложенные в этой работе, представляли собой мелкобуржуазную утопию, основанную на полном непонимании сущности классовой борьбы. Игнорируя тот факт, что всякое буржуазное государство является орудием угнетения трудящихся, Луи Блан утверждал, что достаточно ввести всеобщее избирательное право и другие демократические преобразования, чтобы стало возможно вслед за тем с помощью государственных субсидий мирным путем организовать «общественные мастерские» (рабочие производственные ассоциации), которые постепенно вытеснят частнокапиталистические предприятия. Так же, что предложенные им социальные мероприятия не встретят сопротивления со стороны буржуазии.</w:t>
      </w:r>
    </w:p>
    <w:p>
      <w:pPr>
        <w:pStyle w:val="Normal"/>
        <w:spacing w:lineRule="auto" w:line="360"/>
        <w:ind w:firstLine="709"/>
        <w:jc w:val="both"/>
        <w:rPr>
          <w:color w:val="000000"/>
          <w:sz w:val="28"/>
          <w:lang w:val="en-US" w:eastAsia="en-US"/>
        </w:rPr>
      </w:pPr>
      <w:r>
        <w:rPr>
          <w:color w:val="000000"/>
          <w:sz w:val="28"/>
          <w:lang w:val="en-US" w:eastAsia="en-US"/>
        </w:rPr>
        <w:t>Основу его социализма составляет идея «общественных мастерских» – производственных кооперативов с выборным руководством и равной оплатой труда. В своих взглядах на развитие исторического процесса Блан опирался на идеи Сен-Симона. С 1843 сотрудничал в мелкобуржуазной газете «Реформ». Сочинение «История десяти лет», посвященное истории Франции с 1830 по 1840г., создало ему известность в демократических кругах благодаря своему резко обличительному тону по отношению к правительству, направленному против Июльской монархии. Однако к 1847 Блан отказался от такого принципа оплаты и выдвинул лозунг: «От каждого по способностям, каждому по потребностям». Данная формула получила название «пропорционального равенства». Блан защищал механизированное производство, а также выдвигал идею объединения всех мастерских и введения планового производства. Он считал, что экономическая конкуренция должна быть ликвидирована, а вместо нее следует ввести принцип братства. Справедливого равенства между людьми можно добиться, если правильно организовать труд и распределение богатств. Он говорил, что предприниматели и рабочие должны сосуществовать мирно, так как не могут развиваться друг без друга. Еще одна важная идея Блана – финансирование общественных мастерских демократическим государством, фактически государством якобинского типа со слабой исполнительной и сильной однопалатной законодательной властью. В отличие от других социалистических мыслителей, разделявших социализм и политику, Блан связывал их столь тесно, что его можно было бы назвать государственником. Однако, выступая за создание централизованного правительства, он считал необходимым предоставить относительную независимость общественным мастерским и коммунам. В 1847 опубликовал 1-й том 12-томной «Истории французской революции», в которой положительно оценивал якобинский период революции. Репутация социального реформатора, близость к буржуазно-демократическим кругам, отрицательное отношение к классовой борьбе пролетариата сделали Блана подходящим для буржуазного большинства «представителем рабочих» во временном правительстве, куда он вошёл впоследствии.</w:t>
      </w:r>
      <w:r>
        <w:br w:type="page"/>
      </w:r>
    </w:p>
    <w:p>
      <w:pPr>
        <w:pStyle w:val="Normal"/>
        <w:widowControl w:val="false"/>
        <w:autoSpaceDE w:val="false"/>
        <w:spacing w:lineRule="auto" w:line="360"/>
        <w:ind w:firstLine="709"/>
        <w:jc w:val="both"/>
        <w:rPr/>
      </w:pPr>
      <w:r>
        <w:rPr>
          <w:b/>
          <w:color w:val="000000"/>
          <w:sz w:val="28"/>
          <w:lang w:val="en-US" w:eastAsia="en-US"/>
        </w:rPr>
        <w:t>2. П</w:t>
      </w:r>
      <w:r>
        <w:rPr>
          <w:b/>
          <w:color w:val="000000"/>
          <w:sz w:val="28"/>
          <w:szCs w:val="28"/>
          <w:lang w:val="en-US" w:eastAsia="en-US"/>
        </w:rPr>
        <w:t>роизводственная кооперация Ф. Ласса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Биография Ф. Лассал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Фердинанд Лассаль родился в Бреслау в еврейской купеческой семье, обладавшей некоторым достатком. Фамилия происходит от названия силезского города Ласлау (ныне Водзислав-Слёнски в Польше). В 15-16 лет — от этого времени сохранился любопытный дневник Лассаля — он был уже чрезвычайно развитым юношей, весьма падким до разного рода удовольствий. Любовь к наслаждениям всю жизнь не покидала Лассаля. В середине 1840-х гг. Лассаль в Париже сблизился с Гейне, по достоинству оценившим его мощную личность. Вернувшись в Германию, Лассаль познакомился с графиней Софией Гацфельд и вёл её бракоразводное дело. Необдуманный поступок друзей Лассаля, похитивших шкатулку любовницы графа Гацфельда, привёл Лассаля на скамью подсудимых по обвинению в подстрекательстве к краже. Лассаль произнёс блестящую речь и был оправдан.</w:t>
      </w:r>
    </w:p>
    <w:p>
      <w:pPr>
        <w:pStyle w:val="Normal"/>
        <w:spacing w:lineRule="auto" w:line="360"/>
        <w:ind w:firstLine="709"/>
        <w:jc w:val="both"/>
        <w:rPr/>
      </w:pPr>
      <w:r>
        <w:rPr>
          <w:color w:val="000000"/>
          <w:sz w:val="28"/>
          <w:lang w:val="en-US" w:eastAsia="en-US"/>
        </w:rPr>
        <w:t>В 1848 г. Фердинанд Лассаль является уже довольно видным деятелем _удикальной демократической партии в Прирейнской Пруссии. Преданный суду по обвинению в государственной измене, но оправданный присяжными, он был привлечён к суду исправительной полиции и присуждён к тюремному заключению. В 1858 г. Он издает свой труд о Гераклите, за которым следует небольшая литературная работа, трагедия «Франц фон-Зикинген» (1859).</w:t>
      </w:r>
    </w:p>
    <w:p>
      <w:pPr>
        <w:pStyle w:val="Normal"/>
        <w:spacing w:lineRule="auto" w:line="360"/>
        <w:ind w:firstLine="709"/>
        <w:jc w:val="both"/>
        <w:rPr/>
      </w:pPr>
      <w:r>
        <w:rPr>
          <w:color w:val="000000"/>
          <w:sz w:val="28"/>
          <w:lang w:val="en-US" w:eastAsia="en-US"/>
        </w:rPr>
        <w:t>Известный парламентский «конфликт» (1862 г.) с полной ясностью раскрывает различие между принципами прусских прогрессистов и взглядами Лассаля. В 1862 г. Лассаль выступает перед берлинскими рабочими со знаменитой речью: «Об особенной связи современного исторического периода с идеей рабочего сословия». По предложению комитета для созыва всеобщего германского конгресса рабочих Лассаль пишет «открытое письмо», резюмирующее социально-политическую его программу. Комитет принял эту программу, и в мае 1863 г., согласно с нею, был основан всеобщий Немецкий рабочий союз, а Лассаль избран его президентом. Социально-политическая агитация Лассаля навлекла на него целый ряд процессов.</w:t>
      </w:r>
    </w:p>
    <w:p>
      <w:pPr>
        <w:pStyle w:val="Normal"/>
        <w:spacing w:lineRule="auto" w:line="360"/>
        <w:ind w:firstLine="709"/>
        <w:jc w:val="both"/>
        <w:rPr>
          <w:color w:val="000000"/>
          <w:sz w:val="28"/>
          <w:lang w:val="en-US" w:eastAsia="en-US"/>
        </w:rPr>
      </w:pPr>
      <w:r>
        <w:rPr>
          <w:color w:val="000000"/>
          <w:sz w:val="28"/>
          <w:lang w:val="en-US" w:eastAsia="en-US"/>
        </w:rPr>
        <w:t>В 1864 г., находясь в Швейцарии, Лассаль влюбился в 16-летнюю Елену, католичку, дочь известного баварского дипломата Дённигеса и сделал ей предложение. Ради этого брака он готов был на любые жертвы, вплоть до перехода в католичество. Однако, узнав о революционных взглядах и еврейском происхождении Лассаля, дипломат запретил брак. Он предпочел выдать свою дочь за валашского дворянина, друга детства Елены Янко Раковицу. Лассаль вызвал жениха на дуэль, в результате которой был ранен и через несколько дней умер в Женеве. Возлюбленная Лассаля, не смея противиться отцу, вышла замуж, дожила до старости, эмигрировала в Америку. Лассаль был похоронен на еврейском кладбище в Бресла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Профессиональная деятельность Ф. Лассал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Не только чисто философские труды Лассаля, но и все вообще его произведения проникнуты философским духом. Лассаль до конца остался гегельянцем-идеалистом; он не удовлетворялся философией Гегеля и замышлял «полную реформацию» её, но в духе основных принципов Гегеля и при помощи его же метода. В блестящем сочинении о Гераклите Лассаль превращает загадочного греческого философа в современного гегельянца или, вернее, как метко указывает Брандес, стремится представить Гераклита прообразом Гегеля. Отсюда ошибки и натяжки в характеристике философии Гераклита.</w:t>
      </w:r>
    </w:p>
    <w:p>
      <w:pPr>
        <w:pStyle w:val="Normal"/>
        <w:spacing w:lineRule="auto" w:line="360"/>
        <w:ind w:firstLine="709"/>
        <w:jc w:val="both"/>
        <w:rPr/>
      </w:pPr>
      <w:r>
        <w:rPr>
          <w:color w:val="000000"/>
          <w:sz w:val="28"/>
          <w:lang w:val="en-US" w:eastAsia="en-US"/>
        </w:rPr>
        <w:t>К Гераклиту Лассаля привлекала, быть может, не одна только близость мировоззрения, но также родственные психологические черты: самоуверенность и преклонение перед славой. «Система приобретённых прав» — самое оригинальное и цельное произведение Лассаля.</w:t>
      </w:r>
    </w:p>
    <w:p>
      <w:pPr>
        <w:pStyle w:val="Normal"/>
        <w:spacing w:lineRule="auto" w:line="360"/>
        <w:ind w:firstLine="709"/>
        <w:jc w:val="both"/>
        <w:rPr/>
      </w:pPr>
      <w:r>
        <w:rPr>
          <w:color w:val="000000"/>
          <w:sz w:val="28"/>
          <w:lang w:val="en-US" w:eastAsia="en-US"/>
        </w:rPr>
        <w:t>Первая часть его посвящена вопросу об обратном действии законов, вторая — характеристике римского и германского наследственного права в их историческом развитии.</w:t>
      </w:r>
    </w:p>
    <w:p>
      <w:pPr>
        <w:pStyle w:val="Normal"/>
        <w:spacing w:lineRule="auto" w:line="360"/>
        <w:ind w:firstLine="709"/>
        <w:jc w:val="both"/>
        <w:rPr/>
      </w:pPr>
      <w:r>
        <w:rPr>
          <w:color w:val="000000"/>
          <w:sz w:val="28"/>
          <w:lang w:val="en-US" w:eastAsia="en-US"/>
        </w:rPr>
        <w:t>Лассаль стоит здесь всецело на идеалистической почве: развитие права есть развитие идей, «диалектика понятий». Наше время стремится выработать себе новое социально-политическое мировоззрение; задача «Системы приобретенных прав» — раскрыть основную его идею. Только плоский буржуазный либерализм отделяет в гражданском праве социальный элемент от политического, тогда как оба эти элемента составляют одно неразрывное целое. Основная мысль Лассаля: «в соединении политики и экономии — моя главная сила», писал он Родбертусу.</w:t>
      </w:r>
    </w:p>
    <w:p>
      <w:pPr>
        <w:pStyle w:val="Normal"/>
        <w:spacing w:lineRule="auto" w:line="360"/>
        <w:ind w:firstLine="709"/>
        <w:jc w:val="both"/>
        <w:rPr/>
      </w:pPr>
      <w:r>
        <w:rPr>
          <w:color w:val="000000"/>
          <w:sz w:val="28"/>
          <w:lang w:val="en-US" w:eastAsia="en-US"/>
        </w:rPr>
        <w:t>Приобретенное право есть право, в создании которого участвовала индивидуальная воля. Отсюда вытекает:</w:t>
      </w:r>
    </w:p>
    <w:p>
      <w:pPr>
        <w:pStyle w:val="Normal"/>
        <w:spacing w:lineRule="auto" w:line="360"/>
        <w:ind w:firstLine="709"/>
        <w:jc w:val="both"/>
        <w:rPr>
          <w:color w:val="000000"/>
          <w:sz w:val="28"/>
          <w:lang w:val="en-US" w:eastAsia="en-US"/>
        </w:rPr>
      </w:pPr>
      <w:r>
        <w:rPr>
          <w:color w:val="000000"/>
          <w:sz w:val="28"/>
          <w:lang w:val="en-US" w:eastAsia="en-US"/>
        </w:rPr>
        <w:t>1) что закон не должен иметь обратного действия, если личность попадает под этот закон при посредстве актов своей воли (Ф. А. Ланге указал, что этот принцип выражен довольно ясно уже у Фихте);</w:t>
      </w:r>
    </w:p>
    <w:p>
      <w:pPr>
        <w:pStyle w:val="Normal"/>
        <w:spacing w:lineRule="auto" w:line="360"/>
        <w:ind w:firstLine="709"/>
        <w:jc w:val="both"/>
        <w:rPr/>
      </w:pPr>
      <w:r>
        <w:rPr>
          <w:color w:val="000000"/>
          <w:sz w:val="28"/>
          <w:lang w:val="en-US" w:eastAsia="en-US"/>
        </w:rPr>
        <w:t>2) что обратное действие закона возможно, если личность попадает под него без посредства такого добровольного акта.</w:t>
      </w:r>
    </w:p>
    <w:p>
      <w:pPr>
        <w:pStyle w:val="Normal"/>
        <w:spacing w:lineRule="auto" w:line="360"/>
        <w:ind w:firstLine="709"/>
        <w:jc w:val="both"/>
        <w:rPr/>
      </w:pPr>
      <w:r>
        <w:rPr>
          <w:color w:val="000000"/>
          <w:sz w:val="28"/>
          <w:lang w:val="en-US" w:eastAsia="en-US"/>
        </w:rPr>
        <w:t>Своими действиями личность может обеспечивать себе права лишь тогда и постольку, когда и поскольку это дозволяется существующими законами, то есть согласуется с общенародным правосознанием. Это — высший принцип права: всякое отдельное право (право в субъективном смысле, по общепринятой терминологии) изменяется вместе с изменением той правовой субстанции (права в объективном смысле), из которой оно возникло и с которой связано. Не признавать этого принципа, значило бы требовать самодержавия личности.</w:t>
      </w:r>
    </w:p>
    <w:p>
      <w:pPr>
        <w:pStyle w:val="Normal"/>
        <w:spacing w:lineRule="auto" w:line="360"/>
        <w:ind w:firstLine="709"/>
        <w:jc w:val="both"/>
        <w:rPr/>
      </w:pPr>
      <w:r>
        <w:rPr>
          <w:color w:val="000000"/>
          <w:sz w:val="28"/>
          <w:lang w:val="en-US" w:eastAsia="en-US"/>
        </w:rPr>
        <w:t>В блестящей полемике с реакционным философом-юристом Ф. И. Шталем Лассаль развивает из своего основного принципа замечательное учение об экспроприации, которое Адольф Вагнер положил в основу своей «экономической теории» экспроприации. Допускать вознаграждение за отмененное право, значит признавать за отдельными личностями и классами «право облагать народный дух податью за его дальнейшее развитие». Однако если новый закон отменяет не само право, а лишь определенную форму его удовлетворения, превращая, например, вещное право в обязательственное, то это изменение может принять на практике форму вознаграждения или выкупа.</w:t>
      </w:r>
    </w:p>
    <w:p>
      <w:pPr>
        <w:pStyle w:val="Normal"/>
        <w:spacing w:lineRule="auto" w:line="360"/>
        <w:ind w:firstLine="709"/>
        <w:jc w:val="both"/>
        <w:rPr/>
      </w:pPr>
      <w:r>
        <w:rPr>
          <w:color w:val="000000"/>
          <w:sz w:val="28"/>
          <w:lang w:val="en-US" w:eastAsia="en-US"/>
        </w:rPr>
        <w:t>Социальный смысл этих юридических положений ясен. Уже Ф. А. Ланге в свое время (при жизни Лассаля) заметил, что «теория приобретенных прав Лассаля заключает в себе все моменты, из которых может развиться практика отнятых прав». Сам Лассаль в письме к своему издателю и другу либералу Дункеру прямо говорит, что он в «Системе» «стремился соорудить твердыню научной юридической системы социализма». «Это сооружение», прибавляет он с обычной своей самоуверенностью, «мне великолепно удалось, и вылито оно из чистой стали». В своей исторической характеристике римского и германского наследственного права, на которой, именно в силу исторического содержания темы, особенно резко отразились слабые стороны идеалистической «диалектики понятия», Лассаль стремится показать, что римское наследственное право, со своим основным элементом — наследованием по завещанию — покоится на бессмертии индивидуальной воли, и наоборот, в германском праве основной элемент — наследование без завещания, имеющее сперва семейный, позже — государственный характер.</w:t>
      </w:r>
    </w:p>
    <w:p>
      <w:pPr>
        <w:pStyle w:val="Normal"/>
        <w:spacing w:lineRule="auto" w:line="360"/>
        <w:ind w:firstLine="709"/>
        <w:jc w:val="both"/>
        <w:rPr/>
      </w:pPr>
      <w:r>
        <w:rPr>
          <w:color w:val="000000"/>
          <w:sz w:val="28"/>
          <w:lang w:val="en-US" w:eastAsia="en-US"/>
        </w:rPr>
        <w:t>Взгляд Лассаля, что в римском праве наследование по завещанию предшествовало законному, опровергается сравнительной историей права. Конечный вывод Лассаля — отрицание для современности завещательного права и сведение современного германского наследования по закону к «общественному регулированию наследства». Уверенность Лассаля, что его «Система приобретенных прав» завоюет себе широкую популярность и окажет влияние на юридическую практику и законодательство, не оправдалась.</w:t>
      </w:r>
    </w:p>
    <w:p>
      <w:pPr>
        <w:pStyle w:val="Normal"/>
        <w:spacing w:lineRule="auto" w:line="360"/>
        <w:ind w:firstLine="709"/>
        <w:jc w:val="both"/>
        <w:rPr/>
      </w:pPr>
      <w:r>
        <w:rPr>
          <w:color w:val="000000"/>
          <w:sz w:val="28"/>
          <w:lang w:val="en-US" w:eastAsia="en-US"/>
        </w:rPr>
        <w:t>По своим политическим взглядам Лассаль был республиканцем и противником федеративного начала. Новейшие документальные данные подтверждают, что Лассаль отнюдь не был сторонником прусской гегемонии, каким его очень часто признают. Ещё менее основательны попытки представить его националистом в духе новейшего германского шовинизма. Реалистическую точку зрения на конституцию Лассаль противопоставил чисто юридическому пониманию, преобладавшему среди прусских либералов. Во время конфликта с правительством Лассаль рекомендовал парламенту не собираться и тем заставить правительство сбросить с себя конституционную маску. Социальная философия и экономические взгляды Лассаля менее оригинальны, чем его юридическое обоснование социальной реформы. Верный гегелевскому учению о государстве, Лассаль выставляет рабочий класс носителем чистой идеи государства, как нравственного единства индивидуумов, воспитывающего человечество для свободы. История для Лассаля — не что иное, как «совершающийся с внутренней необходимостью непрерывный процесс развития разума и свободы». Социальная философия Лассаля имеет большое сходство с социальной философией Лоренца Штейна, автора «Истории социального движения во Франции», бесспорно оказавшей влияние на развитие Лассалевских идей. Как экономист, Лассаль популяризовал, главным образом, взгляды Рикардо, Маркса и Родбертуса (с обоими последними он находился в переписке); но он и сам обладал широкой эрудицией, блестящий пример которой — речь: «Косвенные налоги и положение рабочего класса» (1863). Самый замечательный экономический труд Лассаля — полемическое его произведение против Шульце-Делича. Здесь дана, между прочим, яркая и весьма ценная характеристика исторического развития хозяйственного быта и превосходно выяснен исторический характер основных экономических категорий. Главное значение Лассаля в области социально-экономической заключается в его практической деятельности. Он сильно подвинул вперед немецкое рабочее движение, положив начало организации рабочих как самостоятельной политической партии и дав им ясную программу. Таким образом, он явился основателем новейшей немецкой социал-демократии. Социально-политическая деятельность Лассаля оказала также огромное влияние на академическую науку и общественное мнение; германский катедерсоциализм, который, в значительной мере, разделяет с Лассалем «культ государства» и вообще идеалистическую точку зрения, есть отзвук Лассалевской полемики против манчестерства. Программа, с которой Лассаль выступил организатором немецкого рабочего движения, изложена в его «открытом письме» и сводится к следующему. При современных условиях, когда ремесло все более и более вытесняется крупным производством, единственное средство поднять рабочих, как производителей — это сделать их своими собственными предпринимателями и уничтожить различие между предпринимательской прибылью и заработной платой, заменив последнюю действительным продуктом труда рабочего. Для этой цели необходимо учреждение свободных производительных ассоциаций рабочих, с государственным кредитом и под контролем государства. Только таким путем возможно будет освободить рабочих от гнета железного закона заработной платы, который Лассаль понимал в смысле учение Мальтуса, хотя и отрицал общее учение Мальтуса о населении. Чтобы добиться содействия государства, рабочий класс должен основным требованием своей политической программы поставить всеобщее избирательное право. В устройстве производительных ассоциаций с государственным кредитом, идея которых заимствована им из Л. Блана и Прудона Лассаль видел отнюдь не окончательное решение социального вопроса, а лишь лучшее средство для постепенной органической социализации общества. Возражая против программы Лассаля, последователи Маркса указывают на то, что производительные ассоциации, при существовании свободной конкуренции и вообще капиталистического строя, неизбежно обречены на капиталистическое вырождение. То же самое возражение делает и Родбертус, придавая ему юридическую формулировку: осуществление плана Лассаля «поведет к самому резкому развитию корпоративной (а не коллективной) собственности на орудия производства, которая изменит только личный состав имущих и будет в тысячу раз более ненавистной, чем современная индивидуальная собственность». Однако основные социально-политические положения и требования Лассалевской агитации составляли интегральную часть программы германской социал-демократической партии. Только на эрфуртском конгрессе, в 1891 г., окончательно восторжествовала доктрина Маркса.</w:t>
      </w:r>
    </w:p>
    <w:p>
      <w:pPr>
        <w:pStyle w:val="Normal"/>
        <w:spacing w:lineRule="auto" w:line="360"/>
        <w:ind w:firstLine="709"/>
        <w:jc w:val="both"/>
        <w:rPr/>
      </w:pPr>
      <w:r>
        <w:rPr>
          <w:color w:val="000000"/>
          <w:sz w:val="28"/>
          <w:lang w:val="en-US" w:eastAsia="en-US"/>
        </w:rPr>
        <w:t>После основания «всеобщего германского рабочего союза», получившего, по настоянию Лассаля, вполне централистическую организацию, Лассаль стал главой партии и окончательно разошелся с прусскими прогрессистами. Борьба с последними привела Лассаля к заигрыванию и сношениям с прусским правительством, которое, в лице Бисмарка, не прочь было эксплуатировать в своих интересах борьбу между либерализмом и социал-демократией. Сношения Бисмарка с Лассалем вполне удостоверены: они вертелись главным образом вокруг вопроса о введении всеобщей подачи голосов. Отсюда пророческие слова Лассаля в его берлинской защитительной речи по обвинению в государственной измене: Бисмарк сыграет роль Роберта Пиля и введет всеобщую подачу голосов.</w:t>
      </w:r>
    </w:p>
    <w:p>
      <w:pPr>
        <w:pStyle w:val="Normal"/>
        <w:spacing w:lineRule="auto" w:line="360"/>
        <w:ind w:firstLine="709"/>
        <w:jc w:val="both"/>
        <w:rPr/>
      </w:pPr>
      <w:r>
        <w:rPr>
          <w:color w:val="000000"/>
          <w:sz w:val="28"/>
          <w:lang w:val="en-US" w:eastAsia="en-US"/>
        </w:rPr>
        <w:t>Лассаль принадлежит к числу самых блестящих ораторов XIX в.: он говорил ясно, замечательно умел подчеркнуть суть развиваемых им соображений, отличался изумительной находчивостью и остроумием. Но главная сила Лассаля, как оратора — в нравственном пафосе, проникающем его речи. В агитации Лассаля не было ничего демагогического: он всегда апеллировал лишь к нравственному чувству и разуму своих слушателей. Язык Лассаля — сильный и меткий; образы и сравнения, к которым он прибегает, ярко иллюстрируют его мысль. В истории немецкой изящной литературы Лассаль занимает прочное место как автор трагедии «Франц фон-Зикинген», произведения с крупными формальными недостатками, но чрезвычайно богатого идейным содержанием. Лассаль хотел пойти дальше Шиллера, положив в основу исторической трагедии не личные судьбы героев, а культурно-исторические процессы и идеи. Трагическая идея «Франца фон-Зикингена», по толкованию самого Лассаля, такова: Зикинген гибнет и его предприятие рушится, потому что, вместо открытого заявления своих принципов, он маскировал их, а «революционные цели не могут достигаться дипломатическими средствами». В качестве критика Лассаль выступил с едким памфлетом против Юлиана Шмидта, автора «Истории немецкой литературы» (1862). Памфлет написан в виде замечаний наборщика и его жены (замечания жены наборщика принадлежат Лотару Бухеру) на отдельные места из сочинения Шмидта. Кроме того Лассалю принадлежит ещё замечательный этюд о Лессинге (1861).</w:t>
      </w:r>
    </w:p>
    <w:p>
      <w:pPr>
        <w:pStyle w:val="Normal"/>
        <w:spacing w:lineRule="auto" w:line="360"/>
        <w:ind w:firstLine="709"/>
        <w:jc w:val="both"/>
        <w:rPr>
          <w:color w:val="000000"/>
          <w:sz w:val="28"/>
          <w:lang w:val="en-US" w:eastAsia="en-US"/>
        </w:rPr>
      </w:pPr>
      <w:r>
        <w:rPr>
          <w:color w:val="000000"/>
          <w:sz w:val="28"/>
          <w:lang w:val="en-US" w:eastAsia="en-US"/>
        </w:rPr>
        <w:t xml:space="preserve">Лучшее издание сочинений Лассаля, кроме «Гераклита» и «Системы», сделано Бернштейном в 1892—1893 гг. Вступительная статья Бернштейна — лучшая характеристика социально-политической деятельности Лассаля. </w:t>
      </w:r>
      <w:r>
        <w:br w:type="page"/>
      </w:r>
    </w:p>
    <w:p>
      <w:pPr>
        <w:pStyle w:val="Normal"/>
        <w:spacing w:lineRule="auto" w:line="360"/>
        <w:ind w:firstLine="709"/>
        <w:jc w:val="both"/>
        <w:rPr>
          <w:b/>
          <w:b/>
          <w:color w:val="000000"/>
          <w:sz w:val="28"/>
          <w:lang w:val="en-US" w:eastAsia="en-US"/>
        </w:rPr>
      </w:pPr>
      <w:r>
        <w:rPr>
          <w:b/>
          <w:color w:val="000000"/>
          <w:sz w:val="28"/>
          <w:lang w:val="en-US" w:eastAsia="en-US"/>
        </w:rPr>
        <w:t>3. Теории производственной кооперации Л. Блана и Ф. Лассал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Наиболее полное выражение теория кооперативного социализма нашла во взглядах мелкобуржуазных социалистов Луи Блана и Фердинанда Лассаля.</w:t>
      </w:r>
    </w:p>
    <w:p>
      <w:pPr>
        <w:pStyle w:val="Normal"/>
        <w:spacing w:lineRule="auto" w:line="360"/>
        <w:ind w:firstLine="709"/>
        <w:jc w:val="both"/>
        <w:rPr>
          <w:color w:val="000000"/>
          <w:sz w:val="28"/>
          <w:lang w:val="en-US" w:eastAsia="en-US"/>
        </w:rPr>
      </w:pPr>
      <w:r>
        <w:rPr>
          <w:color w:val="000000"/>
          <w:sz w:val="28"/>
          <w:lang w:val="en-US" w:eastAsia="en-US"/>
        </w:rPr>
        <w:t>Луи Блан — французский социалист, политический деятель, историк и журналист — предлагал преобразовать капиталистический строй в социалистический с помощью создания кооперативных мастерских, т.е. производственных кооперативов. Он считал, что по мере накопления капитала мастерские станут преобладать в каждой отрасли производства, между кооперативными отраслями установятся отношения солидарности и сотрудничества, вся промышленность, таким образом, станет кооперативной и появится возможность преодолеть кризисы и безработицу. Свои идеи Луи Блан изложил в книге «Организация труда».</w:t>
      </w:r>
    </w:p>
    <w:p>
      <w:pPr>
        <w:pStyle w:val="Normal"/>
        <w:spacing w:lineRule="auto" w:line="360"/>
        <w:ind w:firstLine="709"/>
        <w:jc w:val="both"/>
        <w:rPr/>
      </w:pPr>
      <w:r>
        <w:rPr>
          <w:color w:val="000000"/>
          <w:sz w:val="28"/>
          <w:lang w:val="en-US" w:eastAsia="en-US"/>
        </w:rPr>
        <w:t>В отличие от Кинга и Бюше Луи Блан был сторонником государственной помощи кооперации. Он призывал правительство предоставить ссуды на устройство кооперативных мастерских, стать «банкиром бедных».</w:t>
      </w:r>
    </w:p>
    <w:p>
      <w:pPr>
        <w:pStyle w:val="Normal"/>
        <w:spacing w:lineRule="auto" w:line="360"/>
        <w:ind w:firstLine="709"/>
        <w:jc w:val="both"/>
        <w:rPr/>
      </w:pPr>
      <w:r>
        <w:rPr>
          <w:color w:val="000000"/>
          <w:sz w:val="28"/>
          <w:lang w:val="en-US" w:eastAsia="en-US"/>
        </w:rPr>
        <w:t>Немецкий социалист, публицист и адвокат Фердинанд Лассаль также, как и Луи Блан, отстаивал тезис — к социализму через производственную кооперацию с помощью государства. Неудачи английских и французских производственных кооперативов он объяснял отсутствием надлежащей государственной поддержки.</w:t>
      </w:r>
    </w:p>
    <w:p>
      <w:pPr>
        <w:pStyle w:val="Normal"/>
        <w:spacing w:lineRule="auto" w:line="360"/>
        <w:ind w:firstLine="709"/>
        <w:jc w:val="both"/>
        <w:rPr/>
      </w:pPr>
      <w:r>
        <w:rPr>
          <w:color w:val="000000"/>
          <w:sz w:val="28"/>
          <w:lang w:val="en-US" w:eastAsia="en-US"/>
        </w:rPr>
        <w:t>Лассаль даже математически вычислил размеры государственной ссуды, с помощью которой якобы производственные товарищества могли бы мирно заложить основы социалистического общества.</w:t>
      </w:r>
    </w:p>
    <w:p>
      <w:pPr>
        <w:pStyle w:val="Normal"/>
        <w:spacing w:lineRule="auto" w:line="360"/>
        <w:ind w:firstLine="709"/>
        <w:jc w:val="both"/>
        <w:rPr/>
      </w:pPr>
      <w:r>
        <w:rPr>
          <w:color w:val="000000"/>
          <w:sz w:val="28"/>
          <w:lang w:val="en-US" w:eastAsia="en-US"/>
        </w:rPr>
        <w:t>Для того чтобы заставить буржуазно-помещичье государство финансировать производственные кооперативы, уверял Лассаль, есть только одно средство — завоевание всеобщего избирательного права путем образования самостоятельной рабочей партии. С помощью всеобщего избирательного права Лассаль надеялся получить большинство в парламенте, «обеспечить достойное представительство социальных интересах германского рабочего сословия» и устранить классовые противоречия в обществе.</w:t>
      </w:r>
    </w:p>
    <w:p>
      <w:pPr>
        <w:pStyle w:val="Normal"/>
        <w:spacing w:lineRule="auto" w:line="360"/>
        <w:ind w:firstLine="709"/>
        <w:jc w:val="both"/>
        <w:rPr/>
      </w:pPr>
      <w:r>
        <w:rPr>
          <w:color w:val="000000"/>
          <w:sz w:val="28"/>
          <w:lang w:val="en-US" w:eastAsia="en-US"/>
        </w:rPr>
        <w:t>Ф. Лассаль не был марксистом, хотя в 1849-1862 годах переписывался с К. Марксом и Ф. Энгельсом и неоднократно объявлял себя их сторонником. Ему были чужды идеи революционной классовой борьбы, он считал все крестьянство реакционной массой, а буржуазно-помещичье государство трактовал как надклассовый институт. Лассаль и его последователи отрицали необходимость профсоюзной деятельности как нецелесообразной и даже считали ее вредной, поскольку она отвлекает рабочих от главной задачи — борьбы за всеобщее избирательное право. Лассаль решительно отвергал полезность потребительской кооперации для рабочего класса, ссылаясь на якобы открытый им «железный закон» заработной платы.</w:t>
      </w:r>
    </w:p>
    <w:p>
      <w:pPr>
        <w:pStyle w:val="Normal"/>
        <w:spacing w:lineRule="auto" w:line="360"/>
        <w:ind w:firstLine="709"/>
        <w:jc w:val="both"/>
        <w:rPr/>
      </w:pPr>
      <w:r>
        <w:rPr>
          <w:color w:val="000000"/>
          <w:sz w:val="28"/>
          <w:lang w:val="en-US" w:eastAsia="en-US"/>
        </w:rPr>
        <w:t>Суть этого «закона» сводилась к тому, что в силу безработицы и конкуренции внутри рабочего класса заработная плата рабочих колеблется при капитализме вокруг необходимого минимума средств их существования. Увеличение заработной платы, по Лассалю, приводит к росту численности браков и рождений, возрастанию численности рабочих, а потому и к повышению предложения их труда над спросом на него и, в конечном итоге, к падению заработной платы. В свою очередь, сокращение заработной платы ниже необходимого минимума снижает рождаемость, увеличивает смертность, сокращает предложение труда рабочих и приводит таким путем к ее повышению.</w:t>
      </w:r>
    </w:p>
    <w:p>
      <w:pPr>
        <w:pStyle w:val="Normal"/>
        <w:spacing w:lineRule="auto" w:line="360"/>
        <w:ind w:firstLine="709"/>
        <w:jc w:val="both"/>
        <w:rPr/>
      </w:pPr>
      <w:r>
        <w:rPr>
          <w:color w:val="000000"/>
          <w:sz w:val="28"/>
          <w:lang w:val="en-US" w:eastAsia="en-US"/>
        </w:rPr>
        <w:t>Поэтому, утверждал Лассаль, рабочему классу бесполезно и даже вредно объединяться в потребительские общества, с тем, чтобы понизить стоимость средств существования. Ибо до тех пор, пока потребительские кооперативы охватывают лишь незначительную часть рабочего класса, они на некоторое время приносят облегчение своим членам. Но как только потребительские кооперативы объединят большую часть рабочего класса, вступит в силу «железный закон» заработной платы и понизит ее настолько, насколько потребительская кооперация удешевила стоимость средств существования кооперативных рабочих.</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 поставленной целью были решены следующие задачи:</w:t>
      </w:r>
    </w:p>
    <w:p>
      <w:pPr>
        <w:pStyle w:val="Normal"/>
        <w:spacing w:lineRule="auto" w:line="360"/>
        <w:ind w:firstLine="709"/>
        <w:jc w:val="both"/>
        <w:rPr>
          <w:b/>
          <w:b/>
          <w:color w:val="000000"/>
          <w:sz w:val="28"/>
          <w:lang w:val="en-US" w:eastAsia="en-US"/>
        </w:rPr>
      </w:pPr>
      <w:r>
        <w:rPr>
          <w:color w:val="000000"/>
          <w:sz w:val="28"/>
          <w:lang w:val="en-US" w:eastAsia="en-US"/>
        </w:rPr>
        <w:t>- рассмотрены экономические и социальные взгляды Луи Блана, в которых основу социализма составляет идея «общественных мастерских» – производственных кооперативов с выборным руководством и равной оплатой труда;</w:t>
      </w:r>
    </w:p>
    <w:p>
      <w:pPr>
        <w:pStyle w:val="Normal"/>
        <w:spacing w:lineRule="auto" w:line="360"/>
        <w:ind w:firstLine="709"/>
        <w:jc w:val="both"/>
        <w:rPr/>
      </w:pPr>
      <w:r>
        <w:rPr>
          <w:color w:val="000000"/>
          <w:sz w:val="28"/>
          <w:lang w:val="en-US" w:eastAsia="en-US"/>
        </w:rPr>
        <w:t>- рассмотрены экономические и социальные взгляды Ф. Лассаля, в которых он отвергал полезность потребительской кооперации для рабочего класса, ссылаясь на то, что внутри рабочего класса заработная плата рабочих колеблется при капитализме вокруг необходимого минимума средств их существования;</w:t>
      </w:r>
    </w:p>
    <w:p>
      <w:pPr>
        <w:pStyle w:val="Normal"/>
        <w:spacing w:lineRule="auto" w:line="360"/>
        <w:ind w:firstLine="709"/>
        <w:jc w:val="both"/>
        <w:rPr>
          <w:color w:val="000000"/>
          <w:sz w:val="28"/>
          <w:lang w:val="en-US" w:eastAsia="en-US"/>
        </w:rPr>
      </w:pPr>
      <w:r>
        <w:rPr>
          <w:color w:val="000000"/>
          <w:sz w:val="28"/>
          <w:lang w:val="en-US" w:eastAsia="en-US"/>
        </w:rPr>
        <w:t>- проанализированы их биографии и профессиональная деятельность.</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ованн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Вериго С.А. Программа дисциплины «Международная производственно-торговая кооперация» для специальности 080102.65 – «Мировая экономика» (подготовка специалиста) </w:t>
      </w:r>
      <w:r>
        <w:rPr>
          <w:color w:val="000000"/>
          <w:sz w:val="28"/>
          <w:szCs w:val="28"/>
          <w:lang w:val="en-US" w:eastAsia="en-US"/>
        </w:rPr>
        <w:t>– М.: «</w:t>
      </w:r>
      <w:r>
        <w:rPr>
          <w:color w:val="000000"/>
          <w:sz w:val="28"/>
          <w:lang w:val="en-US" w:eastAsia="en-US"/>
        </w:rPr>
        <w:t>Государственный университет – Высшая школа экономики Факультет мировой экономики и мировой политики», 2008.</w:t>
      </w:r>
    </w:p>
    <w:p>
      <w:pPr>
        <w:pStyle w:val="Normal"/>
        <w:spacing w:lineRule="auto" w:line="360"/>
        <w:jc w:val="both"/>
        <w:rPr/>
      </w:pPr>
      <w:r>
        <w:rPr>
          <w:color w:val="000000"/>
          <w:sz w:val="28"/>
          <w:lang w:val="en-US" w:eastAsia="en-US"/>
        </w:rPr>
        <w:t>2. Постановление Министерства Промышленности Республики Беларусь 17 марта 2005 г. № 3 Об утверждении инструкции об осуществлении производственной коопераци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4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6:00Z</dcterms:created>
  <dc:creator>Катенька</dc:creator>
  <dc:description/>
  <cp:keywords/>
  <dc:language>en-US</dc:language>
  <cp:lastModifiedBy>Mage</cp:lastModifiedBy>
  <dcterms:modified xsi:type="dcterms:W3CDTF">2011-10-04T09:56:00Z</dcterms:modified>
  <cp:revision>2</cp:revision>
  <dc:subject/>
  <dc:title>РОССИЙСКИЙ ГОСУДАРСТВЕННЫЙ</dc:title>
</cp:coreProperties>
</file>